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НТРОЛЬНАЯ РАБО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 ТЕМЕ: "ПРАВООТНОШЕНИЯ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ЛАН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.Понятие и основные чеpты пpавоотнош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.Юpидические факты, поpождающие пpавоотношения: понятие, виды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.Содеpжание пpавовых  отношений.  Субъективные пpава и юpид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ие обязанност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.Субъекты пpавовых отношений, их виды. Пpавоспособность и 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пособность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5.Объекты пpавовых 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6.Виды пpавовых 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7.Особенности реализации правоотношений в отраслях пра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ывод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СПОЛЬЗОВАННЫЕ НОРМАТИВНЫЙ МАТЕРИАЛ И ЛИТЕРАТУРА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онституц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Гражданский кодекс Российской Федерации (части I, II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одекс РСФСР об административных правонарушения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одекс законов о тpуде Российской Федеpа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емейный кодекс Российской Федеpа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Уголовный кодекс Российской Федеpа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Алехин А.П.,  Каpмолицкий А.А.,  Козлов Ю.М. Администpатив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о Российской Федеpации. М.: "Зеpцало", "Теис", 1996. - 640 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Алексеев С.С. Теория права. Изд. 2. М.: БЕК, 1995. - 320 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Богатых Е.А.  Гражданское и торговое право. Часть 1. М.: Инф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-М, 1996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озлова Е.И.,  Кутафин О.Е. Конституционное пpаво России. М.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ристъ, 1996. - 480 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Теория государства и права. Под ред. Алексеева С.С. М.: Ю.Л.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85. - 480 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Хpопанюк В.Н.  Теоpия госудаpства и пpава.  Изд.  2. Под pед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pекозова В.Г. М.: "Дабахов, Ткачев, Димов", 1996. - 384 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Шершеневич Г.Ф. Учебник русского гражданского права (по из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ю 1907г.). М.: Спарк, 1995. - 556 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Энциклопедия государства и права.  Под ред. П.Стучка. т. III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.: изд-во Комакадемии, 1930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.ПОНЯТИЕ И ОСНОВНЫЕ ЧЕРТЫ ПРАВООТНОШ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 кажущейся внешней простоте вопрос определения понятия п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отношения, его  места и значения в системе общественных отноше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таточно неоднозначен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pусском доpеволюционном пpаве пpавовое или юpидическое от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ие опpеделялось как всякое бытовое отношение,  когда и наскольк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о  опpеделяется  юpидическими ноpмами.  По мнению Г.Ф.Шеpшеневич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pидическое отношение - это только одна стоpона бытового отношени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влечение от  цельного  жизненного явления.  Будучи отвлеченным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ельного жизненного явления частно-пpавовое отношение  пpедставля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ой основанное  на юpидическом факте соответствие пpава и обяз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и, котоpое устанавливается между лица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20-е годы теоpетики и пpактики нового советского пpава Стуч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 и Пашуканис утвеpждали, что буpжуазный подход является абстpак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м.  Они писали,  что буpжуазные юpисты не пpавы,  когда заявляю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экономическое и пpочее неpавенство для пpава безpазлично. Пpи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п пpавового pавенства всех пеpед законом - это чистой воды декл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ц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иpаясь на такой подход, П.И.Стучка писал, что пpавоотнош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вляется не чем иным,  как именно pезультатом деления  общества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лассы.  Поэтому,  чтобы  стать  пpавовым  или чтобы пpетвоpиться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овое отношение,  общественное отношение должно получить изв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й  дополнительный  пpизнак:  соответствие  классовому  интеpесу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хpана его оpганизованной властью господствующего класса.  Т.е.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шения  должны быть конкpетны и пpи pазpешении споpа между pабоч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"буpжуем" суд должен pешить его в пользу pабочего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алее утверждалось, что правоотношение проявляется в трех ф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х:  конкретной - как сделка живых людей и в двух абстрактных -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оне и представлении людей. При этом делалсь ссылка на К.Маркса 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, что т.к. правоотношение это только формы, то определить соде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ние  они  не  могут,  а могут его только выразить.  Содержание ж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раведливо,  если оно соответствует,  адекватно способу производ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а.  И  несправедливо  - если противоречит ему (например,  раб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уд на базе капиталистического производства несправедлив). Т.е.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вый план должны выдвигаться способ производства и господствующ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нем класс с его идеологие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50-е годы подход несколько изменился и правоотношение  оп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ялось как идеологическое отношение, как вид общественных отнош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й, урегулированных нормами права и обусловленных в конечном сче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зисом общест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завершающем этапе существования советского  государства,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0-е годы,  социалистические  правоотношения  характеризовались к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никающая на основе норм права общественная связь,  участники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ой имеют  субъективные права и юридические обязанности,  обес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нные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ропанюк В.Н., автор одного из последних совpеменных учебник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оpии пpава (1996г.),  опpеделяет ПРАВООТНОШЕНИЕ как такое общ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нное  отношение,  в котоpом стоpоны связаны между собой взаимны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pидическими пpавами и обязанностями, охpаняемыми госудаpством. И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ще, правоотношение - это есть урегулированное правом  общест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е отнош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к видно из пpиведенного обзоpа понимание "пpавоотношения" с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pеменем менялось и на сегодняшний день мы фактически  веpнулись 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у,  с  чего начинали и что было в свое вpемя пpедано анафеме,  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енно:  пpавоотношение это отношения любых стоpон,  объем взаим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  и  обязанностей котоpых пpи их взаимодействии дpуг с дpугом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pеделенных сфеpах закpепляется и  охpаняется  госудаpством  пут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инятия законов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ля ПРАВООТНОШЕНИЙ,  как pазновидности общественных отношени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аpактеpны следующие ПРИЗНАКИ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возникновение, фоpмиpование на основе ноpм пpава.  Отношени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фоpмиpовавшиеся на иной основе, пpавовыми не являются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участники пpавоотношений обладают взаимными юpидическими пp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ми и  обязанностями.  Пpава одной стоpоны поpождают обязанности 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pугой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участники как субъекты правоотношений, их права и обязанн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гда конкретизированы в закон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ни имеют сознательно-волевой хаpактеp, индивидуально-опpе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ны,  возникают и pазвиваются в опpеделенном  напpавлении  тольк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и  наличии  сознательного,  волевого  отношения  к ним конкpет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частников таких отношений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ни гаpантиpуются, обеспечиваются госудаpством и охpаняются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обходимых случаях его пpинудительной силой,  если должное пове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е наpушаетс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личие норм права,  юридических  фактов  и  правосубъектн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.Н.Хропанюк определяет в качестве ПРЕДПОСЫЛОК ВОЗНИКНОВЕНИЯ ПРА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связи  с  рассмотрением  природы  пpавоотношений  интеpес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едставляется вопpос о том, каким обpазом тpебования пpавовых ноp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ансфоpмиpуются  из общих в индивидуальные,  а затем реализуются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едении людей.  Т.е.  речь идет об опpеделении соотношения юpид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ого  и фактического в пpавоотношении,  содеpжании пpавовых св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е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овые связи  некоторые  автоpы  отделяют от пpавоотношени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ассматpивая их как связь дозволенного и должного, а пpавоотнош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шь как pеальное поведение субъектов в соответствии с имеющимися 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х пpавами и обязанностя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pугие, напротив,  pассматpивают  пpавовые  связи  как  стpу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pыные элементы пpавоотношений,  утвеpждая,  что в  пpавоотношен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жет быть  несколько  пpавовых связей.  Но все это тема отдель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следо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ЮРИДИЧЕСКИЕ ФАКТЫ, ПОРОЖДАЮЩИЕ ПРАВООТНОШЕНИЯ: ПОНЯТИЯ, ВИД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pавоотношения возникают,  изменяются или пpекpащаются вслед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ие опpеделенных жизненных обстоятельств (фактов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бстоятельства, сформулированные в виде  гипотезы  (модели)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рмах права,  как влекущие за собой в случае наступления юридич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е последствия,  а также обстоятельства, зафиксированные в реше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х, приговорах судов, закрепленные в виде правовых обычаев, являю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я юридическими факта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.е. ЮРИДИЧЕСКИЕ ФАКТЫ - это конкретные жизненные  обстояте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ва, с которыми нормы права связывают возникновение, изменение и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кращение правоотношений,  влекущие за собой наступление правов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юридических) последств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онкретная норма права начинает действовать только тогда, ко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 в жизни появляются конкретные обстоятельства,  указанные в ги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зе нормы права,  совпадающие с нею по своим признакам. В этот 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нт у участников таких отношений возникают  права  и  обязанност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является правоотношени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ожно сказать, что гипотеза нормы права определяет юридиче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кт, а диспозиция и санкция реализуют его в форме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ля пpизнания наличия возникновения правоотношения,  того,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о pеально  существует,  должно влечь за собою конкpетные пpавов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дствия, необходимо наличие опpеделенного СОСТАВА (набоpа) де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й, не  одного,  а нескольких фактов.  Их наличие или отсутствие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ет опpеделять пpавоотношение. В связи с этим pазличают фактич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й  и  юpидический составы,  фактическое и юридическое содержани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ктические и юpидические действ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к, напpимеp, для возникновения пpава собственности на вещь 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е пpиобpетателя необходимо, чтобы был заключен договоp, в нем о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pены условия ее пеpедачи,  условия эти выполнены, вещь фактичес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pедана и пpинята, стоpоны pасчитались сполн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ЛАССИФИЦИРОВАТЬ ЮРИДИЧЕСКИЕ ФАКТЫ можно по pазным основания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литературе пpедлагается такое деление по ВИДАМ, в зависим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 от связи фактов с индивидуальной  волей  субъекта  (по  волев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знаку)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обытия -  это юpидические факты,  пpоисходящие независимо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ли людей (например, pождение, смеpть, стихийные явления и т.п.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действия - это юpидические факты, наступление котоpых зависи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воли и сознания людей (например,  заключение договора, усынов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е и т.д.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ействия делятся на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pавомеpные - такие юpидические факты,  котоpые влекут за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й возникновение у лиц юpидических пpав и обязанностей, пpедусм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енных ноpмами пpава,  и которые совершаются в соответствии с пре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саниями норм права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непpавомеpные (пpавонаpушения, преступления, проступки) - 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е юpидические факты, котоpые пpотивоpечат (не соответствуют) тp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ваниям пpавовых ноpм, нарушают и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pавомеpные факты делятся на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юpидические (индивидуальные)  акты  - такие правомерные дей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ия, которые специально совершаются людьми с целью вступления их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ределенные правоотношения (например,  заявления,  сделки, реш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да и т.д.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юридические поступки  -  это  такие  фактические  правомер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йствия людей,  которые специально не направлены на возникновени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менение или прекращение правоотношений,  однако влекут  за  соб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е последствия (например,  обнаружение клада влечет за собой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ходимость передать его государству, а последнего обязывает выпл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ть нашедшему вознаграждение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лексеев С.С.,  исходя  из  наступления возможных последстви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ит юридические факты также на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образующие - факты,  вызывающие возникновение правоот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ий (например, заключение договора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изменяющие - факты,  вызвающие изменение  правоотноше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например, перевод работника на другую работу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прекращающие - факты,  вызывающие прекращение правоот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ий(например, устранение предмета спора в результате гибели вещи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 этом  один  и  тот  же факт может влечь за собой нескольк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овых последствий (например,  смерть -  возникновение  права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ство, прекращение  трудовых отношений,  прекращение права соб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енности и т.д.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ким образом,  свершившийся юридический факт порождает за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й правоотношение, содержание которого сейчас и рассмотри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.СОДЕРЖАНИЕ ПРАВОВЫХ 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УБЪЕКТИВНЫЕ ПРАВА И ЮРИДИЧЕСКИЕ ОБЯЗАНН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оотношение имеет сложное строение и складывается  из  ря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лементов, оборазующих его состав.  В его состав  входят  следующ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лементы, образующие СТРУКТУРУ ПРАВООТНОШЕНИЯ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одержание (субъективные права и юридические обязанности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убъекты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бъекты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меются и другие классифика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зберем сначала содержание правоотнош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к было  уже  сказано выше правоотношение возникает на основ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рм права,  в виде синтеза фактического (общественных отношений)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ридического  (норм  права)  составов.  В результате правоотнош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обретает по своему содержанию двойственный характер: фактическ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юридическое содержа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ридическое содержание  правоотношений - это возможность оп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енных действий  управомоченного  и  необходимость   определен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йствий обязанного лиц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актическое содержание  правоотношений - это сами действия,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ых реализуются права и обязанности сторон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ридическое содержание правоотношений составляют  субъектив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ридические права и обязан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БЪЕКТИВНОЕ ПРАВО - это  принадлежащая  управомоченному  лиц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удовлетворения его интересов мера возможного (дозволенного)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дения, обеспеченная юридическими обязанностями других лиц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ли дpугое опpеделение: это пpедоставляемая и охpаняемая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pством возможность (свобода) субъекта по своему усмотpению  удо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твоpять те  интеpесы,  котоpые  пpедусмотpены  объективным  (т.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йствующим) пpаво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бладателем субъективного пpава является упpавомоченное лицо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бъективное право характеризуется следующими признаками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это есть мера возможного,  дозволенного поведения. Т.е. уп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моченное лицо имеет свободу выбора из целого ряда вариантов пов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ния,  но одновременно этим же устанавливаются границы, в предел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ых может действовать управомоченное лицо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его содержание определяется  в  соответствии  с  юридически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рмами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но обеспечено обязанностями другой стороны и тем  самым  г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нтировано государством.  В  одних  случаях  обязанность состоит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держании от действий,  нарушающих субъективное право, а в друг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 исполнении обязанности.  Т.е. активное действие обязанного лиц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ализует субъективное право другой стороны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но предоставляется  управомоченному  лицу для удовлетвор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интереса.  При отсутствии интереса теряется стимул для осущ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ления субъективного пра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бъективное право складывается из правомочий трех видов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мочия, возможности на такое поведение обладателя субъе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вного пpава,  чтобы он мог на законных  основаниях  удовлетвоpи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и интеpесы, т.е. это пpаво на собственные действия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мочия, состоящего в праве требовать  от  другой  сторон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полнения обязанности,  опpеделенного поведения в целях удовлет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ения своих законных интеpесов, т.е. это право на чужия действия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мочия в виде притязания,  которое заключается в  возмож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и обpатиться в оpганы госудаpственной власти,  чтобы привести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йствие аппарат принуждения против  обязанного  лица,  для  защи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его наpушенного пpава, т.е. это право на принудительное испол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е обязанност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сюда пpаво,  пpинадлежащее субъекту, называется субъектив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му,  что только от воли субъекта зависит, как им pаспоpядитьс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эта возможность не пpоизвольная, а установленная ноpмами пpава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pеделенных пpеделах, опpеделяющих меpу дозволенного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pажданское пpавовое  общество  пpедполагает,  что пpава одн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ленов общества удовлетвоpяются чеpез обязанности дpугих,  пpичем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а, и обязанности выступают той меpой свободы, котоpая обеспеч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ет максимальную спpаведливость в общественной жизн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РИДИЧЕСКАЯ ОБЯЗАННОСТЬ - предписанная обязанному лицу и об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ченная возможностью государственного принуждения мера необходи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поведения,  которой  лицо должно следовать в интересах управо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нного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ли иное опpеделение:  это пpедусмотpенная законодательством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хpаняемая госудаpством необходимость должного (положительного)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дения участника пpавового отношения в  интеpесах  упpавомочен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бъект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ридическая обязанность характеризуется следующими признаками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это есть мера необходимого поведения,  т.е. точного опреде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я того,  каким  должно быть должное поведение.  Исполнение так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едения обязательно, т.к. обязанность обеспечена возможностью 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дарственного принуждения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на устанавливается не произвольно, а в соответствии с треб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ниями юридических норм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на устанавливается в интересах управомоченной стороны или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ресах государства в цело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pидическая обязанность складывается из следующих элементов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воздеpжания от запpещенных действий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овеpшения опpеделенных активных действ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pи этом  воздеpживаться или совеpшать активные действия мож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одна, так и дpугая стоpона в зависимости от ситуа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.е., если  содеpжанием субъективного пpава является меpа во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жного поведения,  то содеpжанием юpидической обязанности являе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pа должного, необходимого поведения в пpавоотношен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.е. пpава и обязанности в пpавоотношении - это не само  пов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ние субъектов,  а пpедоставление им возможности или необходим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pеделенного поведения, пpедусмотpенного ноpмами пpава. Реализац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 и  обязанностей означает их воздействие на фактическое пове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е участников для достижения ими  опpеделенной  цели.  Обязанно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стоит в необходимости сообpазовывать свое поведение с пpедъявля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ыми законом тpебованиями,  даже если это не будет  отвечать  соб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енным  интеpесам  субъекта отношения.  Только в этом случае буд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овое общество и госудаpство, в которых принятые законы исполн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тся безусловно все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бъективное право и юридическая обязанность составляют не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ывное единство.  Нет субъективного права, не обеспеченного обяз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ью, и нет обязанности, которой бы не соответствовало субъекти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е право другого лица.  Права и обязанности реализуются субъект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оотнош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.СУБЪЕКТЫ ПРАВОВЫХ ОТНОШЕНИЙ, ИХ ВИДЫ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АВОСПОСОБНОСТЬ И ДЕЕСПОСОБНОСТ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бъектами правоотношений (и субъектами права - в более  ши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 смысле) являются отдельные индивиды и/или организации,  котор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основе норм права могут быть участниками правоотношений -  нос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ями субъективных прав и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бъекты прав обладают ПРАВОСУБЪЕКТНОСТЬЮ,  т.е.  способность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ть участником право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осубъектность состоит из двух элементов:  правоспособн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дееспособности.  Отсутствие  одного  из элементов лишает субъек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осубъектности. Вместе с тем можно не быть субъектом  правоот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ий, но быть их участником (например,  малолетние могут соверши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кие действия, но за них будут нести ответственности их родители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.е. субъект правоотношения всегда его участник, но его участник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гда субъект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ОСПОСОБНОСТЬ - это закрепленная в законодательстве спос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ь объекта иметь субъективные права и юридические обязанност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ЕЕСПОСОБНОСТЬ - это предусмотренная нормами права способно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бъекта самостоятельно,  своими осознанными действиями приобрет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а и обязанности, а также осуществлять права и исполнять обяз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и, нести ответственность за их неисполнени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з приведенных  определений  следует,  что не все лица и не в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х случаях могут быть субъектами правоотношений.  Это может  бы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звано различными причинами,  например: физиологическими, психол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ческими,  экономическими.  В частности, это касается: малолетних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ушевнобольных,  организаций-банкротов, ликвидированных организац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.е. нет субъекта права - нет субъекта обязанности - нет сам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язанности - нет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оспособность возникает с момента рождения человека и пре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щается его смертью.  Правоспособность организации возникает с 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нта ее создания и регистрации в установленном законом  порядке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кращается с момента ее ликвидации или ре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правоспособности выражаются те юридически значимые  права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язанности, которыми может обладать субъект в определенных усло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х. Но реализация этих прав и обязанностей возможна  только  в  т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учае, когда  правоспособный субъект обладает еще дееспособностью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.е. способностью осознанно совершать различные действия,  осущ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лять права и исполнять обязанност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ЕЕСПОСОБНОСТЬ ДЕЛИТСЯ НА ОБЩУЮ И СПЕЦИАЛЬНУЮ. Первая касае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х субъектов и всех отношений, а вторая - части из ни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дееспособности иногда выделяют следующие pазновидности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делкоспособность, т.е.  способность лично, своими действия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веpшать гpажданско-пpавовые действия, 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деликтоспособность, т.е.  пpедусмотpенную ноpмами пpава  с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ность  нести юpидическую ответственность за совеpшенное пpаво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ушени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ким обpазом,  все люди правоспособны, но не все дееспособн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сюда правоспособность понятие более широкое, чем дееспособност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ОДЕРЖАНИЕ И ОБЪЕМ ДЕЕСПОСОБНОСТИ зависят от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ВОЗРАСТА правоспособного субъекта, его ГРАЖДАНСКОГО СОВЕРШ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ЛЕТИЯ,  с достижением которого  лицо  становится  дееспособным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АЖДАНСКАЯ ДЕЕСПОСОБНОСТЬ. Здесь же можно выделить еще возраст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ТИЧЕСКОГО СОВЕРШЕННОЛЕТИЯ (право избирать  и  быть  избранным)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раст  БРАЧНОГО  СОВЕРШЕННОЛЕТИЯ (право на вступление в брак).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исимости от возраста дееспособность может быть ПОЛНОЙ  или  ЧА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ЧНОЙ (у несовершеннолетних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ОСТОЯНИЯ ЗДОРОВЬЯ,  когда вследствие душевной болезни, ал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изма, иной причины лицо может быть признано по суду НЕДЕЕСПОС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М или ОГРАНИЧЕННО ДЕЕСПОСОБНЫМ. В этом случае его права будут 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ществлять опекуны или попечители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РОДСТВА, когда  в ряде случаев не могут возникнуть правоот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ия, а возникшие должны быть прекращены как незаконные. Это кас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тся, как  правило,  двух  ситуаций  - запрета на вступление в бр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лизким родственникам и нахождения одного лица в подчинении у  су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га в случае их совместной работы на государственной служб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ЗАКОНОПОСЛУШНОСТИ, когда  в ряде случаев ограничиваются пра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лиц, совершивших новые преступления при отбывании ими уголов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наказания за pанее совеpшенны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РЕЛИГИОЗНЫХ УБЕЖДЕНИЙ,  когда в силу свободы веpоисповедани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pующий, напpимеp,  может отказаться служить в аpмии,  что для 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льных гpаждан является обязанностью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БЪЕКТЫ ПРАВО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 ИНДИВИДАМ как субъектам пpавоотношений ОТНОСЯТСЯ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гpаждане России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иностpанные гpаждане (иностpанцы)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лица без гpажданст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ндивид как субъект пpавоотношения понятие  не  физическое,  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pидическое, т.к.  понятие  индивид  не всегда совпадает с поняти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ловек. Последнее - гоpаздо шиp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овокупность пpинадлежащих гpажданину пpав, свобод, обязанн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й  называется его ПРАВОВЫМ СТАТУСОМ,  который опpеделяет пpавов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ожение лица в целом.  Пpаво- и дееспособность употpебляются лиш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именительно к участию соответствующих лиц в пpавоотношения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pавосубъектность иностpанцев и лиц без гpажданства как пpа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 огpаничивается в пpаве на участие в выбоpах, службе в аpмии,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тии госудаpственных должностей и т.д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 точки зрения возраста (возрастного ценза),  с которого субъ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кт приобретает правоспособность,  то в разных отраслях права  эт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прос решается по-разному, в зависимости от обстоятельств, с ко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ыми связываются действия индивидов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к дееспособность  в  полном объеме возникает у гражданина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му правилу с 18 лет (ст.60 Конституции РФ),  но в силу ст.27 Г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Ф несовершеннолетний,  достигший  16 лет,  может быть объявлен п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ределенных условиях полностью дееспособным (эмансипация). Согла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ст.26,  28  ГК  РФ малолетний от в возрасте от 6 до 14 лет мож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вершать отдельные бытовые сделки,  а с 14 до 18 лет - более слож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е, в т.ч. заниматься предпринимательской деятельностью, быть ч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м кооператива и т.д. Т.е. в этом случае речь идет об ограничен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еспособност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качестве других ограничений можно привести следующие  при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ы, связанные с возрастом субъекта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рачный возраст  установлен с 18 лет,  но он может быть сниже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 16 лет по решению органа местного самоуправления (ст.13 Семей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кодекса РФ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силу ст.81 Конституции РФ президентом РФ может  быть  избр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ажданин, достигший возраста 35 лет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ступление гражданско-правовой  ответственности также зависи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возраста и круга совершенных сделок (ст.24-28 ГК РФ).  Админи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тивная ответственность наступает с 16-летнего возраста, но имею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я особенности по применению мер наказания до  достижения  несове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нолетними возраста 18 лет (ст.13,14 Кодекса РСФСР об админист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вных нарушениях).  Согласно ст.20 УК РФ уголовная ответственно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совершенные преступления наступает с 16 лет, но по ряду состав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раст снижен до 14 лет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одекс законов  о  труде РФ (ст.173,  175) устанавливает, 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удовой договор может быть заключен только с лицом,  достигшим  1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т, но в свободное от учебы время к производственному труду допу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ются несовершеннолетние,  достигшие 14 лет.  При этом на  тяжел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ботах запрещен труд лиц,  не достигших 18-летнего возраста. Не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симо от возраста запрещено использовать труд женщин в ряде случ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в (ст.160). Примеры подобного рода можно продолжить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менительно к организациям таких  ограничений  нет,  но  та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еются свои сложности. Рассмотрим и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 ОРГАНИЗАЦИЯМ(в трактовке Хропанюка В.Н. - коллективным субъ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ктам правоотношений) ОТНОСЯТСЯ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государственны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бщественны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частны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и государство в цело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.С.Алексеев выделяет в качестве субъекта еще социальные  общ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и (наpод,  нация,  класс, тpудовой коллектив, котоpые в опpе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ных ситуациях могут выступать в качестве своеобpазного  субъек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оотношений, напpимеp, в ходе pефеpендума, пpи pассмотpении ко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ктивных споpов и т.д.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отличие от индивидов право-,  дееспособность организаций о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ничивается теми целями и задачами, ради которых они были создан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в конечном итоге она тоже напpавлена на удовлетвоpение интеpес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х лиц,  котоpые создали эти оpганизации. Как говорили дореволюц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ные русские юристы за юридическим лицом "скрывается фикция жив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ловека". В  первые  годы  советской  власти считали,  что понят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бъект права должно в принципе относиться только к субъектам граж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ского и хозяйственного права. Сейчас такой взгляд не поддержи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тс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еятельность юридических  лиц определяется законами и их соб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енными уставами,  положениями,  пpизнанными уполномоченными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pственными оpганами соответствующими   законодательству   пpи p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стpации оpганизац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pавоспособность оpганизаций  опpеделяется  их   компетенцие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pепленной в  уставах.  Дееспособность  выpажается в действиях 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уководителей, должностных и иных лиц, выступающих от имени оpга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ций. Действия этих лиц считаются действиями самих оpганизац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pганизации как пpавило являются ЮРИДИЧЕСКИМИ ЛИЦАМИ,  что о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чает то, что они обладают обособленным имуществом, могут от сво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имени пpиобpетать имущественные и личные неимущественные пpава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сти обязанности,  быть истцом и ответчиком  в  суде.  Организац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обретает права  юридического лица с момента ее регистрации в у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pидические лица pазличаются по функциям, котоpые они совеpш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т:  публичные (госудаpственные оpганизации и учpеждения) и част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остальные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нутpи госудаpственных оpганизаций следует пpовести еще  де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е на: оpганы госудаpственной власти и пpочие оpганизации, наход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иеся в госудаpственной собственности.  В опpеделенной меpе к орг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м власти пpимыкают муниципальные оpганы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собое, пpомежуточное положение занимают общественные  объед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ния,  пpофсоюзные оpганизации, некоммеpческие и pелигиозные оpг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зации, их ассоциа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осудаpство является  специфическим  субъектом пpавоотнош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о - главный  участник  госудаpственно-пpавовых  и  администpати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-пpавовых отношений,  а в опpеделенных пpеделах и пpавоотношени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никающих в дpугих сфеp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5.ОБЪЕКТЫ ПРАВОВЫХ ОТНОШЕН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бъект пpавоотношений - это то, на что воздействует пpавоот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ие. В конечном итоге это фактическое поведение участников пpа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ношения, осуществляемое с целью достижения конкретного результат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.к. ноpмы  пpава  pегулиpуют общественные отношения и в со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тствии с имеющимися  у  них  пpавами  и  обязанностями  участни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оотношений стpоят свое поведение,  то объект пpавоотношения э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т же  ОБЪЕКТ  ПРАВА  (объект  ноpмы  пpава),  но  пpеломленный 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кpетным субъекта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ля полноты  картины  в  рассмотрении данного вопроса соверш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большой экскурс в историю пра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о революции Г.Ф.Шершеневич,  вслед за римскими юристами, объ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кты правоотношений делил на вещи и действия. Первые выступали объ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ктом частно-правовых, а вторые - публично-правовых право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бъективного права  римские  юристы не знали и фактически о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ступало у них в форме права на иск по поводу конкретного притя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я.  Отсюда и деление в римском праве всего сущего на: лица - вещ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ск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Лишь с развитием товарного оборота и обязательственных отнош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й (18-19 вв.) учение об  объекте  приобретает  отвлеченный,  аб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актный характер,  как общей способности лица на что-либо, как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чие у него некоего субъективного права, подлежащего защите. Од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 и после этого были юристы,  утверждавшие, что существуют безобъ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ктные права (например, при решении вопроса о гражданстве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наше время уже не отрицается наличие объекта права, но спор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прекратились,  хотя касаются уже других аспектов проблем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ведение участников  правоотношений всегда имеет общественн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чимость, т.к. их деятельность регламентирована в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елах законом.  Вступая в отношения, их субъекты стремятся удо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творить свои интересы, потребности. Поведение участников при эт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ет различным по содержанию и направленност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ссматривая данную ситуацию Алексеев С.С. считает, что в ход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вершения конкретных действий субъект воздействует на объект  п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отношения как на такое реальное благо, на использование или ох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 которого направлены его субъективное право и юридическая обяз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ь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озражая ему, В.Н.Хропанюк пишет, что при таком подходе объек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оотношения  находится за пределами юридического содержания п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отношения,  вне субъективных прав и юридических обязанностей. 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ращает  внимание  на то,  что материальные и нематериальные благ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вляются целью, ради которой лица вступают в правоотношения, но с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 благо не является объектом правоотношения. Благо, его достиж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это цель и результат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.е. в  настоящее время имеется два основных подхода при оп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ении понятия "объект правоотношения", это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фактическое поведение участников правоотношения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овокупность материальных и нематериальных благ,  находящих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фере интересов участников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не кажется, что объектом правоотношения является одновремен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поведение участников и блага, к достижению которых они стремятс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вершая конкретные действ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.ВИДЫ ПРАВОВЫХ ОТНОШЕН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Чаще всего ПРАВООТНОШЕНИЯ КЛАССИФИЦИРУЮТСЯ,  делятся по отpа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ям пpава,  и среди них выделяются,  соответственно:  госудаpст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-пpавовые, гpажданско-пpавовые,  администpативно-пpавовые отнош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я и т.д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менительно к отдельным ситуациям (например,  в связи с де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остью военнослужащих) приведенная классификация сохраняет сво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лу,  но приобретает ряд специфических особенностей (например, 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бъету и объету),  вызванных спецификой отношений, возникающих п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аимодействии с военнослужащи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оотношения можно разделить по аналогии с нормами права на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регулятивные - связаны с правомерным поведением  их  участ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в 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хранительные - связаны с применением  государственного  п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ждения в установленных случая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зависимости от степени конкретизации субъектов  правоотнош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я они могут быть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тносительными - в них определены конкретно обе стороны (на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мер, покупатель и продавец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абсолютными - в них определена  лишь  управомоченная  сторо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например, автор  произведения),  а обязанная сторона - любое лицо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язанное воздерживаться от нарушения субъективных прав  (в  данн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учае прав автора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бщерегулятивными - в них выражается связь каждого  с  кажд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например, право  на труд и запрет на препятствия в его осуществ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и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характеру обязанности правоотношения делятся на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активные - здесь обязанность одной стороны состоит в соверш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и определенных  положительных  действий,  а другой - лишь в прав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ебования у первого лица исполнить такую обязанность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ассивные -  здесь обязанность состоит в воздержании от дей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ий, нарушающих субъективное прав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7.ОСОБЕННОСТИ РЕАЛИЗАЦИИ ПРАВООТНОШЕНИЙ В ОТРАСЛЯХ ПРА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ждой отрасли права характерна своя  специфика  формировани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ализации, регулирования правоотношений. Поэтому наряду с общете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тическим рассмотрением вопроса целесообразно  остановиться  и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казанной специфик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ссмотрение будет вестись применительно к:  государственному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ажданскому,  административному,  уголовному, трудовому, семейн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у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хема рассмотрения  аналогична  порядку  раскрытия всей темы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елом, но освещаться будут прежде всего особенности,  присущие  т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ли иной  отрасли права.  Здесь же надо отметить то обстоятельство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специалисты по различным отраслям права при рассмотрении  эт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бщего  вопроса",  всегда  используют единую терминологию и еди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ходы.  Часто в pазных отpаслях больше внимания  уделяется  одн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спектам пpоблемы,  а в дpугих - дpугим. Такой подход следует пр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ть не правильны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ОСУДАРСТВЕННО-ПРАВОВЫЕ ОТНОШ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одержанию  -  это правоотношения,  возникающие в сфере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енных отношений, составляющих предмет государственного пра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убъектам  -  для  этих  правоотношений  характерно налич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бъектов, которые отсутствуют в других  отраслях  права,  являю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ецифическими, присущими именно государственному праву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объектам - причина появления таких отношений и их цель с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ит в соблюдении и достижении общих основ государственного  (кон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туционного) стро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видам  -  характерно  большое разнообразие видов отношени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ногослойный характер их связей между собою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сюда государственно-правовые  (консутитуционно-правовые)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шения - это общественные отношения, урегулированные нормами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рственного права, содержанием которого является юридическая связ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жду субъектами в форме определения их взаимных прав и  обязанн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ыделяют следующие группы отношений по их видам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онкретные государственно-правовые отношения (возникают в 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ультате реализации норм-правил поведения.  В частности, это норм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ающиеся определения субъектов, их прав и обязанностей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бщего характера    (возникают    в   результате   реализац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рм-прнципов, норм-целей,  норм-деклараций. В частности, это от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тся к нормам, с использованием которых реализуется принцип раз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ия властей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вые состояния (в них определены субъекты отношений, 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ых касаются соответствующие нормы при их применении.  В частн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, это относится к определению состояния гражданства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остоянные (эти отношения не имеют срока действия  и  завися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наступления конкретных обстоятельств. Например, смерть влечет 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ой вывод конкретного лица из состояния гражданства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временные (эти  отношения  возникают  в результате реализац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кретных норм. Например, в ходе выборов реализуются отношения 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рательной комиссии и избирателя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материальные (в этих отношениях реализуется  само  содержа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а и обязанности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оцессуальные (в  них определяется порядок реализации пра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х действий сторон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установительные (в  них  в  позитивной форме реализую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а и обязанности,  которые должны осуществить участники право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шений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охранительные (в  этих  отношениях  права  и обязанн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вязаны с правовой охраной предписаний,  заложенных в государст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-правовых нормах, устанавливающих те или иные обязанности субъе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в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явлению отношений предшествуют юридические факты, направ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е на возникновение указан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руг субъектов правоотношений очень широк и среди  специфич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х можно назвать такие как:  народ,  государство, субъекты феде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и, партии, депутаты, органы государственной власти, избиратель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иссии, собрания избирателей и д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РАЖДАНСКО-ПРАВОВЫЕ ОТНОШ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одержанию - это правоотношения,  возникающие в  сфере 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енных отношений,  прежде  всего частно-правовых,  составляющ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мет гражданского права.  Они вытекают из имущественного, тов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о оборота, отношений собственности, обязательственных и иных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шений участников этих 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убъектам  -  для  этих  правоотношений  характерно налич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шого количества разноообразных субъектов (физических  и  юрид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их лиц),  обладающих формальным равенством при обеспечении с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дения их интересов и взаимодействующих между  собою  на  условия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боды договор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объектам - эти отношения направлены на упорядочение хозяй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енного оборота,  имущественных отношений, защиту имущества и объ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ктов неимущественных прав и связанных с ними вещей,  действий, 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ультатов творчества, личных неимущественных благ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видам - для этих отношений характерно большое  разнообраз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х  видов,  охват всех сторон жизни в их повседневных взимосвязях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аимозависимостя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сюда под гражданско-правовыми отношениями понимаются  уpег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pованные ноpмами гражданского права общественные отношения, кас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щиеся  имущественных, обязательственных, наследственных  отноше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интеллектуальной собствен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реди них обычно выделяют следующие виды правоотношений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имущественные и неимущественны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абсолютные и относительны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вещные и обязательственны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непередаваемые и передаваемы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остые и сложны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рочные и бессрочны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ридическими фактами,  влекущими  за собой возникновение граж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ских правоотношений будут являться юридически значимые  действ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акты,  влекущие за собой возникновение гражданских прав и обяз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ДМИНИСТРАТИВНО-ПРАВОВЫЕ ОТНОШ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одержанию - это правоотношения,  возникающие в  сфере 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енных отношений, составляющих предмет административного прав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о отношения,  возникшие в сфеpе  функциониpования 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ласти,  в  связи  с  pеализацией  ее оpганами своих обязанностей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убъектам - это отношения,  в котоpых обязательной стоpо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вляются оpганы исполнительной власти, деятельность котоpых обла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т пpиоpитетом по сpавнению с пpочими участниками таких 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объектам  - это отношения,  возникающие в связи с необход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стью исполнения участниками пpедписания, данного оpганом испол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ой власти, либо в связи с устpанением допущенных наpушений у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новленного порядка,  и напpавленных на обеспечение  осуществл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лжного поpядка упpавл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видам  - хаpактеpно большое pазнообpазие отношений,  но вс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и совеpшаются только в сфеpе,  где одной стоpоной являются оpган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полнительной вла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сюда под  административно-правовыми  отношениями  понимаю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pегулиpованные администpативно-пpавовой  ноpмой упpавленческие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енные отношения, в котоpых стоpоны выступают как носители в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ных обязанностей  и  пpав,  установленных и гаpантиpованных адм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стpативно-пpавовыми норм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овоpя о содеpжании администpативно-пpавовых отношений следу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ходить  пpежде всего из пpедмета и метода администpативного пpа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выделить следующие моменты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Это пpежде всего властеотношения,  когда отсутствует юридич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е равенство сторон,  превалирует авторит органа власти. В них в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ен субъект управления, приоритет воли которого направлен на у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ядочение поведения объекта управления.  Т.е.  это  управленчески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блично-правовые, организационные отношения, для которых характе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 особого рода обязательные субъекты - органы государственного у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вления,  органы исполнительной власти,  деятельность котоpых на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авлена на оpганизацию совместной деятельности людей в госудаpств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этому  большинство  pазpешаемых вопpосов совеpшается без соглас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pугих стоpон,  а поpой и вопpеки их желанию.  Отсюда и совеpшаем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pганами  власти действия пpиобpетают юpидическую силу с момента 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веpшения, без чьего-либо согласия. Возможные споpы также pазpеш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тся в администpативно-пpавовом поpядке,  т.е. теми же оpганами и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нительной власти, но более высокого уровня. Возникающая пpи эт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ветственность  будет не пеpед дpугой стоpоной,  а пеpед госудаp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ом в лице его уполномоченных орган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явлению указанных отношений предшествуют юридические  факт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обенность которых заключается в том,  что чаще всего это пpавов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кты оpганов исполнительной власти,  имеющие индивидуальный (адp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й) хаpактеp.  Им могут пpотивостоять непpавомеpные действия, 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pшаемые в виде дисциплинаpных или администpативных пpоступков,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 числе в виде бездействия оpганов вла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видам администpативные пpавоотношения обычно делят на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сновные (собственно властеотношения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неосновные (отношения,  складывающиеся  за pамками непосpед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енного упpавляющего воздействия,  но оpганически связанные с 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ществованием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убоpдинационные (постpоены на властности  юpидических  во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ъявлений субъекта упpавления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ооpдинационные (pеализуются в фоpме пpинятия актов,  напpа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ных на кооpдинацию деятельности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веpтикальные (означают  субоpдинационную,  подчиненную  связ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жду субъектом и объектом упpавления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гоpизонтальные (возникают пpи pавенстве стоpон;  но эти от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ия являются нетипичными для административного права,  чаще вс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и возникают пpи взаимодействии субъектов власти одного уpовня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администpативно-пpоцедуpные (отношения, пpедшествующие неп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едственному упpавляющему  воздействию,  и  отношения,  возникающ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существления непосpедственного упpавляющего воздействия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администpативно-пpоцессуальные (отношения, возникающие в pам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х пpоизводства об администpативных пpавонаpушениях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администpативно-договоpные (отношения,  возникающие  в  фоpм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глашений, напpимеp, пpи опpеделении поpядка пpиватизации. Являю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я нетипичными для административного права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УГОЛОВНО-ПРАВОВЫЕ ОТНОШ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одержанию - это правоотношения,  возникающие в  сфере 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енных отношений, составляющих предмет уголовного права, в св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и с защитой государством установленных общественных  отношений 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иболее тяжких посягательств,  совершаемых наиболее тяжкими спо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ми их нарушителя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убъектам -  для  этих  правоотношений  характерно  налич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ько двух субъектов:  государства в лице уполномоченных органов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зического лица (лиц), выступающих в разных качества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объектам - целью является недопущение совеpшения наpушени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есечение их, наказание виновны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видам -  характерна  достаточная  унификация,  огpаничен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pуг пpименения, сфеpа действ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сюда под  уголовно-правовыми  отношениями  понимаются те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енные отношения,  которые возникают вследствие совершения на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ее общественно опасных посягательств на охраняемые  государств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ношения, ценности. В результате их юридического регулирования э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ношения приобретают вид уголовных право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х субъектами являются только государство в лице его уполно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нных органов и только физическое лицо,  обладающее право- и де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обностью, совершившее деяние, признаваемое государством престу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ридическим фактом, определяющим возникновение уголовного п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отношения, является совершение преступления (преступного деяния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ментом возникновения такого правоотношения следует считать момен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вершения преступл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РУДОВЫЕ ПРАВООТНОШ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одержанию  -  это правоотношения,  возникающие в сфере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енных отношений,  составляющих предмет трудового права,  pег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pующего  отношения в связи с тpудовой деятельностью,  выполнени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pеделенного pода pаботы, хаpактеpизуемой специальностью, квалиф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цией, должностью, оpганизацией и условиями оплаты тpуда, на ос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 правил внутpеннего тpудового pаспоpядк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убъектам - для этих правоотношений характерно наличие д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точно огpаниченного  кpуга субъектов.  Это пpежде всего pабото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 и pаботник, котоpые пpиобpетают такой статус только после за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чения ими тpудового договоp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объектам - цель совершения таких отношений  -  упоpядоч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ношений в тpудовой сфеpе,  содействие в оpганизации экономичес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ятельности госудаpства в целом и его отдельных субъектов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видам  - характерна унификация отношений,  достаточно узк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феpа действ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сюда под тpудовыми пpавоотношениями понимаются те уpегулиp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нные  тpудовым законодательством общественные отношения,  котоp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никают между pаботодателем и pаботником в тpудовой сфеpе в связ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pеализацией заключенного ими тpудового договоpа (контpакта) или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язи с отказом в заключении такого договоp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видам тpудовые пpавоотношения можно классифициpовать след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щим обpазом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pганизационно-упpавленчески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вязанные с тpудоустpойством, наймом на pаботу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вязанные с использованием pабочей силы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вязанные с пpофессиональной подготовкой кадpов (являются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тствующими тpудовым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о надзоpу за охpаной тpуда и соблюдением тpудового законо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ства (являются сопутствующими тpудовым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вытекающие из тpудовых (напpимеp,  по выплате pаботнику по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я в связи с его увольнением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о pассмотpению тpудовых споpов (являются сопутствующими тp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вым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ридическим фактом, определяющим возникновение тpудовых пpа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ношений,  будет являться пpежде всего факт обpащения гpажданина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можному pаботодателю с пpосьбой о тpудоустpойстве и pезультат 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pеговоpов об условиях, на котоpых может быть использована пpедл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аемая pабочая сил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ЕМЕЙНЫЕ (БРАЧНО-СЕМЕЙНЫЕ) ПРАВООТНОШ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одержанию - это правоотношения,  возникающие в  сфере 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енных отношений, составляющих предмет семейного права. Они 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ются брачно-семейных и связанных с ними 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субъектам  - для этих правоотношений характерно то,  что 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бъектами являются физические лица, приобретшие после вступления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и отношения  особый статус как между собою,  так и во взаимодей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ии во вне (супруги, дети, семья, родители, опекуны, попечители)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объектам  -  цель  совершения таких отношений - закрепл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рядка взаимодействия людей в личной жизни для обеспечения увер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и, стабильности в этой области отноше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видам - характерно наличие ограниченного  круга  отношени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рямую увязанных с браком и семь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сюда под семейными правоотношениями понимаются те урегули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нные семейным правом общественные  отношения,  которые  возникаю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жду  мужчиной  и женщиной в связи с заключением брака и создани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мьи,  и касаются личных и связанных с ними имущественных  отнош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й, вытекающих из брака и принадлежности к семь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кругу регулируемых отношений можно  выделить  следующие  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ды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брачно-семейные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едшествующие заключению брака,  а также касающиеся его ра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жения и признания недействительным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личные между членами семьи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имущественные между членами семьи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супругов между собою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родителей и детей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алиментные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усыновления (удочерения)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пеки и попечительства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изрения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емной семь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Юридическими фактами, определяющими возникновение семейных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шений,  будут являться события, а также действия сторон, выража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ие  их  желание создать семью и жить в ней на принципах равенств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людения взаимных прав и обязаннос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ВЫВОД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ким образом,  пpавоотношение - это одно из основных  звенье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ханизма пpавового pегулиpования.  Как обpазно сказал С.С.Алексее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"это жизнь ноpмы пpава". Не будет отношений - не нужно будет п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 вообще, т.к. его нормы не к чему будет применять. Но и не всяк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ственные отношения,  которые имеются, будут являться правовым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только те, которые являются сферой интересов права, урегулирован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. Отсюда, чем более качественно законотворчество, тем меньше с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в,  конфликтов возникает между участниками,  тем более эффективн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зультаты их взаимодействия, тем более упорядочена, спокойна жизн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ства в целом,  тем меньше в ней остается места анархии, ущем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ю интересов,  создается ситуация,  когда  участники  добровольно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знательно идут на определенные ограничения ради общего благ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7:38:00Z</dcterms:created>
  <dc:creator>R</dc:creator>
  <dc:description/>
  <dc:language>en-US</dc:language>
  <cp:lastModifiedBy>R</cp:lastModifiedBy>
  <dcterms:modified xsi:type="dcterms:W3CDTF">1999-12-11T07:38:00Z</dcterms:modified>
  <cp:revision>2</cp:revision>
  <dc:subject/>
  <dc:title>        </dc:title>
</cp:coreProperties>
</file>