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2"/>
        <w:rPr>
          <w:lang w:val="uk-UA"/>
        </w:rPr>
      </w:pPr>
      <w:r>
        <w:rPr/>
        <w:t>Содержание</w:t>
      </w:r>
    </w:p>
    <w:p>
      <w:pPr>
        <w:pStyle w:val="Normal"/>
        <w:rPr>
          <w:lang w:val="uk-UA"/>
        </w:rPr>
      </w:pPr>
      <w:r>
        <w:rPr>
          <w:lang w:val="uk-UA"/>
        </w:rPr>
      </w:r>
    </w:p>
    <w:p>
      <w:pPr>
        <w:pStyle w:val="Footer"/>
        <w:tabs>
          <w:tab w:val="clear" w:pos="4677"/>
          <w:tab w:val="clear" w:pos="9355"/>
        </w:tabs>
        <w:rPr>
          <w:lang w:val="en-US"/>
        </w:rPr>
      </w:pPr>
      <w:r>
        <w:rPr>
          <w:lang w:val="en-US"/>
        </w:rPr>
      </w:r>
    </w:p>
    <w:p>
      <w:pPr>
        <w:pStyle w:val="Heading1"/>
        <w:jc w:val="both"/>
        <w:rPr>
          <w:b w:val="false"/>
          <w:b w:val="false"/>
          <w:bCs w:val="false"/>
          <w:u w:val="none"/>
          <w:lang w:val="ru-RU"/>
        </w:rPr>
      </w:pPr>
      <w:r>
        <w:rPr>
          <w:b w:val="false"/>
          <w:bCs w:val="false"/>
          <w:u w:val="none"/>
          <w:lang w:val="ru-RU"/>
        </w:rPr>
        <w:t>Введение……………………………………………………………….3</w:t>
      </w:r>
    </w:p>
    <w:p>
      <w:pPr>
        <w:pStyle w:val="Normal"/>
        <w:rPr>
          <w:b/>
          <w:b/>
          <w:bCs/>
          <w:u w:val="none"/>
          <w:lang w:val="uk-UA"/>
        </w:rPr>
      </w:pPr>
      <w:r>
        <w:rPr>
          <w:b/>
          <w:bCs/>
          <w:u w:val="none"/>
          <w:lang w:val="uk-UA"/>
        </w:rPr>
      </w:r>
    </w:p>
    <w:p>
      <w:pPr>
        <w:pStyle w:val="Normal"/>
        <w:numPr>
          <w:ilvl w:val="0"/>
          <w:numId w:val="3"/>
        </w:numPr>
        <w:rPr/>
      </w:pPr>
      <w:r>
        <w:rPr>
          <w:sz w:val="32"/>
        </w:rPr>
        <w:t>Понятие разгосударствления и приватизации………………..</w:t>
      </w:r>
      <w:r>
        <w:rPr>
          <w:sz w:val="32"/>
          <w:lang w:val="uk-UA"/>
        </w:rPr>
        <w:t>.4</w:t>
      </w:r>
    </w:p>
    <w:p>
      <w:pPr>
        <w:pStyle w:val="Normal"/>
        <w:numPr>
          <w:ilvl w:val="1"/>
          <w:numId w:val="3"/>
        </w:numPr>
        <w:rPr>
          <w:sz w:val="32"/>
        </w:rPr>
      </w:pPr>
      <w:r>
        <w:rPr>
          <w:sz w:val="32"/>
        </w:rPr>
        <w:t>Разгосударствление………………………………………</w:t>
      </w:r>
      <w:r>
        <w:rPr>
          <w:sz w:val="32"/>
          <w:lang w:val="uk-UA"/>
        </w:rPr>
        <w:t>.4</w:t>
      </w:r>
    </w:p>
    <w:p>
      <w:pPr>
        <w:pStyle w:val="Normal"/>
        <w:numPr>
          <w:ilvl w:val="1"/>
          <w:numId w:val="3"/>
        </w:numPr>
        <w:rPr>
          <w:sz w:val="32"/>
        </w:rPr>
      </w:pPr>
      <w:r>
        <w:rPr>
          <w:sz w:val="32"/>
        </w:rPr>
        <w:t>Приватизация……………………………………………….</w:t>
      </w:r>
    </w:p>
    <w:p>
      <w:pPr>
        <w:pStyle w:val="TextBody"/>
        <w:numPr>
          <w:ilvl w:val="0"/>
          <w:numId w:val="3"/>
        </w:numPr>
        <w:rPr>
          <w:sz w:val="32"/>
        </w:rPr>
      </w:pPr>
      <w:r>
        <w:rPr>
          <w:sz w:val="32"/>
        </w:rPr>
        <w:t>Подходы к рассмотрению приватизации. Принципы, модели и сроки приватизации……………………………………………..</w:t>
      </w:r>
      <w:r>
        <w:rPr>
          <w:sz w:val="32"/>
          <w:lang w:val="uk-UA"/>
        </w:rPr>
        <w:t>6</w:t>
      </w:r>
    </w:p>
    <w:p>
      <w:pPr>
        <w:pStyle w:val="TextBody"/>
        <w:numPr>
          <w:ilvl w:val="1"/>
          <w:numId w:val="3"/>
        </w:numPr>
        <w:rPr>
          <w:sz w:val="32"/>
        </w:rPr>
      </w:pPr>
      <w:r>
        <w:rPr>
          <w:sz w:val="32"/>
        </w:rPr>
        <w:t>Подходы к рассмотрению приватизации………</w:t>
      </w:r>
      <w:r>
        <w:rPr>
          <w:sz w:val="32"/>
          <w:lang w:val="uk-UA"/>
        </w:rPr>
        <w:t>...............8</w:t>
      </w:r>
    </w:p>
    <w:p>
      <w:pPr>
        <w:pStyle w:val="TextBody"/>
        <w:numPr>
          <w:ilvl w:val="1"/>
          <w:numId w:val="3"/>
        </w:numPr>
        <w:rPr>
          <w:sz w:val="32"/>
        </w:rPr>
      </w:pPr>
      <w:r>
        <w:rPr>
          <w:sz w:val="32"/>
        </w:rPr>
        <w:t>Принципы приватизации…………………………………</w:t>
      </w:r>
      <w:r>
        <w:rPr>
          <w:sz w:val="32"/>
          <w:lang w:val="uk-UA"/>
        </w:rPr>
        <w:t>.8</w:t>
      </w:r>
    </w:p>
    <w:p>
      <w:pPr>
        <w:pStyle w:val="TextBody"/>
        <w:numPr>
          <w:ilvl w:val="1"/>
          <w:numId w:val="3"/>
        </w:numPr>
        <w:rPr>
          <w:sz w:val="32"/>
        </w:rPr>
      </w:pPr>
      <w:r>
        <w:rPr>
          <w:sz w:val="32"/>
        </w:rPr>
        <w:t>Модели приватизации…………………………………..</w:t>
      </w:r>
      <w:r>
        <w:rPr>
          <w:sz w:val="32"/>
          <w:lang w:val="uk-UA"/>
        </w:rPr>
        <w:t>.10</w:t>
      </w:r>
    </w:p>
    <w:p>
      <w:pPr>
        <w:pStyle w:val="TextBody"/>
        <w:numPr>
          <w:ilvl w:val="2"/>
          <w:numId w:val="3"/>
        </w:numPr>
        <w:rPr/>
      </w:pPr>
      <w:r>
        <w:rPr>
          <w:sz w:val="32"/>
        </w:rPr>
        <w:t>Бесплатная приватизация</w:t>
      </w:r>
      <w:r>
        <w:rPr>
          <w:sz w:val="32"/>
          <w:lang w:val="uk-UA"/>
        </w:rPr>
        <w:t>.............................................11</w:t>
      </w:r>
    </w:p>
    <w:p>
      <w:pPr>
        <w:pStyle w:val="TextBody"/>
        <w:numPr>
          <w:ilvl w:val="2"/>
          <w:numId w:val="3"/>
        </w:numPr>
        <w:rPr>
          <w:sz w:val="32"/>
        </w:rPr>
      </w:pPr>
      <w:r>
        <w:rPr>
          <w:sz w:val="32"/>
          <w:lang w:val="uk-UA"/>
        </w:rPr>
        <w:t xml:space="preserve"> </w:t>
      </w:r>
      <w:r>
        <w:rPr>
          <w:sz w:val="32"/>
        </w:rPr>
        <w:t>Платная приватизация</w:t>
      </w:r>
      <w:r>
        <w:rPr>
          <w:sz w:val="32"/>
          <w:lang w:val="uk-UA"/>
        </w:rPr>
        <w:t>..................................................11</w:t>
      </w:r>
    </w:p>
    <w:p>
      <w:pPr>
        <w:pStyle w:val="TextBody"/>
        <w:numPr>
          <w:ilvl w:val="1"/>
          <w:numId w:val="3"/>
        </w:numPr>
        <w:rPr/>
      </w:pPr>
      <w:r>
        <w:rPr>
          <w:sz w:val="32"/>
        </w:rPr>
        <w:t>Сроки приватизации</w:t>
      </w:r>
      <w:r>
        <w:rPr>
          <w:sz w:val="32"/>
          <w:lang w:val="uk-UA"/>
        </w:rPr>
        <w:t>..........................................................11</w:t>
      </w:r>
    </w:p>
    <w:p>
      <w:pPr>
        <w:pStyle w:val="TextBody"/>
        <w:numPr>
          <w:ilvl w:val="0"/>
          <w:numId w:val="3"/>
        </w:numPr>
        <w:rPr>
          <w:sz w:val="32"/>
        </w:rPr>
      </w:pPr>
      <w:r>
        <w:rPr>
          <w:sz w:val="32"/>
        </w:rPr>
        <w:t>Основные цели и направления приватизация в Украине (1991-2001гг.)..................................................................................</w:t>
      </w:r>
      <w:r>
        <w:rPr>
          <w:sz w:val="32"/>
          <w:lang w:val="uk-UA"/>
        </w:rPr>
        <w:t>.......12</w:t>
      </w:r>
    </w:p>
    <w:p>
      <w:pPr>
        <w:pStyle w:val="TextBody"/>
        <w:numPr>
          <w:ilvl w:val="0"/>
          <w:numId w:val="3"/>
        </w:numPr>
        <w:rPr/>
      </w:pPr>
      <w:r>
        <w:rPr>
          <w:sz w:val="32"/>
        </w:rPr>
        <w:t>Приватизация: опыт  зарубежных  стран</w:t>
      </w:r>
      <w:r>
        <w:rPr>
          <w:sz w:val="32"/>
          <w:lang w:val="uk-UA"/>
        </w:rPr>
        <w:t>..................................19</w:t>
      </w:r>
    </w:p>
    <w:p>
      <w:pPr>
        <w:pStyle w:val="TextBody"/>
        <w:ind w:left="360" w:hanging="0"/>
        <w:rPr>
          <w:sz w:val="32"/>
          <w:lang w:val="uk-UA"/>
        </w:rPr>
      </w:pPr>
      <w:r>
        <w:rPr>
          <w:sz w:val="32"/>
          <w:lang w:val="uk-UA"/>
        </w:rPr>
      </w:r>
    </w:p>
    <w:p>
      <w:pPr>
        <w:pStyle w:val="TextBody"/>
        <w:rPr>
          <w:sz w:val="32"/>
        </w:rPr>
      </w:pPr>
      <w:r>
        <w:rPr>
          <w:sz w:val="32"/>
        </w:rPr>
        <w:t>Заключение...........................................................................................25</w:t>
      </w:r>
    </w:p>
    <w:p>
      <w:pPr>
        <w:pStyle w:val="TextBody"/>
        <w:rPr>
          <w:sz w:val="32"/>
        </w:rPr>
      </w:pPr>
      <w:r>
        <w:rPr>
          <w:sz w:val="32"/>
        </w:rPr>
      </w:r>
    </w:p>
    <w:p>
      <w:pPr>
        <w:pStyle w:val="TextBody"/>
        <w:rPr/>
      </w:pPr>
      <w:r>
        <w:rPr>
          <w:sz w:val="32"/>
        </w:rPr>
        <w:t>Список использованной литературы…..........................................</w:t>
      </w:r>
      <w:r>
        <w:rPr>
          <w:sz w:val="32"/>
          <w:lang w:val="uk-UA"/>
        </w:rPr>
        <w:t>...</w:t>
      </w:r>
      <w:r>
        <w:rPr>
          <w:sz w:val="32"/>
        </w:rPr>
        <w:t>26</w:t>
      </w:r>
    </w:p>
    <w:p>
      <w:pPr>
        <w:pStyle w:val="Normal"/>
        <w:ind w:firstLine="374"/>
        <w:jc w:val="both"/>
        <w:rPr>
          <w:sz w:val="32"/>
        </w:rPr>
      </w:pPr>
      <w:r>
        <w:rPr>
          <w:sz w:val="32"/>
        </w:rPr>
      </w:r>
    </w:p>
    <w:p>
      <w:pPr>
        <w:pStyle w:val="TextBody"/>
        <w:ind w:left="360" w:hanging="0"/>
        <w:rPr>
          <w:sz w:val="32"/>
        </w:rPr>
      </w:pPr>
      <w:r>
        <w:rPr>
          <w:sz w:val="32"/>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val="false"/>
          <w:b w:val="false"/>
          <w:bCs w:val="false"/>
          <w:sz w:val="24"/>
          <w:u w:val="none"/>
        </w:rPr>
      </w:pPr>
      <w:r>
        <w:rPr>
          <w:b w:val="false"/>
          <w:bCs w:val="false"/>
          <w:sz w:val="24"/>
          <w:u w:val="none"/>
        </w:rPr>
      </w:r>
    </w:p>
    <w:p>
      <w:pPr>
        <w:pStyle w:val="Heading1"/>
        <w:rPr>
          <w:b w:val="false"/>
          <w:b w:val="false"/>
          <w:bCs w:val="false"/>
          <w:sz w:val="24"/>
          <w:u w:val="none"/>
        </w:rPr>
      </w:pPr>
      <w:r>
        <w:rPr>
          <w:b w:val="false"/>
          <w:bCs w:val="false"/>
          <w:sz w:val="24"/>
          <w:u w:val="none"/>
        </w:rPr>
      </w:r>
    </w:p>
    <w:p>
      <w:pPr>
        <w:pStyle w:val="Heading1"/>
        <w:rPr>
          <w:lang w:val="ru-RU"/>
        </w:rPr>
      </w:pPr>
      <w:r>
        <w:rPr>
          <w:lang w:val="ru-RU"/>
        </w:rPr>
        <w:t>Введение</w:t>
      </w:r>
    </w:p>
    <w:p>
      <w:pPr>
        <w:pStyle w:val="Normal"/>
        <w:rPr>
          <w:lang w:val="ru-RU"/>
        </w:rPr>
      </w:pPr>
      <w:r>
        <w:rPr>
          <w:lang w:val="ru-RU"/>
        </w:rPr>
      </w:r>
    </w:p>
    <w:p>
      <w:pPr>
        <w:pStyle w:val="Normal"/>
        <w:ind w:firstLine="374"/>
        <w:jc w:val="both"/>
        <w:rPr/>
      </w:pPr>
      <w:r>
        <w:rPr>
          <w:sz w:val="28"/>
        </w:rPr>
        <w:t xml:space="preserve">Тема моей контрольной  работы «Приватизация </w:t>
      </w:r>
      <w:r>
        <w:rPr>
          <w:sz w:val="28"/>
          <w:lang w:val="uk-UA"/>
        </w:rPr>
        <w:t xml:space="preserve">в </w:t>
      </w:r>
      <w:r>
        <w:rPr>
          <w:sz w:val="28"/>
        </w:rPr>
        <w:t>Украине, западный опыт».</w:t>
      </w:r>
    </w:p>
    <w:p>
      <w:pPr>
        <w:pStyle w:val="Normal"/>
        <w:ind w:firstLine="374"/>
        <w:jc w:val="both"/>
        <w:rPr/>
      </w:pPr>
      <w:r>
        <w:rPr>
          <w:sz w:val="28"/>
        </w:rPr>
        <w:t>Я выбрала данную тему, потому считаю, что она в настоящее время очень актуальна, т.к. приватизация в Украине</w:t>
      </w:r>
      <w:r>
        <w:rPr>
          <w:sz w:val="28"/>
          <w:lang w:val="uk-UA"/>
        </w:rPr>
        <w:t xml:space="preserve"> </w:t>
      </w:r>
      <w:r>
        <w:rPr>
          <w:sz w:val="28"/>
        </w:rPr>
        <w:t>в 90-е годы прошла не совсем так, как задумывалось ее идеологами и организаторами. Был совершен ряд грубейших ошибок, наша страна не учла положительный опыт и результаты приватизации в других развитых странах. Поэтому Россия должна изучить и проанализировать допущенные ошибки, еще раз изучить опыт, результаты, механизм приватизации в других странах. И после этого, учитывая специфику нашей страны, необходимо исправить допущенные ошибки в приватизации.</w:t>
      </w:r>
    </w:p>
    <w:p>
      <w:pPr>
        <w:pStyle w:val="3"/>
        <w:spacing w:lineRule="auto" w:line="240"/>
        <w:ind w:firstLine="374"/>
        <w:rPr/>
      </w:pPr>
      <w:r>
        <w:rPr/>
        <w:t>Поэтому в работе я хочу раскрыть ряд вопросов:</w:t>
      </w:r>
    </w:p>
    <w:p>
      <w:pPr>
        <w:pStyle w:val="Normal"/>
        <w:ind w:firstLine="374"/>
        <w:jc w:val="both"/>
        <w:rPr>
          <w:sz w:val="28"/>
        </w:rPr>
      </w:pPr>
      <w:r>
        <w:rPr>
          <w:sz w:val="28"/>
        </w:rPr>
        <w:t>1. Понятие приватизации</w:t>
      </w:r>
    </w:p>
    <w:p>
      <w:pPr>
        <w:pStyle w:val="Normal"/>
        <w:ind w:firstLine="374"/>
        <w:jc w:val="both"/>
        <w:rPr>
          <w:sz w:val="28"/>
        </w:rPr>
      </w:pPr>
      <w:r>
        <w:rPr>
          <w:sz w:val="28"/>
        </w:rPr>
        <w:t>2. Подходы к рассмотрению приватизации, принципы, модели и сроки приватизации</w:t>
      </w:r>
    </w:p>
    <w:p>
      <w:pPr>
        <w:pStyle w:val="Normal"/>
        <w:ind w:firstLine="374"/>
        <w:jc w:val="both"/>
        <w:rPr>
          <w:sz w:val="28"/>
        </w:rPr>
      </w:pPr>
      <w:r>
        <w:rPr>
          <w:sz w:val="28"/>
        </w:rPr>
        <w:t>3. Приватизация в странах Западной Европы – во Франции, в Германии, в Испании.</w:t>
      </w:r>
    </w:p>
    <w:p>
      <w:pPr>
        <w:pStyle w:val="Normal"/>
        <w:ind w:firstLine="374"/>
        <w:jc w:val="both"/>
        <w:rPr>
          <w:sz w:val="28"/>
        </w:rPr>
      </w:pPr>
      <w:r>
        <w:rPr>
          <w:sz w:val="28"/>
        </w:rPr>
        <w:t>Данная курсовая работа состоит из введения, трех глав, заключения и списка литературы.</w:t>
      </w:r>
    </w:p>
    <w:p>
      <w:pPr>
        <w:pStyle w:val="Normal"/>
        <w:ind w:firstLine="374"/>
        <w:jc w:val="both"/>
        <w:rPr>
          <w:b/>
          <w:b/>
          <w:bCs/>
          <w:sz w:val="28"/>
        </w:rPr>
      </w:pPr>
      <w:r>
        <w:rPr>
          <w:b/>
          <w:bCs/>
          <w:sz w:val="28"/>
        </w:rPr>
        <w:t>В первой главе я решила рассмотреть понятие разгосударствления и приватизации.</w:t>
      </w:r>
    </w:p>
    <w:p>
      <w:pPr>
        <w:pStyle w:val="Normal"/>
        <w:ind w:firstLine="374"/>
        <w:jc w:val="both"/>
        <w:rPr/>
      </w:pPr>
      <w:r>
        <w:rPr>
          <w:sz w:val="28"/>
          <w:u w:val="single"/>
        </w:rPr>
        <w:t>Разгосударствление</w:t>
      </w:r>
      <w:r>
        <w:rPr>
          <w:sz w:val="28"/>
        </w:rPr>
        <w:t xml:space="preserve"> – это совокупность мер по преобразованию государственной собственности, направленных на устранение чрезмерной роли государства в экономике.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 Однако разгосударствление не означает, что государство перестает играть важную роль в рыночной экономике. Уменьшаются лишь масштабы государственного предпринимательства, а государство остается структурным элементом смешанной экономики.</w:t>
      </w:r>
    </w:p>
    <w:p>
      <w:pPr>
        <w:pStyle w:val="Normal"/>
        <w:ind w:firstLine="374"/>
        <w:jc w:val="both"/>
        <w:rPr>
          <w:sz w:val="28"/>
        </w:rPr>
      </w:pPr>
      <w:r>
        <w:rPr>
          <w:sz w:val="28"/>
        </w:rPr>
        <w:t>Также необходимо сказать, что в настоящее время в экономической теории и практике современный процесс разгосударствления адекватен приватизации.</w:t>
      </w:r>
    </w:p>
    <w:p>
      <w:pPr>
        <w:pStyle w:val="Normal"/>
        <w:ind w:firstLine="374"/>
        <w:jc w:val="both"/>
        <w:rPr/>
      </w:pPr>
      <w:r>
        <w:rPr>
          <w:sz w:val="28"/>
          <w:u w:val="single"/>
        </w:rPr>
        <w:t>Приватизация</w:t>
      </w:r>
      <w:r>
        <w:rPr>
          <w:sz w:val="28"/>
        </w:rPr>
        <w:t xml:space="preserve">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ind w:firstLine="374"/>
        <w:jc w:val="both"/>
        <w:rPr>
          <w:b/>
          <w:b/>
          <w:bCs/>
          <w:sz w:val="28"/>
        </w:rPr>
      </w:pPr>
      <w:r>
        <w:rPr>
          <w:b/>
          <w:bCs/>
          <w:sz w:val="28"/>
        </w:rPr>
        <w:t>Во второй главе говориться о подходах к рассмотрению приватизации, принципах, моделях и сроках приватизации.</w:t>
      </w:r>
    </w:p>
    <w:p>
      <w:pPr>
        <w:pStyle w:val="Normal"/>
        <w:ind w:firstLine="374"/>
        <w:jc w:val="both"/>
        <w:rPr/>
      </w:pPr>
      <w:r>
        <w:rPr>
          <w:sz w:val="28"/>
          <w:u w:val="single"/>
        </w:rPr>
        <w:t>Возможны несколько подходов к рассмотрению приватизации</w:t>
      </w:r>
      <w:r>
        <w:rPr>
          <w:sz w:val="28"/>
        </w:rPr>
        <w:t>: традиционный, «трудовой», «субъектный», «западный».</w:t>
      </w:r>
    </w:p>
    <w:p>
      <w:pPr>
        <w:pStyle w:val="Normal"/>
        <w:ind w:firstLine="374"/>
        <w:jc w:val="both"/>
        <w:rPr/>
      </w:pPr>
      <w:r>
        <w:rPr>
          <w:sz w:val="28"/>
          <w:u w:val="single"/>
        </w:rPr>
        <w:t>Основным принципом приватизации должен являться генеральный принцип всех реформ – «не навреди!».</w:t>
      </w:r>
      <w:r>
        <w:rPr>
          <w:sz w:val="28"/>
        </w:rPr>
        <w:t xml:space="preserve"> Но также существует еще 6 принципов приватизации.</w:t>
      </w:r>
    </w:p>
    <w:p>
      <w:pPr>
        <w:pStyle w:val="Normal"/>
        <w:ind w:firstLine="374"/>
        <w:jc w:val="both"/>
        <w:rPr/>
      </w:pPr>
      <w:r>
        <w:rPr>
          <w:sz w:val="28"/>
          <w:u w:val="single"/>
        </w:rPr>
        <w:t>Можно выделить две основные модели приватизации</w:t>
      </w:r>
      <w:r>
        <w:rPr>
          <w:sz w:val="28"/>
        </w:rPr>
        <w:t>: платная и бесплатная.</w:t>
      </w:r>
    </w:p>
    <w:p>
      <w:pPr>
        <w:pStyle w:val="2"/>
        <w:spacing w:lineRule="auto" w:line="240"/>
        <w:ind w:firstLine="374"/>
        <w:rPr/>
      </w:pPr>
      <w:r>
        <w:rPr/>
        <w:t xml:space="preserve">Один из серьезных вопросов касающийся приватизации – это </w:t>
      </w:r>
      <w:r>
        <w:rPr>
          <w:u w:val="single"/>
        </w:rPr>
        <w:t>сроки её проведения</w:t>
      </w:r>
      <w:r>
        <w:rPr/>
        <w:t>: или она должна быть быстрой или быть растянутой на несколько десятилетий.</w:t>
      </w:r>
    </w:p>
    <w:p>
      <w:pPr>
        <w:pStyle w:val="2"/>
        <w:spacing w:lineRule="auto" w:line="240"/>
        <w:ind w:firstLine="374"/>
        <w:rPr>
          <w:b/>
          <w:b/>
          <w:bCs/>
        </w:rPr>
      </w:pPr>
      <w:r>
        <w:rPr>
          <w:b/>
          <w:bCs/>
        </w:rPr>
        <w:t>В третьей главе описана приватизация в Украине.</w:t>
      </w:r>
    </w:p>
    <w:p>
      <w:pPr>
        <w:pStyle w:val="Normal"/>
        <w:ind w:firstLine="374"/>
        <w:jc w:val="both"/>
        <w:rPr>
          <w:b/>
          <w:b/>
          <w:bCs/>
          <w:sz w:val="28"/>
        </w:rPr>
      </w:pPr>
      <w:r>
        <w:rPr>
          <w:b/>
          <w:bCs/>
          <w:sz w:val="28"/>
        </w:rPr>
        <w:t>В четвертой главе я изучила опыт зарубежных стран.</w:t>
      </w:r>
    </w:p>
    <w:p>
      <w:pPr>
        <w:pStyle w:val="Normal"/>
        <w:ind w:firstLine="374"/>
        <w:jc w:val="both"/>
        <w:rPr>
          <w:sz w:val="28"/>
        </w:rPr>
      </w:pPr>
      <w:r>
        <w:rPr>
          <w:sz w:val="28"/>
        </w:rPr>
        <w:t>Для примера я взяла  Великобритания, Францию, Японию, Венгрию, Польшу, Чехию.</w:t>
      </w:r>
    </w:p>
    <w:p>
      <w:pPr>
        <w:pStyle w:val="Normal"/>
        <w:jc w:val="both"/>
        <w:rPr>
          <w:sz w:val="28"/>
        </w:rPr>
      </w:pPr>
      <w:r>
        <w:rPr>
          <w:sz w:val="28"/>
        </w:rPr>
      </w:r>
    </w:p>
    <w:p>
      <w:pPr>
        <w:pStyle w:val="Heading1"/>
        <w:rPr>
          <w:sz w:val="28"/>
        </w:rPr>
      </w:pPr>
      <w:r>
        <w:rPr>
          <w:lang w:val="ru-RU"/>
        </w:rPr>
        <w:t>1. Понятие разгосударствления и приватизации</w:t>
      </w:r>
    </w:p>
    <w:p>
      <w:pPr>
        <w:pStyle w:val="Normal"/>
        <w:ind w:firstLine="374"/>
        <w:jc w:val="both"/>
        <w:rPr>
          <w:sz w:val="28"/>
        </w:rPr>
      </w:pPr>
      <w:r>
        <w:rPr>
          <w:sz w:val="28"/>
        </w:rPr>
      </w:r>
    </w:p>
    <w:p>
      <w:pPr>
        <w:pStyle w:val="Normal"/>
        <w:ind w:firstLine="374"/>
        <w:jc w:val="both"/>
        <w:rPr>
          <w:sz w:val="28"/>
        </w:rPr>
      </w:pPr>
      <w:r>
        <w:rPr>
          <w:sz w:val="28"/>
        </w:rPr>
        <w:t>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r>
        <w:rPr>
          <w:rStyle w:val="FootnoteAnchor"/>
          <w:sz w:val="28"/>
          <w:vertAlign w:val="superscript"/>
        </w:rPr>
        <w:footnoteReference w:id="2"/>
      </w:r>
      <w:r>
        <w:rPr>
          <w:sz w:val="28"/>
          <w:vertAlign w:val="superscript"/>
        </w:rPr>
        <w:t>.</w:t>
      </w:r>
    </w:p>
    <w:p>
      <w:pPr>
        <w:pStyle w:val="Normal"/>
        <w:ind w:firstLine="374"/>
        <w:jc w:val="both"/>
        <w:rPr/>
      </w:pPr>
      <w:r>
        <w:rPr>
          <w:sz w:val="28"/>
        </w:rPr>
        <w:t>Истории человеческого общества известны самые разнообразные формы собственности, из которых наибольшее значение имеют государственная и частная собственность.</w:t>
      </w:r>
    </w:p>
    <w:p>
      <w:pPr>
        <w:pStyle w:val="Normal"/>
        <w:ind w:firstLine="374"/>
        <w:jc w:val="both"/>
        <w:rPr/>
      </w:pPr>
      <w:r>
        <w:rPr>
          <w:sz w:val="28"/>
        </w:rPr>
        <w:t>В современном мире нет ни одной страны, где бы государство активно не занималось хозяйственной деятельностью. Преобладание государственной формы собственности в экономике страны ведет к возникновению государственной монополии, которая пагубна для развития экономики, для потребителя, населения и чрезвычайно выгодна производителю. Огосударствление всей общественной жизни означает, что государство занимает монопольное положение, а сама система общественной жизни выступает в качестве авторитарно-бюрократического государства.</w:t>
      </w:r>
    </w:p>
    <w:p>
      <w:pPr>
        <w:pStyle w:val="Normal"/>
        <w:ind w:firstLine="374"/>
        <w:jc w:val="both"/>
        <w:rPr>
          <w:sz w:val="28"/>
        </w:rPr>
      </w:pPr>
      <w:r>
        <w:rPr>
          <w:sz w:val="28"/>
        </w:rPr>
        <w:t>Гипертрофированное огосударствление экономики приводит к мономорфизму собственности, окостенению предпринимательских структур, препятствует функционированию рыночных механизмов. Именно поэтому необходимо разгосударствление и приватизация.</w:t>
      </w:r>
    </w:p>
    <w:p>
      <w:pPr>
        <w:pStyle w:val="Heading1"/>
        <w:rPr>
          <w:sz w:val="28"/>
        </w:rPr>
      </w:pPr>
      <w:r>
        <w:rPr>
          <w:lang w:val="ru-RU"/>
        </w:rPr>
        <w:t>1.1. Разгосударствление</w:t>
      </w:r>
    </w:p>
    <w:p>
      <w:pPr>
        <w:pStyle w:val="Normal"/>
        <w:ind w:firstLine="374"/>
        <w:jc w:val="both"/>
        <w:rPr>
          <w:sz w:val="28"/>
        </w:rPr>
      </w:pPr>
      <w:r>
        <w:rPr>
          <w:sz w:val="28"/>
        </w:rPr>
      </w:r>
    </w:p>
    <w:p>
      <w:pPr>
        <w:pStyle w:val="Normal"/>
        <w:ind w:firstLine="374"/>
        <w:jc w:val="both"/>
        <w:rPr>
          <w:sz w:val="28"/>
        </w:rPr>
      </w:pPr>
      <w:r>
        <w:rPr>
          <w:sz w:val="28"/>
        </w:rPr>
        <w:t>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w:t>
      </w:r>
      <w:r>
        <w:rPr>
          <w:rStyle w:val="FootnoteAnchor"/>
          <w:sz w:val="28"/>
          <w:vertAlign w:val="superscript"/>
        </w:rPr>
        <w:footnoteReference w:id="3"/>
      </w:r>
      <w:r>
        <w:rPr>
          <w:sz w:val="28"/>
          <w:vertAlign w:val="superscript"/>
        </w:rPr>
        <w:t>.</w:t>
      </w:r>
    </w:p>
    <w:p>
      <w:pPr>
        <w:pStyle w:val="Normal"/>
        <w:ind w:firstLine="374"/>
        <w:jc w:val="both"/>
        <w:rPr/>
      </w:pPr>
      <w:r>
        <w:rPr>
          <w:sz w:val="28"/>
        </w:rPr>
        <w:t>Кроме того,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w:t>
      </w:r>
    </w:p>
    <w:p>
      <w:pPr>
        <w:pStyle w:val="Normal"/>
        <w:ind w:firstLine="374"/>
        <w:jc w:val="both"/>
        <w:rPr/>
      </w:pPr>
      <w:r>
        <w:rPr>
          <w:sz w:val="28"/>
        </w:rPr>
        <w:t>Разгосударствление не означает, что государство перестает играть важную роль в рыночной экономике. Уменьшаются масштабы государственного предпринимательства, но государство остается структурным элементом смешанной экономики.</w:t>
      </w:r>
    </w:p>
    <w:p>
      <w:pPr>
        <w:pStyle w:val="Normal"/>
        <w:ind w:firstLine="374"/>
        <w:jc w:val="both"/>
        <w:rPr/>
      </w:pPr>
      <w:r>
        <w:rPr>
          <w:sz w:val="28"/>
        </w:rPr>
        <w:t>Процесс разгосударствления не равнозначен денационализации, т.к. последняя не сводится к одной приватизации.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w:t>
      </w:r>
    </w:p>
    <w:p>
      <w:pPr>
        <w:pStyle w:val="Normal"/>
        <w:ind w:firstLine="374"/>
        <w:jc w:val="both"/>
        <w:rPr/>
      </w:pPr>
      <w:r>
        <w:rPr>
          <w:sz w:val="28"/>
        </w:rPr>
        <w:t>Процесс разгосударствления характеризуется деидеологизацией, когда все более редкой становится ситуация, при которой демократические партии выступают за расширение государственного сектора, а их политические противники – за частный.</w:t>
      </w:r>
    </w:p>
    <w:p>
      <w:pPr>
        <w:pStyle w:val="Normal"/>
        <w:ind w:firstLine="374"/>
        <w:jc w:val="both"/>
        <w:rPr>
          <w:sz w:val="28"/>
        </w:rPr>
      </w:pPr>
      <w:r>
        <w:rPr>
          <w:sz w:val="28"/>
        </w:rPr>
        <w:t>Основными способами разгосударствления являются:</w:t>
      </w:r>
    </w:p>
    <w:p>
      <w:pPr>
        <w:pStyle w:val="Normal"/>
        <w:ind w:firstLine="374"/>
        <w:jc w:val="both"/>
        <w:rPr>
          <w:sz w:val="28"/>
        </w:rPr>
      </w:pPr>
      <w:r>
        <w:rPr>
          <w:sz w:val="28"/>
        </w:rPr>
        <w:t>1) либерализация рынков;</w:t>
      </w:r>
    </w:p>
    <w:p>
      <w:pPr>
        <w:pStyle w:val="Normal"/>
        <w:ind w:firstLine="374"/>
        <w:jc w:val="both"/>
        <w:rPr>
          <w:sz w:val="28"/>
        </w:rPr>
      </w:pPr>
      <w:r>
        <w:rPr>
          <w:sz w:val="28"/>
        </w:rPr>
        <w:t>2) коммерциализация;</w:t>
      </w:r>
    </w:p>
    <w:p>
      <w:pPr>
        <w:pStyle w:val="Normal"/>
        <w:ind w:firstLine="374"/>
        <w:jc w:val="both"/>
        <w:rPr>
          <w:sz w:val="28"/>
        </w:rPr>
      </w:pPr>
      <w:r>
        <w:rPr>
          <w:sz w:val="28"/>
        </w:rPr>
        <w:t>3) стимулирование создания и расширение сферы деятельности смешанных предприятий (государственно-частных);</w:t>
      </w:r>
    </w:p>
    <w:p>
      <w:pPr>
        <w:pStyle w:val="Normal"/>
        <w:ind w:firstLine="374"/>
        <w:jc w:val="both"/>
        <w:rPr>
          <w:sz w:val="28"/>
        </w:rPr>
      </w:pPr>
      <w:r>
        <w:rPr>
          <w:sz w:val="28"/>
        </w:rPr>
        <w:t>4) денационализация.</w:t>
      </w:r>
    </w:p>
    <w:p>
      <w:pPr>
        <w:pStyle w:val="Normal"/>
        <w:ind w:firstLine="374"/>
        <w:jc w:val="both"/>
        <w:rPr/>
      </w:pPr>
      <w:r>
        <w:rPr>
          <w:sz w:val="28"/>
        </w:rPr>
        <w:t>Либерализация рынков предполагает открытие широких возможностей для их освоения различными хозяйственными субъектами. Это путь формирования конкурентных структур в тех секторах экономики и на тех рынках, для которых характерна полная монополия государства. Речь идет о:</w:t>
      </w:r>
    </w:p>
    <w:p>
      <w:pPr>
        <w:pStyle w:val="Normal"/>
        <w:ind w:firstLine="374"/>
        <w:jc w:val="both"/>
        <w:rPr>
          <w:sz w:val="28"/>
        </w:rPr>
      </w:pPr>
      <w:r>
        <w:rPr>
          <w:sz w:val="28"/>
        </w:rPr>
        <w:t>1) снятии различного рода запретов и устранении барьеров, препятствующих доступу на тот или иной рынок новых конкурентов;</w:t>
      </w:r>
    </w:p>
    <w:p>
      <w:pPr>
        <w:pStyle w:val="Normal"/>
        <w:ind w:firstLine="374"/>
        <w:jc w:val="both"/>
        <w:rPr/>
      </w:pPr>
      <w:r>
        <w:rPr>
          <w:sz w:val="28"/>
        </w:rPr>
        <w:t>2) о диверсификации производства и продаж, в результате чего растет число многопрофильных фирм, чья продукция может поступать на самые разные рынки.</w:t>
      </w:r>
    </w:p>
    <w:p>
      <w:pPr>
        <w:pStyle w:val="Normal"/>
        <w:ind w:firstLine="374"/>
        <w:jc w:val="both"/>
        <w:rPr/>
      </w:pPr>
      <w:r>
        <w:rPr>
          <w:sz w:val="28"/>
        </w:rPr>
        <w:t>Государство поощряет также малый бизнес (через налоговые льготы), снимает ограничения для проникновения иностранного капитала, принимает меры по демонополизации экономики. Все это делает рынки более свободными. Либерализация рынков означает разгосударствление без изменения государственной собственности.</w:t>
      </w:r>
    </w:p>
    <w:p>
      <w:pPr>
        <w:pStyle w:val="Normal"/>
        <w:ind w:firstLine="374"/>
        <w:jc w:val="both"/>
        <w:rPr/>
      </w:pPr>
      <w:r>
        <w:rPr>
          <w:sz w:val="28"/>
        </w:rPr>
        <w:t>Коммерциализация государственных предприятий заключается в их переводе на коммерческий расчет, в подчинении их деятельности принципам рыночного механизма. Коммерциализация государственных предприятий предполагает устранение окружающей их нерыночной среды. Притом государство либо сокращает, либо полностью прекращает их бюджетное финансирование, отменяет льготное налогообложение, оказывает влияние в списании кредитной задолженности, оценивает результаты хозяйственной деятельности на основе критериев, применяемых в частном секторе. Коммерциализация хозяйственных объектов приводит к решению параллельной проблемы государства – сокращению дефицита государственного бюджета, так как государство избавляется как от субсидирования, так и от инвестирования в государственное предприятие. Это в свою очередь ведет к оздоровлению денежного хозяйства страны, к снижению уровня инфляции.</w:t>
      </w:r>
    </w:p>
    <w:p>
      <w:pPr>
        <w:pStyle w:val="Normal"/>
        <w:ind w:firstLine="374"/>
        <w:jc w:val="both"/>
        <w:rPr/>
      </w:pPr>
      <w:r>
        <w:rPr>
          <w:sz w:val="28"/>
        </w:rPr>
        <w:t>Еще одним способом разгосударствления является создание смешанных предприятий с участием государства и субъектов иных форм собственности, которое могло бы сопровождаться льготным кредитованием и налогообложением. Речь в данном случае идет не только и не столько о создании предприятий с участием иностранного капитала, сколько о вкраплении в структуры государственной собственности других форм собственности отечественного происхождения.</w:t>
      </w:r>
    </w:p>
    <w:p>
      <w:pPr>
        <w:pStyle w:val="Normal"/>
        <w:ind w:firstLine="374"/>
        <w:jc w:val="both"/>
        <w:rPr/>
      </w:pPr>
      <w:r>
        <w:rPr>
          <w:sz w:val="28"/>
        </w:rPr>
        <w:t>И еще один способ разгосударствления – это денационализация государственной собственности, которая в подавляющей своей части носит непосредственный приватизационный характер. При этом собственность государственных предприятий может переходить не только в частные руки, но и к банкам, коллективам государственных предприятий, кооперативам.</w:t>
      </w:r>
    </w:p>
    <w:p>
      <w:pPr>
        <w:pStyle w:val="Normal"/>
        <w:ind w:firstLine="374"/>
        <w:jc w:val="both"/>
        <w:rPr/>
      </w:pPr>
      <w:r>
        <w:rPr>
          <w:sz w:val="28"/>
        </w:rPr>
        <w:t>Все эти способы разгосударствления переплетаются, выражаясь в изменении собственности и совершенствовании хозяйственного механизма рыночной экономики.</w:t>
      </w:r>
    </w:p>
    <w:p>
      <w:pPr>
        <w:pStyle w:val="Heading1"/>
        <w:rPr>
          <w:sz w:val="28"/>
        </w:rPr>
      </w:pPr>
      <w:r>
        <w:rPr>
          <w:lang w:val="ru-RU"/>
        </w:rPr>
        <w:t>1.2. Приватизация</w:t>
      </w:r>
    </w:p>
    <w:p>
      <w:pPr>
        <w:pStyle w:val="Normal"/>
        <w:ind w:firstLine="374"/>
        <w:jc w:val="both"/>
        <w:rPr>
          <w:sz w:val="28"/>
        </w:rPr>
      </w:pPr>
      <w:r>
        <w:rPr>
          <w:sz w:val="28"/>
        </w:rPr>
      </w:r>
    </w:p>
    <w:p>
      <w:pPr>
        <w:pStyle w:val="Normal"/>
        <w:ind w:firstLine="374"/>
        <w:jc w:val="both"/>
        <w:rPr>
          <w:sz w:val="28"/>
        </w:rPr>
      </w:pPr>
      <w:r>
        <w:rPr>
          <w:sz w:val="28"/>
        </w:rPr>
        <w:t>В экономической теории и практике современный процесс разгосударствления адекватен приватизации.</w:t>
      </w:r>
    </w:p>
    <w:p>
      <w:pPr>
        <w:pStyle w:val="Normal"/>
        <w:ind w:firstLine="374"/>
        <w:jc w:val="both"/>
        <w:rPr>
          <w:sz w:val="28"/>
        </w:rPr>
      </w:pPr>
      <w:r>
        <w:rPr>
          <w:sz w:val="28"/>
        </w:rPr>
        <w:t>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w:t>
      </w:r>
      <w:r>
        <w:rPr>
          <w:rStyle w:val="FootnoteAnchor"/>
          <w:sz w:val="28"/>
          <w:vertAlign w:val="superscript"/>
        </w:rPr>
        <w:footnoteReference w:id="4"/>
      </w:r>
      <w:r>
        <w:rPr>
          <w:sz w:val="28"/>
          <w:vertAlign w:val="superscript"/>
        </w:rPr>
        <w:t>.</w:t>
      </w:r>
    </w:p>
    <w:p>
      <w:pPr>
        <w:pStyle w:val="Normal"/>
        <w:ind w:firstLine="374"/>
        <w:jc w:val="both"/>
        <w:rPr>
          <w:sz w:val="28"/>
        </w:rPr>
      </w:pPr>
      <w:r>
        <w:rPr>
          <w:sz w:val="28"/>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ind w:firstLine="374"/>
        <w:jc w:val="both"/>
        <w:rPr>
          <w:sz w:val="28"/>
        </w:rPr>
      </w:pPr>
      <w:r>
        <w:rPr>
          <w:sz w:val="28"/>
        </w:rPr>
        <w:t>Непосредственными целями приватизации являются:</w:t>
      </w:r>
    </w:p>
    <w:p>
      <w:pPr>
        <w:pStyle w:val="Normal"/>
        <w:ind w:firstLine="374"/>
        <w:jc w:val="both"/>
        <w:rPr>
          <w:sz w:val="28"/>
        </w:rPr>
      </w:pPr>
      <w:r>
        <w:rPr>
          <w:sz w:val="28"/>
        </w:rPr>
        <w:t>1) сокращение задолженности государственного сектора;</w:t>
      </w:r>
    </w:p>
    <w:p>
      <w:pPr>
        <w:pStyle w:val="Normal"/>
        <w:ind w:firstLine="374"/>
        <w:jc w:val="both"/>
        <w:rPr>
          <w:sz w:val="28"/>
        </w:rPr>
      </w:pPr>
      <w:r>
        <w:rPr>
          <w:sz w:val="28"/>
        </w:rPr>
        <w:t>2) развитие рынка;</w:t>
      </w:r>
    </w:p>
    <w:p>
      <w:pPr>
        <w:pStyle w:val="Normal"/>
        <w:ind w:firstLine="374"/>
        <w:jc w:val="both"/>
        <w:rPr>
          <w:sz w:val="28"/>
        </w:rPr>
      </w:pPr>
      <w:r>
        <w:rPr>
          <w:sz w:val="28"/>
        </w:rPr>
        <w:t>3) стимулирование предпринимательства;</w:t>
      </w:r>
    </w:p>
    <w:p>
      <w:pPr>
        <w:pStyle w:val="Normal"/>
        <w:ind w:firstLine="374"/>
        <w:jc w:val="both"/>
        <w:rPr>
          <w:sz w:val="28"/>
        </w:rPr>
      </w:pPr>
      <w:r>
        <w:rPr>
          <w:sz w:val="28"/>
        </w:rPr>
        <w:t>4) формирование слоя мелких и средних собственников;</w:t>
      </w:r>
    </w:p>
    <w:p>
      <w:pPr>
        <w:pStyle w:val="Normal"/>
        <w:ind w:firstLine="374"/>
        <w:jc w:val="both"/>
        <w:rPr>
          <w:sz w:val="28"/>
        </w:rPr>
      </w:pPr>
      <w:r>
        <w:rPr>
          <w:sz w:val="28"/>
        </w:rPr>
        <w:t>5) расширение индивидуальных свобод;</w:t>
      </w:r>
    </w:p>
    <w:p>
      <w:pPr>
        <w:pStyle w:val="Normal"/>
        <w:ind w:firstLine="374"/>
        <w:jc w:val="both"/>
        <w:rPr>
          <w:sz w:val="28"/>
        </w:rPr>
      </w:pPr>
      <w:r>
        <w:rPr>
          <w:sz w:val="28"/>
        </w:rPr>
        <w:t>6) развитие народного капитализма;</w:t>
      </w:r>
    </w:p>
    <w:p>
      <w:pPr>
        <w:pStyle w:val="Normal"/>
        <w:ind w:firstLine="374"/>
        <w:jc w:val="both"/>
        <w:rPr>
          <w:sz w:val="28"/>
        </w:rPr>
      </w:pPr>
      <w:r>
        <w:rPr>
          <w:sz w:val="28"/>
        </w:rPr>
        <w:t>7) ослабление профсоюзов.</w:t>
      </w:r>
    </w:p>
    <w:p>
      <w:pPr>
        <w:pStyle w:val="Normal"/>
        <w:ind w:firstLine="374"/>
        <w:jc w:val="both"/>
        <w:rPr>
          <w:sz w:val="28"/>
        </w:rPr>
      </w:pPr>
      <w:r>
        <w:rPr>
          <w:sz w:val="28"/>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Normal"/>
        <w:ind w:firstLine="374"/>
        <w:jc w:val="both"/>
        <w:rPr>
          <w:sz w:val="28"/>
        </w:rPr>
      </w:pPr>
      <w:r>
        <w:rPr>
          <w:sz w:val="28"/>
        </w:rPr>
        <w:t>Разгосударствление и приватизация могут осуществляться на основе:</w:t>
      </w:r>
    </w:p>
    <w:p>
      <w:pPr>
        <w:pStyle w:val="Normal"/>
        <w:ind w:firstLine="374"/>
        <w:jc w:val="both"/>
        <w:rPr/>
      </w:pPr>
      <w:r>
        <w:rPr>
          <w:sz w:val="28"/>
        </w:rPr>
        <w:t>1) бесплатной передачи собственности;</w:t>
      </w:r>
    </w:p>
    <w:p>
      <w:pPr>
        <w:pStyle w:val="Normal"/>
        <w:ind w:firstLine="374"/>
        <w:jc w:val="both"/>
        <w:rPr>
          <w:sz w:val="28"/>
        </w:rPr>
      </w:pPr>
      <w:r>
        <w:rPr>
          <w:sz w:val="28"/>
        </w:rPr>
        <w:t>2) выкупа предприятий на льготных условиях;</w:t>
      </w:r>
    </w:p>
    <w:p>
      <w:pPr>
        <w:pStyle w:val="Normal"/>
        <w:ind w:firstLine="374"/>
        <w:jc w:val="both"/>
        <w:rPr>
          <w:sz w:val="28"/>
        </w:rPr>
      </w:pPr>
      <w:r>
        <w:rPr>
          <w:sz w:val="28"/>
        </w:rPr>
        <w:t>3) продажи акций;</w:t>
      </w:r>
    </w:p>
    <w:p>
      <w:pPr>
        <w:pStyle w:val="Normal"/>
        <w:ind w:firstLine="374"/>
        <w:jc w:val="both"/>
        <w:rPr>
          <w:sz w:val="28"/>
        </w:rPr>
      </w:pPr>
      <w:r>
        <w:rPr>
          <w:sz w:val="28"/>
        </w:rPr>
        <w:t>4) сдачи предприятий в аренду;</w:t>
      </w:r>
    </w:p>
    <w:p>
      <w:pPr>
        <w:pStyle w:val="Normal"/>
        <w:ind w:firstLine="374"/>
        <w:jc w:val="both"/>
        <w:rPr>
          <w:sz w:val="28"/>
        </w:rPr>
      </w:pPr>
      <w:r>
        <w:rPr>
          <w:sz w:val="28"/>
        </w:rPr>
        <w:t>5) продажа мелких предприятий с аукциона по конкурсу и без него.</w:t>
      </w:r>
    </w:p>
    <w:p>
      <w:pPr>
        <w:pStyle w:val="Normal"/>
        <w:ind w:firstLine="374"/>
        <w:jc w:val="both"/>
        <w:rPr>
          <w:sz w:val="28"/>
        </w:rPr>
      </w:pPr>
      <w:r>
        <w:rPr>
          <w:sz w:val="28"/>
        </w:rPr>
        <w:t>Формы приватизации в развитых странах:</w:t>
      </w:r>
    </w:p>
    <w:p>
      <w:pPr>
        <w:pStyle w:val="Normal"/>
        <w:ind w:firstLine="374"/>
        <w:jc w:val="both"/>
        <w:rPr>
          <w:sz w:val="28"/>
        </w:rPr>
      </w:pPr>
      <w:r>
        <w:rPr>
          <w:sz w:val="28"/>
        </w:rPr>
        <w:t>1) продажа предприятий непосредственно в частные руки;</w:t>
      </w:r>
    </w:p>
    <w:p>
      <w:pPr>
        <w:pStyle w:val="Normal"/>
        <w:ind w:firstLine="374"/>
        <w:jc w:val="both"/>
        <w:rPr>
          <w:sz w:val="28"/>
        </w:rPr>
      </w:pPr>
      <w:r>
        <w:rPr>
          <w:sz w:val="28"/>
        </w:rPr>
        <w:t>2) выкуп акций государственных предприятий менеджерами;</w:t>
      </w:r>
    </w:p>
    <w:p>
      <w:pPr>
        <w:pStyle w:val="Normal"/>
        <w:ind w:firstLine="374"/>
        <w:jc w:val="both"/>
        <w:rPr>
          <w:sz w:val="28"/>
        </w:rPr>
      </w:pPr>
      <w:r>
        <w:rPr>
          <w:sz w:val="28"/>
        </w:rPr>
        <w:t>3) продажа акций работникам предприятий;</w:t>
      </w:r>
    </w:p>
    <w:p>
      <w:pPr>
        <w:pStyle w:val="Normal"/>
        <w:ind w:firstLine="374"/>
        <w:jc w:val="both"/>
        <w:rPr>
          <w:sz w:val="28"/>
        </w:rPr>
      </w:pPr>
      <w:r>
        <w:rPr>
          <w:sz w:val="28"/>
        </w:rPr>
        <w:t>4) распространения акций предприятия среди населения;</w:t>
      </w:r>
    </w:p>
    <w:p>
      <w:pPr>
        <w:pStyle w:val="Normal"/>
        <w:ind w:firstLine="374"/>
        <w:jc w:val="both"/>
        <w:rPr>
          <w:sz w:val="28"/>
        </w:rPr>
      </w:pPr>
      <w:r>
        <w:rPr>
          <w:sz w:val="28"/>
        </w:rPr>
        <w:t>5) сдача государственных предприятий в аренду;</w:t>
      </w:r>
    </w:p>
    <w:p>
      <w:pPr>
        <w:pStyle w:val="Normal"/>
        <w:ind w:firstLine="374"/>
        <w:jc w:val="both"/>
        <w:rPr>
          <w:sz w:val="28"/>
        </w:rPr>
      </w:pPr>
      <w:r>
        <w:rPr>
          <w:sz w:val="28"/>
        </w:rPr>
        <w:t>6) заключение контракта на управление предприятием.</w:t>
      </w:r>
    </w:p>
    <w:p>
      <w:pPr>
        <w:pStyle w:val="Normal"/>
        <w:ind w:firstLine="374"/>
        <w:jc w:val="both"/>
        <w:rPr>
          <w:sz w:val="28"/>
        </w:rPr>
      </w:pPr>
      <w:r>
        <w:rPr>
          <w:sz w:val="28"/>
        </w:rPr>
      </w:r>
    </w:p>
    <w:p>
      <w:pPr>
        <w:pStyle w:val="Normal"/>
        <w:ind w:firstLine="374"/>
        <w:jc w:val="both"/>
        <w:rPr/>
      </w:pPr>
      <w:r>
        <w:rPr>
          <w:sz w:val="28"/>
        </w:rPr>
        <w:t>Продажа государственных предприятий в частные руки осуществляется путем организации аукционов и конкурсных торгов. Аукцион позволяет стать владельцем предприятия физическому или юридическому лицу, предложившему наибольшую цену. С помощью аукциона государственные предприятия приватизируются в относительно короткие сроки и с существенной финансовой прибылью для государства. В то же время аукционная торговля ограничивает число вероятных собственников, так как только действительно богатые лица могут позволить себе участвовать в аукционах. Владелец предприятия, купленного на аукционе, не ограничен никакими условиями со стороны государства, поэтому волен поступать со своей собственностью, как ему захочется (ликвидировать, перепрофилировать), не согласуясь с интересами общества.</w:t>
      </w:r>
    </w:p>
    <w:p>
      <w:pPr>
        <w:pStyle w:val="Normal"/>
        <w:ind w:firstLine="374"/>
        <w:jc w:val="both"/>
        <w:rPr/>
      </w:pPr>
      <w:r>
        <w:rPr>
          <w:sz w:val="28"/>
        </w:rPr>
        <w:t>Преодолеть этот недостаток аукционных торгов можно с помощью конкурсных торгов. Конкурсные торги – это продажа государственной собственности частным лицам в соответствии с требованиями и условиями, выдвинутыми государством. Но проведение конкурсов увеличивает текущие расходы (содержание специальных комиссий), снижает доходы (более низкая цена приватизации) и требует более длительного времени.</w:t>
      </w:r>
    </w:p>
    <w:p>
      <w:pPr>
        <w:pStyle w:val="Normal"/>
        <w:ind w:firstLine="374"/>
        <w:jc w:val="both"/>
        <w:rPr/>
      </w:pPr>
      <w:r>
        <w:rPr>
          <w:sz w:val="28"/>
        </w:rPr>
        <w:t>Выкуп акций государственного предприятия менеджерами осуществляется не только за наличные средства управляющих, но и за счет банковских кредитов, средств пенсионных и страховых фондов. Поэтому «управленческие выкупы» выступают своеобразным видом кредитования менеджеров под залог имущества предприятия. При этом доходы от функционирования таких предприятий с лихвой покрывают взятые в кредит ссуды.</w:t>
      </w:r>
    </w:p>
    <w:p>
      <w:pPr>
        <w:pStyle w:val="Normal"/>
        <w:ind w:firstLine="374"/>
        <w:jc w:val="both"/>
        <w:rPr/>
      </w:pPr>
      <w:r>
        <w:rPr>
          <w:sz w:val="28"/>
        </w:rPr>
        <w:t>Приватизация в форме продажи акций работникам предприятия означает развитие рабочей акционерной собственности. Продажа акций рабочим является эффективным средством повышения их заинтересованности в результатах своей работы, росте производительности труда и прибыльности предприятий.</w:t>
      </w:r>
    </w:p>
    <w:p>
      <w:pPr>
        <w:pStyle w:val="Normal"/>
        <w:ind w:firstLine="374"/>
        <w:jc w:val="both"/>
        <w:rPr/>
      </w:pPr>
      <w:r>
        <w:rPr>
          <w:sz w:val="28"/>
        </w:rPr>
        <w:t>Одна из наиболее распространенных форм приватизации – публичная продажа акций населению, при которой государственное предприятие превращается в акционерное общество открытого типа. Продажа акций населению осуществляется по фиксированной или конкурсной цене. При продаже акций по фиксированной цене возможны завышение и занижение стоимости имущества. При конкурсной цене достигается более точная оценка имущества государственных предприятий.</w:t>
      </w:r>
    </w:p>
    <w:p>
      <w:pPr>
        <w:pStyle w:val="Normal"/>
        <w:ind w:firstLine="374"/>
        <w:jc w:val="both"/>
        <w:rPr/>
      </w:pPr>
      <w:r>
        <w:rPr>
          <w:sz w:val="28"/>
        </w:rPr>
        <w:t>Публичная продажа акций ориентируется на сбережения населения. Ее главное преимущество состоит в открытости и доступности для всех желающих.</w:t>
      </w:r>
    </w:p>
    <w:p>
      <w:pPr>
        <w:pStyle w:val="Normal"/>
        <w:ind w:firstLine="374"/>
        <w:jc w:val="both"/>
        <w:rPr/>
      </w:pPr>
      <w:r>
        <w:rPr>
          <w:sz w:val="28"/>
        </w:rPr>
        <w:t>Приватизация не всегда сопровождается продажей государственного имущества. Нередко государственная собственность «разбавляется» частным капиталом, образуя смешанные предприятия. Практиковалась также аренда, когда физические или юридические лица приобретали часть государственного имущества в пользование на определенный период и за определенную плату. Арендатор получает возможность самостоятельно организовать производственный процесс, нанимать персонал, осуществлять контроль за производством и нести финансовую ответственность за хозяйственную деятельность предприятия. Как правило, аренда использовалась для малорентабельных предприятий с целью повышения эффективности их работы. В этих же случаях могла использоваться такая форма, как заключение контракта на управление предприятием. Подписание контракта представляет управляющим полный контроль над функционированием предприятия и все необходимые полномочия для эффективного управления предприятием.</w:t>
      </w:r>
    </w:p>
    <w:p>
      <w:pPr>
        <w:pStyle w:val="Normal"/>
        <w:ind w:firstLine="374"/>
        <w:jc w:val="both"/>
        <w:rPr/>
      </w:pPr>
      <w:r>
        <w:rPr>
          <w:sz w:val="28"/>
        </w:rPr>
        <w:t>Соглашение об аренде и контракты на управление зачастую являются временными мерами для улучшения экономических показателей деятельности государственных предприятий или переходной ступенью к полной приватизации.</w:t>
      </w:r>
    </w:p>
    <w:p>
      <w:pPr>
        <w:pStyle w:val="Normal"/>
        <w:ind w:firstLine="374"/>
        <w:jc w:val="both"/>
        <w:rPr/>
      </w:pPr>
      <w:r>
        <w:rPr>
          <w:sz w:val="28"/>
        </w:rPr>
        <w:t>При проведении приватизации нужна большая подготовительная работа по разукрупнению монополистических объединений, созданию ряда компаний, эффективного механизма ценообразования, с помощью которого можно было бы более достоверно оценить стоимость предприятия.</w:t>
      </w:r>
    </w:p>
    <w:p>
      <w:pPr>
        <w:pStyle w:val="Normal"/>
        <w:ind w:firstLine="374"/>
        <w:jc w:val="both"/>
        <w:rPr/>
      </w:pPr>
      <w:r>
        <w:rPr>
          <w:sz w:val="28"/>
        </w:rPr>
        <w:t>Чтобы государственная собственность не досталась криминальным кругам, с точки зрения экономической теории важно создать много конкурентов.</w:t>
      </w:r>
    </w:p>
    <w:p>
      <w:pPr>
        <w:pStyle w:val="Heading1"/>
        <w:rPr>
          <w:sz w:val="28"/>
        </w:rPr>
      </w:pPr>
      <w:r>
        <w:rPr>
          <w:lang w:val="ru-RU"/>
        </w:rPr>
        <w:t>2. Подходы к рассмотрению приватизации. Принципы, модели и сроки приватизации</w:t>
      </w:r>
    </w:p>
    <w:p>
      <w:pPr>
        <w:pStyle w:val="Normal"/>
        <w:ind w:firstLine="374"/>
        <w:jc w:val="both"/>
        <w:rPr>
          <w:sz w:val="28"/>
        </w:rPr>
      </w:pPr>
      <w:r>
        <w:rPr>
          <w:sz w:val="28"/>
        </w:rPr>
      </w:r>
    </w:p>
    <w:p>
      <w:pPr>
        <w:pStyle w:val="Heading1"/>
        <w:rPr>
          <w:sz w:val="28"/>
        </w:rPr>
      </w:pPr>
      <w:r>
        <w:rPr>
          <w:lang w:val="ru-RU"/>
        </w:rPr>
        <w:t>2.1. Подходы к рассмотрению приватизации</w:t>
      </w:r>
    </w:p>
    <w:p>
      <w:pPr>
        <w:pStyle w:val="Normal"/>
        <w:ind w:firstLine="374"/>
        <w:jc w:val="both"/>
        <w:rPr>
          <w:sz w:val="28"/>
        </w:rPr>
      </w:pPr>
      <w:r>
        <w:rPr>
          <w:sz w:val="28"/>
        </w:rPr>
      </w:r>
    </w:p>
    <w:p>
      <w:pPr>
        <w:pStyle w:val="Normal"/>
        <w:ind w:firstLine="374"/>
        <w:jc w:val="both"/>
        <w:rPr/>
      </w:pPr>
      <w:r>
        <w:rPr>
          <w:sz w:val="28"/>
        </w:rPr>
        <w:t>Возможны несколько подходов к рассмотрению приватизации</w:t>
      </w:r>
      <w:r>
        <w:rPr>
          <w:rStyle w:val="FootnoteAnchor"/>
          <w:sz w:val="28"/>
          <w:vertAlign w:val="superscript"/>
        </w:rPr>
        <w:footnoteReference w:id="5"/>
      </w:r>
      <w:r>
        <w:rPr>
          <w:sz w:val="28"/>
        </w:rPr>
        <w:t>.</w:t>
      </w:r>
    </w:p>
    <w:p>
      <w:pPr>
        <w:pStyle w:val="Normal"/>
        <w:ind w:firstLine="374"/>
        <w:jc w:val="both"/>
        <w:rPr>
          <w:sz w:val="28"/>
        </w:rPr>
      </w:pPr>
      <w:r>
        <w:rPr>
          <w:sz w:val="28"/>
        </w:rPr>
      </w:r>
    </w:p>
    <w:p>
      <w:pPr>
        <w:pStyle w:val="Normal"/>
        <w:ind w:firstLine="374"/>
        <w:jc w:val="both"/>
        <w:rPr>
          <w:sz w:val="28"/>
        </w:rPr>
      </w:pPr>
      <w:r>
        <w:rPr>
          <w:sz w:val="28"/>
        </w:rPr>
        <w:t>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Поэтому приватизация представляется изменениями в структуре частной собственности.</w:t>
      </w:r>
    </w:p>
    <w:p>
      <w:pPr>
        <w:pStyle w:val="Normal"/>
        <w:ind w:firstLine="374"/>
        <w:jc w:val="both"/>
        <w:rPr>
          <w:sz w:val="28"/>
        </w:rPr>
      </w:pPr>
      <w:r>
        <w:rPr>
          <w:sz w:val="28"/>
        </w:rPr>
        <w:t>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В принципиальном отношении «трудовой» и «традиционный» подходы весьма близки, так как основным критерием в них выступает наличие или отсутствие эксплуатации.</w:t>
      </w:r>
    </w:p>
    <w:p>
      <w:pPr>
        <w:pStyle w:val="Normal"/>
        <w:ind w:firstLine="374"/>
        <w:jc w:val="both"/>
        <w:rPr>
          <w:sz w:val="28"/>
        </w:rPr>
      </w:pPr>
      <w:r>
        <w:rPr>
          <w:sz w:val="28"/>
        </w:rPr>
        <w:t>Значительно отличается от предыдущих третий подход, который по его собственному критерию можно было бы назвать «субъектным». Он тяготеет к отождествлению частной и индивидуальной собственности безотносительно к типу и способу производства.</w:t>
      </w:r>
    </w:p>
    <w:p>
      <w:pPr>
        <w:pStyle w:val="Normal"/>
        <w:ind w:firstLine="374"/>
        <w:jc w:val="both"/>
        <w:rPr>
          <w:sz w:val="28"/>
        </w:rPr>
      </w:pPr>
      <w:r>
        <w:rPr>
          <w:sz w:val="28"/>
        </w:rPr>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w:t>
      </w:r>
    </w:p>
    <w:p>
      <w:pPr>
        <w:pStyle w:val="Normal"/>
        <w:ind w:firstLine="374"/>
        <w:jc w:val="both"/>
        <w:rPr>
          <w:sz w:val="28"/>
        </w:rPr>
      </w:pPr>
      <w:r>
        <w:rPr>
          <w:sz w:val="28"/>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Normal"/>
        <w:ind w:firstLine="374"/>
        <w:jc w:val="both"/>
        <w:rPr>
          <w:sz w:val="28"/>
        </w:rPr>
      </w:pPr>
      <w:r>
        <w:rPr>
          <w:sz w:val="28"/>
        </w:rPr>
        <w:t>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w:t>
      </w:r>
    </w:p>
    <w:p>
      <w:pPr>
        <w:pStyle w:val="Normal"/>
        <w:ind w:firstLine="374"/>
        <w:jc w:val="both"/>
        <w:rPr>
          <w:sz w:val="28"/>
        </w:rPr>
      </w:pPr>
      <w:r>
        <w:rPr>
          <w:sz w:val="28"/>
        </w:rPr>
        <w:t>Различные способы приватизации приводят к передаче государственного имущества в «частную», «общую долевую» или «акционерную» собственность. 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ind w:firstLine="374"/>
        <w:jc w:val="both"/>
        <w:rPr>
          <w:sz w:val="28"/>
        </w:rPr>
      </w:pPr>
      <w:r>
        <w:rPr>
          <w:sz w:val="28"/>
        </w:rPr>
        <w:t>Важным средством приватизации является перераспределение доходов и имущества. Однако приватизация имущества, капитала вовсе не означает равноценную приватизацию доходов. Последняя происходит как благодаря изменениям в структуре собственности, так и одновременному изменению (в результате приватизации) уровня и структуры цен.</w:t>
      </w:r>
    </w:p>
    <w:p>
      <w:pPr>
        <w:pStyle w:val="Normal"/>
        <w:ind w:firstLine="374"/>
        <w:jc w:val="both"/>
        <w:rPr>
          <w:sz w:val="28"/>
        </w:rPr>
      </w:pPr>
      <w:r>
        <w:rPr>
          <w:sz w:val="28"/>
        </w:rPr>
        <w:t>Приватизация в развитых западных странах имеет ряд существенных отличий:</w:t>
      </w:r>
    </w:p>
    <w:p>
      <w:pPr>
        <w:pStyle w:val="Normal"/>
        <w:ind w:firstLine="374"/>
        <w:jc w:val="both"/>
        <w:rPr>
          <w:sz w:val="28"/>
        </w:rPr>
      </w:pPr>
      <w:r>
        <w:rPr>
          <w:sz w:val="28"/>
        </w:rPr>
        <w:t>- многообразие форм приватизации;</w:t>
      </w:r>
    </w:p>
    <w:p>
      <w:pPr>
        <w:pStyle w:val="Normal"/>
        <w:ind w:firstLine="374"/>
        <w:jc w:val="both"/>
        <w:rPr>
          <w:sz w:val="28"/>
        </w:rPr>
      </w:pPr>
      <w:r>
        <w:rPr>
          <w:sz w:val="28"/>
        </w:rPr>
        <w:t>- индивидуализация и низкие темпы приватизационного процесса;</w:t>
      </w:r>
    </w:p>
    <w:p>
      <w:pPr>
        <w:pStyle w:val="Normal"/>
        <w:ind w:left="374" w:hanging="0"/>
        <w:jc w:val="both"/>
        <w:rPr>
          <w:sz w:val="28"/>
        </w:rPr>
      </w:pPr>
      <w:r>
        <w:rPr>
          <w:sz w:val="28"/>
        </w:rPr>
        <w:t>- использование в качестве постоянного элемента государственного регулирования экономики.</w:t>
      </w:r>
    </w:p>
    <w:p>
      <w:pPr>
        <w:pStyle w:val="Normal"/>
        <w:ind w:left="374" w:hanging="0"/>
        <w:jc w:val="both"/>
        <w:rPr>
          <w:sz w:val="28"/>
        </w:rPr>
      </w:pPr>
      <w:r>
        <w:rPr>
          <w:sz w:val="28"/>
        </w:rPr>
      </w:r>
    </w:p>
    <w:p>
      <w:pPr>
        <w:pStyle w:val="Heading1"/>
        <w:rPr>
          <w:sz w:val="28"/>
        </w:rPr>
      </w:pPr>
      <w:r>
        <w:rPr>
          <w:lang w:val="ru-RU"/>
        </w:rPr>
        <w:t>2.2. Принципы приватизации</w:t>
      </w:r>
    </w:p>
    <w:p>
      <w:pPr>
        <w:pStyle w:val="Normal"/>
        <w:ind w:firstLine="374"/>
        <w:jc w:val="both"/>
        <w:rPr>
          <w:sz w:val="28"/>
        </w:rPr>
      </w:pPr>
      <w:r>
        <w:rPr>
          <w:sz w:val="28"/>
        </w:rPr>
      </w:r>
    </w:p>
    <w:p>
      <w:pPr>
        <w:pStyle w:val="Normal"/>
        <w:ind w:firstLine="374"/>
        <w:jc w:val="both"/>
        <w:rPr>
          <w:sz w:val="28"/>
        </w:rPr>
      </w:pPr>
      <w:r>
        <w:rPr>
          <w:sz w:val="28"/>
        </w:rPr>
        <w:t>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Обратный переход может сопровождаться процессом деприватизации. Это подтверждает постоянный характер приватизационного процесса как инструмента государственного регулирования.</w:t>
      </w:r>
    </w:p>
    <w:p>
      <w:pPr>
        <w:pStyle w:val="Normal"/>
        <w:ind w:firstLine="374"/>
        <w:jc w:val="both"/>
        <w:rPr>
          <w:sz w:val="28"/>
        </w:rPr>
      </w:pPr>
      <w:r>
        <w:rPr>
          <w:sz w:val="28"/>
        </w:rPr>
        <w:t>Основным принципом приватизации должен являться генеральный принцип всех реформ – «не навреди!»</w:t>
      </w:r>
      <w:r>
        <w:rPr>
          <w:rStyle w:val="FootnoteAnchor"/>
          <w:sz w:val="28"/>
          <w:vertAlign w:val="superscript"/>
        </w:rPr>
        <w:footnoteReference w:id="6"/>
      </w:r>
    </w:p>
    <w:p>
      <w:pPr>
        <w:pStyle w:val="Normal"/>
        <w:ind w:firstLine="374"/>
        <w:jc w:val="both"/>
        <w:rPr>
          <w:sz w:val="28"/>
        </w:rPr>
      </w:pPr>
      <w:r>
        <w:rPr>
          <w:sz w:val="28"/>
        </w:rPr>
        <w:t>На основе опыта приватизации в странах с рыночной экономикой можно сформулировать ряд принципов:</w:t>
      </w:r>
    </w:p>
    <w:p>
      <w:pPr>
        <w:pStyle w:val="Normal"/>
        <w:ind w:firstLine="374"/>
        <w:jc w:val="both"/>
        <w:rPr>
          <w:sz w:val="28"/>
        </w:rPr>
      </w:pPr>
      <w:r>
        <w:rPr>
          <w:sz w:val="28"/>
        </w:rPr>
        <w:t>1. Приватизация не должна являться догмой или капризом моды, государственная собственность необходима как дополнение к рыночному механизму, поэтому отбор приватизируемых предприятий должен быть очень тщательный, для необходимого обеспечения общественных благ.</w:t>
      </w:r>
    </w:p>
    <w:p>
      <w:pPr>
        <w:pStyle w:val="Normal"/>
        <w:ind w:firstLine="374"/>
        <w:jc w:val="both"/>
        <w:rPr>
          <w:sz w:val="28"/>
        </w:rPr>
      </w:pPr>
      <w:r>
        <w:rPr>
          <w:sz w:val="28"/>
        </w:rPr>
        <w:t>2. Приватизации должны предшествовать реструктуризация и разрушение неоправданных монополий, мешающих конкуренции для повышения эффективности и доступности для более широкого слоя населения.</w:t>
      </w:r>
    </w:p>
    <w:p>
      <w:pPr>
        <w:pStyle w:val="Normal"/>
        <w:ind w:firstLine="374"/>
        <w:jc w:val="both"/>
        <w:rPr>
          <w:sz w:val="28"/>
        </w:rPr>
      </w:pPr>
      <w:r>
        <w:rPr>
          <w:sz w:val="28"/>
        </w:rPr>
        <w:t>3. Изменения структуры собственности должны носить постепенный характер, чтобы не нарушить установившиеся экономические связи.</w:t>
      </w:r>
    </w:p>
    <w:p>
      <w:pPr>
        <w:pStyle w:val="Normal"/>
        <w:ind w:firstLine="374"/>
        <w:jc w:val="both"/>
        <w:rPr>
          <w:sz w:val="28"/>
        </w:rPr>
      </w:pPr>
      <w:r>
        <w:rPr>
          <w:sz w:val="28"/>
        </w:rPr>
        <w:t>4. 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Normal"/>
        <w:ind w:firstLine="374"/>
        <w:jc w:val="both"/>
        <w:rPr>
          <w:sz w:val="28"/>
        </w:rPr>
      </w:pPr>
      <w:r>
        <w:rPr>
          <w:sz w:val="28"/>
        </w:rPr>
        <w:t>5. Приватизация должна проводится с учетом национальной безопасности.</w:t>
      </w:r>
    </w:p>
    <w:p>
      <w:pPr>
        <w:pStyle w:val="Normal"/>
        <w:ind w:firstLine="374"/>
        <w:jc w:val="both"/>
        <w:rPr>
          <w:sz w:val="28"/>
        </w:rPr>
      </w:pPr>
      <w:r>
        <w:rPr>
          <w:sz w:val="28"/>
        </w:rPr>
        <w:t>6. Каждый шаг приватизации должен быть обоснованным, публичным и доступным народному контролю.</w:t>
      </w:r>
    </w:p>
    <w:p>
      <w:pPr>
        <w:pStyle w:val="Heading1"/>
        <w:ind w:firstLine="561"/>
        <w:rPr>
          <w:sz w:val="28"/>
        </w:rPr>
      </w:pPr>
      <w:r>
        <w:rPr>
          <w:lang w:val="ru-RU"/>
        </w:rPr>
        <w:t>2.3. Модели приватизации</w:t>
      </w:r>
    </w:p>
    <w:p>
      <w:pPr>
        <w:pStyle w:val="Normal"/>
        <w:ind w:firstLine="374"/>
        <w:jc w:val="both"/>
        <w:rPr>
          <w:sz w:val="28"/>
        </w:rPr>
      </w:pPr>
      <w:r>
        <w:rPr>
          <w:sz w:val="28"/>
        </w:rPr>
      </w:r>
    </w:p>
    <w:p>
      <w:pPr>
        <w:pStyle w:val="Normal"/>
        <w:ind w:firstLine="374"/>
        <w:jc w:val="both"/>
        <w:rPr>
          <w:sz w:val="28"/>
        </w:rPr>
      </w:pPr>
      <w:r>
        <w:rPr>
          <w:sz w:val="28"/>
        </w:rPr>
        <w:t>Можно выделить две основные модели приватизации: платная и бесплатная. Каждая из них опирается на определенные доводы и аргументы.</w:t>
      </w:r>
    </w:p>
    <w:p>
      <w:pPr>
        <w:pStyle w:val="Heading1"/>
        <w:rPr>
          <w:sz w:val="28"/>
          <w:lang w:val="ru-RU"/>
        </w:rPr>
      </w:pPr>
      <w:r>
        <w:rPr>
          <w:sz w:val="28"/>
          <w:lang w:val="ru-RU"/>
        </w:rPr>
      </w:r>
    </w:p>
    <w:p>
      <w:pPr>
        <w:pStyle w:val="Heading1"/>
        <w:rPr>
          <w:sz w:val="28"/>
        </w:rPr>
      </w:pPr>
      <w:r>
        <w:rPr>
          <w:lang w:val="ru-RU"/>
        </w:rPr>
        <w:t>2.3.1. Бесплатная приватизация</w:t>
      </w:r>
    </w:p>
    <w:p>
      <w:pPr>
        <w:pStyle w:val="Normal"/>
        <w:ind w:firstLine="374"/>
        <w:jc w:val="both"/>
        <w:rPr>
          <w:sz w:val="28"/>
        </w:rPr>
      </w:pPr>
      <w:r>
        <w:rPr>
          <w:sz w:val="28"/>
        </w:rPr>
      </w:r>
    </w:p>
    <w:p>
      <w:pPr>
        <w:pStyle w:val="Normal"/>
        <w:ind w:firstLine="374"/>
        <w:jc w:val="both"/>
        <w:rPr>
          <w:sz w:val="28"/>
        </w:rPr>
      </w:pPr>
      <w:r>
        <w:rPr>
          <w:sz w:val="28"/>
        </w:rPr>
        <w:t>Основные доводы в её пользу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его частью государственного имущества. 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ваучерами»</w:t>
      </w:r>
      <w:r>
        <w:rPr>
          <w:rStyle w:val="FootnoteAnchor"/>
          <w:sz w:val="28"/>
          <w:vertAlign w:val="superscript"/>
        </w:rPr>
        <w:footnoteReference w:id="7"/>
      </w:r>
      <w:r>
        <w:rPr>
          <w:sz w:val="28"/>
          <w:vertAlign w:val="superscript"/>
        </w:rPr>
        <w:t>.</w:t>
      </w:r>
    </w:p>
    <w:p>
      <w:pPr>
        <w:pStyle w:val="Normal"/>
        <w:ind w:firstLine="374"/>
        <w:jc w:val="both"/>
        <w:rPr>
          <w:sz w:val="28"/>
        </w:rPr>
      </w:pPr>
      <w:r>
        <w:rPr>
          <w:sz w:val="28"/>
        </w:rPr>
        <w:t>Противники бесплатной модели приватизации выдвигают несколько существенных контраргументов. Во-первых, известно, что все доставшееся бесплатно не ценится людьми и соответственно мало шансов, что появятся собственники способные эффективно использовать собственность. Во-вторых, каким образом определить долю каждого в процессе раздела государственного имущества? И, в-третьих, каким образом оценить всю государственную собственность? Выдвигая эти аргументы они предлагают другую модель – платную приватизацию.</w:t>
      </w:r>
    </w:p>
    <w:p>
      <w:pPr>
        <w:pStyle w:val="Normal"/>
        <w:ind w:firstLine="374"/>
        <w:jc w:val="both"/>
        <w:rPr>
          <w:sz w:val="28"/>
        </w:rPr>
      </w:pPr>
      <w:r>
        <w:rPr>
          <w:sz w:val="28"/>
        </w:rPr>
      </w:r>
    </w:p>
    <w:p>
      <w:pPr>
        <w:pStyle w:val="Heading1"/>
        <w:ind w:firstLine="374"/>
        <w:rPr>
          <w:sz w:val="28"/>
        </w:rPr>
      </w:pPr>
      <w:r>
        <w:rPr>
          <w:lang w:val="ru-RU"/>
        </w:rPr>
        <w:t>2.3.2. Платная приватизация</w:t>
      </w:r>
    </w:p>
    <w:p>
      <w:pPr>
        <w:pStyle w:val="Normal"/>
        <w:ind w:firstLine="374"/>
        <w:jc w:val="both"/>
        <w:rPr>
          <w:sz w:val="28"/>
        </w:rPr>
      </w:pPr>
      <w:r>
        <w:rPr>
          <w:sz w:val="28"/>
        </w:rPr>
      </w:r>
    </w:p>
    <w:p>
      <w:pPr>
        <w:pStyle w:val="Normal"/>
        <w:ind w:firstLine="374"/>
        <w:jc w:val="both"/>
        <w:rPr>
          <w:sz w:val="28"/>
        </w:rPr>
      </w:pPr>
      <w:r>
        <w:rPr>
          <w:sz w:val="28"/>
        </w:rPr>
        <w:t>В этом случае государственная собственность подлежит продаже по различным схемам. Основная идея этого процесса продажа на аукционах за деньги. Предполагается, что предварительно предприятие акционируется,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w:t>
      </w:r>
      <w:r>
        <w:rPr>
          <w:rStyle w:val="FootnoteAnchor"/>
          <w:sz w:val="28"/>
          <w:vertAlign w:val="superscript"/>
        </w:rPr>
        <w:footnoteReference w:id="8"/>
      </w:r>
      <w:r>
        <w:rPr>
          <w:sz w:val="28"/>
          <w:vertAlign w:val="superscript"/>
        </w:rPr>
        <w:t>.</w:t>
      </w:r>
    </w:p>
    <w:p>
      <w:pPr>
        <w:pStyle w:val="Normal"/>
        <w:ind w:firstLine="374"/>
        <w:jc w:val="both"/>
        <w:rPr>
          <w:sz w:val="28"/>
        </w:rPr>
      </w:pPr>
      <w:r>
        <w:rPr>
          <w:sz w:val="28"/>
        </w:rPr>
        <w:t>Однако противники указывают, что у широких слоёв населения нет средств для выкупа государственной собственности. В целом денежная приватизация приведет к ещё большему расслоению общества и обострению проблемы социальной справедливости.</w:t>
      </w:r>
    </w:p>
    <w:p>
      <w:pPr>
        <w:pStyle w:val="Normal"/>
        <w:ind w:firstLine="374"/>
        <w:jc w:val="both"/>
        <w:rPr>
          <w:sz w:val="28"/>
        </w:rPr>
      </w:pPr>
      <w:r>
        <w:rPr>
          <w:sz w:val="28"/>
        </w:rPr>
      </w:r>
    </w:p>
    <w:p>
      <w:pPr>
        <w:pStyle w:val="Heading1"/>
        <w:rPr>
          <w:lang w:val="ru-RU"/>
        </w:rPr>
      </w:pPr>
      <w:r>
        <w:rPr/>
        <w:t>2.4. Сроки приватизации</w:t>
      </w:r>
    </w:p>
    <w:p>
      <w:pPr>
        <w:pStyle w:val="Normal"/>
        <w:rPr>
          <w:lang w:val="ru-RU"/>
        </w:rPr>
      </w:pPr>
      <w:r>
        <w:rPr>
          <w:lang w:val="ru-RU"/>
        </w:rPr>
      </w:r>
    </w:p>
    <w:p>
      <w:pPr>
        <w:pStyle w:val="Normal"/>
        <w:ind w:firstLine="374"/>
        <w:jc w:val="both"/>
        <w:rPr>
          <w:sz w:val="28"/>
        </w:rPr>
      </w:pPr>
      <w:r>
        <w:rPr>
          <w:sz w:val="28"/>
        </w:rPr>
        <w:t>Один из серьезных вопросов касающийся приватизации – это сроки её проведения: или она должна быть быстрой или быть растянутой на несколько десятилетий. Один из ведущих экономистов Кеннет Эрроу считает, что находящуюся в государственной собственности экономику вряд ли возможно приватизировать за 2-3 года. Реальное её осуществление должно быть медленным по трем основным причинам:</w:t>
      </w:r>
    </w:p>
    <w:p>
      <w:pPr>
        <w:pStyle w:val="Normal"/>
        <w:ind w:firstLine="374"/>
        <w:jc w:val="both"/>
        <w:rPr>
          <w:sz w:val="28"/>
        </w:rPr>
      </w:pPr>
      <w:r>
        <w:rPr>
          <w:sz w:val="28"/>
        </w:rPr>
        <w:t>1. Сбережения, необходимые для приобретения в частную собственность объектов промышленности, накапливаются медленно.</w:t>
      </w:r>
    </w:p>
    <w:p>
      <w:pPr>
        <w:pStyle w:val="Normal"/>
        <w:ind w:firstLine="374"/>
        <w:jc w:val="both"/>
        <w:rPr>
          <w:sz w:val="28"/>
        </w:rPr>
      </w:pPr>
      <w:r>
        <w:rPr>
          <w:sz w:val="28"/>
        </w:rPr>
        <w:t>2. Требуется время, чтобы рынок стал хорошо функционировать и определил рыночную стоимость предприятий.</w:t>
      </w:r>
    </w:p>
    <w:p>
      <w:pPr>
        <w:pStyle w:val="Normal"/>
        <w:ind w:firstLine="374"/>
        <w:jc w:val="both"/>
        <w:rPr/>
      </w:pPr>
      <w:r>
        <w:rPr>
          <w:sz w:val="28"/>
        </w:rPr>
        <w:t>3. Монополизированную социалистическую промышленность необходимо реструктурировать, прежде чем производственные предприятия можно было бы выставить на продажу</w:t>
      </w:r>
      <w:r>
        <w:rPr>
          <w:rStyle w:val="FootnoteAnchor"/>
          <w:sz w:val="28"/>
          <w:vertAlign w:val="superscript"/>
        </w:rPr>
        <w:footnoteReference w:id="9"/>
      </w:r>
      <w:r>
        <w:rPr>
          <w:sz w:val="28"/>
        </w:rPr>
        <w:t>.</w:t>
      </w:r>
    </w:p>
    <w:p>
      <w:pPr>
        <w:pStyle w:val="Normal"/>
        <w:ind w:firstLine="374"/>
        <w:jc w:val="both"/>
        <w:rPr>
          <w:sz w:val="28"/>
        </w:rPr>
      </w:pPr>
      <w:r>
        <w:rPr>
          <w:sz w:val="28"/>
        </w:rPr>
        <w:t>Сторонники быстрой приватизации считают, что таким путем можно в сжатые сроки создать новый класс частных собственников – основную базу социальных реформ. В конкретном плане предлагается «обвальная» приватизация жилого фонда, мелких и средних (особенно торговых) предприятий. Но ни одна из моделей не используется в полном объеме, только их объединение приводит к ожидаемому эффекту.</w:t>
      </w:r>
    </w:p>
    <w:p>
      <w:pPr>
        <w:pStyle w:val="Normal"/>
        <w:ind w:firstLine="374"/>
        <w:jc w:val="both"/>
        <w:rPr>
          <w:sz w:val="28"/>
        </w:rPr>
      </w:pPr>
      <w:r>
        <w:rPr>
          <w:sz w:val="28"/>
        </w:rPr>
        <w:t>Приватизация с одной стороны,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ind w:firstLine="374"/>
        <w:jc w:val="both"/>
        <w:rPr>
          <w:sz w:val="28"/>
        </w:rPr>
      </w:pPr>
      <w:r>
        <w:rPr>
          <w:sz w:val="28"/>
        </w:rPr>
      </w:r>
    </w:p>
    <w:p>
      <w:pPr>
        <w:pStyle w:val="Heading1"/>
        <w:rPr/>
      </w:pPr>
      <w:r>
        <w:rPr/>
        <w:t>3. Основные цели и направления приватизация в Украине (1991-2001гг.)</w:t>
      </w:r>
    </w:p>
    <w:p>
      <w:pPr>
        <w:pStyle w:val="Normal"/>
        <w:ind w:firstLine="374"/>
        <w:jc w:val="both"/>
        <w:rPr>
          <w:sz w:val="28"/>
        </w:rPr>
      </w:pPr>
      <w:r>
        <w:rPr>
          <w:sz w:val="28"/>
        </w:rPr>
        <w:t>Нынешнее время имеет знако</w:t>
        <w:softHyphen/>
        <w:t>вое значение в отношении разго</w:t>
        <w:softHyphen/>
        <w:t>сударствления, приватизации для Украины. Уходит в небытие, в ис</w:t>
        <w:softHyphen/>
        <w:t>торию административно-командная экономика, на ее руинах рождает</w:t>
        <w:softHyphen/>
        <w:t>ся новый социально-экономичес</w:t>
        <w:softHyphen/>
        <w:t>кий строй, предполагающий посто</w:t>
        <w:softHyphen/>
        <w:t>янный экономический рост, высо</w:t>
        <w:softHyphen/>
        <w:t>котехнологический способ произ</w:t>
        <w:softHyphen/>
        <w:t>водства, интенсивное развитие ры</w:t>
        <w:softHyphen/>
        <w:t>ночной инфраструктуры, малого и среднего бизнеса, конкуренции, существенное повышение жизнен</w:t>
        <w:softHyphen/>
        <w:t>ного уровня населения.</w:t>
      </w:r>
    </w:p>
    <w:p>
      <w:pPr>
        <w:pStyle w:val="Normal"/>
        <w:ind w:firstLine="374"/>
        <w:jc w:val="both"/>
        <w:rPr/>
      </w:pPr>
      <w:r>
        <w:rPr>
          <w:sz w:val="28"/>
        </w:rPr>
        <w:t>В начале 90-х годов XX века в Украине возлагали большие надеж</w:t>
        <w:softHyphen/>
        <w:t>ды на приватизацию. Как волшеб</w:t>
        <w:softHyphen/>
        <w:t>ный талисман, она должна была стимулировать развитие народного хозяйства страны, привести к су</w:t>
        <w:softHyphen/>
        <w:t>щественным структурным измене</w:t>
        <w:softHyphen/>
        <w:t>ниям в экономике, раскрыть прос</w:t>
        <w:softHyphen/>
        <w:t>тор для стремительного прогресса малого и среднего бизнеса, рожде</w:t>
        <w:softHyphen/>
        <w:t>ния и становления среднего клас</w:t>
        <w:softHyphen/>
        <w:t>са, вылечить общественные язвы, образовавшиеся на протяжении десятков лет, привлечь в значитель</w:t>
        <w:softHyphen/>
        <w:t>ных объемах иностранные инвес</w:t>
        <w:softHyphen/>
        <w:t>тиции, новейшие технологии, вне</w:t>
        <w:softHyphen/>
        <w:t>дрить достижения современного менеджмента в реальный сектор</w:t>
      </w:r>
      <w:r>
        <w:rPr>
          <w:sz w:val="28"/>
          <w:lang w:val="uk-UA"/>
        </w:rPr>
        <w:t>.</w:t>
      </w:r>
    </w:p>
    <w:p>
      <w:pPr>
        <w:pStyle w:val="Normal"/>
        <w:ind w:firstLine="374"/>
        <w:jc w:val="both"/>
        <w:rPr>
          <w:sz w:val="28"/>
        </w:rPr>
      </w:pPr>
      <w:r>
        <w:rPr>
          <w:sz w:val="28"/>
        </w:rPr>
        <w:t>Один из пионеров развития приватизационных процессов в Украине В. Лановой отмечал тог</w:t>
        <w:softHyphen/>
        <w:t>да, что денационализация государ</w:t>
        <w:softHyphen/>
        <w:t>ственного имущества, включаю</w:t>
        <w:softHyphen/>
        <w:t>щая передачу в аренду части госу</w:t>
        <w:softHyphen/>
        <w:t>дарственной собственности, при</w:t>
        <w:softHyphen/>
        <w:t>ватизацию объектов государствен</w:t>
        <w:softHyphen/>
        <w:t>ной, коммунальной собственнос</w:t>
        <w:softHyphen/>
        <w:t>ти «позволит появиться реальным собственникам средств труда, ответ</w:t>
        <w:softHyphen/>
        <w:t>ственным за прибыльность их ис</w:t>
        <w:softHyphen/>
        <w:t>пользования, своевременное вос</w:t>
        <w:softHyphen/>
        <w:t>производство и технологическое обновление».</w:t>
      </w:r>
    </w:p>
    <w:p>
      <w:pPr>
        <w:pStyle w:val="Normal"/>
        <w:ind w:firstLine="374"/>
        <w:jc w:val="both"/>
        <w:rPr>
          <w:sz w:val="28"/>
        </w:rPr>
      </w:pPr>
      <w:r>
        <w:rPr>
          <w:sz w:val="28"/>
        </w:rPr>
        <w:t>Обсуждая проблемы перехода к рыночной экономике, ученые счи</w:t>
        <w:softHyphen/>
        <w:t>тали: «Из-за того, что обществен</w:t>
        <w:softHyphen/>
        <w:t>ная собственность не обеспечила повышения эффективности эконо</w:t>
        <w:softHyphen/>
        <w:t>мики, акцент сделан на приватиза-1111 и, которая позволит экономике</w:t>
      </w:r>
    </w:p>
    <w:p>
      <w:pPr>
        <w:pStyle w:val="Normal"/>
        <w:ind w:firstLine="374"/>
        <w:jc w:val="both"/>
        <w:rPr>
          <w:sz w:val="28"/>
        </w:rPr>
      </w:pPr>
      <w:r>
        <w:rPr>
          <w:sz w:val="28"/>
        </w:rPr>
        <w:t>функционировать лучше, чем в аль</w:t>
        <w:softHyphen/>
        <w:t>тернативной системе».</w:t>
      </w:r>
    </w:p>
    <w:p>
      <w:pPr>
        <w:pStyle w:val="Normal"/>
        <w:ind w:firstLine="374"/>
        <w:jc w:val="both"/>
        <w:rPr>
          <w:sz w:val="28"/>
        </w:rPr>
      </w:pPr>
      <w:r>
        <w:rPr>
          <w:sz w:val="28"/>
        </w:rPr>
        <w:t>Конструируя модели дальней</w:t>
        <w:softHyphen/>
        <w:t>шего ускорения развития экономи</w:t>
        <w:softHyphen/>
        <w:t>ки, обеспечения темпов ее роста, прежде всего предусматривали цель</w:t>
      </w:r>
    </w:p>
    <w:p>
      <w:pPr>
        <w:pStyle w:val="Normal"/>
        <w:ind w:firstLine="374"/>
        <w:jc w:val="both"/>
        <w:rPr>
          <w:sz w:val="28"/>
        </w:rPr>
      </w:pPr>
      <w:r>
        <w:rPr>
          <w:sz w:val="28"/>
        </w:rPr>
        <w:t>- вырваться из тисков господству</w:t>
        <w:softHyphen/>
        <w:t>ющей бюрократической командной экономики, где люди являются вин</w:t>
        <w:softHyphen/>
        <w:t>тиками. «Ключевой вопрос транс</w:t>
        <w:softHyphen/>
        <w:t>формации, - отмечал выдающийся венгерский ученый Янош  Корнай,</w:t>
      </w:r>
    </w:p>
    <w:p>
      <w:pPr>
        <w:pStyle w:val="Normal"/>
        <w:ind w:firstLine="374"/>
        <w:jc w:val="both"/>
        <w:rPr>
          <w:sz w:val="28"/>
        </w:rPr>
      </w:pPr>
      <w:r>
        <w:rPr>
          <w:sz w:val="28"/>
        </w:rPr>
        <w:t>-частная инициатива –должна по</w:t>
        <w:softHyphen/>
        <w:t>лучить полную свободу: частная собственность - полнейшее право</w:t>
        <w:softHyphen/>
        <w:t>вое обеспечение, а частные пред</w:t>
        <w:softHyphen/>
        <w:t>приятия - поддержку и страхование, социальное обеспечение».</w:t>
      </w:r>
    </w:p>
    <w:p>
      <w:pPr>
        <w:pStyle w:val="Normal"/>
        <w:ind w:firstLine="374"/>
        <w:jc w:val="both"/>
        <w:rPr>
          <w:sz w:val="28"/>
        </w:rPr>
      </w:pPr>
      <w:r>
        <w:rPr>
          <w:sz w:val="28"/>
        </w:rPr>
        <w:t>Первая государственная про</w:t>
        <w:softHyphen/>
        <w:t>грамма приватизации (утвержден</w:t>
        <w:softHyphen/>
        <w:t>ная Постановлением Верховного Совета Украины от 7 июля 1992 г. № 2545-ХП), которая была органи</w:t>
        <w:softHyphen/>
        <w:t>ческой составляющей программы создания рыночной экономики Ук</w:t>
        <w:softHyphen/>
        <w:t>раины, сжато и четко определяла достижение следующих главных це</w:t>
        <w:softHyphen/>
        <w:t>лей:</w:t>
      </w:r>
    </w:p>
    <w:p>
      <w:pPr>
        <w:pStyle w:val="Normal"/>
        <w:ind w:firstLine="374"/>
        <w:jc w:val="both"/>
        <w:rPr>
          <w:sz w:val="28"/>
        </w:rPr>
      </w:pPr>
      <w:r>
        <w:rPr>
          <w:sz w:val="28"/>
        </w:rPr>
        <w:t>«изменение отношений соб</w:t>
        <w:softHyphen/>
        <w:t>ственности на средства производ</w:t>
        <w:softHyphen/>
        <w:t>ства в целях их качественного вос</w:t>
        <w:softHyphen/>
        <w:t>производства и эффективного ис</w:t>
        <w:softHyphen/>
        <w:t>пользования;</w:t>
      </w:r>
    </w:p>
    <w:p>
      <w:pPr>
        <w:pStyle w:val="Normal"/>
        <w:ind w:firstLine="374"/>
        <w:jc w:val="both"/>
        <w:rPr>
          <w:sz w:val="28"/>
        </w:rPr>
      </w:pPr>
      <w:r>
        <w:rPr>
          <w:sz w:val="28"/>
        </w:rPr>
        <w:t>создание прослойки негосудар</w:t>
        <w:softHyphen/>
        <w:t>ственных владельцев как основы многоукладной социально ориенти</w:t>
        <w:softHyphen/>
        <w:t>рованной экономики...</w:t>
      </w:r>
    </w:p>
    <w:p>
      <w:pPr>
        <w:pStyle w:val="Normal"/>
        <w:ind w:firstLine="374"/>
        <w:jc w:val="both"/>
        <w:rPr>
          <w:sz w:val="28"/>
        </w:rPr>
      </w:pPr>
      <w:r>
        <w:rPr>
          <w:sz w:val="28"/>
        </w:rPr>
        <w:t>...стабилизацию экономическо</w:t>
        <w:softHyphen/>
        <w:t>го положения...».</w:t>
      </w:r>
    </w:p>
    <w:p>
      <w:pPr>
        <w:pStyle w:val="Normal"/>
        <w:ind w:firstLine="374"/>
        <w:jc w:val="both"/>
        <w:rPr>
          <w:sz w:val="28"/>
        </w:rPr>
      </w:pPr>
      <w:r>
        <w:rPr>
          <w:sz w:val="28"/>
        </w:rPr>
        <w:t>Понятно, что такие масштабные задачи, как переход украинского общества с одной системы эконо</w:t>
        <w:softHyphen/>
        <w:t>мических координат к абсолютно противоположной, не могли быть выполнены быстро, что сказалось на темпах экономических преобра</w:t>
        <w:softHyphen/>
        <w:t>зований и их качестве. Из-за этого приватизация государственной соб</w:t>
        <w:softHyphen/>
        <w:t>ственности прошла несколько ста</w:t>
        <w:softHyphen/>
        <w:t>дий, имела несколько этапов.</w:t>
      </w:r>
    </w:p>
    <w:p>
      <w:pPr>
        <w:pStyle w:val="Normal"/>
        <w:ind w:firstLine="374"/>
        <w:jc w:val="both"/>
        <w:rPr>
          <w:sz w:val="28"/>
        </w:rPr>
      </w:pPr>
      <w:r>
        <w:rPr>
          <w:sz w:val="28"/>
        </w:rPr>
        <w:t>Условно можно выделить сле</w:t>
        <w:softHyphen/>
        <w:t>дующие этапы:</w:t>
      </w:r>
    </w:p>
    <w:p>
      <w:pPr>
        <w:pStyle w:val="Normal"/>
        <w:ind w:firstLine="374"/>
        <w:jc w:val="both"/>
        <w:rPr/>
      </w:pPr>
      <w:r>
        <w:rPr>
          <w:sz w:val="28"/>
          <w:u w:val="single"/>
        </w:rPr>
        <w:t>первый</w:t>
      </w:r>
      <w:r>
        <w:rPr>
          <w:sz w:val="28"/>
        </w:rPr>
        <w:t xml:space="preserve"> (1991 - 1992 гг.) - обра</w:t>
        <w:softHyphen/>
        <w:t>зование и становление Фонда го</w:t>
        <w:softHyphen/>
        <w:t>сударственного имущества Украи</w:t>
        <w:softHyphen/>
        <w:t>ны (ФГИУ), наработка законода</w:t>
        <w:softHyphen/>
        <w:t>тельно-нормативной базы, реализа</w:t>
        <w:softHyphen/>
        <w:t>ция первых приватизационных проектов. Попутно заметим, что в разные годы ФГИУ возглавляли мастера своего дела, авторитетные руководители:</w:t>
      </w:r>
    </w:p>
    <w:p>
      <w:pPr>
        <w:pStyle w:val="Normal"/>
        <w:ind w:firstLine="374"/>
        <w:jc w:val="both"/>
        <w:rPr>
          <w:sz w:val="28"/>
        </w:rPr>
      </w:pPr>
      <w:r>
        <w:rPr>
          <w:sz w:val="28"/>
        </w:rPr>
        <w:t>Владимир Владимирович Прядко (07.91 -08.94);</w:t>
      </w:r>
    </w:p>
    <w:p>
      <w:pPr>
        <w:pStyle w:val="Normal"/>
        <w:ind w:firstLine="374"/>
        <w:jc w:val="both"/>
        <w:rPr>
          <w:sz w:val="28"/>
        </w:rPr>
      </w:pPr>
      <w:r>
        <w:rPr>
          <w:sz w:val="28"/>
        </w:rPr>
        <w:t>Юрий Иванович Ехануров (08.94-02.97);</w:t>
      </w:r>
    </w:p>
    <w:p>
      <w:pPr>
        <w:pStyle w:val="Normal"/>
        <w:ind w:firstLine="374"/>
        <w:jc w:val="both"/>
        <w:rPr>
          <w:sz w:val="28"/>
        </w:rPr>
      </w:pPr>
      <w:r>
        <w:rPr>
          <w:sz w:val="28"/>
        </w:rPr>
        <w:t>Владимир Тимофеевич Лано</w:t>
        <w:softHyphen/>
        <w:t>вой (03.97-04.98).</w:t>
      </w:r>
    </w:p>
    <w:p>
      <w:pPr>
        <w:pStyle w:val="Normal"/>
        <w:ind w:firstLine="374"/>
        <w:jc w:val="both"/>
        <w:rPr>
          <w:sz w:val="28"/>
        </w:rPr>
      </w:pPr>
      <w:r>
        <w:rPr>
          <w:sz w:val="28"/>
        </w:rPr>
        <w:t>С апреля 1998 г. эту мощную государственную структуру, объеди</w:t>
        <w:softHyphen/>
        <w:t>няющую почти 3 тыс. чел., возглав</w:t>
        <w:softHyphen/>
        <w:t>ляет Александр Николаевич Бон</w:t>
        <w:softHyphen/>
        <w:t>дарь, профессионал, аналитик, го</w:t>
        <w:softHyphen/>
        <w:t>сударственный деятель;</w:t>
      </w:r>
    </w:p>
    <w:p>
      <w:pPr>
        <w:pStyle w:val="Normal"/>
        <w:ind w:firstLine="374"/>
        <w:jc w:val="both"/>
        <w:rPr/>
      </w:pPr>
      <w:r>
        <w:rPr>
          <w:sz w:val="28"/>
          <w:u w:val="single"/>
        </w:rPr>
        <w:t>второй</w:t>
      </w:r>
      <w:r>
        <w:rPr>
          <w:sz w:val="28"/>
        </w:rPr>
        <w:t xml:space="preserve"> (1992 - 1994 гг.) - прове</w:t>
        <w:softHyphen/>
        <w:t>дение приватизации, за исключе</w:t>
        <w:softHyphen/>
        <w:t>нием объектов малой приватиза</w:t>
        <w:softHyphen/>
        <w:t>ции, преимущественно неконку</w:t>
        <w:softHyphen/>
        <w:t>рентными способами - путем арен</w:t>
        <w:softHyphen/>
        <w:t>ды с выкупом или выкупа трудо</w:t>
        <w:softHyphen/>
        <w:t>вым коллективом;</w:t>
      </w:r>
    </w:p>
    <w:p>
      <w:pPr>
        <w:pStyle w:val="Normal"/>
        <w:ind w:firstLine="374"/>
        <w:jc w:val="both"/>
        <w:rPr/>
      </w:pPr>
      <w:r>
        <w:rPr>
          <w:sz w:val="28"/>
          <w:u w:val="single"/>
        </w:rPr>
        <w:t>третий</w:t>
      </w:r>
      <w:r>
        <w:rPr>
          <w:sz w:val="28"/>
        </w:rPr>
        <w:t xml:space="preserve"> (1995- 1998 гг.) - прове</w:t>
        <w:softHyphen/>
        <w:t>дение массовой приватизации, пре</w:t>
        <w:softHyphen/>
        <w:t>имущественно за приватизацион</w:t>
        <w:softHyphen/>
        <w:t>ные бумаги с привлечением широ</w:t>
        <w:softHyphen/>
        <w:t>ких кругов населения. Был заложен фундамент для проведения инди</w:t>
        <w:softHyphen/>
        <w:t>видуальных процедур приватизации крупных предприятий.</w:t>
      </w:r>
    </w:p>
    <w:p>
      <w:pPr>
        <w:pStyle w:val="Normal"/>
        <w:ind w:firstLine="374"/>
        <w:jc w:val="both"/>
        <w:rPr>
          <w:sz w:val="28"/>
        </w:rPr>
      </w:pPr>
      <w:r>
        <w:rPr>
          <w:sz w:val="28"/>
        </w:rPr>
        <w:t>В этот период население стра</w:t>
        <w:softHyphen/>
        <w:t>ны получило 46 млн. приватизаци</w:t>
        <w:softHyphen/>
        <w:t>онных имущественных сертификатов и на 1 млрд. гон. компенсационных сертификатов. В процессе малой приватизации в руки частных соб</w:t>
        <w:softHyphen/>
        <w:t>ственников перешло более 50 тыс. объектов промышленности, торгов</w:t>
        <w:softHyphen/>
        <w:t>ли, общественного питания и т.п.;</w:t>
      </w:r>
    </w:p>
    <w:p>
      <w:pPr>
        <w:pStyle w:val="Normal"/>
        <w:ind w:firstLine="374"/>
        <w:jc w:val="both"/>
        <w:rPr>
          <w:sz w:val="28"/>
        </w:rPr>
      </w:pPr>
      <w:r>
        <w:rPr>
          <w:sz w:val="28"/>
        </w:rPr>
        <w:t>четвертый (1999 г. - до настоя</w:t>
        <w:softHyphen/>
        <w:t>щего времени) - завершение серти</w:t>
        <w:softHyphen/>
        <w:t>фикатной и переход к денежной приватизации, то есть «исключи</w:t>
        <w:softHyphen/>
        <w:t>тельно за денежные средства с уче</w:t>
        <w:softHyphen/>
        <w:t>том их (предприятий - А.3.) инди</w:t>
        <w:softHyphen/>
        <w:t>видуальных особенностей».</w:t>
      </w:r>
    </w:p>
    <w:p>
      <w:pPr>
        <w:pStyle w:val="Normal"/>
        <w:ind w:firstLine="374"/>
        <w:jc w:val="both"/>
        <w:rPr>
          <w:sz w:val="28"/>
        </w:rPr>
      </w:pPr>
      <w:r>
        <w:rPr>
          <w:sz w:val="28"/>
        </w:rPr>
        <w:t>Следует подчеркнуть, что за это время выполнен значительный комплекс работ по разгосударств</w:t>
        <w:softHyphen/>
        <w:t>лению, структурной перестройке экономики Украины, усовершен</w:t>
        <w:softHyphen/>
        <w:t>ствованию управления государ</w:t>
        <w:softHyphen/>
        <w:t>ственными корпоративными права</w:t>
        <w:softHyphen/>
        <w:t>ми, созданию конкурентной среды, законодательно-нормативной базы.</w:t>
      </w:r>
    </w:p>
    <w:p>
      <w:pPr>
        <w:pStyle w:val="Normal"/>
        <w:ind w:firstLine="374"/>
        <w:jc w:val="both"/>
        <w:rPr>
          <w:sz w:val="28"/>
        </w:rPr>
      </w:pPr>
      <w:r>
        <w:rPr>
          <w:sz w:val="28"/>
        </w:rPr>
        <w:t>В 1992 г.- I квартале 2001 г. в Украине, по оперативным данным ФГИУ, разгосударствлено 21 002 объекта государственной формы собственности, 53 362 объекта ком</w:t>
        <w:softHyphen/>
        <w:t>мунальной формы собственности, создано 10315 открытых акционер</w:t>
        <w:softHyphen/>
        <w:t>ных обществ (ОАО). Реформирова</w:t>
        <w:softHyphen/>
        <w:t>но почти 8 500 предприятий агро</w:t>
        <w:softHyphen/>
        <w:t>промышленного комплекса.</w:t>
      </w:r>
    </w:p>
    <w:p>
      <w:pPr>
        <w:pStyle w:val="Normal"/>
        <w:ind w:firstLine="374"/>
        <w:jc w:val="both"/>
        <w:rPr>
          <w:sz w:val="28"/>
        </w:rPr>
      </w:pPr>
      <w:r>
        <w:rPr>
          <w:sz w:val="28"/>
        </w:rPr>
        <w:t>Поданным Госкомстата, в про</w:t>
        <w:softHyphen/>
        <w:t>мышленности по состоянию на 01.10.2000 доля негосударственных промышленных предприятий в общем, количестве предприятий со</w:t>
        <w:softHyphen/>
        <w:t>ставляла 86,1%, ими произведено продукции на 56 032,4 млн. грн., то есть 58,5% от общего объема про</w:t>
        <w:softHyphen/>
        <w:t>изводства.</w:t>
      </w:r>
    </w:p>
    <w:p>
      <w:pPr>
        <w:pStyle w:val="Normal"/>
        <w:ind w:firstLine="374"/>
        <w:jc w:val="both"/>
        <w:rPr>
          <w:sz w:val="28"/>
        </w:rPr>
      </w:pPr>
      <w:r>
        <w:rPr>
          <w:sz w:val="28"/>
        </w:rPr>
        <w:t>В результате осуществления в течение 1992-2001 гг. государствен</w:t>
        <w:softHyphen/>
        <w:t>ных программ приватизации, ука</w:t>
        <w:softHyphen/>
        <w:t>зов Президента Украины от 23 ию</w:t>
        <w:softHyphen/>
        <w:t>ня 1995 г. № 468, 19 марта 1996 г. № 194, 24 февраля 1999 г. № 209 по обеспечению приватизации го</w:t>
        <w:softHyphen/>
        <w:t>сударственного имущества в Укра</w:t>
        <w:softHyphen/>
        <w:t>ине создан мощный негосудар</w:t>
        <w:softHyphen/>
        <w:t>ственный сектор экономики, вы</w:t>
        <w:softHyphen/>
        <w:t>полнен значительный объем работ по структурной перестройке народ</w:t>
        <w:softHyphen/>
        <w:t>ного хозяйства, существенно увели</w:t>
        <w:softHyphen/>
        <w:t>чилось количество собственников имущества, формируется прозрач</w:t>
        <w:softHyphen/>
        <w:t>ный, привлекательный для инвес</w:t>
        <w:softHyphen/>
        <w:t>торов рынок.</w:t>
      </w:r>
    </w:p>
    <w:p>
      <w:pPr>
        <w:pStyle w:val="Normal"/>
        <w:ind w:firstLine="374"/>
        <w:jc w:val="both"/>
        <w:rPr>
          <w:sz w:val="28"/>
        </w:rPr>
      </w:pPr>
      <w:r>
        <w:rPr>
          <w:sz w:val="28"/>
        </w:rPr>
        <w:t>Несмотря на недостатки, выз</w:t>
        <w:softHyphen/>
        <w:t>ванные переходом от админист</w:t>
        <w:softHyphen/>
        <w:t>ративно-командной к рыночной экономике, в частности сложнос</w:t>
        <w:softHyphen/>
        <w:t>тью проведения этого процесса, приватизация обусловила созда</w:t>
        <w:softHyphen/>
        <w:t>ние более эффективного, чем го</w:t>
        <w:softHyphen/>
        <w:t>сударственный, негосударственно</w:t>
        <w:softHyphen/>
        <w:t>го сектора экономики, способ</w:t>
        <w:softHyphen/>
        <w:t>ствовала приросту валового внут</w:t>
        <w:softHyphen/>
        <w:t>реннего продукта. Успешно рабо</w:t>
        <w:softHyphen/>
        <w:t>тали в 2000 г. такие отрасли про</w:t>
        <w:softHyphen/>
        <w:t>мышленности, как пищевая, лег</w:t>
        <w:softHyphen/>
        <w:t>кая, целлюлозно-бумажная, дере</w:t>
        <w:softHyphen/>
        <w:t>вообрабатывающая, где привати</w:t>
        <w:softHyphen/>
        <w:t>зация в основном завершена. В этих отраслях в 3 раза выше, чем по промышленности, темпы рос</w:t>
        <w:softHyphen/>
        <w:t>та производства, быстрее проис</w:t>
        <w:softHyphen/>
        <w:t>ходят процессы технического пе</w:t>
        <w:softHyphen/>
        <w:t>ревооружения, обновления выпус</w:t>
        <w:softHyphen/>
        <w:t>ка продукции, расширения ее ас</w:t>
        <w:softHyphen/>
        <w:t>сортимента.</w:t>
      </w:r>
    </w:p>
    <w:p>
      <w:pPr>
        <w:pStyle w:val="Normal"/>
        <w:ind w:firstLine="374"/>
        <w:jc w:val="both"/>
        <w:rPr>
          <w:sz w:val="28"/>
        </w:rPr>
      </w:pPr>
      <w:r>
        <w:rPr>
          <w:sz w:val="28"/>
        </w:rPr>
        <w:t>На мировой рынок уверенно выходят со своей продукцией, по</w:t>
        <w:softHyphen/>
        <w:t>лучившей международное призна</w:t>
        <w:softHyphen/>
        <w:t>ние, такие ОАО, как Николаевский глиноземный завод (г. Николаев), судостроительный завод «Ленинс</w:t>
        <w:softHyphen/>
        <w:t>кая кузница», «Фармак» (г. Киев), Ясиноватский машиностроитель</w:t>
        <w:softHyphen/>
        <w:t>ный завод (Донецкая область), за</w:t>
        <w:softHyphen/>
        <w:t>вод «Мотордеталь» (Сумская об</w:t>
        <w:softHyphen/>
        <w:t>ласть), «Ватра» (г. Тернополь), «Ад-вис» (г. Хмельницкий), «Св1точ» (г. Львов), Луцкий подшипниковый завод (г. Луцк), «Чексил» (г. Чер</w:t>
        <w:softHyphen/>
        <w:t>нигов), винницкая фабрика «Володарка», пивзаводы «Оболонь» (г. Киев) и «Рогань» (г. Харьков), Новокаховский завод электросва</w:t>
        <w:softHyphen/>
        <w:t>рочного оборудования (Херсонская область) и др.</w:t>
      </w:r>
    </w:p>
    <w:p>
      <w:pPr>
        <w:pStyle w:val="Normal"/>
        <w:ind w:firstLine="374"/>
        <w:jc w:val="both"/>
        <w:rPr>
          <w:sz w:val="28"/>
        </w:rPr>
      </w:pPr>
      <w:r>
        <w:rPr>
          <w:sz w:val="28"/>
        </w:rPr>
        <w:t>Сейчас органы приватизации, выполняя Государственную про</w:t>
        <w:softHyphen/>
        <w:t>грамму приватизации на 2000-2002 годы, предусматривают следующие цели:</w:t>
      </w:r>
    </w:p>
    <w:p>
      <w:pPr>
        <w:pStyle w:val="Normal"/>
        <w:ind w:firstLine="374"/>
        <w:jc w:val="both"/>
        <w:rPr>
          <w:sz w:val="28"/>
        </w:rPr>
      </w:pPr>
      <w:r>
        <w:rPr>
          <w:sz w:val="28"/>
        </w:rPr>
        <w:t>увеличение доли частного и кор</w:t>
        <w:softHyphen/>
        <w:t>поративного секторов в финансово-хозяйственной структуре страны;</w:t>
      </w:r>
    </w:p>
    <w:p>
      <w:pPr>
        <w:pStyle w:val="Normal"/>
        <w:ind w:firstLine="374"/>
        <w:jc w:val="both"/>
        <w:rPr>
          <w:sz w:val="28"/>
        </w:rPr>
      </w:pPr>
      <w:r>
        <w:rPr>
          <w:sz w:val="28"/>
        </w:rPr>
        <w:t>создание благоприятных усло</w:t>
        <w:softHyphen/>
        <w:t>вий для появления частных соб</w:t>
        <w:softHyphen/>
        <w:t>ственников, имеющих долгосроч</w:t>
        <w:softHyphen/>
        <w:t>ные интересы в развитии прива</w:t>
        <w:softHyphen/>
        <w:t>тизированного объекта и осуще</w:t>
        <w:softHyphen/>
        <w:t>ствляющих эффективное управле</w:t>
        <w:softHyphen/>
        <w:t>ние им;</w:t>
      </w:r>
    </w:p>
    <w:p>
      <w:pPr>
        <w:pStyle w:val="Normal"/>
        <w:ind w:firstLine="374"/>
        <w:jc w:val="both"/>
        <w:rPr>
          <w:sz w:val="28"/>
        </w:rPr>
      </w:pPr>
      <w:r>
        <w:rPr>
          <w:sz w:val="28"/>
        </w:rPr>
        <w:t>повышение эффективности приватизации государственной соб</w:t>
        <w:softHyphen/>
        <w:t>ственности посредством прозрачно</w:t>
        <w:softHyphen/>
        <w:t>го, инвестиционно-привлекательно</w:t>
        <w:softHyphen/>
        <w:t>го механизма продажи объектов приватизации;</w:t>
      </w:r>
    </w:p>
    <w:p>
      <w:pPr>
        <w:pStyle w:val="Normal"/>
        <w:ind w:firstLine="374"/>
        <w:jc w:val="both"/>
        <w:rPr>
          <w:sz w:val="28"/>
        </w:rPr>
      </w:pPr>
      <w:r>
        <w:rPr>
          <w:sz w:val="28"/>
        </w:rPr>
        <w:t>привлечение средств для разви</w:t>
        <w:softHyphen/>
        <w:t>тия и структурной перестройки эко</w:t>
        <w:softHyphen/>
        <w:t>номики и т.п.</w:t>
      </w:r>
    </w:p>
    <w:p>
      <w:pPr>
        <w:pStyle w:val="Normal"/>
        <w:ind w:firstLine="374"/>
        <w:jc w:val="both"/>
        <w:rPr>
          <w:sz w:val="28"/>
        </w:rPr>
      </w:pPr>
      <w:r>
        <w:rPr>
          <w:sz w:val="28"/>
        </w:rPr>
        <w:t>Для реализации этих целей, со</w:t>
        <w:softHyphen/>
        <w:t>здания условий для способствования повышению эффективности деятельности предприятий и орга</w:t>
        <w:softHyphen/>
        <w:t>низаций, расширения конкурент</w:t>
        <w:softHyphen/>
        <w:t>ной среды, обеспечения поступле</w:t>
        <w:softHyphen/>
        <w:t>ния средств в бюджет органы при</w:t>
        <w:softHyphen/>
        <w:t>ватизации:</w:t>
      </w:r>
    </w:p>
    <w:p>
      <w:pPr>
        <w:pStyle w:val="Normal"/>
        <w:ind w:firstLine="374"/>
        <w:jc w:val="both"/>
        <w:rPr>
          <w:sz w:val="28"/>
        </w:rPr>
      </w:pPr>
      <w:r>
        <w:rPr>
          <w:sz w:val="28"/>
        </w:rPr>
        <w:t>осуществляют предприватизационную подготовку и реструкту</w:t>
        <w:softHyphen/>
        <w:t>ризацию предприятий;</w:t>
      </w:r>
    </w:p>
    <w:p>
      <w:pPr>
        <w:pStyle w:val="Normal"/>
        <w:ind w:firstLine="374"/>
        <w:jc w:val="both"/>
        <w:rPr>
          <w:sz w:val="28"/>
        </w:rPr>
      </w:pPr>
      <w:r>
        <w:rPr>
          <w:sz w:val="28"/>
        </w:rPr>
        <w:t>применяют аукционы для про</w:t>
        <w:softHyphen/>
        <w:t>дажи небольших предприятий или осуществляют их продажу через организаторов торговли ценными бумагами;</w:t>
      </w:r>
    </w:p>
    <w:p>
      <w:pPr>
        <w:pStyle w:val="Normal"/>
        <w:ind w:firstLine="374"/>
        <w:jc w:val="both"/>
        <w:rPr>
          <w:sz w:val="28"/>
        </w:rPr>
      </w:pPr>
      <w:r>
        <w:rPr>
          <w:sz w:val="28"/>
        </w:rPr>
        <w:t>проводят конкурсы по продаже пакетов акций, целостных имуще</w:t>
        <w:softHyphen/>
        <w:t>ственных комплексов объектов групп В, Г с учетом их индивиду</w:t>
        <w:softHyphen/>
        <w:t>альных особенностей на основе уче</w:t>
        <w:softHyphen/>
        <w:t>та результатов анализа спроса по</w:t>
        <w:softHyphen/>
        <w:t>тенциальных покупателей на кон</w:t>
        <w:softHyphen/>
        <w:t>кретные объекты;</w:t>
      </w:r>
    </w:p>
    <w:p>
      <w:pPr>
        <w:pStyle w:val="Normal"/>
        <w:ind w:firstLine="374"/>
        <w:jc w:val="both"/>
        <w:rPr>
          <w:sz w:val="28"/>
        </w:rPr>
      </w:pPr>
      <w:r>
        <w:rPr>
          <w:sz w:val="28"/>
        </w:rPr>
        <w:t>выполняют продажу целостных имущественных комплексов или контрольных пакетов акций пред</w:t>
        <w:softHyphen/>
        <w:t>приятий, имеющих стратегическое значение для экономики и безопас</w:t>
        <w:softHyphen/>
        <w:t>ности государства либо занимаю</w:t>
        <w:softHyphen/>
        <w:t>щих монопольное положение на общегосударственном рынке соот</w:t>
        <w:softHyphen/>
        <w:t>ветствующих товаров (работ, услуг), промышленным инвесторам без возложения инвестиционных обя</w:t>
        <w:softHyphen/>
        <w:t>зательств на покупателя;</w:t>
      </w:r>
    </w:p>
    <w:p>
      <w:pPr>
        <w:pStyle w:val="Normal"/>
        <w:ind w:firstLine="374"/>
        <w:jc w:val="both"/>
        <w:rPr>
          <w:sz w:val="28"/>
        </w:rPr>
      </w:pPr>
      <w:r>
        <w:rPr>
          <w:sz w:val="28"/>
        </w:rPr>
        <w:t>соблюдают принцип минималь</w:t>
        <w:softHyphen/>
        <w:t>ного распыления акций предприя</w:t>
        <w:softHyphen/>
        <w:t>тий;</w:t>
      </w:r>
    </w:p>
    <w:p>
      <w:pPr>
        <w:pStyle w:val="Normal"/>
        <w:ind w:firstLine="374"/>
        <w:jc w:val="both"/>
        <w:rPr>
          <w:sz w:val="28"/>
        </w:rPr>
      </w:pPr>
      <w:r>
        <w:rPr>
          <w:sz w:val="28"/>
        </w:rPr>
        <w:t>осуществляют оценку имуще</w:t>
        <w:softHyphen/>
        <w:t>ства при проведении приватизации и совершенствуют эффективность этой процедуры;</w:t>
      </w:r>
    </w:p>
    <w:p>
      <w:pPr>
        <w:pStyle w:val="Normal"/>
        <w:ind w:firstLine="374"/>
        <w:jc w:val="both"/>
        <w:rPr>
          <w:sz w:val="28"/>
        </w:rPr>
      </w:pPr>
      <w:r>
        <w:rPr>
          <w:sz w:val="28"/>
        </w:rPr>
        <w:t>привлекают к подготовке объек</w:t>
        <w:softHyphen/>
        <w:t>тов приватизации отечественных и иностранных советников;</w:t>
      </w:r>
    </w:p>
    <w:p>
      <w:pPr>
        <w:pStyle w:val="Normal"/>
        <w:ind w:firstLine="374"/>
        <w:jc w:val="both"/>
        <w:rPr>
          <w:sz w:val="28"/>
        </w:rPr>
      </w:pPr>
      <w:r>
        <w:rPr>
          <w:sz w:val="28"/>
        </w:rPr>
        <w:t>выполняют комплекс меропри</w:t>
        <w:softHyphen/>
        <w:t>ятий по усовершенствованию управления государственными корпо</w:t>
        <w:softHyphen/>
        <w:t>ративными правами, государствен</w:t>
        <w:softHyphen/>
        <w:t>ным имуществом.</w:t>
      </w:r>
    </w:p>
    <w:p>
      <w:pPr>
        <w:pStyle w:val="Normal"/>
        <w:ind w:firstLine="374"/>
        <w:jc w:val="both"/>
        <w:rPr>
          <w:sz w:val="28"/>
        </w:rPr>
      </w:pPr>
      <w:r>
        <w:rPr>
          <w:sz w:val="28"/>
        </w:rPr>
        <w:t>Во исполнение Указа Президен</w:t>
        <w:softHyphen/>
        <w:t>та Украины от 29 декабря 1999 г. № 1626 «О неотложных мерах по ускорению приватизации имуще</w:t>
        <w:softHyphen/>
        <w:t>ства в Украине», Государственной программы приватизации на 2000 - 2002 годы ФГИУ проводит зна</w:t>
        <w:softHyphen/>
        <w:t>чительную работу по обеспечению поступления средств в бюджет от продажи объектов приватизации. В 2000 г. ФГИУ перечислил в Госу</w:t>
        <w:softHyphen/>
        <w:t>дарственный бюджет Украины 2 075,5 млн грн. Существенную роль в этом сыграла продажа таких инвестиционно привлекательных предприятий, как Николаевский глиноземный завод, «Запорожсталь», Лисичанский нефтеперера</w:t>
        <w:softHyphen/>
        <w:t>батывающий завод, ОАО «Волынь». Наибольшие суммы поступлений в 2000 г. обеспечили региональные отделения ФГИУ по Донецкой, Луганской, Харьковской, Днепро</w:t>
        <w:softHyphen/>
        <w:t>петровской областям и г. Киеву.</w:t>
      </w:r>
    </w:p>
    <w:p>
      <w:pPr>
        <w:pStyle w:val="Normal"/>
        <w:ind w:firstLine="374"/>
        <w:jc w:val="both"/>
        <w:rPr>
          <w:sz w:val="28"/>
        </w:rPr>
      </w:pPr>
      <w:r>
        <w:rPr>
          <w:sz w:val="28"/>
        </w:rPr>
        <w:t>В 2001 г. от приватизации го</w:t>
        <w:softHyphen/>
        <w:t>сударственного имущества заплани</w:t>
        <w:softHyphen/>
        <w:t>ровано получить и направить в го</w:t>
        <w:softHyphen/>
        <w:t>сударственный бюджет средства в сумме 5,9 млрд грн.</w:t>
      </w:r>
    </w:p>
    <w:p>
      <w:pPr>
        <w:pStyle w:val="Normal"/>
        <w:ind w:firstLine="374"/>
        <w:jc w:val="both"/>
        <w:rPr>
          <w:sz w:val="28"/>
        </w:rPr>
      </w:pPr>
      <w:r>
        <w:rPr>
          <w:sz w:val="28"/>
        </w:rPr>
        <w:t>Для выполнения этого задания на продажу выставляются предпри</w:t>
        <w:softHyphen/>
        <w:t>ятия, имеющие стратегическое зна</w:t>
        <w:softHyphen/>
        <w:t>чение для экономики и безопасно</w:t>
        <w:softHyphen/>
        <w:t>сти государства. Их разгосударств</w:t>
        <w:softHyphen/>
        <w:t>ление, осуществляемое централь</w:t>
        <w:softHyphen/>
        <w:t>ным аппаратом ФГИУ, региональ</w:t>
        <w:softHyphen/>
        <w:t>ными отделениями, местными органами приватизации, требует индивидуального подхода, прове</w:t>
        <w:softHyphen/>
        <w:t>дения реструктуризации, предприватизационной подготовки, при</w:t>
        <w:softHyphen/>
        <w:t>влечения промышленных инвесто</w:t>
        <w:softHyphen/>
        <w:t>ров, формирования необходимой законодательной и нормативной базы.</w:t>
      </w:r>
    </w:p>
    <w:p>
      <w:pPr>
        <w:pStyle w:val="Normal"/>
        <w:ind w:firstLine="374"/>
        <w:jc w:val="both"/>
        <w:rPr>
          <w:sz w:val="28"/>
        </w:rPr>
      </w:pPr>
      <w:r>
        <w:rPr>
          <w:sz w:val="28"/>
        </w:rPr>
        <w:t>Характеризуя объекты привати</w:t>
        <w:softHyphen/>
        <w:t>зации 2001 г., такие, в частности, как объекты энергетики, Крымский содовый завод, ОАО «Ривнеазот» и др., можно отметить, что эти стра</w:t>
        <w:softHyphen/>
        <w:t>тегические объекты находятся в центре интересов различных групп, политических государственных и коммерческих структур. Для украин</w:t>
        <w:softHyphen/>
        <w:t>ского государства важно в резуль</w:t>
        <w:softHyphen/>
        <w:t>тате их продажи, дальнейшей дея</w:t>
        <w:softHyphen/>
        <w:t>тельности создать эффективный частный сектор, обеспечить струк</w:t>
        <w:softHyphen/>
        <w:t>турную перестройку, укрепить ин</w:t>
        <w:softHyphen/>
        <w:t>вестиционно-инновационную базу предприятий, получить значитель</w:t>
        <w:softHyphen/>
        <w:t>ные средства для бюджета, что поз</w:t>
        <w:softHyphen/>
        <w:t>волит уменьшить социальное на</w:t>
        <w:softHyphen/>
        <w:t>пряжение в обществе, то есть дос</w:t>
        <w:softHyphen/>
        <w:t>тичь «макроэкономических целей, а акционеры и менеджеры отдают предпочтение микроэкономическо</w:t>
        <w:softHyphen/>
        <w:t>му критерию доходности».</w:t>
      </w:r>
    </w:p>
    <w:p>
      <w:pPr>
        <w:pStyle w:val="Normal"/>
        <w:ind w:firstLine="374"/>
        <w:jc w:val="both"/>
        <w:rPr>
          <w:sz w:val="28"/>
        </w:rPr>
      </w:pPr>
      <w:r>
        <w:rPr>
          <w:sz w:val="28"/>
        </w:rPr>
        <w:t>Это противоречие будет иметь место до тех пор, пока не сформи</w:t>
        <w:softHyphen/>
        <w:t>руется в достаточных объемах на</w:t>
        <w:softHyphen/>
        <w:t>циональный капитал, который су</w:t>
        <w:softHyphen/>
        <w:t>щественно будет влиять на перспек</w:t>
        <w:softHyphen/>
        <w:t>тивы и направления функциониро</w:t>
        <w:softHyphen/>
        <w:t>вания реального сектора экономи</w:t>
        <w:softHyphen/>
        <w:t>ки, пока государство при привати</w:t>
        <w:softHyphen/>
        <w:t>зации объектов не перестанет оп</w:t>
        <w:softHyphen/>
        <w:t>ределять получение денежных сред</w:t>
        <w:softHyphen/>
        <w:t>ств одним из главных приоритетов. Оно исчезнет тогда, когда предпри</w:t>
        <w:softHyphen/>
        <w:t>ятия будут иметь реального соб</w:t>
        <w:softHyphen/>
        <w:t>ственника, который обеспечит их успешную работу, стабильную фи</w:t>
        <w:softHyphen/>
        <w:t>нансовую базу, возможность безбо</w:t>
        <w:softHyphen/>
        <w:t>лезненно платить налоги (очевид</w:t>
        <w:softHyphen/>
        <w:t>но, после принятия Верховной Ра</w:t>
        <w:softHyphen/>
        <w:t>дой Украины Налогового кодекса они не будут чрезмерными). Тогда, вероятно, быстрее будут реализо</w:t>
        <w:softHyphen/>
        <w:t>ваться на конкурсах пакеты акций ОАО, таких, в частности, как ОАО «Одесский завод прецизионных станков «Микрон», ОАО «Олимп» (Кировоградская область, г. Светловодск), включивших в фиксиро</w:t>
        <w:softHyphen/>
        <w:t>ванные условия конкурса сохране</w:t>
        <w:softHyphen/>
        <w:t>ние рабочих мест, профиль деятель</w:t>
        <w:softHyphen/>
        <w:t>ности, погашение многомиллион</w:t>
        <w:softHyphen/>
        <w:t>ной кредиторской задолженности, а также задолженности перед бюд</w:t>
        <w:softHyphen/>
        <w:t>жетом, Пенсионным фондом Украи</w:t>
        <w:softHyphen/>
        <w:t>ны, по заработной плате. Для их выполнения покупателям (инвес</w:t>
        <w:softHyphen/>
        <w:t>торам) необходимо иметь достаточ</w:t>
        <w:softHyphen/>
        <w:t>ные финансовые и технологические ресурсы, детальные бизнес про</w:t>
        <w:softHyphen/>
        <w:t>граммы, современный менеджмент.</w:t>
      </w:r>
    </w:p>
    <w:p>
      <w:pPr>
        <w:pStyle w:val="Normal"/>
        <w:ind w:firstLine="374"/>
        <w:jc w:val="both"/>
        <w:rPr>
          <w:sz w:val="28"/>
        </w:rPr>
      </w:pPr>
      <w:r>
        <w:rPr>
          <w:sz w:val="28"/>
        </w:rPr>
        <w:t>Сейчас из-за нестабильной по</w:t>
        <w:softHyphen/>
        <w:t>литической и экономической ситу</w:t>
        <w:softHyphen/>
        <w:t>ации в Украине, недостаточной воз</w:t>
        <w:softHyphen/>
        <w:t>можности национальных промыш</w:t>
        <w:softHyphen/>
        <w:t>ленных и финансовых капиталов конкурсы по продаже пакетов ак</w:t>
        <w:softHyphen/>
        <w:t>ций ОАО нередко не происходят. По данным ФГИУ, в 2000 г. было объявлено 246 конкурсов и откры</w:t>
        <w:softHyphen/>
        <w:t>тых торгов по продаже пакетов ак</w:t>
        <w:softHyphen/>
        <w:t>ций ОАО общей начальной стоимо</w:t>
        <w:softHyphen/>
        <w:t>стью 2 829,1 млн грн. Состоялось 100 конкурсов и один тендер по про</w:t>
        <w:softHyphen/>
        <w:t>даже пакетов акций на общую сум</w:t>
        <w:softHyphen/>
        <w:t>му 1 429,85 млн грн., в целом уро</w:t>
        <w:softHyphen/>
        <w:t>вень продажи акций составил в 2000 г. 50,5% (в 1999 г.- 17%).</w:t>
      </w:r>
    </w:p>
    <w:p>
      <w:pPr>
        <w:pStyle w:val="Normal"/>
        <w:ind w:firstLine="374"/>
        <w:jc w:val="both"/>
        <w:rPr>
          <w:sz w:val="28"/>
        </w:rPr>
      </w:pPr>
      <w:r>
        <w:rPr>
          <w:sz w:val="28"/>
        </w:rPr>
        <w:t>Из-за сосредоточенности на фискальном направлении, хотя это действительно является требовани</w:t>
        <w:softHyphen/>
        <w:t>ем времени, нередко на второй план отходят глубинные цели привати</w:t>
        <w:softHyphen/>
        <w:t>зации - повышение эффективнос</w:t>
        <w:softHyphen/>
        <w:t>ти производства, модернизация предприятий, наращивание финан</w:t>
        <w:softHyphen/>
        <w:t>совых ресурсов. Не случайно, что в 2000 г. убыточно работали 62 % всех приватизированных предприятий.</w:t>
      </w:r>
    </w:p>
    <w:p>
      <w:pPr>
        <w:pStyle w:val="Normal"/>
        <w:ind w:firstLine="374"/>
        <w:jc w:val="both"/>
        <w:rPr>
          <w:sz w:val="28"/>
        </w:rPr>
      </w:pPr>
      <w:r>
        <w:rPr>
          <w:sz w:val="28"/>
        </w:rPr>
        <w:t>Именно поэтому Президент Укра</w:t>
        <w:softHyphen/>
        <w:t>ины Л. Д. Кучма, выступая в марте этого года перед промышленника</w:t>
        <w:softHyphen/>
        <w:t>ми и предпринимателями, подчер</w:t>
        <w:softHyphen/>
        <w:t>кнул: «Приватизация - не самоцель, она должна приводить на предпри</w:t>
        <w:softHyphen/>
        <w:t>ятия эффективных собственников и хозяев, способных лучше органи</w:t>
        <w:softHyphen/>
        <w:t>зовать производство, платить нало</w:t>
        <w:softHyphen/>
        <w:t>ги государству, своевременно и в полном объеме рассчитываться со своими работниками и кредитора</w:t>
        <w:softHyphen/>
        <w:t>ми. Не имею сомнения в необхо</w:t>
        <w:softHyphen/>
        <w:t>димости более широкого привлече</w:t>
        <w:softHyphen/>
        <w:t>ния к приватизационному процес</w:t>
        <w:softHyphen/>
        <w:t>су отечественных инвесторов, в том числе банковский капитал, с вне</w:t>
        <w:softHyphen/>
        <w:t>сением необходимых корректив в законодательство».</w:t>
      </w:r>
    </w:p>
    <w:p>
      <w:pPr>
        <w:pStyle w:val="Normal"/>
        <w:ind w:firstLine="374"/>
        <w:jc w:val="both"/>
        <w:rPr>
          <w:sz w:val="28"/>
        </w:rPr>
      </w:pPr>
      <w:r>
        <w:rPr>
          <w:sz w:val="28"/>
        </w:rPr>
        <w:t>Существенной преградой в осу</w:t>
        <w:softHyphen/>
        <w:t>ществлении приватизации государ</w:t>
        <w:softHyphen/>
        <w:t>ственного имущества является ре</w:t>
        <w:softHyphen/>
        <w:t>ализация государственной соб</w:t>
        <w:softHyphen/>
        <w:t>ственности вне рамок приватиза</w:t>
        <w:softHyphen/>
        <w:t>ции, то есть через налоговый залог, исполнительное производство. Это приводит к тому, что при привати</w:t>
        <w:softHyphen/>
        <w:t>зации государственными исполни</w:t>
        <w:softHyphen/>
        <w:t>телями взимается заложенное иму</w:t>
        <w:softHyphen/>
        <w:t>щество, в налоговый залог пере</w:t>
        <w:softHyphen/>
        <w:t>дается, а потом реализуется (неред</w:t>
        <w:softHyphen/>
        <w:t>ко по заниженным ценам) наибо</w:t>
        <w:softHyphen/>
        <w:t>лее ликвидное имущество пред</w:t>
        <w:softHyphen/>
        <w:t>приятий. Не случайно, что государ</w:t>
        <w:softHyphen/>
        <w:t>ственные предприятия, прошедшие через такие процедуры, в значи</w:t>
        <w:softHyphen/>
        <w:t>тельной степени утрачивают свои технические и финансовые ресур</w:t>
        <w:softHyphen/>
        <w:t>сы, привлекательность для инвес</w:t>
        <w:softHyphen/>
        <w:t>торов.</w:t>
      </w:r>
    </w:p>
    <w:p>
      <w:pPr>
        <w:pStyle w:val="Normal"/>
        <w:ind w:firstLine="374"/>
        <w:jc w:val="both"/>
        <w:rPr>
          <w:sz w:val="28"/>
        </w:rPr>
      </w:pPr>
      <w:r>
        <w:rPr>
          <w:sz w:val="28"/>
        </w:rPr>
        <w:t>Было бы целесообразным оста</w:t>
        <w:softHyphen/>
        <w:t>новить, не применять исполнитель</w:t>
        <w:softHyphen/>
        <w:t>ное производство в отношении имущества акционерных обществ, по которому принято решение о приватизации. Кабинет Министров Украины принимает определенные меры в этом направлении, рассмот</w:t>
        <w:softHyphen/>
        <w:t>рев в марте 2001 г. состояние вне приватизационной продажи госу</w:t>
        <w:softHyphen/>
        <w:t>дарственного имущества в Украи</w:t>
        <w:softHyphen/>
        <w:t>не. Однако эта проблема, являюща</w:t>
        <w:softHyphen/>
        <w:t>яся актуальной для всех регионов Украины, требует своего законода</w:t>
        <w:softHyphen/>
        <w:t>тельного решения в направлении запрета продажи любого имущества ОАО исполнительными службами и налоговыми органами до завер</w:t>
        <w:softHyphen/>
        <w:t>шения приватизации или призна</w:t>
        <w:softHyphen/>
        <w:t>ния ОАО банкротом. Необходимо, чтобы были внесены изменения в Закон Украины «Об исполнитель</w:t>
        <w:softHyphen/>
        <w:t>ном производстве» относительно продажи государственного имуще</w:t>
        <w:softHyphen/>
        <w:t>ства, находящегося в исполнитель</w:t>
        <w:softHyphen/>
        <w:t>ном производстве, лишь через орга</w:t>
        <w:softHyphen/>
        <w:t>ны приватизации.</w:t>
      </w:r>
    </w:p>
    <w:p>
      <w:pPr>
        <w:pStyle w:val="Normal"/>
        <w:ind w:firstLine="374"/>
        <w:jc w:val="both"/>
        <w:rPr>
          <w:sz w:val="28"/>
        </w:rPr>
      </w:pPr>
      <w:r>
        <w:rPr>
          <w:sz w:val="28"/>
        </w:rPr>
        <w:t>Следует подчеркнуть, что Зако</w:t>
        <w:softHyphen/>
        <w:t>ном Украины «О порядке погашения обязательств налогоплательщи</w:t>
        <w:softHyphen/>
        <w:t>ков перед бюджетом и государ</w:t>
        <w:softHyphen/>
        <w:t>ственными целевыми фондами» (от 21 декабря 2000 г. № 2181-Ш) ус</w:t>
        <w:softHyphen/>
        <w:t>тановлено: пункт 4.3 статьи 4, ста</w:t>
        <w:softHyphen/>
        <w:t>тья 10, которые предусматривают продажу активов, находящихся в налоговом залоге, вступают в силу лишь с 1 января 2002 г.</w:t>
      </w:r>
    </w:p>
    <w:p>
      <w:pPr>
        <w:pStyle w:val="Normal"/>
        <w:ind w:firstLine="374"/>
        <w:jc w:val="both"/>
        <w:rPr>
          <w:sz w:val="28"/>
        </w:rPr>
      </w:pPr>
      <w:r>
        <w:rPr>
          <w:sz w:val="28"/>
        </w:rPr>
        <w:t>Требует продолжения образова</w:t>
        <w:softHyphen/>
        <w:t>тельная, информационная, пропа</w:t>
        <w:softHyphen/>
        <w:t>гандистская и рекламная деятель</w:t>
        <w:softHyphen/>
        <w:t>ность ФГИУ относительно индиви</w:t>
        <w:softHyphen/>
        <w:t>дуальной приватизации. Значитель</w:t>
        <w:softHyphen/>
        <w:t>ный опыт освещения приватиза</w:t>
        <w:softHyphen/>
        <w:t>ционных процессов в средствах массовой информации, Интернете накоплен в центральном аппарате ФГИУ, его региональных отделени</w:t>
        <w:softHyphen/>
        <w:t>ях по Донецкой, Закарпатской, Ивано-Франковской, Львовской, Харьковской областям, г. Киеву.</w:t>
      </w:r>
    </w:p>
    <w:p>
      <w:pPr>
        <w:pStyle w:val="Normal"/>
        <w:ind w:firstLine="374"/>
        <w:jc w:val="both"/>
        <w:rPr>
          <w:sz w:val="28"/>
        </w:rPr>
      </w:pPr>
      <w:r>
        <w:rPr>
          <w:sz w:val="28"/>
        </w:rPr>
        <w:t>Систему всеобуча населения основам рыночной экономики, в том числе приватизации, необходи</w:t>
        <w:softHyphen/>
        <w:t>мо расширять и в дальнейшем, при</w:t>
        <w:softHyphen/>
        <w:t>ближая ее к каждому гражданину. «Не без причин, -отмечал флорен</w:t>
        <w:softHyphen/>
        <w:t>тийский историк, дипломат, писа</w:t>
        <w:softHyphen/>
        <w:t>тель Никколо Макиавелли, - голос народа сравнивается с гласом Бо</w:t>
        <w:softHyphen/>
        <w:t>жьим: в своих предположениях об</w:t>
        <w:softHyphen/>
        <w:t>щественное мнение достигает таких удивительных результатов, что ка</w:t>
        <w:softHyphen/>
        <w:t>жется, будто благодаря какой-то тайной способности народ ясно предвидит, что окажется для него добром, а что злом». Значительную работу в этом на</w:t>
        <w:softHyphen/>
        <w:t>правлении совместно с ФГИУ про</w:t>
        <w:softHyphen/>
        <w:t>водит Международный центр при</w:t>
        <w:softHyphen/>
        <w:t>ватизации, инвестиций и менедж</w:t>
        <w:softHyphen/>
        <w:t>мента (вице-президент В. Н. Заболотный).</w:t>
      </w:r>
    </w:p>
    <w:p>
      <w:pPr>
        <w:pStyle w:val="Normal"/>
        <w:ind w:firstLine="374"/>
        <w:jc w:val="both"/>
        <w:rPr>
          <w:sz w:val="28"/>
        </w:rPr>
      </w:pPr>
      <w:r>
        <w:rPr>
          <w:sz w:val="28"/>
        </w:rPr>
        <w:t>Анализируя путь, пройденный разгосударствлением за минувшее десятилетие, возвращаясь к его ис</w:t>
        <w:softHyphen/>
        <w:t>токам, когда и не думали о совре</w:t>
        <w:softHyphen/>
        <w:t>менном экономическом механизме Украины с его развитым негосудар</w:t>
        <w:softHyphen/>
        <w:t>ственным сектором, антимонополь</w:t>
        <w:softHyphen/>
        <w:t>ной направленностью, рыночной инфраструктурой (рынком корпо</w:t>
        <w:softHyphen/>
        <w:t>ративных ценных бумаг, сетью ауди</w:t>
        <w:softHyphen/>
        <w:t>торских фирм, кредитных союзов, негосударственной банковской сис</w:t>
        <w:softHyphen/>
        <w:t>темой), в создание которого при</w:t>
        <w:softHyphen/>
        <w:t>ватизация сделала свой весомый вклад, можно констатировать, что приватизация в Украине, как и в других странах СНГ, состоялась.</w:t>
      </w:r>
    </w:p>
    <w:p>
      <w:pPr>
        <w:pStyle w:val="Normal"/>
        <w:ind w:firstLine="374"/>
        <w:jc w:val="both"/>
        <w:rPr>
          <w:sz w:val="28"/>
        </w:rPr>
      </w:pPr>
      <w:r>
        <w:rPr>
          <w:sz w:val="28"/>
        </w:rPr>
        <w:t>Безусловно, что на этом пути были также и ошибки, и неудачи. Не все предприятия еще отошли от «приватизационного шока», не всю</w:t>
        <w:softHyphen/>
        <w:t>ду обеспечена эффективность про</w:t>
        <w:softHyphen/>
        <w:t>изводства, своевременная уплата налогов и долгов, большой являет</w:t>
        <w:softHyphen/>
        <w:t>ся распыленность акций. Не один лишь ФГИУ строил эту экономи</w:t>
        <w:softHyphen/>
        <w:t>ческую систему, а вся государствен</w:t>
        <w:softHyphen/>
        <w:t>ная машина. Однако на сегодня вслед за Анатолием Чубайсом можно заметить: «Влияние прива</w:t>
        <w:softHyphen/>
        <w:t>тизации на российскую (украинс</w:t>
        <w:softHyphen/>
        <w:t>кую:-0.3.) экономику и государ</w:t>
        <w:softHyphen/>
        <w:t>ство окажется настолько продол</w:t>
        <w:softHyphen/>
        <w:t>жительным и масштабным, что оценки приватизации будут суще</w:t>
        <w:softHyphen/>
        <w:t xml:space="preserve">ственно изменяться со временем» </w:t>
      </w:r>
    </w:p>
    <w:p>
      <w:pPr>
        <w:pStyle w:val="Normal"/>
        <w:ind w:firstLine="374"/>
        <w:jc w:val="both"/>
        <w:rPr>
          <w:sz w:val="28"/>
        </w:rPr>
      </w:pPr>
      <w:r>
        <w:rPr>
          <w:sz w:val="28"/>
        </w:rPr>
        <w:t>К проблемным вопросам в сфе</w:t>
        <w:softHyphen/>
        <w:t>ре приватизации в период 1991 -2001 гг. можно отнести, в частно</w:t>
        <w:softHyphen/>
        <w:t>сти:</w:t>
      </w:r>
    </w:p>
    <w:p>
      <w:pPr>
        <w:pStyle w:val="Normal"/>
        <w:ind w:firstLine="374"/>
        <w:jc w:val="both"/>
        <w:rPr>
          <w:sz w:val="28"/>
        </w:rPr>
      </w:pPr>
      <w:r>
        <w:rPr>
          <w:sz w:val="28"/>
        </w:rPr>
        <w:t>недостаточную ориентирован</w:t>
        <w:softHyphen/>
        <w:t>ность приватизационного процес</w:t>
        <w:softHyphen/>
        <w:t>са на обеспечение социально-эко</w:t>
        <w:softHyphen/>
        <w:t>номических приоритетов;</w:t>
      </w:r>
    </w:p>
    <w:p>
      <w:pPr>
        <w:pStyle w:val="Normal"/>
        <w:ind w:firstLine="374"/>
        <w:jc w:val="both"/>
        <w:rPr>
          <w:sz w:val="28"/>
        </w:rPr>
      </w:pPr>
      <w:r>
        <w:rPr>
          <w:sz w:val="28"/>
        </w:rPr>
        <w:t>мораторий на приватизацию имущества в Автономной Респуб</w:t>
        <w:softHyphen/>
        <w:t>лике Крым, действовавший на про</w:t>
        <w:softHyphen/>
        <w:t>тяжении 1992- 1994 гг.;</w:t>
      </w:r>
    </w:p>
    <w:p>
      <w:pPr>
        <w:pStyle w:val="Normal"/>
        <w:ind w:firstLine="374"/>
        <w:jc w:val="both"/>
        <w:rPr>
          <w:sz w:val="28"/>
        </w:rPr>
      </w:pPr>
      <w:r>
        <w:rPr>
          <w:sz w:val="28"/>
        </w:rPr>
        <w:t>деятельность с нарушением за</w:t>
        <w:softHyphen/>
        <w:t>конодательства отдельных трасто</w:t>
        <w:softHyphen/>
        <w:t>вых и инвестиционных компаний в период массовой (сертификатной) приватизации;</w:t>
      </w:r>
    </w:p>
    <w:p>
      <w:pPr>
        <w:pStyle w:val="Normal"/>
        <w:ind w:firstLine="374"/>
        <w:jc w:val="both"/>
        <w:rPr>
          <w:sz w:val="28"/>
        </w:rPr>
      </w:pPr>
      <w:r>
        <w:rPr>
          <w:sz w:val="28"/>
        </w:rPr>
        <w:t>отсутствие закона Украины о ФГИУ.</w:t>
      </w:r>
    </w:p>
    <w:p>
      <w:pPr>
        <w:pStyle w:val="Normal"/>
        <w:ind w:firstLine="374"/>
        <w:jc w:val="both"/>
        <w:rPr>
          <w:sz w:val="28"/>
        </w:rPr>
      </w:pPr>
      <w:r>
        <w:rPr>
          <w:sz w:val="28"/>
        </w:rPr>
        <w:t>В течение 1991-2001 гг. ФГИУ вместе с другими центральными и местными органами исполнитель</w:t>
        <w:softHyphen/>
        <w:t>ной власти, местного самоуправле</w:t>
        <w:softHyphen/>
        <w:t>ния во исполнение соответствующих решений Президента Украи</w:t>
        <w:softHyphen/>
        <w:t>ны, Верховной Рады Украины, Правительства провели значитель</w:t>
        <w:softHyphen/>
        <w:t>ную работу по созданию экономи</w:t>
        <w:softHyphen/>
        <w:t>ческого потенциала государства: были заложены основы негосудар</w:t>
        <w:softHyphen/>
        <w:t>ственного сектора экономики, сде</w:t>
        <w:softHyphen/>
        <w:t>лан вклад в развитие структурной перестройки, стабилизацию эконо</w:t>
        <w:softHyphen/>
        <w:t>мической системы, функциониро</w:t>
        <w:softHyphen/>
        <w:t>вание фондового рынка, создание конкурентной среды, пополнение государственного бюджета и т.п. Однако это только начало истории ФГИУ. Его дальнейшая деятель</w:t>
        <w:softHyphen/>
        <w:t>ность направлена на повышение эффективности продажи государ</w:t>
        <w:softHyphen/>
        <w:t>ственного имущества, усовершен</w:t>
        <w:softHyphen/>
        <w:t>ствование использования акцио</w:t>
        <w:softHyphen/>
        <w:t>нерной, корпоративной, частной собственности, развитие предпри</w:t>
        <w:softHyphen/>
        <w:t>нимательства, малого бизнеса, бо</w:t>
        <w:softHyphen/>
        <w:t>лее широкий выход украинских предприятий со своими акциями на международные финансовые рын</w:t>
        <w:softHyphen/>
        <w:t>ки, что диктуется современной глобализацией экономики. С этой це</w:t>
        <w:softHyphen/>
        <w:t>лью, наверное, следовало бы взять на вооружение крылатую фразу выдающегося менеджера, «отца» автомобильной промышленности США Генри Форда: «Все можно сделать лучше, чем делалось до сих пор» .</w:t>
      </w:r>
    </w:p>
    <w:p>
      <w:pPr>
        <w:pStyle w:val="Normal"/>
        <w:ind w:firstLine="374"/>
        <w:jc w:val="both"/>
        <w:rPr>
          <w:sz w:val="28"/>
        </w:rPr>
      </w:pPr>
      <w:r>
        <w:rPr>
          <w:sz w:val="28"/>
        </w:rPr>
        <w:t xml:space="preserve">Безусловно, это касается также и приватизации. </w:t>
      </w:r>
    </w:p>
    <w:p>
      <w:pPr>
        <w:pStyle w:val="Heading1"/>
        <w:rPr>
          <w:sz w:val="28"/>
        </w:rPr>
      </w:pPr>
      <w:r>
        <w:rPr>
          <w:sz w:val="28"/>
        </w:rPr>
      </w:r>
    </w:p>
    <w:p>
      <w:pPr>
        <w:pStyle w:val="Heading1"/>
        <w:rPr/>
      </w:pPr>
      <w:r>
        <w:rPr/>
        <w:t>4. Приватизация: опыт  зарубежных  стран</w:t>
      </w:r>
    </w:p>
    <w:p>
      <w:pPr>
        <w:pStyle w:val="Normal"/>
        <w:ind w:firstLine="374"/>
        <w:jc w:val="both"/>
        <w:rPr>
          <w:sz w:val="28"/>
        </w:rPr>
      </w:pPr>
      <w:r>
        <w:rPr>
          <w:sz w:val="28"/>
        </w:rPr>
      </w:r>
    </w:p>
    <w:p>
      <w:pPr>
        <w:pStyle w:val="Normal"/>
        <w:ind w:firstLine="374"/>
        <w:jc w:val="both"/>
        <w:rPr>
          <w:sz w:val="28"/>
        </w:rPr>
      </w:pPr>
      <w:r>
        <w:rPr>
          <w:sz w:val="28"/>
        </w:rPr>
        <w:t>Большой интерес для Украины пред</w:t>
        <w:softHyphen/>
        <w:t>ставляет опыт приватизации в раз</w:t>
        <w:softHyphen/>
        <w:t>витых странах.</w:t>
      </w:r>
    </w:p>
    <w:p>
      <w:pPr>
        <w:pStyle w:val="Normal"/>
        <w:ind w:firstLine="374"/>
        <w:jc w:val="both"/>
        <w:rPr/>
      </w:pPr>
      <w:r>
        <w:rPr>
          <w:b/>
          <w:bCs/>
          <w:sz w:val="28"/>
          <w:u w:val="single"/>
        </w:rPr>
        <w:t>Великая Британия</w:t>
      </w:r>
      <w:r>
        <w:rPr>
          <w:sz w:val="28"/>
        </w:rPr>
        <w:t xml:space="preserve"> первой (на Западе) избрала путь массовой приватизации и до</w:t>
        <w:softHyphen/>
        <w:t>билась при этом хороших результатов. Причиной приватизации была низкая эф</w:t>
        <w:softHyphen/>
        <w:t>фективность работы государственных пред</w:t>
        <w:softHyphen/>
        <w:t>приятий.</w:t>
      </w:r>
    </w:p>
    <w:p>
      <w:pPr>
        <w:pStyle w:val="Normal"/>
        <w:ind w:firstLine="374"/>
        <w:jc w:val="both"/>
        <w:rPr>
          <w:sz w:val="28"/>
        </w:rPr>
      </w:pPr>
      <w:r>
        <w:rPr>
          <w:sz w:val="28"/>
        </w:rPr>
        <w:t>Сочетание двух главных целей — умень</w:t>
        <w:softHyphen/>
        <w:t>шение задолженности и распространение акций — означало, что приватизация в этой стране проходила в основном в форме продажи, но почти всегда по ценам ниже рыночной стоимости. На большинстве рас</w:t>
        <w:softHyphen/>
        <w:t>продаж правительство поощряло граждан покупать акции по твердо установленным ценам с определенными ограничениями на случай слишком большого числа заявок. Низкие цены создавали дополнительную прибыль покупателям и увеличивали попу</w:t>
        <w:softHyphen/>
        <w:t>лярность таких распродаж за счет государст</w:t>
        <w:softHyphen/>
        <w:t>ва. Тем не менее большое количество отдель</w:t>
        <w:softHyphen/>
        <w:t>ных граждан и частных предприятий, поку</w:t>
        <w:softHyphen/>
        <w:t>павших акции, вскоре уменьшилось, по</w:t>
        <w:softHyphen/>
        <w:t>скольку многие стали продавать свои акции, чтобы получить прибыль.</w:t>
      </w:r>
    </w:p>
    <w:p>
      <w:pPr>
        <w:pStyle w:val="Normal"/>
        <w:ind w:firstLine="374"/>
        <w:jc w:val="both"/>
        <w:rPr>
          <w:sz w:val="28"/>
        </w:rPr>
      </w:pPr>
      <w:r>
        <w:rPr>
          <w:sz w:val="28"/>
        </w:rPr>
        <w:t>Целями приватизации в Великой Бри</w:t>
        <w:softHyphen/>
        <w:t>тании являлись повышение производи</w:t>
        <w:softHyphen/>
        <w:t>тельности труда путем усиления конку</w:t>
        <w:softHyphen/>
        <w:t>ренции и разрешения фирмам получать ссуды на рынке капитала; ограничение кредитных требований государственного сектора; решение проблемы выплаты про</w:t>
        <w:softHyphen/>
        <w:t>центов государственному сектору; ограни</w:t>
        <w:softHyphen/>
        <w:t>чение государственного вмешательства в де</w:t>
        <w:softHyphen/>
        <w:t>ла предприятия; расширение форм собст</w:t>
        <w:softHyphen/>
        <w:t>венности на средства производства; пере</w:t>
        <w:softHyphen/>
        <w:t>распределение доходов.</w:t>
      </w:r>
    </w:p>
    <w:p>
      <w:pPr>
        <w:pStyle w:val="Normal"/>
        <w:ind w:firstLine="374"/>
        <w:jc w:val="both"/>
        <w:rPr>
          <w:sz w:val="28"/>
        </w:rPr>
      </w:pPr>
      <w:r>
        <w:rPr>
          <w:sz w:val="28"/>
        </w:rPr>
        <w:t>Методы реализации концепции прива</w:t>
        <w:softHyphen/>
        <w:t>тизации сводились к продаже или безвоз</w:t>
        <w:softHyphen/>
        <w:t>мездной передаче государственного иму</w:t>
        <w:softHyphen/>
        <w:t>щества. Иногда проводились конкурент</w:t>
        <w:softHyphen/>
        <w:t>ные торги акциями, иногда определенная часть акций резервировалась для рабочих предприятия.</w:t>
      </w:r>
    </w:p>
    <w:p>
      <w:pPr>
        <w:pStyle w:val="Normal"/>
        <w:ind w:firstLine="374"/>
        <w:jc w:val="both"/>
        <w:rPr>
          <w:sz w:val="28"/>
        </w:rPr>
      </w:pPr>
      <w:r>
        <w:rPr>
          <w:sz w:val="28"/>
        </w:rPr>
        <w:t>Основными покупателями являлись финансовые структуры. Индивидуальные вкладчики имели лишь 23,1 % всех акций.</w:t>
      </w:r>
    </w:p>
    <w:p>
      <w:pPr>
        <w:pStyle w:val="Normal"/>
        <w:ind w:firstLine="374"/>
        <w:jc w:val="both"/>
        <w:rPr>
          <w:sz w:val="28"/>
        </w:rPr>
      </w:pPr>
      <w:r>
        <w:rPr>
          <w:sz w:val="28"/>
        </w:rPr>
        <w:t>Практиковался и выкуп предприятий менеджерами и работниками. Мелкие вклад</w:t>
        <w:softHyphen/>
        <w:t>чики и работники предприятий получали льготы при приватизации, как по сумме платежей, так и по срокам. При продаже предприятий происходило резервирование 10 % акций для работников предприятий и пенсионеров.</w:t>
      </w:r>
    </w:p>
    <w:p>
      <w:pPr>
        <w:pStyle w:val="Normal"/>
        <w:ind w:firstLine="374"/>
        <w:jc w:val="both"/>
        <w:rPr>
          <w:sz w:val="28"/>
        </w:rPr>
      </w:pPr>
      <w:r>
        <w:rPr>
          <w:sz w:val="28"/>
        </w:rPr>
        <w:t>Однако впоследствии безвозмездная пе</w:t>
        <w:softHyphen/>
        <w:t>редача имущества оказалась несостоятель</w:t>
        <w:softHyphen/>
        <w:t>ной.</w:t>
      </w:r>
    </w:p>
    <w:p>
      <w:pPr>
        <w:pStyle w:val="TextBodyIndent"/>
        <w:rPr/>
      </w:pPr>
      <w:r>
        <w:rPr/>
        <w:t>Процесс приватизации можно разде</w:t>
        <w:softHyphen/>
        <w:t>лить на несколько этапов:</w:t>
      </w:r>
    </w:p>
    <w:p>
      <w:pPr>
        <w:pStyle w:val="Normal"/>
        <w:ind w:firstLine="374"/>
        <w:jc w:val="both"/>
        <w:rPr>
          <w:sz w:val="28"/>
        </w:rPr>
      </w:pPr>
      <w:r>
        <w:rPr>
          <w:sz w:val="28"/>
        </w:rPr>
        <w:t xml:space="preserve">• </w:t>
      </w:r>
      <w:r>
        <w:rPr>
          <w:sz w:val="28"/>
        </w:rPr>
        <w:t>1979 — первая половина 1984 г. — со</w:t>
        <w:softHyphen/>
        <w:t>стоялся процесс малой приватизации;</w:t>
      </w:r>
    </w:p>
    <w:p>
      <w:pPr>
        <w:pStyle w:val="Normal"/>
        <w:ind w:firstLine="374"/>
        <w:jc w:val="both"/>
        <w:rPr>
          <w:sz w:val="28"/>
        </w:rPr>
      </w:pPr>
      <w:r>
        <w:rPr>
          <w:sz w:val="28"/>
        </w:rPr>
        <w:t xml:space="preserve">• </w:t>
      </w:r>
      <w:r>
        <w:rPr>
          <w:sz w:val="28"/>
        </w:rPr>
        <w:t>лето 1984 — осень 1987 г. — осуществ</w:t>
        <w:softHyphen/>
        <w:t>лялась приватизация, заключавшаяся в расширении круга владельцев акций;</w:t>
      </w:r>
    </w:p>
    <w:p>
      <w:pPr>
        <w:pStyle w:val="Normal"/>
        <w:ind w:firstLine="374"/>
        <w:jc w:val="both"/>
        <w:rPr>
          <w:sz w:val="28"/>
        </w:rPr>
      </w:pPr>
      <w:r>
        <w:rPr>
          <w:sz w:val="28"/>
        </w:rPr>
        <w:t xml:space="preserve">• </w:t>
      </w:r>
      <w:r>
        <w:rPr>
          <w:sz w:val="28"/>
        </w:rPr>
        <w:t>1988—1989 гг. — активно проводилась продажа коммунального хозяйства с ак</w:t>
        <w:softHyphen/>
        <w:t>центом усиления конкурентных начал в отрасли.</w:t>
      </w:r>
    </w:p>
    <w:p>
      <w:pPr>
        <w:pStyle w:val="Normal"/>
        <w:ind w:firstLine="374"/>
        <w:jc w:val="both"/>
        <w:rPr>
          <w:sz w:val="28"/>
        </w:rPr>
      </w:pPr>
      <w:r>
        <w:rPr>
          <w:sz w:val="28"/>
        </w:rPr>
        <w:t>По степени достижения поставленных целей приватизация в Великой Британии оценивается как успешная. Отличительные черты британской модели приватизации, которые были порождены не идеологией, а практикой, — платность (или возмездность) и постепенность. Эти и другие осо</w:t>
        <w:softHyphen/>
        <w:t>бенности британского опыта не являются чем-то специфическим, а потому были пе</w:t>
        <w:softHyphen/>
        <w:t>реняты многими странами.</w:t>
      </w:r>
    </w:p>
    <w:p>
      <w:pPr>
        <w:pStyle w:val="Normal"/>
        <w:ind w:firstLine="374"/>
        <w:jc w:val="both"/>
        <w:rPr/>
      </w:pPr>
      <w:r>
        <w:rPr>
          <w:b/>
          <w:bCs/>
          <w:sz w:val="28"/>
          <w:u w:val="single"/>
        </w:rPr>
        <w:t>Франция</w:t>
      </w:r>
      <w:r>
        <w:rPr>
          <w:sz w:val="28"/>
        </w:rPr>
        <w:t xml:space="preserve"> показала образец высоких темпов и объемов приватизации в короткие сроки. То, что было сделано в Англии за б лет, во Франции сделано за 14 месяцев. Она ставила задачу изменить роль госсек</w:t>
        <w:softHyphen/>
        <w:t>тора в национальной экономике. Про</w:t>
        <w:softHyphen/>
        <w:t>грамма приватизации была рассчитана на 5 лет. За 14 месяцев (с 1986 г.) было приватизировано 15 крупных компаний, кон</w:t>
        <w:softHyphen/>
        <w:t>тролировавших более тысячи предпри</w:t>
        <w:softHyphen/>
        <w:t>ятий. Приватизацию осуществляло Мини</w:t>
        <w:softHyphen/>
        <w:t>стерство экономики, сочетая централизо</w:t>
        <w:softHyphen/>
        <w:t>ванное регулирование и рыночные рычаги.</w:t>
      </w:r>
    </w:p>
    <w:p>
      <w:pPr>
        <w:pStyle w:val="Normal"/>
        <w:ind w:firstLine="374"/>
        <w:jc w:val="both"/>
        <w:rPr>
          <w:sz w:val="28"/>
        </w:rPr>
      </w:pPr>
      <w:r>
        <w:rPr>
          <w:sz w:val="28"/>
        </w:rPr>
        <w:t>Принятие гибкого законодательства обес</w:t>
        <w:softHyphen/>
        <w:t>печило Министерству экономики возмож</w:t>
        <w:softHyphen/>
        <w:t>ность проводить процесс приватизации по схеме: иностранным инвесторам — не более 20 %; стабильным акционерам — 15-30; персоналу приватизируемых компаний — 10 % предложенного капитала.</w:t>
      </w:r>
    </w:p>
    <w:p>
      <w:pPr>
        <w:pStyle w:val="Normal"/>
        <w:ind w:firstLine="374"/>
        <w:jc w:val="both"/>
        <w:rPr>
          <w:sz w:val="28"/>
        </w:rPr>
      </w:pPr>
      <w:r>
        <w:rPr>
          <w:sz w:val="28"/>
        </w:rPr>
        <w:t>Значителен сам принцип французской приватизации, основанный на методе соз</w:t>
        <w:softHyphen/>
        <w:t>дания автономных центров принятия ре</w:t>
        <w:softHyphen/>
        <w:t>шений в лице крупных предприятий, неза</w:t>
        <w:softHyphen/>
        <w:t>висимых от государственного аппарата. Формируя «твердые ядра» стабильных акционеров, сыгравшие ключевую роль в организации новых независимых структур, государство оградило себя от малейшего риска, который мог бы появиться, если бы эта организация опиралась на рыночные механизмы.</w:t>
      </w:r>
    </w:p>
    <w:p>
      <w:pPr>
        <w:pStyle w:val="Normal"/>
        <w:ind w:firstLine="374"/>
        <w:jc w:val="both"/>
        <w:rPr>
          <w:sz w:val="28"/>
        </w:rPr>
      </w:pPr>
      <w:r>
        <w:rPr>
          <w:sz w:val="28"/>
        </w:rPr>
        <w:t>Результаты второй волны приватиза</w:t>
        <w:softHyphen/>
        <w:t>ции были встречены французской общест</w:t>
        <w:softHyphen/>
        <w:t>венностью сдержанно и получили неодно</w:t>
        <w:softHyphen/>
        <w:t>значную оценку, хотя общий доход от ее проведения с лета 1993 по осень 1994 г. составил 110 млрд франков.</w:t>
      </w:r>
    </w:p>
    <w:p>
      <w:pPr>
        <w:pStyle w:val="Normal"/>
        <w:ind w:firstLine="374"/>
        <w:jc w:val="both"/>
        <w:rPr>
          <w:sz w:val="28"/>
        </w:rPr>
      </w:pPr>
      <w:r>
        <w:rPr>
          <w:sz w:val="28"/>
        </w:rPr>
        <w:t>Во Франции приватизация означала простое перераспределение прав собствен</w:t>
        <w:softHyphen/>
        <w:t>ности между субъектами хозяйственных от</w:t>
        <w:softHyphen/>
        <w:t>ношений в рамках сложившейся рыночной системы, сопровождавшееся некоторым уси</w:t>
        <w:softHyphen/>
        <w:t>лием роли частного капитала в экономике.</w:t>
      </w:r>
    </w:p>
    <w:p>
      <w:pPr>
        <w:pStyle w:val="Normal"/>
        <w:ind w:firstLine="374"/>
        <w:jc w:val="both"/>
        <w:rPr>
          <w:sz w:val="28"/>
        </w:rPr>
      </w:pPr>
      <w:r>
        <w:rPr>
          <w:sz w:val="28"/>
        </w:rPr>
        <w:t>Внешними объективными факторами успеха приватизации в Англии и Франции явились развитие биржевого рынка, обуз</w:t>
        <w:softHyphen/>
        <w:t>дание инфляции и большой объем сбере</w:t>
        <w:softHyphen/>
        <w:t>жений домашних хозяйств.</w:t>
      </w:r>
    </w:p>
    <w:p>
      <w:pPr>
        <w:pStyle w:val="Normal"/>
        <w:ind w:firstLine="374"/>
        <w:jc w:val="both"/>
        <w:rPr/>
      </w:pPr>
      <w:r>
        <w:rPr>
          <w:b/>
          <w:bCs/>
          <w:sz w:val="28"/>
          <w:u w:val="single"/>
        </w:rPr>
        <w:t>Япония.</w:t>
      </w:r>
      <w:r>
        <w:rPr>
          <w:sz w:val="28"/>
        </w:rPr>
        <w:t xml:space="preserve"> Если обратиться к условиям, на фоне которых развернулись процессы дерегулирования и приватизации в этой стране, то, во-первых, следует отметить необходимость «удешевить» государствен</w:t>
        <w:softHyphen/>
        <w:t>ное управление; уменьшить раздутые бюд</w:t>
        <w:softHyphen/>
        <w:t>жетные субсидии и административные рас</w:t>
        <w:softHyphen/>
        <w:t>ходы; повысить эффективность в отрас</w:t>
        <w:softHyphen/>
        <w:t>лях, находящихся под чрезмерной опекой и контролем правительства; добиться об</w:t>
        <w:softHyphen/>
        <w:t>щего оживления экономики.</w:t>
      </w:r>
    </w:p>
    <w:p>
      <w:pPr>
        <w:pStyle w:val="Normal"/>
        <w:ind w:firstLine="374"/>
        <w:jc w:val="both"/>
        <w:rPr>
          <w:sz w:val="28"/>
        </w:rPr>
      </w:pPr>
      <w:r>
        <w:rPr>
          <w:sz w:val="28"/>
        </w:rPr>
        <w:t>Во-вторых, начиная с 70-х годов на</w:t>
        <w:softHyphen/>
        <w:t>блюдается стремительное развитие новой техники и технологии, в первую очередь, в сфере информатики и других областях. В результате сформировалась техническая основа для проникновения новых компа</w:t>
        <w:softHyphen/>
        <w:t>ний в отрасли, бывшие ранее сферой есте</w:t>
        <w:softHyphen/>
        <w:t>ственной монополии или олигополии.</w:t>
      </w:r>
    </w:p>
    <w:p>
      <w:pPr>
        <w:pStyle w:val="Normal"/>
        <w:ind w:firstLine="374"/>
        <w:jc w:val="both"/>
        <w:rPr>
          <w:sz w:val="28"/>
        </w:rPr>
      </w:pPr>
      <w:r>
        <w:rPr>
          <w:sz w:val="28"/>
        </w:rPr>
        <w:t>В-третьих, начиная с 70-х годов интен</w:t>
        <w:softHyphen/>
        <w:t>сифицировались международные связи в таких формах, как перемещение людей, товаров, капиталов и информации, и еще яснее стала необходимость устранения пре</w:t>
        <w:softHyphen/>
        <w:t>пятствующих этому правительственных огра</w:t>
        <w:softHyphen/>
        <w:t>ничений в рамках отдельных стран.</w:t>
      </w:r>
    </w:p>
    <w:p>
      <w:pPr>
        <w:pStyle w:val="Normal"/>
        <w:ind w:firstLine="374"/>
        <w:jc w:val="both"/>
        <w:rPr>
          <w:sz w:val="28"/>
        </w:rPr>
      </w:pPr>
      <w:r>
        <w:rPr>
          <w:sz w:val="28"/>
        </w:rPr>
        <w:t>В этих условиях в Японии в 80-е годы были созданы органы, подчиненные непо</w:t>
        <w:softHyphen/>
        <w:t>средственно премьер-министру: Временная комиссия по делам администрации (1981-1983 гг.), Временный совет по осуществле</w:t>
        <w:softHyphen/>
        <w:t>нию административной реформы (1983-1987 гг.) и Новый совет по проведению адми</w:t>
        <w:softHyphen/>
        <w:t>нистративной реформы (1987-1990 гг.), ко</w:t>
        <w:softHyphen/>
        <w:t>торые разработали смелые предложения по приватизации государственных предприятий и ослаблению прямого регулирования.</w:t>
      </w:r>
    </w:p>
    <w:p>
      <w:pPr>
        <w:pStyle w:val="Normal"/>
        <w:ind w:firstLine="374"/>
        <w:jc w:val="both"/>
        <w:rPr>
          <w:sz w:val="28"/>
        </w:rPr>
      </w:pPr>
      <w:r>
        <w:rPr>
          <w:sz w:val="28"/>
        </w:rPr>
        <w:t>Приватизация государственных компа</w:t>
        <w:softHyphen/>
        <w:t>ний ставила своей главной целью повыше</w:t>
        <w:softHyphen/>
        <w:t>ние эффективности.</w:t>
      </w:r>
    </w:p>
    <w:p>
      <w:pPr>
        <w:pStyle w:val="Normal"/>
        <w:ind w:firstLine="374"/>
        <w:jc w:val="both"/>
        <w:rPr>
          <w:sz w:val="28"/>
        </w:rPr>
      </w:pPr>
      <w:r>
        <w:rPr>
          <w:sz w:val="28"/>
        </w:rPr>
        <w:t>Руководство крупнейших государствен</w:t>
        <w:softHyphen/>
        <w:t>ных предприятий в поисках путей повы</w:t>
        <w:softHyphen/>
        <w:t>шения эффективности решало следующие задачи:</w:t>
      </w:r>
    </w:p>
    <w:p>
      <w:pPr>
        <w:pStyle w:val="Normal"/>
        <w:ind w:firstLine="374"/>
        <w:jc w:val="both"/>
        <w:rPr>
          <w:sz w:val="28"/>
        </w:rPr>
      </w:pPr>
      <w:r>
        <w:rPr>
          <w:sz w:val="28"/>
        </w:rPr>
        <w:t xml:space="preserve">• </w:t>
      </w:r>
      <w:r>
        <w:rPr>
          <w:sz w:val="28"/>
        </w:rPr>
        <w:t>добиться того, чтобы самостоятельно определять размеры вознаграждения своих сотрудников и формировать у них стиму</w:t>
        <w:softHyphen/>
        <w:t>лы к труду;</w:t>
      </w:r>
    </w:p>
    <w:p>
      <w:pPr>
        <w:pStyle w:val="Normal"/>
        <w:ind w:firstLine="374"/>
        <w:jc w:val="both"/>
        <w:rPr>
          <w:sz w:val="28"/>
        </w:rPr>
      </w:pPr>
      <w:r>
        <w:rPr>
          <w:sz w:val="28"/>
        </w:rPr>
        <w:t xml:space="preserve">• </w:t>
      </w:r>
      <w:r>
        <w:rPr>
          <w:sz w:val="28"/>
        </w:rPr>
        <w:t>получить право свободно действовать в других сферах и переводить в них своих постоянных работников.</w:t>
      </w:r>
    </w:p>
    <w:p>
      <w:pPr>
        <w:pStyle w:val="Normal"/>
        <w:ind w:firstLine="374"/>
        <w:jc w:val="both"/>
        <w:rPr>
          <w:sz w:val="28"/>
        </w:rPr>
      </w:pPr>
      <w:r>
        <w:rPr>
          <w:sz w:val="28"/>
        </w:rPr>
        <w:t>Эти задачи можно было реализовать в результате приватизации.</w:t>
      </w:r>
    </w:p>
    <w:p>
      <w:pPr>
        <w:pStyle w:val="Normal"/>
        <w:ind w:firstLine="374"/>
        <w:jc w:val="both"/>
        <w:rPr>
          <w:sz w:val="28"/>
        </w:rPr>
      </w:pPr>
      <w:r>
        <w:rPr>
          <w:sz w:val="28"/>
        </w:rPr>
        <w:t>Среди методов приватизации можно выделить: создание системы самостоятель</w:t>
        <w:softHyphen/>
        <w:t>ных подразделений, которая расширила сеть реализации; проникновение в новые сферы бизнеса, создание дочерних пред</w:t>
        <w:softHyphen/>
        <w:t>приятий, разделение информационной служ</w:t>
        <w:softHyphen/>
        <w:t>бы; освоение новых видов услуг; снижение издержек, принятие принципа вознаграж</w:t>
        <w:softHyphen/>
        <w:t>дения по способностям.</w:t>
      </w:r>
    </w:p>
    <w:p>
      <w:pPr>
        <w:pStyle w:val="Normal"/>
        <w:ind w:firstLine="374"/>
        <w:jc w:val="both"/>
        <w:rPr>
          <w:sz w:val="28"/>
        </w:rPr>
      </w:pPr>
      <w:r>
        <w:rPr>
          <w:sz w:val="28"/>
        </w:rPr>
        <w:t>Особое внимание следует обратить на методы приватизации, связанные со сни</w:t>
        <w:softHyphen/>
        <w:t>жением издержек. Они характеризовались сокращением персонала, повышением эффективности капитальных вложений, за</w:t>
        <w:softHyphen/>
        <w:t>купок оборудования и материалов, моби</w:t>
        <w:softHyphen/>
        <w:t>лизацией финансовых средств, а также рационализацией неприбыльных подраз</w:t>
        <w:softHyphen/>
        <w:t>делений. Эти преобразования явились ре</w:t>
        <w:softHyphen/>
        <w:t>зультатом повышения внутренней заинте</w:t>
        <w:softHyphen/>
        <w:t>ресованности после приватизации. Сейчас трудно дать всестороннюю оценку прове</w:t>
        <w:softHyphen/>
        <w:t>денной приватизации, поскольку, несмот</w:t>
        <w:softHyphen/>
        <w:t>ря на усилия по повышению эффективно</w:t>
        <w:softHyphen/>
        <w:t>сти, сохраняется еще много нерешенных задач, но можно с уверенностью сказать, что она уже принесла хорошие плоды.</w:t>
      </w:r>
    </w:p>
    <w:p>
      <w:pPr>
        <w:pStyle w:val="Normal"/>
        <w:ind w:firstLine="374"/>
        <w:jc w:val="both"/>
        <w:rPr>
          <w:sz w:val="28"/>
        </w:rPr>
      </w:pPr>
      <w:r>
        <w:rPr>
          <w:sz w:val="28"/>
        </w:rPr>
        <w:t>Бесспорными лидерами в проведении политики приватизации в Восточной Европе выступают Венгрия, Польша и Чехия.</w:t>
      </w:r>
    </w:p>
    <w:p>
      <w:pPr>
        <w:pStyle w:val="Normal"/>
        <w:ind w:firstLine="374"/>
        <w:jc w:val="both"/>
        <w:rPr/>
      </w:pPr>
      <w:r>
        <w:rPr>
          <w:b/>
          <w:bCs/>
          <w:sz w:val="28"/>
          <w:u w:val="single"/>
        </w:rPr>
        <w:t>Венгрия</w:t>
      </w:r>
      <w:r>
        <w:rPr>
          <w:sz w:val="28"/>
        </w:rPr>
        <w:t xml:space="preserve"> имела наиболее стабильную хозяйственную ситуацию по сравнению со всеми другими странами бывшего «социа</w:t>
        <w:softHyphen/>
        <w:t>листического лагеря». Здесь быстро воз</w:t>
        <w:softHyphen/>
        <w:t>рождались частное предпринимательство и рыночная инфраструктура. Именно в Венг</w:t>
        <w:softHyphen/>
        <w:t>рии возникли первые фондовые биржи. Развитая денежно-финансовая система, со</w:t>
        <w:softHyphen/>
        <w:t>временные телекоммуникации создали бла</w:t>
        <w:softHyphen/>
        <w:t>гоприятный климат для иностранного инве</w:t>
        <w:softHyphen/>
        <w:t>стирования.</w:t>
      </w:r>
    </w:p>
    <w:p>
      <w:pPr>
        <w:pStyle w:val="Normal"/>
        <w:ind w:firstLine="374"/>
        <w:jc w:val="both"/>
        <w:rPr>
          <w:sz w:val="28"/>
        </w:rPr>
      </w:pPr>
      <w:r>
        <w:rPr>
          <w:sz w:val="28"/>
        </w:rPr>
        <w:t>Процесс приватизации в Венгрии на</w:t>
        <w:softHyphen/>
        <w:t>чался в 1989 г., для чего было создано Го</w:t>
        <w:softHyphen/>
        <w:t>сударственное агентство, а для управления имуществом, оставшимся в руках государ</w:t>
        <w:softHyphen/>
        <w:t>ства, — общество по управлению государ</w:t>
        <w:softHyphen/>
        <w:t>ственным имуществом. Для приватизации в Венгрии характерен высокий уровень участия в нем иностранных инвесторов (иностранный капитал составляет 93,3 млрд форинтов). Наиболее высокий уровень их присутствия составил в горнодобывающей промышленности — 67, в энергетической — 72 %. Однако в перерабатывающей про</w:t>
        <w:softHyphen/>
        <w:t>мышленности их доля равна 30 %.</w:t>
      </w:r>
    </w:p>
    <w:p>
      <w:pPr>
        <w:pStyle w:val="Normal"/>
        <w:ind w:firstLine="374"/>
        <w:jc w:val="both"/>
        <w:rPr>
          <w:sz w:val="28"/>
        </w:rPr>
      </w:pPr>
      <w:r>
        <w:rPr>
          <w:sz w:val="28"/>
        </w:rPr>
        <w:t>С целью стимулирования приватизации правительство обеспечило желающих льгот</w:t>
        <w:softHyphen/>
        <w:t>ными займами. Половина затрат венгер</w:t>
        <w:softHyphen/>
        <w:t>ских фирм на приобретение объектов при</w:t>
        <w:softHyphen/>
        <w:t>ватизации было покрыто за счет льготных кредитов, 12 % приватизационной собствен</w:t>
        <w:softHyphen/>
        <w:t>ности венгерские граждане приобрели за компенсационные боны.</w:t>
      </w:r>
    </w:p>
    <w:p>
      <w:pPr>
        <w:pStyle w:val="Normal"/>
        <w:ind w:firstLine="374"/>
        <w:jc w:val="both"/>
        <w:rPr/>
      </w:pPr>
      <w:r>
        <w:rPr>
          <w:b/>
          <w:bCs/>
          <w:sz w:val="28"/>
          <w:u w:val="single"/>
        </w:rPr>
        <w:t xml:space="preserve">Польша </w:t>
      </w:r>
      <w:r>
        <w:rPr>
          <w:sz w:val="28"/>
        </w:rPr>
        <w:t>характеризуется высокими тем</w:t>
        <w:softHyphen/>
        <w:t>пами приватизации, связанными в значи</w:t>
        <w:softHyphen/>
        <w:t>тельной степени с глубокими кризисными явлениями и проведением решительной политики по их преодолению. Основу про</w:t>
        <w:softHyphen/>
        <w:t>цесса приватизации составляет решение</w:t>
      </w:r>
    </w:p>
    <w:p>
      <w:pPr>
        <w:pStyle w:val="Normal"/>
        <w:ind w:firstLine="374"/>
        <w:jc w:val="both"/>
        <w:rPr>
          <w:sz w:val="28"/>
        </w:rPr>
      </w:pPr>
      <w:r>
        <w:rPr>
          <w:sz w:val="28"/>
        </w:rPr>
        <w:t>двух комплексов задач: экономических и социально-политических. При этом в чис</w:t>
        <w:softHyphen/>
        <w:t>ле наиболее важных проблем приватиза</w:t>
        <w:softHyphen/>
        <w:t>ции являются обеспечение социальной справедливости, т. е. льготы трудовых кол</w:t>
        <w:softHyphen/>
        <w:t>лективов при разгосударствлении собст</w:t>
        <w:softHyphen/>
        <w:t>венности и достижение высокой экономи</w:t>
        <w:softHyphen/>
        <w:t>ческой эффективности работы предприятия после его приватизации.</w:t>
      </w:r>
    </w:p>
    <w:p>
      <w:pPr>
        <w:pStyle w:val="Normal"/>
        <w:ind w:firstLine="374"/>
        <w:jc w:val="both"/>
        <w:rPr>
          <w:sz w:val="28"/>
        </w:rPr>
      </w:pPr>
      <w:r>
        <w:rPr>
          <w:sz w:val="28"/>
        </w:rPr>
        <w:t>Так называемая «шоковая» терапия дала резкий толчок развитию экономики стра</w:t>
        <w:softHyphen/>
        <w:t>ны. Широкая ориентация на иностранные инвестиции в экономику, поддержка соб</w:t>
        <w:softHyphen/>
        <w:t>ственного предпринимательства, массовая приватизация позволили резко снизить темпы инфляции, оздоровили финансовую систему, укрепили тенденции к стабилиза</w:t>
        <w:softHyphen/>
        <w:t>ции производства.</w:t>
      </w:r>
    </w:p>
    <w:p>
      <w:pPr>
        <w:pStyle w:val="Normal"/>
        <w:ind w:firstLine="374"/>
        <w:jc w:val="both"/>
        <w:rPr>
          <w:sz w:val="28"/>
        </w:rPr>
      </w:pPr>
      <w:r>
        <w:rPr>
          <w:sz w:val="28"/>
        </w:rPr>
        <w:t>Для выполнения задач приватизации было создано Министерство по реформе собственности.</w:t>
      </w:r>
    </w:p>
    <w:p>
      <w:pPr>
        <w:pStyle w:val="Normal"/>
        <w:ind w:firstLine="374"/>
        <w:jc w:val="both"/>
        <w:rPr>
          <w:sz w:val="28"/>
        </w:rPr>
      </w:pPr>
      <w:r>
        <w:rPr>
          <w:sz w:val="28"/>
        </w:rPr>
        <w:t>Закон о приватизации (принятый в 1990 г.) предусматривал самые простые методы — «внутреннюю приватизацию, которая заключалась в выкупе акций ад</w:t>
        <w:softHyphen/>
        <w:t>министрацией и работниками приватизи</w:t>
        <w:softHyphen/>
        <w:t>руемого предприятия, и «внешнюю» при</w:t>
        <w:softHyphen/>
        <w:t>ватизацию, т. е. приватизацию путем про</w:t>
        <w:softHyphen/>
        <w:t>дажи акций лицам, не являющимся работ</w:t>
        <w:softHyphen/>
        <w:t>никами приватизируемого предприятия.</w:t>
      </w:r>
    </w:p>
    <w:p>
      <w:pPr>
        <w:pStyle w:val="Normal"/>
        <w:ind w:firstLine="374"/>
        <w:jc w:val="both"/>
        <w:rPr>
          <w:sz w:val="28"/>
        </w:rPr>
      </w:pPr>
      <w:r>
        <w:rPr>
          <w:sz w:val="28"/>
        </w:rPr>
        <w:t>Еще до принятия Закона была прове</w:t>
        <w:softHyphen/>
        <w:t>дена приватизация значительной части мелких предприятий розничной торговли, преимущественно путем сдачи их в аренду.</w:t>
      </w:r>
    </w:p>
    <w:p>
      <w:pPr>
        <w:pStyle w:val="Normal"/>
        <w:ind w:firstLine="374"/>
        <w:jc w:val="both"/>
        <w:rPr>
          <w:sz w:val="28"/>
        </w:rPr>
      </w:pPr>
      <w:r>
        <w:rPr>
          <w:sz w:val="28"/>
        </w:rPr>
        <w:t>«Внешняя» приватизация осуществлялась в основном относительно крупных про</w:t>
        <w:softHyphen/>
        <w:t>мышленных предприятий. Покупателями акций являлись мелкие инвесторы, ино</w:t>
        <w:softHyphen/>
        <w:t>странные инвесторы, банки, пенсионные фонды, товарищества взаимного кредита.</w:t>
      </w:r>
    </w:p>
    <w:p>
      <w:pPr>
        <w:pStyle w:val="Normal"/>
        <w:ind w:firstLine="374"/>
        <w:jc w:val="both"/>
        <w:rPr>
          <w:sz w:val="28"/>
        </w:rPr>
      </w:pPr>
      <w:r>
        <w:rPr>
          <w:sz w:val="28"/>
        </w:rPr>
        <w:t>Закон предусматривал необходимость согласия советов трудовых коллективов на приватизацию их предприятий. Они же влияли на избрание способа приватизации и организационно-правовую форму нового предприятия, создаваемого на базе прива</w:t>
        <w:softHyphen/>
        <w:t>тизированного объекта.</w:t>
      </w:r>
    </w:p>
    <w:p>
      <w:pPr>
        <w:pStyle w:val="Normal"/>
        <w:ind w:firstLine="374"/>
        <w:jc w:val="both"/>
        <w:rPr>
          <w:sz w:val="28"/>
        </w:rPr>
      </w:pPr>
      <w:r>
        <w:rPr>
          <w:sz w:val="28"/>
        </w:rPr>
        <w:t>В это же время происходила реоргани</w:t>
        <w:softHyphen/>
        <w:t>зация местных органов государственного управления. Законом о местном самоуправ</w:t>
        <w:softHyphen/>
        <w:t>лении муниципалитетам были переданы магазины с правом владения и распоряже</w:t>
        <w:softHyphen/>
        <w:t>ния их собственностью. Это позволило резко активизировать процесс приватиза</w:t>
        <w:softHyphen/>
        <w:t>ции розничной торговли. Муниципалитеты  осуществляли сдачу объектов торговли в аренду частным собственникам либо про</w:t>
        <w:softHyphen/>
        <w:t>давали магазины с аукциона за наличный расчет.</w:t>
      </w:r>
    </w:p>
    <w:p>
      <w:pPr>
        <w:pStyle w:val="Normal"/>
        <w:ind w:firstLine="374"/>
        <w:jc w:val="both"/>
        <w:rPr>
          <w:sz w:val="28"/>
        </w:rPr>
      </w:pPr>
      <w:r>
        <w:rPr>
          <w:sz w:val="28"/>
        </w:rPr>
        <w:t>Практика стремительных реформ, хотя и дала вначале некоторый спад жизненно</w:t>
        <w:softHyphen/>
        <w:t>го уровня населения Польши, однако очень скоро компенсировала его потери наполнением рынка товарами и услугами, открывающимися новыми сферами пред</w:t>
        <w:softHyphen/>
        <w:t>принимательской деятельности.</w:t>
      </w:r>
    </w:p>
    <w:p>
      <w:pPr>
        <w:pStyle w:val="Normal"/>
        <w:ind w:firstLine="374"/>
        <w:jc w:val="both"/>
        <w:rPr>
          <w:sz w:val="28"/>
        </w:rPr>
      </w:pPr>
      <w:r>
        <w:rPr>
          <w:sz w:val="28"/>
        </w:rPr>
        <w:t>Осуществленные в Польше перемены отношений собственности (1990 — 1993 гг.) получили общественную поддержку лишь тогда, когда появились результаты долго</w:t>
        <w:softHyphen/>
        <w:t>временного характера (1994—1996 гг.) — развитие предприятий, стабилизация рабо</w:t>
        <w:softHyphen/>
        <w:t>чих мест, разумная политика заработной платы, т. е. все то, что гарантирует соци</w:t>
        <w:softHyphen/>
        <w:t>альную безопасность работника.</w:t>
      </w:r>
    </w:p>
    <w:p>
      <w:pPr>
        <w:pStyle w:val="Normal"/>
        <w:ind w:firstLine="374"/>
        <w:jc w:val="both"/>
        <w:rPr/>
      </w:pPr>
      <w:r>
        <w:rPr>
          <w:b/>
          <w:bCs/>
          <w:sz w:val="28"/>
          <w:u w:val="single"/>
        </w:rPr>
        <w:t>Чехия</w:t>
      </w:r>
      <w:r>
        <w:rPr>
          <w:sz w:val="28"/>
        </w:rPr>
        <w:t>. Рассматривая процессы прива</w:t>
        <w:softHyphen/>
        <w:t>тизации в ней, некоторые средства массовой информации употребляют термин «чешский метод». Механизм приватизации в Чехии также предусматривал малую и большую приватизацию. Государственным органом, осуществляющим приватизацию, является Министерство приватизации. Кроме того, действуют региональные приватизационные комиссии на местах. Определен перечень объектов, не подлежащих приватизации.</w:t>
      </w:r>
    </w:p>
    <w:p>
      <w:pPr>
        <w:pStyle w:val="Normal"/>
        <w:ind w:firstLine="374"/>
        <w:jc w:val="both"/>
        <w:rPr>
          <w:sz w:val="28"/>
        </w:rPr>
      </w:pPr>
      <w:r>
        <w:rPr>
          <w:sz w:val="28"/>
        </w:rPr>
        <w:t>Очередным шагом разгосударствления собственности явилось принятие Закона о муниципальной собственности, согласно которому государственное имущество, вклю</w:t>
        <w:softHyphen/>
        <w:t>чая землю, на сумму более 350 млрд крон было передано во владение муниципалите</w:t>
        <w:softHyphen/>
        <w:t>тов. Последние затем сами решали, прода</w:t>
        <w:softHyphen/>
        <w:t>вать эти объекты на аукционе или исполь</w:t>
        <w:softHyphen/>
        <w:t>зовать в имеющемся статусе.</w:t>
      </w:r>
    </w:p>
    <w:p>
      <w:pPr>
        <w:pStyle w:val="Normal"/>
        <w:ind w:firstLine="374"/>
        <w:jc w:val="both"/>
        <w:rPr>
          <w:sz w:val="28"/>
        </w:rPr>
      </w:pPr>
      <w:r>
        <w:rPr>
          <w:sz w:val="28"/>
        </w:rPr>
        <w:t>Из числа проданных объектов малой приватизации наиболее популярными бы</w:t>
        <w:softHyphen/>
        <w:t>ли киоски по продаже газет, табачных из</w:t>
        <w:softHyphen/>
        <w:t>делий и других товаров, а также книжные магазины.</w:t>
      </w:r>
    </w:p>
    <w:p>
      <w:pPr>
        <w:pStyle w:val="Normal"/>
        <w:ind w:firstLine="374"/>
        <w:jc w:val="both"/>
        <w:rPr>
          <w:sz w:val="28"/>
        </w:rPr>
      </w:pPr>
      <w:r>
        <w:rPr>
          <w:sz w:val="28"/>
        </w:rPr>
        <w:t>Была произведена денационализация собственности. Старым владельцам и их по</w:t>
        <w:softHyphen/>
        <w:t>томкам возвратили собственность, которую они потеряли после 1949 г. В результате только одного этого шага в руки частных лиц перешло 70 тыс. зданий, более 30 тыс. про</w:t>
        <w:softHyphen/>
        <w:t>мышленных объектов и 50 % государствен</w:t>
        <w:softHyphen/>
        <w:t>ных лесов и сельскохозяйственных угодий.</w:t>
      </w:r>
    </w:p>
    <w:p>
      <w:pPr>
        <w:pStyle w:val="Normal"/>
        <w:ind w:firstLine="374"/>
        <w:jc w:val="both"/>
        <w:rPr>
          <w:sz w:val="28"/>
        </w:rPr>
      </w:pPr>
      <w:r>
        <w:rPr>
          <w:sz w:val="28"/>
        </w:rPr>
        <w:t>Как результат приватизации эти и дру</w:t>
        <w:softHyphen/>
        <w:t>гие элементы придали ей высокую социальную направленность, принятую боль</w:t>
        <w:softHyphen/>
        <w:t>шинством граждан. За короткое время бы</w:t>
        <w:softHyphen/>
        <w:t>ло проведено большое количество аукцио</w:t>
        <w:softHyphen/>
        <w:t>нов по продаже государственных объектов частным предприятиям.</w:t>
      </w:r>
    </w:p>
    <w:p>
      <w:pPr>
        <w:pStyle w:val="Normal"/>
        <w:ind w:firstLine="374"/>
        <w:jc w:val="both"/>
        <w:rPr>
          <w:sz w:val="28"/>
        </w:rPr>
      </w:pPr>
      <w:r>
        <w:rPr>
          <w:sz w:val="28"/>
        </w:rPr>
        <w:t>Для поддержки малого и среднего бизне</w:t>
        <w:softHyphen/>
        <w:t>са правительство приняло ряд решений по созданию соответствующей кредитной систе</w:t>
        <w:softHyphen/>
        <w:t>мы. Были обеспечены прогрессивные усло</w:t>
        <w:softHyphen/>
        <w:t>вия предоставления кредита предпринимате</w:t>
        <w:softHyphen/>
        <w:t>лям, желающим участвовать в приобретении объектов приватизации. Разработанная сово</w:t>
        <w:softHyphen/>
        <w:t>купность программ поддержки предусматри</w:t>
        <w:softHyphen/>
        <w:t>вала дифференцированный подход в оказа</w:t>
        <w:softHyphen/>
        <w:t>нии содействия всем, кто не имел финансо</w:t>
        <w:softHyphen/>
        <w:t>вой возможности, но хотел принять участие в покупке объектов приватизации. Работни</w:t>
        <w:softHyphen/>
        <w:t>кам, участвующим в выкупе своего пред</w:t>
        <w:softHyphen/>
        <w:t>приятия, выдавались гарантии банков на получение необходимого кредита.</w:t>
      </w:r>
    </w:p>
    <w:p>
      <w:pPr>
        <w:pStyle w:val="Normal"/>
        <w:ind w:firstLine="374"/>
        <w:jc w:val="both"/>
        <w:rPr>
          <w:sz w:val="28"/>
        </w:rPr>
      </w:pPr>
      <w:r>
        <w:rPr>
          <w:sz w:val="28"/>
        </w:rPr>
        <w:t>Итогом семилетней приватизации стало то, что 95 % предприятий, предназначенных для приватизации, обрели новых собствен</w:t>
        <w:softHyphen/>
        <w:t>ников. Сегодня государство располагает кон</w:t>
        <w:softHyphen/>
        <w:t>трольными пакетами акций только предпри</w:t>
        <w:softHyphen/>
        <w:t>ятий энергетики, металлургии и химии.</w:t>
      </w:r>
    </w:p>
    <w:p>
      <w:pPr>
        <w:pStyle w:val="Normal"/>
        <w:ind w:firstLine="374"/>
        <w:jc w:val="both"/>
        <w:rPr>
          <w:sz w:val="28"/>
        </w:rPr>
      </w:pPr>
      <w:r>
        <w:rPr>
          <w:sz w:val="28"/>
        </w:rPr>
        <w:t>Различия социально-экономического фо</w:t>
        <w:softHyphen/>
        <w:t>на, предпосылок и целей приватизации в Украине и в перечисленных выше странах не должны, однако, заслонять очевидного факта. Многие технические модели, пра</w:t>
        <w:softHyphen/>
        <w:t>вовые механизмы и методические основа</w:t>
        <w:softHyphen/>
        <w:t>ния приватизационных программ первой и второй волны имеют универсальный ха</w:t>
        <w:softHyphen/>
        <w:t>рактер и вполне могут быть адаптированы к украинским условиям. Однако нужно отметить и очевидные отличия, на базе ко</w:t>
        <w:softHyphen/>
        <w:t>торых происходила приватизация.</w:t>
      </w:r>
    </w:p>
    <w:p>
      <w:pPr>
        <w:pStyle w:val="Normal"/>
        <w:ind w:firstLine="374"/>
        <w:jc w:val="both"/>
        <w:rPr>
          <w:sz w:val="28"/>
        </w:rPr>
      </w:pPr>
      <w:r>
        <w:rPr>
          <w:sz w:val="28"/>
        </w:rPr>
        <w:t>Во-первых, на Западе эти процессы начали происходить тогда, когда уже сло</w:t>
        <w:softHyphen/>
        <w:t>жились рыночные отношения и была сфор</w:t>
        <w:softHyphen/>
        <w:t>мирована рыночная инфраструктура. В Ук</w:t>
        <w:softHyphen/>
        <w:t>раине такие отношения и инфраструктура отсутствовали.</w:t>
      </w:r>
    </w:p>
    <w:p>
      <w:pPr>
        <w:pStyle w:val="Normal"/>
        <w:ind w:firstLine="374"/>
        <w:jc w:val="both"/>
        <w:rPr>
          <w:sz w:val="28"/>
        </w:rPr>
      </w:pPr>
      <w:r>
        <w:rPr>
          <w:sz w:val="28"/>
        </w:rPr>
        <w:t>Во-вторых, главной целью привати</w:t>
        <w:softHyphen/>
        <w:t>зации в странах дальнего зарубежья явля</w:t>
        <w:softHyphen/>
        <w:t>ется развитие предпринимательства; она ориентирована на свободные денежные средства; в нашей же стране осуществля</w:t>
        <w:softHyphen/>
        <w:t>ется в условиях отсутствия у населения соответствующих денежных средств.</w:t>
      </w:r>
    </w:p>
    <w:p>
      <w:pPr>
        <w:pStyle w:val="TextBodyIndent"/>
        <w:rPr/>
      </w:pPr>
      <w:r>
        <w:rPr/>
        <w:t>В-третьих, приватизация в странах с рыночной экономикой носит локальный характер. В Украине она должна охватить практически все народное хозяйство.</w:t>
      </w:r>
    </w:p>
    <w:p>
      <w:pPr>
        <w:pStyle w:val="Normal"/>
        <w:ind w:firstLine="374"/>
        <w:jc w:val="both"/>
        <w:rPr>
          <w:sz w:val="28"/>
        </w:rPr>
      </w:pPr>
      <w:r>
        <w:rPr>
          <w:sz w:val="28"/>
        </w:rPr>
      </w:r>
    </w:p>
    <w:p>
      <w:pPr>
        <w:pStyle w:val="Heading3"/>
        <w:ind w:firstLine="374"/>
        <w:rPr/>
      </w:pPr>
      <w:r>
        <w:rPr/>
        <w:t>Заключение</w:t>
      </w:r>
    </w:p>
    <w:p>
      <w:pPr>
        <w:pStyle w:val="Normal"/>
        <w:rPr/>
      </w:pPr>
      <w:r>
        <w:rPr/>
      </w:r>
    </w:p>
    <w:p>
      <w:pPr>
        <w:pStyle w:val="Normal"/>
        <w:ind w:firstLine="374"/>
        <w:jc w:val="both"/>
        <w:rPr>
          <w:sz w:val="28"/>
        </w:rPr>
      </w:pPr>
      <w:r>
        <w:rPr>
          <w:sz w:val="28"/>
        </w:rPr>
        <w:t>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p>
    <w:p>
      <w:pPr>
        <w:pStyle w:val="Normal"/>
        <w:ind w:firstLine="374"/>
        <w:jc w:val="both"/>
        <w:rPr>
          <w:sz w:val="28"/>
        </w:rPr>
      </w:pPr>
      <w:r>
        <w:rPr>
          <w:sz w:val="28"/>
        </w:rPr>
        <w:t>В современном мире нет ни одной страны, где бы государство активно не занималось хозяйственной деятельностью. Преобладание государственной формы собственности в экономике страны ведет к возникновению государственной монополии, которая пагубна для развития экономики, для потребителя, населения и чрезвычайно выгодна производителю. Гипертрофированное огосударствление экономики приводит к мономорфизму собственности, окостенению предпринимательских структур, препятствует функционированию рыночных механизмов. Именно поэтому необходимо разгосударствление и приватизация.</w:t>
      </w:r>
    </w:p>
    <w:p>
      <w:pPr>
        <w:pStyle w:val="Normal"/>
        <w:ind w:firstLine="374"/>
        <w:jc w:val="both"/>
        <w:rPr/>
      </w:pPr>
      <w:r>
        <w:rPr>
          <w:sz w:val="28"/>
          <w:u w:val="single"/>
        </w:rPr>
        <w:t>Разгосударствление</w:t>
      </w:r>
      <w:r>
        <w:rPr>
          <w:sz w:val="28"/>
        </w:rPr>
        <w:t xml:space="preserve"> – это совокупность мер по преобразованию государственной собственности, направленных на устранение чрезмерной роли государства в экономике.</w:t>
      </w:r>
    </w:p>
    <w:p>
      <w:pPr>
        <w:pStyle w:val="Normal"/>
        <w:ind w:firstLine="374"/>
        <w:jc w:val="both"/>
        <w:rPr>
          <w:sz w:val="28"/>
        </w:rPr>
      </w:pPr>
      <w:r>
        <w:rPr>
          <w:sz w:val="28"/>
        </w:rPr>
        <w:t>Основными способами разгосударствления являются:</w:t>
      </w:r>
    </w:p>
    <w:p>
      <w:pPr>
        <w:pStyle w:val="Normal"/>
        <w:ind w:firstLine="374"/>
        <w:jc w:val="both"/>
        <w:rPr>
          <w:sz w:val="28"/>
        </w:rPr>
      </w:pPr>
      <w:r>
        <w:rPr>
          <w:sz w:val="28"/>
        </w:rPr>
        <w:t>1) либерализация рынков;</w:t>
      </w:r>
    </w:p>
    <w:p>
      <w:pPr>
        <w:pStyle w:val="Normal"/>
        <w:ind w:firstLine="374"/>
        <w:jc w:val="both"/>
        <w:rPr>
          <w:sz w:val="28"/>
        </w:rPr>
      </w:pPr>
      <w:r>
        <w:rPr>
          <w:sz w:val="28"/>
        </w:rPr>
        <w:t>2) коммерциализация;</w:t>
      </w:r>
    </w:p>
    <w:p>
      <w:pPr>
        <w:pStyle w:val="Normal"/>
        <w:ind w:firstLine="374"/>
        <w:jc w:val="both"/>
        <w:rPr>
          <w:sz w:val="28"/>
        </w:rPr>
      </w:pPr>
      <w:r>
        <w:rPr>
          <w:sz w:val="28"/>
        </w:rPr>
        <w:t>3) стимулирование создания и расширение сферы деятельности смешанных предприятий (государственно-частных);</w:t>
      </w:r>
    </w:p>
    <w:p>
      <w:pPr>
        <w:pStyle w:val="Normal"/>
        <w:ind w:firstLine="374"/>
        <w:jc w:val="both"/>
        <w:rPr>
          <w:sz w:val="28"/>
        </w:rPr>
      </w:pPr>
      <w:r>
        <w:rPr>
          <w:sz w:val="28"/>
        </w:rPr>
        <w:t>4) денационализация.</w:t>
      </w:r>
    </w:p>
    <w:p>
      <w:pPr>
        <w:pStyle w:val="Normal"/>
        <w:ind w:firstLine="374"/>
        <w:jc w:val="both"/>
        <w:rPr>
          <w:sz w:val="28"/>
        </w:rPr>
      </w:pPr>
      <w:r>
        <w:rPr>
          <w:sz w:val="28"/>
        </w:rPr>
        <w:t>В экономической теории и практике современный процесс разгосударствления адекватен приватизации.</w:t>
      </w:r>
    </w:p>
    <w:p>
      <w:pPr>
        <w:pStyle w:val="Normal"/>
        <w:ind w:firstLine="374"/>
        <w:jc w:val="both"/>
        <w:rPr>
          <w:sz w:val="28"/>
        </w:rPr>
      </w:pPr>
      <w:r>
        <w:rPr>
          <w:sz w:val="28"/>
        </w:rPr>
        <w:t>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ind w:firstLine="374"/>
        <w:jc w:val="both"/>
        <w:rPr>
          <w:sz w:val="28"/>
          <w:u w:val="single"/>
        </w:rPr>
      </w:pPr>
      <w:r>
        <w:rPr>
          <w:sz w:val="28"/>
          <w:u w:val="single"/>
        </w:rPr>
        <w:t>Существует две функции приватизации:</w:t>
      </w:r>
    </w:p>
    <w:p>
      <w:pPr>
        <w:pStyle w:val="Normal"/>
        <w:ind w:firstLine="374"/>
        <w:jc w:val="both"/>
        <w:rPr>
          <w:sz w:val="28"/>
        </w:rPr>
      </w:pPr>
      <w:r>
        <w:rPr>
          <w:sz w:val="28"/>
        </w:rPr>
        <w:t>1) она должна стать элементом экономической реформы, ядром радикальных преобразований;</w:t>
      </w:r>
    </w:p>
    <w:p>
      <w:pPr>
        <w:pStyle w:val="Normal"/>
        <w:ind w:firstLine="374"/>
        <w:jc w:val="both"/>
        <w:rPr>
          <w:sz w:val="28"/>
        </w:rPr>
      </w:pPr>
      <w:r>
        <w:rPr>
          <w:sz w:val="28"/>
        </w:rPr>
        <w:t>2) она должна стать инструментом государственного регулирования долговременного характера.</w:t>
      </w:r>
    </w:p>
    <w:p>
      <w:pPr>
        <w:pStyle w:val="Normal"/>
        <w:ind w:firstLine="374"/>
        <w:jc w:val="both"/>
        <w:rPr>
          <w:sz w:val="28"/>
        </w:rPr>
      </w:pPr>
      <w:r>
        <w:rPr>
          <w:sz w:val="28"/>
        </w:rPr>
        <w:t>Приватизация в развитых западных странах имеет ряд существенных отличий:</w:t>
      </w:r>
    </w:p>
    <w:p>
      <w:pPr>
        <w:pStyle w:val="Normal"/>
        <w:ind w:firstLine="374"/>
        <w:jc w:val="both"/>
        <w:rPr>
          <w:sz w:val="28"/>
        </w:rPr>
      </w:pPr>
      <w:r>
        <w:rPr>
          <w:sz w:val="28"/>
        </w:rPr>
        <w:t>- многообразие форм приватизации;</w:t>
      </w:r>
    </w:p>
    <w:p>
      <w:pPr>
        <w:pStyle w:val="Normal"/>
        <w:ind w:firstLine="374"/>
        <w:jc w:val="both"/>
        <w:rPr>
          <w:sz w:val="28"/>
        </w:rPr>
      </w:pPr>
      <w:r>
        <w:rPr>
          <w:sz w:val="28"/>
        </w:rPr>
        <w:t>- индивидуализация и низкие темпы приватизационного процесса;</w:t>
      </w:r>
    </w:p>
    <w:p>
      <w:pPr>
        <w:pStyle w:val="TextBodyIndent"/>
        <w:rPr/>
      </w:pPr>
      <w:r>
        <w:rPr/>
        <w:t>-использование в качестве постоянного элемента государственного регулирования экономики.</w:t>
      </w:r>
    </w:p>
    <w:p>
      <w:pPr>
        <w:pStyle w:val="Normal"/>
        <w:ind w:firstLine="374"/>
        <w:jc w:val="both"/>
        <w:rPr>
          <w:sz w:val="28"/>
        </w:rPr>
      </w:pPr>
      <w:r>
        <w:rPr>
          <w:sz w:val="28"/>
        </w:rPr>
        <w:t>Существует две основные модели приватизации: платная и бесплатная. При бесплатной приватизации население получает приватизационные чеки – «ваучеры». При платной приватизации государственная собственность подлежит продаже по различным схемам</w:t>
      </w:r>
    </w:p>
    <w:p>
      <w:pPr>
        <w:pStyle w:val="Normal"/>
        <w:ind w:firstLine="374"/>
        <w:jc w:val="both"/>
        <w:rPr>
          <w:sz w:val="28"/>
        </w:rPr>
      </w:pPr>
      <w:r>
        <w:rPr>
          <w:sz w:val="28"/>
        </w:rPr>
      </w:r>
    </w:p>
    <w:p>
      <w:pPr>
        <w:pStyle w:val="Heading1"/>
        <w:spacing w:lineRule="auto" w:line="360"/>
        <w:rPr>
          <w:sz w:val="36"/>
        </w:rPr>
      </w:pPr>
      <w:r>
        <w:rPr>
          <w:sz w:val="36"/>
        </w:rPr>
        <w:t>Список использованной литературы:</w:t>
      </w:r>
    </w:p>
    <w:p>
      <w:pPr>
        <w:pStyle w:val="Normal"/>
        <w:spacing w:lineRule="auto" w:line="360"/>
        <w:rPr>
          <w:sz w:val="36"/>
        </w:rPr>
      </w:pPr>
      <w:r>
        <w:rPr>
          <w:sz w:val="36"/>
        </w:rPr>
      </w:r>
    </w:p>
    <w:p>
      <w:pPr>
        <w:pStyle w:val="Normal"/>
        <w:numPr>
          <w:ilvl w:val="0"/>
          <w:numId w:val="2"/>
        </w:numPr>
        <w:spacing w:lineRule="auto" w:line="360"/>
        <w:rPr>
          <w:rStyle w:val="InternetLink"/>
        </w:rPr>
      </w:pPr>
      <w:r>
        <w:rPr/>
        <w:t xml:space="preserve"> </w:t>
      </w:r>
      <w:hyperlink r:id="rId2">
        <w:r>
          <w:rPr>
            <w:rStyle w:val="InternetLink"/>
          </w:rPr>
          <w:t>http://www.auditorium.ru/history/texts/annot/vinogradov.htm</w:t>
        </w:r>
      </w:hyperlink>
    </w:p>
    <w:p>
      <w:pPr>
        <w:pStyle w:val="Normal"/>
        <w:numPr>
          <w:ilvl w:val="0"/>
          <w:numId w:val="2"/>
        </w:numPr>
        <w:spacing w:lineRule="auto" w:line="360"/>
        <w:rPr>
          <w:rStyle w:val="InternetLink"/>
        </w:rPr>
      </w:pPr>
      <w:hyperlink r:id="rId3">
        <w:r>
          <w:rPr>
            <w:rStyle w:val="InternetLink"/>
          </w:rPr>
          <w:t>http://www.derrick.ru/pv/iyun_2000_01.htm</w:t>
        </w:r>
      </w:hyperlink>
    </w:p>
    <w:p>
      <w:pPr>
        <w:pStyle w:val="Normal"/>
        <w:numPr>
          <w:ilvl w:val="0"/>
          <w:numId w:val="2"/>
        </w:numPr>
        <w:spacing w:lineRule="auto" w:line="360"/>
        <w:rPr>
          <w:rStyle w:val="InternetLink"/>
        </w:rPr>
      </w:pPr>
      <w:hyperlink r:id="rId4">
        <w:r>
          <w:rPr>
            <w:rStyle w:val="InternetLink"/>
          </w:rPr>
          <w:t>http://www.transecon.ru/politek/archive/text3_96.html</w:t>
        </w:r>
      </w:hyperlink>
    </w:p>
    <w:p>
      <w:pPr>
        <w:pStyle w:val="Normal"/>
        <w:numPr>
          <w:ilvl w:val="0"/>
          <w:numId w:val="2"/>
        </w:numPr>
        <w:spacing w:lineRule="auto" w:line="360"/>
        <w:rPr>
          <w:rStyle w:val="InternetLink"/>
        </w:rPr>
      </w:pPr>
      <w:hyperlink r:id="rId5">
        <w:r>
          <w:rPr>
            <w:rStyle w:val="InternetLink"/>
          </w:rPr>
          <w:t>http://www.svoboda.org/programs/BM/1999/BM.080699.shtml</w:t>
        </w:r>
      </w:hyperlink>
    </w:p>
    <w:p>
      <w:pPr>
        <w:pStyle w:val="Normal"/>
        <w:numPr>
          <w:ilvl w:val="0"/>
          <w:numId w:val="2"/>
        </w:numPr>
        <w:spacing w:lineRule="auto" w:line="360"/>
        <w:rPr/>
      </w:pPr>
      <w:hyperlink r:id="rId6">
        <w:r>
          <w:rPr>
            <w:rStyle w:val="InternetLink"/>
          </w:rPr>
          <w:t>http://geo2000.nm.ru/data/euro/spain/2.htm</w:t>
        </w:r>
      </w:hyperlink>
    </w:p>
    <w:p>
      <w:pPr>
        <w:pStyle w:val="Normal"/>
        <w:numPr>
          <w:ilvl w:val="0"/>
          <w:numId w:val="2"/>
        </w:numPr>
        <w:spacing w:lineRule="auto" w:line="360"/>
        <w:rPr/>
      </w:pPr>
      <w:r>
        <w:rPr/>
        <w:t>«Предпринимательство, хозяйство и право» -  № 6, 1999</w:t>
      </w:r>
    </w:p>
    <w:p>
      <w:pPr>
        <w:pStyle w:val="Normal"/>
        <w:numPr>
          <w:ilvl w:val="0"/>
          <w:numId w:val="2"/>
        </w:numPr>
        <w:spacing w:lineRule="auto" w:line="360"/>
        <w:rPr/>
      </w:pPr>
      <w:r>
        <w:rPr/>
        <w:t>«Государственный информационный бюллетень о приватизации» - № 12, 2000</w:t>
      </w:r>
    </w:p>
    <w:p>
      <w:pPr>
        <w:pStyle w:val="Normal"/>
        <w:numPr>
          <w:ilvl w:val="0"/>
          <w:numId w:val="2"/>
        </w:numPr>
        <w:spacing w:lineRule="auto" w:line="360"/>
        <w:rPr/>
      </w:pPr>
      <w:r>
        <w:rPr/>
        <w:t>«Государственный информационный бюллетень о приватизации» - № 5, 2001</w:t>
      </w:r>
    </w:p>
    <w:p>
      <w:pPr>
        <w:pStyle w:val="Normal"/>
        <w:ind w:firstLine="374"/>
        <w:jc w:val="both"/>
        <w:rPr>
          <w:sz w:val="28"/>
        </w:rPr>
      </w:pPr>
      <w:r>
        <w:rPr>
          <w:sz w:val="28"/>
        </w:rPr>
      </w:r>
    </w:p>
    <w:sectPr>
      <w:footerReference w:type="default" r:id="rId7"/>
      <w:footerReference w:type="first" r:id="rId8"/>
      <w:footnotePr>
        <w:numFmt w:val="decimal"/>
      </w:footnotePr>
      <w:type w:val="nextPage"/>
      <w:pgSz w:w="11906" w:h="16838"/>
      <w:pgMar w:left="1701" w:right="924" w:gutter="0" w:header="0" w:top="1134" w:footer="567" w:bottom="79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сов Е. Ф. Экономическая теория. Курс лекций. – М.: 1997, стр. 82</w:t>
      </w:r>
    </w:p>
  </w:footnote>
  <w:footnote w:id="3">
    <w:p>
      <w:pPr>
        <w:pStyle w:val="Footnote"/>
        <w:rPr/>
      </w:pPr>
      <w:r>
        <w:rPr>
          <w:rStyle w:val="FootnoteCharacters"/>
        </w:rPr>
        <w:footnoteRef/>
      </w:r>
      <w:r>
        <w:rPr/>
        <w:t xml:space="preserve"> </w:t>
      </w:r>
      <w:r>
        <w:rPr/>
        <w:t>Иохин В. Я. Экономическая теория: введение в рынок и микроэкономический анализ. – М.: 1997, стр. 57</w:t>
      </w:r>
    </w:p>
  </w:footnote>
  <w:footnote w:id="4">
    <w:p>
      <w:pPr>
        <w:pStyle w:val="Footnote"/>
        <w:rPr/>
      </w:pPr>
      <w:r>
        <w:rPr>
          <w:rStyle w:val="FootnoteCharacters"/>
        </w:rPr>
        <w:footnoteRef/>
      </w:r>
      <w:r>
        <w:rPr/>
        <w:t xml:space="preserve"> </w:t>
      </w:r>
      <w:r>
        <w:rPr/>
        <w:t>Иохин В. Я. Экономическая теория: введение в рынок и микроэкономический анализ. – М.: 1997, стр. 85</w:t>
      </w:r>
    </w:p>
  </w:footnote>
  <w:footnote w:id="5">
    <w:p>
      <w:pPr>
        <w:pStyle w:val="Footnote"/>
        <w:rPr/>
      </w:pPr>
      <w:r>
        <w:rPr>
          <w:rStyle w:val="FootnoteCharacters"/>
        </w:rPr>
        <w:footnoteRef/>
      </w:r>
      <w:r>
        <w:rPr/>
        <w:t xml:space="preserve"> </w:t>
      </w:r>
      <w:r>
        <w:rPr/>
        <w:t>Райзберг Б. А. Рыночная экономика. – М.: 1995, стр. 245</w:t>
      </w:r>
    </w:p>
  </w:footnote>
  <w:footnote w:id="6">
    <w:p>
      <w:pPr>
        <w:pStyle w:val="Footnote"/>
        <w:rPr/>
      </w:pPr>
      <w:r>
        <w:rPr>
          <w:rStyle w:val="FootnoteCharacters"/>
        </w:rPr>
        <w:footnoteRef/>
      </w:r>
      <w:r>
        <w:rPr/>
        <w:t xml:space="preserve"> </w:t>
      </w:r>
      <w:r>
        <w:rPr/>
        <w:t>Сажина М. А., Чибриков Г. Г. Экономическая теория. – М.: 1998, стр. 327</w:t>
      </w:r>
    </w:p>
  </w:footnote>
  <w:footnote w:id="7">
    <w:p>
      <w:pPr>
        <w:pStyle w:val="Footnote"/>
        <w:rPr/>
      </w:pPr>
      <w:r>
        <w:rPr>
          <w:rStyle w:val="FootnoteCharacters"/>
        </w:rPr>
        <w:footnoteRef/>
      </w:r>
      <w:r>
        <w:rPr>
          <w:vertAlign w:val="superscript"/>
        </w:rPr>
        <w:t>,7</w:t>
      </w:r>
      <w:r>
        <w:rPr/>
        <w:t xml:space="preserve"> Сажина М. А., Чибриков Г. Г. Экономическая теория. – М.: 1998, стр. 340</w:t>
      </w:r>
    </w:p>
  </w:footnote>
  <w:footnote w:id="8">
    <w:p>
      <w:pPr>
        <w:pStyle w:val="Footnote"/>
        <w:ind w:hanging="0"/>
        <w:rPr/>
      </w:pPr>
      <w:r>
        <w:rPr>
          <w:rStyle w:val="FootnoteCharacters"/>
        </w:rPr>
        <w:footnoteRef/>
      </w:r>
      <w:r>
        <w:rPr/>
      </w:r>
    </w:p>
  </w:footnote>
  <w:footnote w:id="9">
    <w:p>
      <w:pPr>
        <w:pStyle w:val="Footnote"/>
        <w:rPr/>
      </w:pPr>
      <w:r>
        <w:rPr>
          <w:rStyle w:val="FootnoteCharacters"/>
        </w:rPr>
        <w:footnoteRef/>
      </w:r>
      <w:r>
        <w:rPr/>
        <w:t xml:space="preserve"> </w:t>
      </w:r>
      <w:r>
        <w:rPr/>
        <w:t>Эрроу К. Переход к рыночной экономике: темпы и возможности. Проблемы теории и практики управления// №5 за 1995, стр.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lang w:val="uk-UA"/>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374"/>
      <w:jc w:val="center"/>
      <w:outlineLvl w:val="2"/>
    </w:pPr>
    <w:rPr>
      <w:b/>
      <w:bCs/>
      <w:sz w:val="32"/>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20"/>
      <w:ind w:firstLine="567"/>
      <w:jc w:val="both"/>
    </w:pPr>
    <w:rPr>
      <w:sz w:val="28"/>
    </w:rPr>
  </w:style>
  <w:style w:type="paragraph" w:styleId="3">
    <w:name w:val="Основной текст с отступом 3"/>
    <w:basedOn w:val="Normal"/>
    <w:qFormat/>
    <w:pPr>
      <w:spacing w:lineRule="auto" w:line="420"/>
      <w:ind w:firstLine="567"/>
      <w:jc w:val="both"/>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spacing w:lineRule="auto" w:line="420"/>
      <w:ind w:firstLine="567"/>
      <w:jc w:val="both"/>
    </w:pPr>
    <w:rPr>
      <w:sz w:val="20"/>
      <w:szCs w:val="20"/>
    </w:rPr>
  </w:style>
  <w:style w:type="paragraph" w:styleId="TextBodyIndent">
    <w:name w:val="Body Text Indent"/>
    <w:basedOn w:val="Normal"/>
    <w:pPr>
      <w:ind w:firstLine="374"/>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orium.ru/history/texts/annot/vinogradov.htm" TargetMode="External"/><Relationship Id="rId3" Type="http://schemas.openxmlformats.org/officeDocument/2006/relationships/hyperlink" Target="http://www.derrick.ru/pv/iyun_2000_01.htm" TargetMode="External"/><Relationship Id="rId4" Type="http://schemas.openxmlformats.org/officeDocument/2006/relationships/hyperlink" Target="http://www.transecon.ru/politek/archive/text3_96.html" TargetMode="External"/><Relationship Id="rId5" Type="http://schemas.openxmlformats.org/officeDocument/2006/relationships/hyperlink" Target="http://www.svoboda.org/programs/BM/1999/BM.080699.shtml" TargetMode="External"/><Relationship Id="rId6" Type="http://schemas.openxmlformats.org/officeDocument/2006/relationships/hyperlink" Target="http://geo2000.nm.ru/data/euro/spain/2.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8:57:00Z</dcterms:created>
  <dc:creator>Elit</dc:creator>
  <dc:description/>
  <dc:language>en-US</dc:language>
  <cp:lastModifiedBy>Elit</cp:lastModifiedBy>
  <cp:lastPrinted>2002-05-14T22:43:00Z</cp:lastPrinted>
  <dcterms:modified xsi:type="dcterms:W3CDTF">2002-05-14T20:28:00Z</dcterms:modified>
  <cp:revision>14</cp:revision>
  <dc:subject/>
  <dc:title/>
</cp:coreProperties>
</file>