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" w:firstLine="222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нистерство образования РФ</w:t>
      </w:r>
    </w:p>
    <w:p>
      <w:pPr>
        <w:pStyle w:val="Normal"/>
        <w:ind w:left="40" w:firstLine="311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firstLine="311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firstLine="109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вровская государственная технологическая академия</w:t>
      </w:r>
    </w:p>
    <w:p>
      <w:pPr>
        <w:pStyle w:val="Normal"/>
        <w:ind w:left="40" w:firstLine="198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firstLine="198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firstLine="198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7200" w:hanging="226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федра гуманитарных наук</w:t>
      </w:r>
    </w:p>
    <w:p>
      <w:pPr>
        <w:pStyle w:val="Normal"/>
        <w:ind w:left="7938" w:hanging="226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firstLine="311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firstLine="311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firstLine="311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firstLine="311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firstLine="3119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  <w:t>Реферат</w:t>
      </w:r>
    </w:p>
    <w:p>
      <w:pPr>
        <w:pStyle w:val="Normal"/>
        <w:ind w:left="40" w:hanging="0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ind w:left="40" w:hanging="0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Промышленный переворот, капиталистическая индустриализация и ее особенности в Германии  </w:t>
      </w:r>
    </w:p>
    <w:p>
      <w:pPr>
        <w:pStyle w:val="Normal"/>
        <w:ind w:left="40" w:firstLine="2268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left="40" w:firstLine="2268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left="40" w:firstLine="2268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left="40" w:firstLine="2268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left="40" w:firstLine="2268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ind w:left="40" w:firstLine="619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firstLine="619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полнитель</w:t>
      </w:r>
    </w:p>
    <w:p>
      <w:pPr>
        <w:pStyle w:val="Normal"/>
        <w:ind w:left="40" w:firstLine="619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сленников А.П.</w:t>
      </w:r>
    </w:p>
    <w:p>
      <w:pPr>
        <w:pStyle w:val="Normal"/>
        <w:ind w:left="40" w:firstLine="619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дент 2 курса</w:t>
      </w:r>
    </w:p>
    <w:p>
      <w:pPr>
        <w:pStyle w:val="Normal"/>
        <w:ind w:left="40" w:firstLine="619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уппа Э-200</w:t>
      </w:r>
    </w:p>
    <w:p>
      <w:pPr>
        <w:pStyle w:val="Normal"/>
        <w:ind w:left="40" w:firstLine="619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firstLine="619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ый руководитель</w:t>
      </w:r>
    </w:p>
    <w:p>
      <w:pPr>
        <w:pStyle w:val="Normal"/>
        <w:ind w:left="6237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ндидат исторических наук</w:t>
      </w:r>
    </w:p>
    <w:p>
      <w:pPr>
        <w:pStyle w:val="Normal"/>
        <w:ind w:left="0" w:firstLine="619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Ульянова В.Г.</w:t>
      </w:r>
    </w:p>
    <w:p>
      <w:pPr>
        <w:pStyle w:val="Normal"/>
        <w:ind w:left="40" w:firstLine="737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firstLine="737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firstLine="737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firstLine="737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firstLine="3560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вров 2001</w:t>
      </w:r>
    </w:p>
    <w:p>
      <w:pPr>
        <w:pStyle w:val="FR1"/>
        <w:spacing w:lineRule="auto" w:line="360"/>
        <w:jc w:val="center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FR1"/>
        <w:spacing w:lineRule="auto" w:line="360"/>
        <w:jc w:val="center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ПЛАН</w:t>
      </w:r>
    </w:p>
    <w:p>
      <w:pPr>
        <w:pStyle w:val="FR1"/>
        <w:spacing w:lineRule="auto" w:line="360"/>
        <w:jc w:val="center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FR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  <w:t xml:space="preserve">Экономическое развитие Германии в первой </w:t>
      </w:r>
    </w:p>
    <w:p>
      <w:pPr>
        <w:pStyle w:val="FR1"/>
        <w:spacing w:lineRule="auto" w:line="360"/>
        <w:ind w:left="709" w:right="-6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  <w:t xml:space="preserve">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  <w:t>половине XIX в. Начало промышленного переворота                  стр. 3</w:t>
      </w:r>
    </w:p>
    <w:p>
      <w:pPr>
        <w:pStyle w:val="FR1"/>
        <w:spacing w:lineRule="auto" w:line="360"/>
        <w:ind w:left="709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right="-6"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  <w:t>2. Этапы промышленного переворота и изобретения                       стр. 6</w:t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992" w:hanging="283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  <w:t xml:space="preserve">Особенности капиталистической индустриализации                   стр. 12 </w:t>
      </w:r>
    </w:p>
    <w:p>
      <w:pPr>
        <w:pStyle w:val="FR1"/>
        <w:spacing w:lineRule="auto" w:line="360"/>
        <w:ind w:left="709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  <w:t xml:space="preserve">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  <w:t>в Германии</w:t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  <w:t>Список литературы                                                                               стр. 17</w:t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  <w:t>1. Экономическое развитие Германии в первой</w:t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  <w:t>половине XIX в. Начало промышленного переворота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В Германии развитие капитализма началось позже, чем в других странах Европы. К началу XIX в. это была экономически отсталая страна, 80% ее населения было занято в сельском хозяйстве, в ко</w:t>
        <w:softHyphen/>
        <w:t>тором сохранялись феодальные отношения. В промышленности господствовали ремесло и мануфактура. В чем заключались при</w:t>
        <w:softHyphen/>
        <w:t>чины этого отставания?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Одной из причин была сохранившаяся феодальная раздроблен</w:t>
        <w:softHyphen/>
        <w:t>ность. Как говорили немцы, у них было столько государств, сколько дней в году, а в действительности еще больше. Раздробленность разобщала хозяйство страны, потому что каждое государство име</w:t>
        <w:softHyphen/>
        <w:t>ло свои деньги и устанавливало пошлины на своих границах. Фе</w:t>
        <w:softHyphen/>
        <w:t>одальная раздробленность препятствовала развитию торговли, ус</w:t>
        <w:softHyphen/>
        <w:t>тановлению экономических связей между разными частями стра</w:t>
        <w:softHyphen/>
        <w:t>ны, т.е. образованию единого германского рынка, а тем самым — и экономическому развитию вообще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Экономическое развитие здесь затормозило и уже упоминав</w:t>
        <w:softHyphen/>
        <w:t>шееся «второе издание крепостничества»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Наконец, великие географические открытия вызвали переме</w:t>
        <w:softHyphen/>
        <w:t>щение мировых торговых путей, что «выключило» Германию из мировой торговли. Если раньше через Германию по Рейну шел великий торговый путь с юга на север Европы, то теперь он утра</w:t>
        <w:softHyphen/>
        <w:t>тил прежнее общеевропейское значение. Если раньше города се</w:t>
        <w:softHyphen/>
        <w:t>вера Германии были объединены в Ганзейский союз, который держал в руках всю торговлю по северу Европы, то теперь этот союз прекратил существование. К тому же Германия потеряла эти северные портовые города, она потерпела поражение в Тридца</w:t>
        <w:softHyphen/>
        <w:t>тилетней войне, и эти города вместе с устьями германских рек у нее отобрали страны-победительницы. Германия оказалась вооб</w:t>
        <w:softHyphen/>
        <w:t>ще отрезанной от морских дорог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А когда в других странах начался промышленный переворот, импорт дешевой фабричной продукции стал подрывать герман</w:t>
        <w:softHyphen/>
        <w:t>ское ремесло и мануфактурное производство. Мануфактуры в Германии (так же, как в России) были приспособлены к усло</w:t>
        <w:softHyphen/>
        <w:t>виям крепостничества. Здесь были крепостные мануфактуры с принудительным трудом. Хозяином такой мануфактуры был по</w:t>
        <w:softHyphen/>
        <w:t>мещик, а работали на ней его крепостные. Были здесь также рас</w:t>
        <w:softHyphen/>
        <w:t>сеянные мануфактуры купцов. В качестве рабочих на таких ма</w:t>
        <w:softHyphen/>
        <w:t>нуфактурах также использовались крепостные, которые рабо</w:t>
        <w:softHyphen/>
        <w:t>тали у себя по домам, а полученной от мануфактуриста заработ</w:t>
        <w:softHyphen/>
        <w:t>ной платой платили оброк своему помещику. В целом мануфак</w:t>
        <w:softHyphen/>
        <w:t>турное производство было развито слабо. В Европе тогда гово</w:t>
        <w:softHyphen/>
        <w:t>рили, что немецкие деньги можно проигрывать лишь француз</w:t>
        <w:softHyphen/>
        <w:t>скими картами во французские кошельки и что ни один немец не мог написать письмо, не купив предварительно у голландца лист бумаги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Города сохраняли средневековый характер. По словам немецко</w:t>
        <w:softHyphen/>
        <w:t>го историка В. Зомбарта, немецкий горожанин был домоседом. Ра</w:t>
        <w:softHyphen/>
        <w:t>ботал он в том же доме, где и жил, хождение по магазинам не было в обычае. Не было еще городского транспорта. По вечерам бюрге</w:t>
        <w:softHyphen/>
        <w:t>ры усаживались перед домом для отдыха и беседы, в воскресенье шли на прогулку за городские ворота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Итак, наступил XIX век, в Англии уже завершался промыш</w:t>
        <w:softHyphen/>
        <w:t>ленный переворот, а в Германии даже процесс первоначального накопления еще не вступил в полную силу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  <w:t>2. Этапы промышленного переворота и изобретения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Первоначальное накопление в Германии в основном происходило уже в XIX в. и было связано с ликвидацией крепостного права. Толчок к ликвидации крепостного права дали наполеоновские войны. Войны Наполеона были завоевательными и несправедливыми, но разница между феодально-крепостнической Германией и сохранив</w:t>
        <w:softHyphen/>
        <w:t>шей основные завоевания революции Францией была столь велика, что даже эти завоевательные войны стали благом для Германии. Западные земли Германии в результате завоевания были на несколько лет присоединены Францией, и на этих землях Наполеон отменил крепостное право. Крестьяне были освобождены с землей по французскому образцу, это и послужило стимулом для освобождения крестьян в остальной Германии. Процесс освобождения продолжался долго — с 1807г по 1850г, потому что в разные годы принимались законы по освобождению различных категорий крестьян в германских государствах. По этим законам крестьяне при освобождении должны были отдать часть своей земли помещикам и в качестве вы</w:t>
        <w:softHyphen/>
        <w:t>купа заплатить им сумму, которая раз в 20 превышала величину годовой ренты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В результате происходила капитализация ренты, потому что для помещика феодальная рента превращалась в доход с капитала. По</w:t>
        <w:softHyphen/>
        <w:t>ложив выкуп в банк, помещик продолжал бы получать в виде про</w:t>
        <w:softHyphen/>
        <w:t>центов такой же доход, какой он раньше получал в виде оброка с крестьян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В результате такого «освобождения» часть крестьян лишилась земли, часть сохранила ее настолько мало, что не могла с нее про</w:t>
        <w:softHyphen/>
        <w:t>кормиться и была вынуждена идти на заработки. Достаточно ска</w:t>
        <w:softHyphen/>
        <w:t>зать, что, например, в Пруссии половина крестьян получила уча</w:t>
        <w:softHyphen/>
        <w:t>стки земли меньше 1 га. Конечно, эти крестьяне были вынужде</w:t>
        <w:softHyphen/>
        <w:t>ны продолжать работать на помещиков в качестве сельскохозяй</w:t>
        <w:softHyphen/>
        <w:t>ственных рабочих. Таким путем прошла одна сторона первоначаль</w:t>
        <w:softHyphen/>
        <w:t>ного накопления — разорение крестьян и превращение их в наемных рабочих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Другая сторона — накопление капиталов — тоже была связана с реформой. Выкупная операция дала в руки юнкеров (так назывались германские помещики) огромную сумму денег. Часть этих денег была положена в банки, часть пошла на покупку акций промышленных предприятий. В обоих случаях эти деньги инвестировались в про</w:t>
        <w:softHyphen/>
        <w:t>мышленность. Конечно, как и в других странах, часть капиталов накапливалось в торговле и ростовщичестве. Но особенность на</w:t>
        <w:softHyphen/>
        <w:t>копления капиталов в Германии заключалась именно в ограблении крестьян при их освобождении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Часть юнкерских капиталов была инвестирована в сельское хозяйство. Юнкера превращали свои поместья в крупные капита</w:t>
        <w:softHyphen/>
        <w:t>листические хозяйства с наемным трудом. Дело в том, что подав</w:t>
        <w:softHyphen/>
        <w:t>ляющая часть земли после освобождения крестьян осталась в соб</w:t>
        <w:softHyphen/>
        <w:t xml:space="preserve">ственности юнкеров. В это время 30% сельских хозяев Германии владели 90% земли, а на долю остальных 70% сельских хозяев оставалось только 10% Очевидно, мелкие натуральные крестьянские хозяйства, занимавшие только десятую часть земли, не играли в экономике страны существенной роли. 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Итак, развитие капитализма в сельском хозяйстве Германии происходило путем превращения феодальных поместий в крупные капиталистические хозяйства, путем превращения помещиков в сельских  капиталистов, а крестьян — в наемных рабочих. При этом и эксплуататоры, и эксплуатируемые оставались на своих местах, менялась лишь форма эксплуатации. В.И. Ленин назвал это прусским путем развития ка</w:t>
        <w:softHyphen/>
        <w:t>питализма в сельском хозяйстве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Почему прусским, а не германским? Потому что единого гер</w:t>
        <w:softHyphen/>
        <w:t>манского государства пока не было, а крупнейшим из германских государств была Пруссия. Кроме того, в западных землях Герма</w:t>
        <w:softHyphen/>
        <w:t>нии, как уже говорилось, крестьяне были освобождены с землей и без выкупа, и капитализм в сельском хозяйстве там развивался не прусским путем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Конечно, прусский путь был наиболее мучительным и социаль</w:t>
        <w:softHyphen/>
        <w:t>но несправедливым для крестьян. Небольшие участки земли, кото</w:t>
        <w:softHyphen/>
        <w:t>рые не обеспечивали жизнь крестьянина, привязывали его к пре</w:t>
        <w:softHyphen/>
        <w:t>жнему господину, позволяли эксплуатировать труд крестьянина полуфеодальными методами. Такие «батраки с наделом» составля</w:t>
        <w:softHyphen/>
        <w:t>ли самую бесправную часть населения Германии. Но для развития сельского хозяйства этот путь оказался вполне благоприятным, по</w:t>
        <w:softHyphen/>
        <w:t>тому что еще в период «второго издания крепостничества» юнкера переходили к крупному товарному производству. Росла культура земледелия. Юнкера переходили от средневекового трехполья к на</w:t>
        <w:softHyphen/>
        <w:t>учным многопольным севооборотам. Началось широкое примене</w:t>
        <w:softHyphen/>
        <w:t>ние искусственных удобрений, тем более что Германия богата сы</w:t>
        <w:softHyphen/>
        <w:t>рьем для таких удобрений — залежами калийных солей и фосфата</w:t>
        <w:softHyphen/>
        <w:t>ми. На полях появилось много сельскохозяйственных машин куль</w:t>
        <w:softHyphen/>
        <w:t>тиваторов, сеялок, жаток. Растет урожайность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Особенно большие достижения у немцев были в производстве технических культур. По сбору картофеля и сахарной свеклы в 50-60-х годах XIX в. Германия выходит на первое место в мире. По</w:t>
        <w:softHyphen/>
        <w:t>мещики на месте перерабатывают часть этой продукции, устраи</w:t>
        <w:softHyphen/>
        <w:t>вая свеклосахарные, винокуренные и пивоваренные заводы. Осо</w:t>
        <w:softHyphen/>
        <w:t>бого размаха достигло виноделие. Выяснилось, что гнать спирт можно не только из зерна, но и из картошки. Картофельный спирт, естественно, оказался намного дешевле хлебного и находил ши</w:t>
        <w:softHyphen/>
        <w:t>рокий сбыт не только в Германии, но и за ее пределами. Его стали широко применять для фальсификации рома, коньяков и вин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Прусский путь развития капитализма в сельском хозяйстве со</w:t>
        <w:softHyphen/>
        <w:t>хранял господство юнкеров, реакционной группы населения уже в силу того, что они были заинтересованы в сохранении определен</w:t>
        <w:softHyphen/>
        <w:t>ных пережитков феодализма. Кроме того, юнкера были военной кастой: именно в их руках была армия. В Германии профессия во</w:t>
        <w:softHyphen/>
        <w:t>енного, офицера, считалась особенно престижной. Юнкерство ста</w:t>
        <w:softHyphen/>
        <w:t>ло реакционной силой, наложившей отпечаток на политику Герма</w:t>
        <w:softHyphen/>
        <w:t>нии в последующее время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Как уже сказано, к началу XIX в промышленный переворот в Германии еще не начался. И в первые десятилетия XIX в. по</w:t>
        <w:softHyphen/>
        <w:t>ложение почти не менялось. Первый паровой двигатель по</w:t>
        <w:softHyphen/>
        <w:t>явился в Германии в 1788 г., а второй — только в 1822 г. Прав</w:t>
        <w:softHyphen/>
        <w:t>да, во втором десятилетии XIX в. началось некоторое оживле</w:t>
        <w:softHyphen/>
        <w:t>ние в промышленности: континентальная блокада сократила импорт дешевых английских товаров, и их производство при</w:t>
        <w:softHyphen/>
        <w:t>шлось налаживать в Германии. Именно в это время появились первые фабрики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Из-за феодальной раздробленности отдельные районы Германии существенно различались по своему экономическому развитию. Так, если в западной Германии развивалась угольная, металлургичес</w:t>
        <w:softHyphen/>
        <w:t>кая и текстильная промышленность, то в восточной была только полотняная, да и та на стадии рассеянной мануфактуры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Начало промышленного переворота можно отнести к 30-м г. XIX в., но в это время он затронул лишь текстильную промышленность и лишь в некоторых из германских государств. До середины XIX в. пе</w:t>
        <w:softHyphen/>
        <w:t>реворот не вышел из начальной стадии. Преобладало пока ремесло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Это объяснялось тем, что и в первой половине XIX в. сохра</w:t>
        <w:softHyphen/>
        <w:t>нялись причины, которые тормозили развитие производства: сохранялась феодальная раздробленность; продолжалось осво</w:t>
        <w:softHyphen/>
        <w:t>бождение крестьян; Германия оставалась в стороне от мировых торговых путей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Но к середине века в Германии происходят события, которые частично устраняют препятствия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В 1833 г был образован Таможенный союз, который сначала объединил только часть германских государств, а затем к нему при</w:t>
        <w:softHyphen/>
        <w:t>соединились и другие. Пошлины были ликвидированы. Таможенный союз стал первым шагом к слиянию германских государств в единое экономическое целое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В 1848 г. произошла буржуазная революция. Перед этой рево</w:t>
        <w:softHyphen/>
        <w:t>люцией стояли обычные задачи буржуазной революции — ликви</w:t>
        <w:softHyphen/>
        <w:t>дировать остатки феодальных отношений и политическое господ</w:t>
        <w:softHyphen/>
        <w:t>ство феодалов. Была и не совсем обычная задача — объединить Германию в одно государство, ликвидировать феодальную раз</w:t>
        <w:softHyphen/>
        <w:t>дробленность. Ведь обычно феодальная раздробленность конча</w:t>
        <w:softHyphen/>
        <w:t>ется задолго до буржуазной революции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Революция закончилась компромиссным соглашением между фе</w:t>
        <w:softHyphen/>
        <w:t>одалами и буржуазией. В результате этого компромисса земля оста</w:t>
        <w:softHyphen/>
        <w:t>лась в собственности юнкеров, политическую власть разделили фео</w:t>
        <w:softHyphen/>
        <w:t>далы и буржуазия, феодальные отношения постепенно ликвидирова</w:t>
        <w:softHyphen/>
        <w:t>лись. Объединение Германии пока не состоялось. Но все же револю</w:t>
        <w:softHyphen/>
        <w:t>ция несколько расчистила путь для дальнейшего экономического раз</w:t>
        <w:softHyphen/>
        <w:t>вития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Но главным стимулом развития промышленности и промышлен</w:t>
        <w:softHyphen/>
        <w:t>ного переворота было, конечно, освобождение крестьян, которое в основном завершилось именно к середине века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Промышленный переворот в Германии развернулся в 50-60-е гг. Но даже к 1870 г. фабрика не вытеснила мануфактуру и ремесло. Из всех людей, занятых в это время в промышленности, лишь по</w:t>
        <w:softHyphen/>
        <w:t>ловину составляли рабочие, а половину — ремесленники. Дело в том, что Германия все еще не была объединена в одно государство, и в ее составе наряду с экономически развитыми государствами сохранялись отсталые аграрные. Завершение промышленного пе</w:t>
        <w:softHyphen/>
        <w:t>реворота могло произойти и произошло только после окончатель</w:t>
        <w:softHyphen/>
        <w:t>ного объединения Германии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  <w:t>3. Особенности капиталистической</w:t>
      </w:r>
    </w:p>
    <w:p>
      <w:pPr>
        <w:pStyle w:val="FR1"/>
        <w:spacing w:lineRule="auto" w:line="480"/>
        <w:jc w:val="center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  <w:t>индустриализации в Германии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caps/>
          <w:sz w:val="27"/>
          <w:szCs w:val="27"/>
        </w:rPr>
      </w:pPr>
      <w:r>
        <w:rPr>
          <w:rFonts w:eastAsia="Times New Roman Cyr" w:cs="Times New Roman Cyr" w:ascii="Times New Roman Cyr" w:hAnsi="Times New Roman Cyr"/>
          <w:caps/>
          <w:sz w:val="27"/>
          <w:szCs w:val="27"/>
        </w:rPr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Промышленный переворот в Германии, ее индустриализация, т.е. создание фабрично-заводской промышленности, имели свои особен</w:t>
        <w:softHyphen/>
        <w:t>ности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Первая особенность заключалось в том, что если в других стра</w:t>
        <w:softHyphen/>
        <w:t>нах переворот начинался с легкой промышленности, то в Германии в годы переворота развивались главным образом тяжелая промыш</w:t>
        <w:softHyphen/>
        <w:t>ленность, а легкая отставала. За период с 1840 по 1870 г. г. промыш</w:t>
        <w:softHyphen/>
        <w:t>ленное производство Германии выросло на 49%, но добыча камен</w:t>
        <w:softHyphen/>
        <w:t>ного угля — в 5 раз, а выплавка чугуна — в 7 раз. Хотя переворот в текстильной промышленности начался в 30-х г, но и в 1870 г. в этой отрасли еще господствовала рассеянная мануфактура, Чем объяс</w:t>
        <w:softHyphen/>
        <w:t>нялся этот опережающий рост тяжелой промышленности? Тем, что главными стимулами развития промышленности в Германии были стро</w:t>
        <w:softHyphen/>
        <w:t>ительство железных дорог и военные потребности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В середине XIX в. в Германии началось ускоренное строитель</w:t>
        <w:softHyphen/>
        <w:t>ство железных дорог, причем строило эти дороги в основном государство, а не частные предприниматели Строительство железных дорог имело не только экономические, но и стратеги</w:t>
        <w:softHyphen/>
        <w:t>ческие цели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Германия, как отмечалось, к этому времени оказалась в сторо</w:t>
        <w:softHyphen/>
        <w:t>не от мировых торговых путей. Но железные дороги изменили эту ситуацию Германия, занимающая центральное положение в Европе оказалась в центре европейской железнодорожной сети. Соседним государствам стало выгодно перевозить товары через ее территорию. И Германия вновь оказалась в центре европейской торговли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Строительство железных дорог к тому же сближало отдельные германские государства, способствовало развитию торговли между ними и ускоряло их объединение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Более того, строительство железных дорог создавало огромный спрос на металл, уголь, паровозы, вагоны, т.е. стимулировало разви</w:t>
        <w:softHyphen/>
        <w:t>тие главных отраслей тяжелой промышленности — металлургичес</w:t>
        <w:softHyphen/>
        <w:t>кой, угольной, машиностроительной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Стимулом развития тяжелой промышленности были и военные устремления Пруссии. Пруссия стремилась объединить Германию, т.е. присоединить остальные германские государства. Для этого была нужна передовая военная техника. Поэтому ведущее место в прусской промышленности заняли военные предприятия, на первое место среди которых выдвинулись артиллерийские заво</w:t>
        <w:softHyphen/>
        <w:t>ды Круппа. В деревне еще господствовали феодалы, в текстиль</w:t>
        <w:softHyphen/>
        <w:t>ной промышленности преобладали ручные станки, а у Круппа из</w:t>
        <w:softHyphen/>
        <w:t>готовлением пушек занимались 7 тыс. рабочих. Его заводы зани</w:t>
        <w:softHyphen/>
        <w:t>мали первое место среди военных заводов мира. Все страны за</w:t>
        <w:softHyphen/>
        <w:t>казывали себе пушки у Круппа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Второй особенностью индустриализации Германии было то обстоятельство, что Германия была страной молодого капита</w:t>
        <w:softHyphen/>
        <w:t>лизма Германские заводы строились на полвека позже анг</w:t>
        <w:softHyphen/>
        <w:t>лийских и, естественно, оборудовались новейшей по тому вре</w:t>
        <w:softHyphen/>
        <w:t>мени техникой, приобретенной в Англии. Техническое же ос</w:t>
        <w:softHyphen/>
        <w:t>нащение английских заводов к этому времени уже морально устарело. Но обновить его было сложно, т.к. сначала нужно было избавиться от старого оборудования. Впрочем, у немцев было немало и своих изобретений. Здесь, например, открыли методы производства анилиновых красок, изобрели динамо-машину, а в результате этих открытий химическая и электро</w:t>
        <w:softHyphen/>
        <w:t>техническая промышленность Германии быстро вышли на первое место в мире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Итак, по техническому уровню своей промышленности Гер</w:t>
        <w:softHyphen/>
        <w:t>мания вырвалась вперед, причем этому теперь способствовала и иностранная конкуренция. Если на начальном этапе разви</w:t>
        <w:softHyphen/>
        <w:t>тия капитализма иностранная конкуренция заглушала промышленность, то, когда промышленный переворот вступил в полную силу, та же</w:t>
        <w:tab/>
        <w:t xml:space="preserve"> иностранная конкуренция делала доброе дело. Она позволяла выживать только передовым, наиболее совершенным предприятиям. И немецкие заводы строились на базе новейшей техники, они должны были выпускать</w:t>
        <w:tab/>
        <w:t>продукцию лучше и дешевле,</w:t>
        <w:tab/>
        <w:t xml:space="preserve"> чем в Англии</w:t>
        <w:tab/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Третья особенность индустриализации Германии определялась тем, что значительная часть необходимых для раз</w:t>
        <w:softHyphen/>
        <w:t>вития промышленности капиталов находилась не у буржуазии, а у помещиков. Чтобы мобилизовать эти капиталы для развития промышленности, в Германии развертывается усиленное акцио</w:t>
        <w:softHyphen/>
        <w:t>нерное предпринимательство (грюндерство). Новые промышлен</w:t>
        <w:softHyphen/>
        <w:t>ные фирмы и банки создавались как акционерные, и, продавая акции юнкерам, получали их капиталы. Но в результате оказа</w:t>
        <w:softHyphen/>
        <w:t>лось, что юнкеры заняли сильные позиции не только в сельс</w:t>
        <w:softHyphen/>
        <w:t>ком хозяйстве, но и в промышленности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По объему промышленного производства Германия занимала 3-е место в мире. Впереди оставались Англия и США. В соответ</w:t>
        <w:softHyphen/>
        <w:t>ствии с ростом промышленности изменилась и внешняя торгов</w:t>
        <w:softHyphen/>
        <w:t>ля. Если за первую половину XIX в. внешняя торговля выросла в два раза, то за 50-60-е годы — в три раза. Если в первой половине столетия Германия вывозила в основном сельскохозяйственную продукцию и сырье, то теперь в вывозе преобладала промышлен</w:t>
        <w:softHyphen/>
        <w:t>ная продукция — уголь, машины, ткани. И напротив, если раньше ввозились в основном промышленные товары, то теперь — сырье и сельскохозяйственная продукция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Итак, Германия представляет еще один вариант развития ка</w:t>
        <w:softHyphen/>
        <w:t>питализма. В отличие от Англии, где базой послужила эксплуата</w:t>
        <w:softHyphen/>
        <w:t>ция колоний и «огораживание», в Германии толчком к развитию капитализма стала реформа по освобождению крестьян, которая обезземелила их, ограбила и обеспечила сильные позиции помещиков-юнкеров в новом буржуазном обществе. Нужно отметить, что боль</w:t>
        <w:softHyphen/>
        <w:t>шую роль в хозяйстве Германии играло государство. Государство строило железные дороги, с помощью государства создавалась в Прус</w:t>
        <w:softHyphen/>
        <w:t>сии военная промышленность.</w:t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FR1"/>
        <w:spacing w:lineRule="auto" w:line="480"/>
        <w:ind w:firstLine="709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spacing w:lineRule="auto" w:line="480"/>
        <w:ind w:left="0" w:firstLine="72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За период с 1840 по 1870 г. г. промыш</w:t>
        <w:softHyphen/>
        <w:t>ленное производство Германии выросло на 49%, но добыча камен</w:t>
        <w:softHyphen/>
        <w:t>ного угля — в 5 раз, а выплавка чугуна — в 7 раз. Хотя переворот в текстильной промышленности начался в 30-х г, но и в 1870 г. в этой отрасли еще господствовала рассеянная мануфактура, Чем объяс</w:t>
        <w:softHyphen/>
        <w:t>нялся этот опережающий рост тяжелой промышленности? Тем, что главными стимулами развития промышленности в Германии были стро</w:t>
        <w:softHyphen/>
        <w:t>ительство железных дорог и военные потребности.</w:t>
      </w:r>
    </w:p>
    <w:p>
      <w:pPr>
        <w:pStyle w:val="FR1"/>
        <w:spacing w:lineRule="auto" w:line="360"/>
        <w:ind w:firstLine="709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Heading1"/>
        <w:spacing w:lineRule="auto" w:line="36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</w:r>
    </w:p>
    <w:p>
      <w:pPr>
        <w:pStyle w:val="Heading1"/>
        <w:spacing w:lineRule="auto" w:line="360"/>
        <w:ind w:left="0" w:hanging="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Heading1"/>
        <w:spacing w:lineRule="auto" w:line="360"/>
        <w:ind w:left="0" w:hanging="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sz w:val="17"/>
          <w:szCs w:val="17"/>
        </w:rPr>
      </w:pPr>
      <w:r>
        <w:rPr>
          <w:rFonts w:eastAsia="Times New Roman Cyr" w:cs="Times New Roman Cyr" w:ascii="Times New Roman Cyr" w:hAnsi="Times New Roman Cyr"/>
          <w:sz w:val="17"/>
          <w:szCs w:val="17"/>
        </w:rPr>
      </w:r>
    </w:p>
    <w:p>
      <w:pPr>
        <w:pStyle w:val="Heading1"/>
        <w:spacing w:lineRule="auto" w:line="360"/>
        <w:ind w:left="0" w:hanging="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>СПИСОК ЛИТЕРАТУРЫ</w:t>
      </w:r>
    </w:p>
    <w:p>
      <w:pPr>
        <w:pStyle w:val="Heading1"/>
        <w:spacing w:lineRule="auto" w:line="360"/>
        <w:ind w:left="0" w:hanging="0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Heading1"/>
        <w:tabs>
          <w:tab w:val="clear" w:pos="720"/>
          <w:tab w:val="left" w:pos="2468" w:leader="none"/>
        </w:tabs>
        <w:spacing w:lineRule="auto" w:line="360"/>
        <w:ind w:left="2468" w:hanging="105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  <w:t>1.</w:t>
        <w:tab/>
        <w:t>Конотопов М.В., Сметанин С.И. История экономики - М.: Академический Проект, 1999.</w:t>
      </w:r>
    </w:p>
    <w:p>
      <w:pPr>
        <w:pStyle w:val="Heading1"/>
        <w:tabs>
          <w:tab w:val="clear" w:pos="720"/>
          <w:tab w:val="left" w:pos="2468" w:leader="none"/>
        </w:tabs>
        <w:spacing w:lineRule="auto" w:line="360"/>
        <w:ind w:left="2468" w:hanging="105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  <w:t>2.</w:t>
        <w:tab/>
        <w:t xml:space="preserve">Мотылёв В.Е. Экономическая история зарубежных стран. - М., 1991.  </w:t>
      </w:r>
    </w:p>
    <w:p>
      <w:pPr>
        <w:pStyle w:val="Heading1"/>
        <w:tabs>
          <w:tab w:val="clear" w:pos="720"/>
          <w:tab w:val="left" w:pos="2468" w:leader="none"/>
        </w:tabs>
        <w:spacing w:lineRule="auto" w:line="360"/>
        <w:ind w:left="2468" w:hanging="105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  <w:t>3.</w:t>
        <w:tab/>
        <w:t>Полянский Ф.Я. Экономическая история капиталистических стран. - М.: МГУ, 1982.</w:t>
      </w:r>
    </w:p>
    <w:p>
      <w:pPr>
        <w:pStyle w:val="Heading1"/>
        <w:tabs>
          <w:tab w:val="clear" w:pos="720"/>
          <w:tab w:val="left" w:pos="2468" w:leader="none"/>
        </w:tabs>
        <w:spacing w:lineRule="auto" w:line="360"/>
        <w:ind w:left="2468" w:hanging="105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7"/>
          <w:szCs w:val="27"/>
        </w:rPr>
        <w:t>4.</w:t>
        <w:tab/>
        <w:t>Экономическая история капиталистических стран. / Под ред. В.Т. Чунтулова. - М.: Высшая школа, 1985.</w:t>
      </w:r>
    </w:p>
    <w:p>
      <w:pPr>
        <w:pStyle w:val="Normal"/>
        <w:spacing w:lineRule="auto" w:line="360"/>
        <w:rPr>
          <w:rFonts w:ascii="Times New Roman Cyr" w:hAnsi="Times New Roman Cyr" w:eastAsia="Times New Roman Cyr" w:cs="Times New Roman Cyr"/>
          <w:b/>
          <w:b/>
          <w:bCs/>
          <w:sz w:val="17"/>
          <w:szCs w:val="17"/>
        </w:rPr>
      </w:pPr>
      <w:r>
        <w:rPr>
          <w:rFonts w:eastAsia="Times New Roman Cyr" w:cs="Times New Roman Cyr" w:ascii="Times New Roman Cyr" w:hAnsi="Times New Roman Cyr"/>
          <w:b/>
          <w:bCs/>
          <w:sz w:val="17"/>
          <w:szCs w:val="17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7"/>
          <w:szCs w:val="27"/>
        </w:rPr>
      </w:pPr>
      <w:r>
        <w:rPr>
          <w:rFonts w:eastAsia="Times New Roman Cyr"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7"/>
          <w:szCs w:val="27"/>
        </w:rPr>
      </w:pPr>
      <w:r>
        <w:rPr>
          <w:rFonts w:eastAsia="Times New Roman Cyr" w:cs="Times New Roman Cyr" w:ascii="Times New Roman Cyr" w:hAnsi="Times New Roman Cyr"/>
          <w:b/>
          <w:bCs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17"/>
      <w:pgMar w:left="1701" w:right="1134" w:gutter="0" w:header="720" w:top="1134" w:footer="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ind w:left="40" w:right="360" w:firstLine="280"/>
      <w:rPr>
        <w:rFonts w:ascii="Times New Roman Cyr" w:hAnsi="Times New Roman Cyr" w:eastAsia="Times New Roman Cyr" w:cs="Times New Roman Cyr"/>
        <w:sz w:val="17"/>
        <w:szCs w:val="17"/>
      </w:rPr>
    </w:pPr>
    <w:r>
      <w:rPr>
        <w:rFonts w:eastAsia="Times New Roman Cyr" w:cs="Times New Roman Cyr" w:ascii="Times New Roman Cyr" w:hAnsi="Times New Roman Cyr"/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3690" cy="121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690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  <w:rFonts w:eastAsia="Times New Roman Cyr" w:cs="Times New Roman Cyr" w:ascii="Times New Roman Cyr" w:hAnsi="Times New Roman Cyr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7pt;height:9.6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rPr>
                        <w:rStyle w:val="PageNumber"/>
                        <w:rFonts w:ascii="Times New Roman Cyr" w:hAnsi="Times New Roman Cyr" w:eastAsia="Times New Roman Cyr" w:cs="Times New Roman Cy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  <w:rFonts w:eastAsia="Times New Roman Cyr" w:cs="Times New Roman Cyr" w:ascii="Times New Roman Cyr" w:hAnsi="Times New Roman Cyr"/>
                      </w:rPr>
                      <w:t>16</w:t>
                    </w:r>
                    <w:r>
                      <w:rPr>
                        <w:rStyle w:val="PageNumber"/>
                        <w:sz w:val="17"/>
                        <w:szCs w:val="17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40"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0" w:hanging="0"/>
      <w:jc w:val="center"/>
      <w:outlineLvl w:val="0"/>
    </w:pPr>
    <w:rPr>
      <w:b/>
      <w:bCs/>
      <w:sz w:val="28"/>
      <w:szCs w:val="28"/>
    </w:rPr>
  </w:style>
  <w:style w:type="character" w:styleId="Style13">
    <w:name w:val="Îñíîâíîé øðèôò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eastAsia="zh-CN" w:bidi="hi-IN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7:50:00Z</dcterms:created>
  <dc:creator>Николайчук</dc:creator>
  <dc:description/>
  <dc:language>en-US</dc:language>
  <cp:lastModifiedBy>Неизвестный</cp:lastModifiedBy>
  <dcterms:modified xsi:type="dcterms:W3CDTF">2001-12-10T15:14:00Z</dcterms:modified>
  <cp:revision>4</cp:revision>
  <dc:subject/>
  <dc:title/>
</cp:coreProperties>
</file>