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100" w:after="100"/>
        <w:ind w:firstLine="720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ПЛАН</w:t>
      </w:r>
    </w:p>
    <w:p>
      <w:pPr>
        <w:pStyle w:val="Normal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1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Причины возникновения рабовладельческого строя;</w:t>
      </w:r>
    </w:p>
    <w:p>
      <w:pPr>
        <w:pStyle w:val="Normal1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Экономическая характеристика рабовладельческого строя;</w:t>
      </w:r>
    </w:p>
    <w:p>
      <w:pPr>
        <w:pStyle w:val="Normal1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Основные функции рабовладельческого государства;</w:t>
      </w:r>
    </w:p>
    <w:p>
      <w:pPr>
        <w:pStyle w:val="Normal1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Формы рабовладельческого государства;</w:t>
      </w:r>
    </w:p>
    <w:p>
      <w:pPr>
        <w:pStyle w:val="Normal1"/>
        <w:numPr>
          <w:ilvl w:val="0"/>
          <w:numId w:val="1"/>
        </w:numPr>
        <w:rPr>
          <w:i/>
          <w:i/>
          <w:sz w:val="28"/>
        </w:rPr>
      </w:pPr>
      <w:r>
        <w:rPr>
          <w:i/>
          <w:sz w:val="28"/>
        </w:rPr>
        <w:t>Рабовладельческое право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бовладельческий строй</w:t>
      </w:r>
    </w:p>
    <w:p>
      <w:pPr>
        <w:pStyle w:val="Normal1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Рабовладельческий строй, первая в истории человечества классовая антогонистическая общественно-экономическая формация. Возник в результате разложения первобытнообщинного строя. Древнейшие рабовладельческие государства образовались на рубеже IV и III тысяч. до н.э. (Месопотамия, Египет). Высшего развития рабовладельческий строй достиг в Древней Греции (</w:t>
      </w:r>
      <w:r>
        <w:rPr>
          <w:sz w:val="28"/>
          <w:lang w:val="en-US"/>
        </w:rPr>
        <w:t xml:space="preserve">V – IV </w:t>
      </w:r>
      <w:r>
        <w:rPr>
          <w:sz w:val="28"/>
        </w:rPr>
        <w:t>вв. до н.э.) и Древнем Риме (</w:t>
      </w:r>
      <w:r>
        <w:rPr>
          <w:sz w:val="28"/>
          <w:lang w:val="en-US"/>
        </w:rPr>
        <w:t>II</w:t>
      </w:r>
      <w:r>
        <w:rPr>
          <w:sz w:val="28"/>
        </w:rPr>
        <w:t xml:space="preserve"> в. до н.э. –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). Основу рабовладельческого строя составляла частная собственность на землю и на раба. Она и предопределяла существо социально-экономических отношений этого общества. Захватнические войны обеспечивали массовый приток пленных, - дешевой рабочей силы для рабовладельческих латифундий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Рабовладельческая формация не могла возникнуть ранее, чем производительные силы развились до такой степени, то появился излишек продукта труда – </w:t>
      </w:r>
      <w:r>
        <w:rPr>
          <w:i/>
          <w:sz w:val="28"/>
        </w:rPr>
        <w:t>прибавочный продукт.</w:t>
      </w:r>
      <w:r>
        <w:rPr>
          <w:sz w:val="28"/>
        </w:rPr>
        <w:t xml:space="preserve"> Его появление послужило причиной целого ряда социальных изменений важнейшими, из которых являются: возникновение товарного производства (теперь есть чем обмениваться), частной собственности, институт которой, в свою очередь, инициирует, формирование института моногамной семьи, возникновение и институционализацию государства, появление профессионального слоя жрецов и управленцев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Главным объектом частной собственности становятся люди (рабы) – результат того, что теперь «среднестатистический» работник уже в состоянии прокормить себя и других.  (В первобытнообщинном строе весь труд являлся необходимым,  прибавочный продукт равнялся нулю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/>
          <w:sz w:val="28"/>
        </w:rPr>
        <w:t>Рабовладельческий тип государства</w:t>
      </w:r>
      <w:r>
        <w:rPr>
          <w:sz w:val="28"/>
        </w:rPr>
        <w:t xml:space="preserve"> - первый в истории классового общества. Сущность этого государства заключалась в том, что оно представляло собой диктатуру класса рабовладельцев, орудие их организованного насилия над эксплуатируемыми рабами, механизм внеэкономического принуждения рабов к производительному труду. </w:t>
      </w:r>
      <w:r>
        <w:rPr>
          <w:i/>
          <w:sz w:val="28"/>
        </w:rPr>
        <w:t>Основу производственных отношений</w:t>
      </w:r>
      <w:r>
        <w:rPr>
          <w:sz w:val="28"/>
        </w:rPr>
        <w:t xml:space="preserve"> рабовладельческого общества составляла полная собственность на орудия труда, средства производства и рабов, рассматривавшихся как одушевленные орудия труда. Рабовладелец мог совершать в отношении раба все действия, совершаемые в отношении других предметов собственности - купить, продать, подарить, обменять, завещать наследникам, даже убить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аряду с рабовладельцами и рабами на всех этапах развития рабовладельческого строя встречались различные социальные группы свободных и полусвободных людей. Это были крестьяне-общинники, ремесленники, или иные в той либо другой степени зависимые от царя и храмов люди. Их положение также строго регламентировалось государство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Рабовладельческий строй представляет собой закономерный и в то же время более прогрессивный тип производственных отношений по сравнению с первобытнообщинным. Развитие производительных сил ускорилось, привело к дальнейшему разделению труда, к большему накоплению средств производства и продуктов труда, расширению торговли, обмена, как между отдельными лицами и их группами, так и меду государства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странах Древнего Востока общинная собственность на землю и коллективное рабовладение были довольно прочными и сохранялись достаточно долго. Рабовладельческая система там развивалась медленно, в значительной степени не выходя за рамки домашнего - патриархального рабства. Именно этим рабство на Востоке отличается от более быстрого и полного расцвета рабства в античных государствах Средиземноморья, получившего наивысшее развитие в Древнем Риме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i/>
          <w:sz w:val="28"/>
        </w:rPr>
        <w:t>Основные функции</w:t>
      </w:r>
      <w:r>
        <w:rPr>
          <w:sz w:val="28"/>
        </w:rPr>
        <w:t xml:space="preserve"> рабовладельческого государства определялись в первую очередь его классовой сущностью, необходимостью собственников средств производства закрепить и упрочить соответствующие экономические отношения. Поэтому значительная часть внутренних функций всецело подчинялась задачам угнетения рабов и подавления проявлений недовольства таким положением. Однако государство осуществляло регулирование и других существовавших в обществе отношений - регламентировало совершение гражданско-правовых сделок, вопросы семьи и наследования, организации денежного обращения и торговли, взимания налогов и формирования государственных органов, осуществление правосудия и т.д. Специфичным для стран Древнего Востока во внутренней деятельности государства было наличие экономической функции по организации общественных работ по ирригации земель, без чего землепользование было бы практически невозможн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нешние функции рабовладельческого государства выражались в защите территории и существующего строя от посягательств извне, в войнах за расширение территории либо захват новых рабов, поддержание сношений с другими государствами в мирное время и т.д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 xml:space="preserve">В разных странах и на разных этапах развития </w:t>
      </w:r>
      <w:r>
        <w:rPr>
          <w:i/>
          <w:sz w:val="28"/>
        </w:rPr>
        <w:t>форма рабовладельческого государства</w:t>
      </w:r>
      <w:r>
        <w:rPr>
          <w:sz w:val="28"/>
        </w:rPr>
        <w:t xml:space="preserve"> изменялась. В странах Древнего Востока она представляла собой восточную деспотию, для которой характерным было обожествление личности монарха и неограниченность его власти. Эти страны отличались значительной централизацией управления, прежде всего в военном деле, и наличием сложного бюрократического аппарата. В более развитых античных государствах формы правления были разнообразны: монархия, республика аристократическая и республика демократическая. Однако, независимо от формы правления, в каждом государстве существовали органы управления, в первую очередь военного, органы, осуществляющие сбор налогов, органы, реализующие функции правосудия. По мере развития рабовладельческих государств их механизм, как правило, становился все более сложным. Но, несмотря на различия в количестве государственных органов, в возложенных на них функциях и иные отличия, механизм рабовладельческого государства в целом всегда представлял собой аппарат насилия, обеспечивающий своей силой принудительную реализацию воли групп лиц, обладающих экономической и политической властью - </w:t>
      </w:r>
      <w:r>
        <w:rPr>
          <w:i/>
          <w:sz w:val="28"/>
        </w:rPr>
        <w:t>рабовладельце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дновременно с возникновением и развитием рабовладельческого государства возникло и развивалось рабовладельческое право, представлявшее собой возведенную в закон волю рабовладельцев, совокупность общеобязательных норм, закрепляющих господствующие в обществе отношения. Рабовладельческое право имело очень большое значение для осуществления задач государства, как связанных с существованием противоречий внутри данного общества, так и других, общих для всех членов этого общества. Все же в первую очередь рабовладельческое право обеспечивало деятельность государства по удержанию рабов в подчинен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center"/>
        <w:rPr>
          <w:i/>
          <w:i/>
          <w:sz w:val="32"/>
        </w:rPr>
      </w:pPr>
      <w:r>
        <w:rPr>
          <w:i/>
          <w:sz w:val="32"/>
        </w:rPr>
        <w:t>Список используемых источников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Советский энциклопедический словарь.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Экономический словарь.</w:t>
      </w:r>
    </w:p>
    <w:p>
      <w:pPr>
        <w:pStyle w:val="Normal1"/>
        <w:numPr>
          <w:ilvl w:val="0"/>
          <w:numId w:val="2"/>
        </w:numPr>
        <w:spacing w:lineRule="auto" w:line="360" w:before="100" w:after="100"/>
        <w:rPr/>
      </w:pPr>
      <w:r>
        <w:rPr>
          <w:sz w:val="32"/>
        </w:rPr>
        <w:t>Социологические исследования. 1999г. №5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418" w:footer="107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7:45:00Z</dcterms:created>
  <dc:creator>Андрюха</dc:creator>
  <dc:description/>
  <dc:language>en-US</dc:language>
  <cp:lastModifiedBy>Андрюха</cp:lastModifiedBy>
  <cp:lastPrinted>1999-10-10T11:34:00Z</cp:lastPrinted>
  <dcterms:modified xsi:type="dcterms:W3CDTF">1999-10-10T07:45:00Z</dcterms:modified>
  <cp:revision>2</cp:revision>
  <dc:subject/>
  <dc:title>Рабовладельческий строй</dc:title>
</cp:coreProperties>
</file>