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44"/>
        </w:rPr>
        <w:t>Введение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Каждый цивилизованный гражданин должен знать историю мира и тем более историю своего Отечества, - страны, где он родился, где живет. История рассказывает о </w:t>
      </w:r>
      <w:r>
        <w:rPr>
          <w:sz w:val="28"/>
          <w:u w:val="single"/>
        </w:rPr>
        <w:t>прошлом</w:t>
      </w:r>
      <w:r>
        <w:rPr>
          <w:sz w:val="28"/>
        </w:rPr>
        <w:t xml:space="preserve"> и позволяет учесть опыт и уроки </w:t>
      </w:r>
      <w:r>
        <w:rPr>
          <w:sz w:val="28"/>
          <w:u w:val="single"/>
        </w:rPr>
        <w:t>прошлого</w:t>
      </w:r>
      <w:r>
        <w:rPr>
          <w:sz w:val="28"/>
        </w:rPr>
        <w:t xml:space="preserve">, о </w:t>
      </w:r>
      <w:r>
        <w:rPr>
          <w:sz w:val="28"/>
          <w:u w:val="single"/>
        </w:rPr>
        <w:t>настоящем</w:t>
      </w:r>
      <w:r>
        <w:rPr>
          <w:sz w:val="28"/>
        </w:rPr>
        <w:t>, его характерных чертах, политическом, социально-экономическом развитии и, оценивая современное развитие, заглянуть в будущее, прогнозируя развитие каждой страны и мира в целом.</w:t>
      </w:r>
    </w:p>
    <w:p>
      <w:pPr>
        <w:pStyle w:val="TextBody"/>
        <w:rPr/>
      </w:pPr>
      <w:r>
        <w:rPr/>
        <w:t xml:space="preserve">      </w:t>
      </w:r>
      <w:r>
        <w:rPr/>
        <w:t xml:space="preserve">Директор Института экономического развития А. Илларионов в статье «Как Россия потеряла ХХ столетие» </w:t>
      </w:r>
      <w:r>
        <w:rPr>
          <w:lang w:val="en-US"/>
        </w:rPr>
        <w:t>[</w:t>
      </w:r>
      <w:r>
        <w:rPr/>
        <w:t>3, С.4-26</w:t>
      </w:r>
      <w:r>
        <w:rPr>
          <w:lang w:val="en-US"/>
        </w:rPr>
        <w:t xml:space="preserve">] </w:t>
      </w:r>
      <w:r>
        <w:rPr/>
        <w:t>показал, что страны, где в течение большей части века господствовала централизованно планируемая экономика (ЦПЭ) (это прежде всего Россия) развивались значительно медленнее, чем страны с развитой рыночной системой экономики. Так, за 1913-1998 гг. рост валового внутреннего продукта (ВВП) на душу населения составил 2,54 раза (на уровне Намибии и Марокко), а в странах с развитой рыночной экономикой, в которых последовательно осуществлялась либеральная политика (США, Тайвань) в 10,05, а в целом мире в 3,7 раза. Для того, чтобы добиться максимальных темпов экономического роста России необходимо перейти с ЦПЭ к рыночной экономике, при условии проведения либеральной экономической политики и при этом иметь низкие параметры государственной фискальной (налоговой) нагрузки на экономику.</w:t>
      </w:r>
    </w:p>
    <w:p>
      <w:pPr>
        <w:pStyle w:val="TextBody"/>
        <w:ind w:firstLine="426"/>
        <w:rPr/>
      </w:pPr>
      <w:r>
        <w:rPr/>
        <w:t>Развитие России в период перехода с командно-административной системы управления и ЦПЭ на рыночную экономику представляется наиболее важным для изучения, актуальным. Стремлением глубже познать нашу действительность и обусловлен выбор данной темы реферата.</w:t>
      </w:r>
    </w:p>
    <w:p>
      <w:pPr>
        <w:pStyle w:val="TextBody"/>
        <w:ind w:firstLine="426"/>
        <w:rPr/>
      </w:pPr>
      <w:r>
        <w:rPr/>
        <w:t xml:space="preserve">При написании реферата были использованы учебники п истории России и работы видных российских ученых, опубликованные в журналах </w:t>
      </w:r>
      <w:r>
        <w:rPr>
          <w:lang w:val="en-US"/>
        </w:rPr>
        <w:t>[1-21].</w:t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</w:r>
    </w:p>
    <w:p>
      <w:pPr>
        <w:pStyle w:val="TextBody"/>
        <w:ind w:firstLine="426"/>
        <w:rPr/>
      </w:pPr>
      <w:r>
        <w:rPr/>
        <w:t xml:space="preserve">      </w:t>
      </w:r>
      <w:r>
        <w:rPr>
          <w:lang w:val="en-US"/>
        </w:rPr>
        <w:t xml:space="preserve"> </w:t>
      </w:r>
    </w:p>
    <w:p>
      <w:pPr>
        <w:pStyle w:val="TextBodyIndent"/>
        <w:jc w:val="center"/>
        <w:rPr>
          <w:sz w:val="44"/>
        </w:rPr>
      </w:pPr>
      <w:r>
        <w:rPr>
          <w:sz w:val="44"/>
        </w:rPr>
        <w:t>Последние годы существования СССР.</w:t>
      </w:r>
    </w:p>
    <w:p>
      <w:pPr>
        <w:pStyle w:val="TextBodyIndent"/>
        <w:rPr/>
      </w:pPr>
      <w:r>
        <w:rPr/>
        <w:t xml:space="preserve">За несколько послевоенных десятилетий СССР прошел путь от сталинской системы, через хрущевскую «оттепель» и относительную стабилизацию первых лет брежневского руководства к состоянию «застоя» и глубокого экономического и политического кризиса, ставшего очевидным к середине 80-х гг. </w:t>
      </w:r>
    </w:p>
    <w:p>
      <w:pPr>
        <w:pStyle w:val="TextBodyIndent"/>
        <w:rPr/>
      </w:pPr>
      <w:r>
        <w:rPr/>
        <w:t>В середине 80-х годов по инициативе партийно-государственных руководителей началось обновление экономических основ, политического устройства и духовной жизни общества. Коренные изменения условий развития производства и методов руководства экономикой, преобразования в общественно-политической сфере вышли за пределы, намечаемые «перестройкой». Они привели к распаду существовавшей на протяжении семи с лишним десятилетий советской системы.</w:t>
      </w:r>
    </w:p>
    <w:p>
      <w:pPr>
        <w:pStyle w:val="TextBodyIndent"/>
        <w:rPr/>
      </w:pPr>
      <w:r>
        <w:rPr/>
        <w:t>Начало новому курсу на «обновление» было положено на апрельском (1985 г.) Пленуме ЦК КПСС. На пленуме шла речь о необходимости качественного преобразования общества, о неотложности глубоких перемен во всех сферах его жизни. Были намечены направления развития народного хозяйства и социальной сферы.</w:t>
      </w:r>
    </w:p>
    <w:p>
      <w:pPr>
        <w:pStyle w:val="TextBodyIndent"/>
        <w:rPr/>
      </w:pPr>
      <w:r>
        <w:rPr/>
        <w:t>Главным рычагом преобразований должно было стать ускорение социально-экономического развития страны. Успех ускорения связывался с более активным использованием достижений науки и техники, децентрализацией управления народным хозяйством, расширением прав предприятий, внедрением хозрасчета, укреплением порядка и дисциплины на производстве. Приоритетное внимание уделялось машиностроительным отраслям. С их подъемом  предполагалось добиться технической реконструкции народнохозяйственного комплекса. На основе реформированной экономики намечалось решить важнейшие социальные вопросы, прежде всего жилищный и продовольственный.</w:t>
      </w:r>
    </w:p>
    <w:p>
      <w:pPr>
        <w:pStyle w:val="TextBodyIndent"/>
        <w:rPr/>
      </w:pPr>
      <w:r>
        <w:rPr/>
        <w:t>Перемены в общественно-политической сфере начались с проведения политики гласности. Была снята цензура и разрешено издание новых газет. Это вызвало широкий всплеск социальной активности населения. Возникли многочисленные общественные объединения в поддержку перестройки.</w:t>
      </w:r>
    </w:p>
    <w:p>
      <w:pPr>
        <w:pStyle w:val="TextBodyIndent"/>
        <w:rPr/>
      </w:pPr>
      <w:r>
        <w:rPr>
          <w:lang w:val="en-US"/>
        </w:rPr>
        <w:t>XXVII</w:t>
      </w:r>
      <w:r>
        <w:rPr/>
        <w:t xml:space="preserve"> съезд КПСС (февраль 1986 г.) подтвердил правильность избранного руководством страны курса на ускорение преобразований в экономики, на обновление форм и методов работы политических структур. Как и прежде, этот курс связывался с решением задачи совершенствования социалистического общества.</w:t>
      </w:r>
    </w:p>
    <w:p>
      <w:pPr>
        <w:pStyle w:val="TextBodyIndent"/>
        <w:rPr/>
      </w:pPr>
      <w:r>
        <w:rPr/>
        <w:t xml:space="preserve">В конце 80-х годов преобразования коснулись структуры государственной власти. Начало им положила </w:t>
      </w:r>
      <w:r>
        <w:rPr>
          <w:lang w:val="en-US"/>
        </w:rPr>
        <w:t>XIX</w:t>
      </w:r>
      <w:r>
        <w:rPr/>
        <w:t xml:space="preserve"> Всесоюзная партийная конференция (июнь 1983 г.). Конференция утвердила курс на создание в стране правового государства.</w:t>
      </w:r>
    </w:p>
    <w:p>
      <w:pPr>
        <w:pStyle w:val="TextBodyIndent"/>
        <w:rPr/>
      </w:pPr>
      <w:r>
        <w:rPr/>
        <w:t xml:space="preserve">Учреждался новый орган власти – Съезд народных депутатов СССР. Из числа его участников избирался Верховный Совет, который превращался в постоянно действующий парламент. </w:t>
      </w:r>
    </w:p>
    <w:p>
      <w:pPr>
        <w:pStyle w:val="TextBodyIndent"/>
        <w:rPr/>
      </w:pPr>
      <w:r>
        <w:rPr/>
        <w:t xml:space="preserve">Составной частью реформы политической системы, направленной на создание демократического государства, являлось введение в стране президентского поста (первым президентом СССР в марте 1990 г. на </w:t>
      </w:r>
      <w:r>
        <w:rPr>
          <w:lang w:val="en-US"/>
        </w:rPr>
        <w:t>III</w:t>
      </w:r>
      <w:r>
        <w:rPr/>
        <w:t xml:space="preserve"> Съезде народных депутатов был избран М.С. Горбачев).</w:t>
      </w:r>
    </w:p>
    <w:p>
      <w:pPr>
        <w:pStyle w:val="TextBodyIndent"/>
        <w:rPr/>
      </w:pPr>
      <w:r>
        <w:rPr/>
        <w:t>В марте 1990 г. была отменена статья 6 Конституции СССР о руководящей роли КПСС в обществе. К этому времени в стране уже действовали многочисленные политические организации. Отмена статьи 6 явилась стимулом возникновения новых партий и движений.</w:t>
      </w:r>
    </w:p>
    <w:p>
      <w:pPr>
        <w:pStyle w:val="TextBodyIndent"/>
        <w:rPr/>
      </w:pPr>
      <w:r>
        <w:rPr/>
        <w:t>К концу 80-х годов наметился раскол среди сторонников реформаторского курса М.С. Горбачева. В значительной мере этому способствовало ухудшение экономической ситуации в СССР. Группа политических радикалов выступила с требованием углубления политической реформы, активного проведения в жизнь идей частной собственности и многопартийности.</w:t>
      </w:r>
    </w:p>
    <w:p>
      <w:pPr>
        <w:pStyle w:val="TextBodyIndent"/>
        <w:rPr/>
      </w:pPr>
      <w:r>
        <w:rPr/>
        <w:t>Первые годы «перестройки» мало затронули действующую экономическую систему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Катастрофа на АЭС ускорила принятие экономической реформы (1987 г.). Главная ее направленность заключалась в переходе от преимущественно административных к экономическим методам управления производством. Но существа административно-командной системы реформа не затрагивала. Принимались законодательные акты с целью совершенствования управления экономикой. Упразднились некоторые министерства и ведомства, расширялась самостоятельность предприятий. Несмотря на все принятые меры, плановые задания в области народного хозяйства не выполнялись по большинству показателей. Более того, усилилась нехватка продовольствия и товаров народного потребления. Возрос бюджетный дефицит, чему отчасти способствовало и сокращение поступлений от экспорта нефти.</w:t>
      </w:r>
    </w:p>
    <w:p>
      <w:pPr>
        <w:pStyle w:val="TextBodyIndent"/>
        <w:rPr/>
      </w:pPr>
      <w:r>
        <w:rPr/>
        <w:t xml:space="preserve">В конце 80-х годов большинство экономистов, хозяйственников, партийных руководителей признали необходимость широкого развития рыночных отношений. </w:t>
      </w:r>
      <w:r>
        <w:rPr>
          <w:lang w:val="en-US"/>
        </w:rPr>
        <w:t>I</w:t>
      </w:r>
      <w:r>
        <w:rPr/>
        <w:t xml:space="preserve"> Съезд народных депутатов СССР постановил начать переход к новой модели экономического развития. В качестве ее составных частей рекомендовались: сокращение государственного вмешательства в управление народным хозяйством, обновление отношений собственности и становление рынка. О целесообразности развития рыночной экономики, конкуренции и предпринимательства говорилось в решениях </w:t>
      </w:r>
      <w:r>
        <w:rPr>
          <w:lang w:val="en-US"/>
        </w:rPr>
        <w:t>XXXVIII</w:t>
      </w:r>
      <w:r>
        <w:rPr/>
        <w:t xml:space="preserve"> съезда КПСС (июль 1990 г.).</w:t>
      </w:r>
    </w:p>
    <w:p>
      <w:pPr>
        <w:pStyle w:val="TextBodyIndent"/>
        <w:rPr/>
      </w:pPr>
      <w:r>
        <w:rPr/>
        <w:t>На рубеже 80-90-х годов были разрешены индивидуальная трудовая деятельность и создание кооперативов по производству нескольких видов товаров. Широкими правами наделялись предприятия (Закон о государственном предприятии, 1987 г.).</w:t>
      </w:r>
    </w:p>
    <w:p>
      <w:pPr>
        <w:pStyle w:val="TextBodyIndent"/>
        <w:rPr/>
      </w:pPr>
      <w:r>
        <w:rPr/>
        <w:t>Был принят Закон «Об общих началах предпринимательства в СССР». Он должен был содействовать формированию экономических и правовых условий для развития частного предпринимательства. На это были направлены и реорганизация банковской системы, создание коммерческих и кооперативных банков. Расширялось привлечение в экономику иностранных инвестиций, создавались совместные с зарубежными фирмами предприятия.</w:t>
      </w:r>
    </w:p>
    <w:p>
      <w:pPr>
        <w:pStyle w:val="TextBodyIndent"/>
        <w:rPr/>
      </w:pPr>
      <w:r>
        <w:rPr/>
        <w:t xml:space="preserve">Произошли изменения в организации сельскохозяйственного производства. Появились фермерские и частные крестьянские хозяйства. К концу 1990 г. в стране насчитывалось около 50 тыс. фермерских хозяйств, в которых производилось около 1% всей сельскохозяйственной продукции. Негосударственный сектор – в коллективах и частных формах – получал все более широкое распространение в экономике. </w:t>
      </w:r>
    </w:p>
    <w:p>
      <w:pPr>
        <w:pStyle w:val="TextBodyIndent"/>
        <w:rPr/>
      </w:pPr>
      <w:r>
        <w:rPr/>
        <w:t>Экономическая реформа не улучшила положение дел в народном хозяйстве. В 1989-1990 гг. резко сократились темпы роста производства промышленной продукции. Увеличились размеры дефицита госбюджета, росла безработица. В начале 1990 г. численность безработных в стране составляла (по официальным данным) 6 млн. человек.</w:t>
      </w:r>
    </w:p>
    <w:p>
      <w:pPr>
        <w:pStyle w:val="TextBodyIndent"/>
        <w:rPr/>
      </w:pPr>
      <w:r>
        <w:rPr/>
        <w:t>Летом 1990 г. Верховный Совет СССР принял постановление «О концепции перехода к регулируемой рыночной экономике». Вслед за тем несколько групп видных экономистов и хозяйственников разработали проекты программ, получивших название антикризисных. Эти планы представляли собой альтернативные планы перехода к рыночной экономике.</w:t>
      </w:r>
    </w:p>
    <w:p>
      <w:pPr>
        <w:pStyle w:val="TextBodyIndent"/>
        <w:rPr/>
      </w:pPr>
      <w:r>
        <w:rPr/>
        <w:t>Однако для реализации был выбран более умеренный план, разработка которого велась под руководством директора Института экономики АН СССР Л.И. Абалкина. Участие в работе этой комиссии принимал глава правительства Н.И. Рыжков. Программу Н.И. Рыжкова – Л.И. Абалкина предполагала сохранение на более длительный срок государственного сектора в экономике, а также контроль со стороны государства над складывающимся частным сектором.</w:t>
      </w:r>
    </w:p>
    <w:p>
      <w:pPr>
        <w:pStyle w:val="TextBodyIndent"/>
        <w:rPr/>
      </w:pPr>
      <w:r>
        <w:rPr/>
        <w:t>Политика реформирования экономики имела значительные социально-экономические издержки. Резко сократилось производство не только промышленной, но и сельскохозяйственной продукции. Уменьшились реальные доходы большинства населения. Оставались нерешенными многие социальные проблемы, в том числе жилищная, продовольственная, экологическая. Обострение проблем труда и быта вызвало различные формы социального протеста. В конце 80-х годов волна забастовок охватила шахты Кузбасса, а затем Донецкого угольного бассейна. Только в Донбассе за свои права выступили свыше 300 тыс. шахтеров.</w:t>
      </w:r>
    </w:p>
    <w:p>
      <w:pPr>
        <w:pStyle w:val="TextBodyIndent"/>
        <w:rPr/>
      </w:pPr>
      <w:r>
        <w:rPr/>
        <w:t>Многообразие форм собственности привело к появлению новых социальных категорий населения. Возникли социальные группы, владеющие средствами производства: члены кооперативов и лица, занимающиеся индивидуальной трудовой деятельностью. Сформировался социальный слой граждан, владеющих значительными финансами (банкиры).</w:t>
      </w:r>
    </w:p>
    <w:p>
      <w:pPr>
        <w:pStyle w:val="TextBodyIndent"/>
        <w:rPr/>
      </w:pPr>
      <w:r>
        <w:rPr/>
        <w:t>Активизировались государственные связи Советского Союза и стран Европейского Экономического Сообщества (ЕЭС).</w:t>
      </w:r>
    </w:p>
    <w:p>
      <w:pPr>
        <w:pStyle w:val="TextBodyIndent"/>
        <w:rPr/>
      </w:pPr>
      <w:r>
        <w:rPr/>
        <w:t>Советское правительство приняло несколько законов, соответствующих международному законодательству в области прав человека, в частности указ о выезде и въезде граждан в СССР. Ряд законов был направлен на установление взаимосвязей между деятелями культуры разных государств.</w:t>
      </w:r>
    </w:p>
    <w:p>
      <w:pPr>
        <w:pStyle w:val="TextBodyIndent"/>
        <w:rPr/>
      </w:pPr>
      <w:r>
        <w:rPr/>
        <w:t>В середине 80-х годов в состав СССР входили 15 союзных республик. Не последовательность национальной политики породила многочисленные противоречия в межнациональных отношениях. В условиях гласности эти противоречия переросли в открытые конфликты. Экономический кризис, охвативший весь народнохозяйственный комплекс, усугублял межнациональную напряженность.</w:t>
      </w:r>
    </w:p>
    <w:p>
      <w:pPr>
        <w:pStyle w:val="TextBodyIndent"/>
        <w:rPr/>
      </w:pPr>
      <w:r>
        <w:rPr/>
        <w:t>Неспособность центральных властей справиться с экономическими трудностями вызвала растущее недовольство в республиках. Оно усиливалось в связи с обострением проблем загрязнения окружающей среды, ухудшением экологической среды, ухудшением экологической обстановки из-за аварии на Чернобыльской АЭС. Как и прежде, неудовлетворенность на местах порождалась недостаточным вниманием союзных органов власти к потребностям республик, диктатом центра при решении вопросов локального характера.</w:t>
      </w:r>
    </w:p>
    <w:p>
      <w:pPr>
        <w:pStyle w:val="TextBodyIndent"/>
        <w:rPr/>
      </w:pPr>
      <w:r>
        <w:rPr/>
        <w:t>События 19-22 августа 1991 г. приблизили распад Советского Союза. В конце августа заявили о создании самостоятельных государств Украина, а затем и другие республики.</w:t>
      </w:r>
    </w:p>
    <w:p>
      <w:pPr>
        <w:pStyle w:val="TextBodyIndent"/>
        <w:rPr/>
      </w:pPr>
      <w:r>
        <w:rPr/>
        <w:t>В декабре 1991 г. в Беловежской пуще (БССР) состоялось совещание руководителей трех суверенных государств – России (Б.Н. Ельцин), Украины (Л. Кравчук) и Белоруссии (С. Шушкевич). 8 декабря они заявили о прекращении союзного договора 1922 г. и об окончании деятельности структур бывшего Союза. Тогда же была достигнута договоренность о создании СНГ – Содружества Независимых Государств. Союз Советских Социалистических Республик перестал существовать. В декабре того же года к Содружеству Независимых Государств присоединились еще восемь бывших республик (Алма-Атинское соглашение).</w:t>
      </w:r>
    </w:p>
    <w:p>
      <w:pPr>
        <w:pStyle w:val="TextBodyIndent"/>
        <w:rPr/>
      </w:pPr>
      <w:r>
        <w:rPr/>
        <w:t>«Перестройка», задуманная и осуществленная частью партийно-государственных лидеров с целью демократических перемен во всех сферах жизни общества, закончилась. Ее главным итогом стали распад некогда могучего многонационального государства, завершение советского периода развития в истории Отечества.</w:t>
      </w:r>
    </w:p>
    <w:p>
      <w:pPr>
        <w:pStyle w:val="TextBodyIndent"/>
        <w:jc w:val="center"/>
        <w:rPr/>
      </w:pPr>
      <w:r>
        <w:rPr>
          <w:sz w:val="44"/>
        </w:rPr>
        <w:t xml:space="preserve">Формирование рыночных отношений в России в конце </w:t>
      </w:r>
      <w:r>
        <w:rPr>
          <w:sz w:val="44"/>
          <w:lang w:val="en-US"/>
        </w:rPr>
        <w:t>XX</w:t>
      </w:r>
      <w:r>
        <w:rPr>
          <w:sz w:val="44"/>
        </w:rPr>
        <w:t xml:space="preserve"> – начале </w:t>
      </w:r>
      <w:r>
        <w:rPr>
          <w:sz w:val="44"/>
          <w:lang w:val="en-US"/>
        </w:rPr>
        <w:t>XXI</w:t>
      </w:r>
      <w:r>
        <w:rPr>
          <w:sz w:val="44"/>
        </w:rPr>
        <w:t xml:space="preserve"> веков</w:t>
      </w:r>
    </w:p>
    <w:p>
      <w:pPr>
        <w:pStyle w:val="TextBodyIndent"/>
        <w:rPr/>
      </w:pPr>
      <w:r>
        <w:rPr/>
        <w:t>С конца 1991 г. на международной политической арене появилось новое государство – Россия, Российская Федерация (РФ). В его составе находились 89 регионов, включая 21 автономную республику. Руководству России предстояло продолжить курс на демократическое преобразование общества и создание правового государства. В числе первоочередных задач было принятие мер по выходу страны из экономического и политического кризиса. Надлежало создать новые органы управления народным хозяйством, сформировать российскую государственность.</w:t>
      </w:r>
    </w:p>
    <w:p>
      <w:pPr>
        <w:pStyle w:val="TextBodyIndent"/>
        <w:rPr/>
      </w:pPr>
      <w:r>
        <w:rPr/>
        <w:t>Деятельность государственного аппарата протекала в условиях жесткой конфронтации законодательной и исполнительной власти. К началу 1992 г. правительство, возглавляемое ученым-экономистом Е.Т. Гайдаром, разработало программу радикальных реформ в области народного хозяйства. Центральное место в ней занимали меры по переводу экономики на рыночные методы хозяйствования (меры «шоковой терапии»).</w:t>
      </w:r>
    </w:p>
    <w:p>
      <w:pPr>
        <w:pStyle w:val="TextBodyIndent"/>
        <w:rPr/>
      </w:pPr>
      <w:r>
        <w:rPr/>
        <w:t>Основная роль в процессе перехода к рынку отводилась приватизации (разгосударствлению) собственности. Ее результатом должно было стать превращение частного сектора в преобладающий сектор экономики. Предусматривались жесткие меры налогового обложения, либерализация цен и усиление социальной помощи малоимущей части населения.</w:t>
      </w:r>
    </w:p>
    <w:p>
      <w:pPr>
        <w:pStyle w:val="TextBodyIndent"/>
        <w:rPr/>
      </w:pPr>
      <w:r>
        <w:rPr/>
        <w:t>Проведенная в соответствии с программой либерализация цен вызвала резкий скачок инфляции. За год потребительские цены в стране выросли почти в 26 раз. Снизился уровень жизни населения: в 1994 г. он составлял 50% от уровня начала 90-х годов. Прекратились выплаты гражданам их денежных сбережений, хранившихся в Госбанке.</w:t>
      </w:r>
    </w:p>
    <w:p>
      <w:pPr>
        <w:pStyle w:val="TextBodyIndent"/>
        <w:rPr/>
      </w:pPr>
      <w:r>
        <w:rPr/>
        <w:t>Приватизация госсобственности охватила прежде всего предприятия розничной торговли, общественного питания и службы быта. В результате политики приватизации в руки частных предпринимателей перешли 110 000 промышленных предприятий. Тем самым государственный сектор потерял роль ведущего в индустриальной сфере. Однако изменение формы собственности не повысило эффективности производства. В 1990-1992 гг. ежегодное падение производства составляло 20%. К середине 90-х годов тяжелая промышленность оказалась практически разрушенной. Так, станкостроение работало лишь вполовину своих мощностей. Одним из последствий приватизационной политики явился распад энергетической инфраструктуры.</w:t>
      </w:r>
    </w:p>
    <w:p>
      <w:pPr>
        <w:pStyle w:val="TextBodyIndent"/>
        <w:rPr/>
      </w:pPr>
      <w:r>
        <w:rPr/>
        <w:t>Экономический кризис тяжело отразился на развитии аграрного производства. Недостаток сельхозтехники, особенно для фермерских хозяйств, организационная перестройка форм хозяйствования повлекли за собой падение уровня урожайности. Объем сельскохозяйствования производства в середине 90-х годов упал на 70% в сравнении с 1991-1992 гг. На 20 млн. голов уменьшилось поголовье крупного рогатого скота.</w:t>
      </w:r>
    </w:p>
    <w:p>
      <w:pPr>
        <w:pStyle w:val="TextBodyIndent"/>
        <w:rPr/>
      </w:pPr>
      <w:r>
        <w:rPr/>
        <w:t>Распад СССР изменил положение России на международной арене, ее политические и экономические связи с внешним миром. Внешнеполитическая концепция Российской Федерации выдвигала приоритетными задачами сохранение территориальной целостности и независимости, обеспечение благоприятных условий для развития рыночной экономики и включения в мировое сообщество. Предстояло добиться признания России в качестве правопреемницы бывшего Советского Союза в ООН, а также помощи западных стран в проведении курса реформы. Важная роль отводилась внешней торговле России с зарубежными странами. Внешнеэкономические связи хозяйственного кризиса в стране.</w:t>
      </w:r>
    </w:p>
    <w:p>
      <w:pPr>
        <w:pStyle w:val="TextBodyIndent"/>
        <w:rPr/>
      </w:pPr>
      <w:r>
        <w:rPr/>
        <w:t>В 1993-1994 гг. были заключены соглашения о партнерстве и сотрудничестве между государствами ЕС и Российской Федерацией. Правительство России присоединилось к предложенной НАТО программе «Партнерство во имя мира». Страна была включена в состав Международного валютного фонда. Ей удалось договориться с крупнейшими банками Запада об отсрочке платежей за долги бывшего СССР. В 1996 г. Россия вступила в Совет Европы, в компетенции которого находились вопросы культуры, прав человека, защиты окружающей среды. Европейские государства поддерживали действия России, направленные не ее интеграцию  в мировую экономику. Заметно повысилась роль внешней торговли в развитии экономики России.</w:t>
      </w:r>
    </w:p>
    <w:p>
      <w:pPr>
        <w:pStyle w:val="TextBodyIndent"/>
        <w:rPr/>
      </w:pPr>
      <w:r>
        <w:rPr/>
        <w:t>В жизнь каждого из нас вошла свобода, причем не только в виде личной ответственности за собственное благополучие, за устройство своей жизни по своему выбору в соответствии со своими материальными, умственными и физическими возможностями. Страна стала гораздо более открытой: каждый может оставаться в ней и оставить ее. Нет таких сфер труда и услуг, где нельзя было бы попробовать свои силы и проявить свои способности. Однако наши граждане, воспитанные десятилетиями государственной опеки, привыкли оценивать свою жизнь не тем, что они могут совершить или чего могут достичь, а тем, что они уже имеют. Это не всегда понимают политики, верящие в то, что даруемая гражданам свободу действий, предпринимательства вполне уравновешивает отнятые у них государственные гарантии труда и отдыха, бесплатного образования и медицинского обслуживания. Однако никому не позволено пренебрегать убеждениями россиян, считающих, что синица в руках лучше журавля в небе!</w:t>
      </w:r>
    </w:p>
    <w:p>
      <w:pPr>
        <w:pStyle w:val="TextBodyIndent"/>
        <w:rPr/>
      </w:pPr>
      <w:r>
        <w:rPr/>
        <w:t xml:space="preserve">Поэтому, хотят или нет того политики, и «горбачевская перестройка», и «ельцинские реформы» воспринимаются гражданами как смутное время неудачных перемен. </w:t>
      </w:r>
    </w:p>
    <w:p>
      <w:pPr>
        <w:pStyle w:val="TextBodyIndent"/>
        <w:rPr/>
      </w:pPr>
      <w:r>
        <w:rPr/>
        <w:t xml:space="preserve">Начиная с первых лет перестройки, из года в год уменьшаются средства, выделяемые на техническое перевооружение всех отраслей экономики: промышленности, транспорта, сельского хозяйства, строительства и строительной индустрии, многих отраслей сферы обслуживания. Некоторые отрасли (например, легкая промышленность) по этому показателю давно вышли на нулевой уровень. Это значит, что бывшее в прошлые годы отставание в техническом оснащении сменяется полным застоем, следствием которого будет разрушение целых промышленных комплексов.                </w:t>
      </w:r>
    </w:p>
    <w:p>
      <w:pPr>
        <w:pStyle w:val="TextBodyIndent"/>
        <w:rPr/>
      </w:pPr>
      <w:r>
        <w:rPr/>
        <w:t xml:space="preserve">Финансовый кризис 1998г. еще раз наглядно продемонстрировал, что политика государства должна быть переориентирована с примитивно-монетаристских механизмов макроэкономического регулирования на планомерную поддержку и усиление реального сектора экономики. Особенно важно определить адекватные формы управления и соответствующие экономические механизмы, так как при нынешней системе управления государство практически не может оказывать воздействие на результаты работы промышленности и сельского хозяйства, торговли и бытового обслуживания. Бесконтрольно и стихийно функционируют такие отрасли, как здравоохранение, спорт, туризм, коммунальное хозяйство. Даже транспортная система, коммуникации, связь и энергоснабжение оказались разорванными на части, без единого руководства, контроля и перспектив развития. </w:t>
      </w:r>
    </w:p>
    <w:p>
      <w:pPr>
        <w:pStyle w:val="TextBodyIndent"/>
        <w:rPr/>
      </w:pPr>
      <w:r>
        <w:rPr/>
        <w:t>Тем не менее, существует определенный минимум главных макроэкономических показателей, посредством которых, во-первых, от отдельных фактов перейти к общей характеристике ситуации и, во-вторых, отделить объективное от субъективного, реалии от вымыслов. С помощью этого минимума нетрудно оценить и последствия финансового кризиса 1998 г., который четко провел грань между искаженным представлением о реформах и их действительным состоянием.</w:t>
      </w:r>
    </w:p>
    <w:p>
      <w:pPr>
        <w:pStyle w:val="TextBodyIndent"/>
        <w:rPr/>
      </w:pPr>
      <w:r>
        <w:rPr/>
        <w:t>Сложившаяся в России к концу ХХ в. ситуация полна драматизма. Однако в развитии происходящих событий отчетливо просматривается внутренняя логика переживаемого российской экономикой исторического процесса.</w:t>
      </w:r>
    </w:p>
    <w:p>
      <w:pPr>
        <w:pStyle w:val="TextBodyIndent"/>
        <w:rPr/>
      </w:pPr>
      <w:r>
        <w:rPr>
          <w:i/>
        </w:rPr>
        <w:t>Это логика первоначального накопления капитала (ПНК) со свойственными ему внутренним содержанием, механизмом осуществления, характером развития.</w:t>
      </w:r>
      <w:r>
        <w:rPr/>
        <w:t xml:space="preserve"> ПНК на рубеже </w:t>
      </w:r>
      <w:r>
        <w:rPr>
          <w:lang w:val="en-US"/>
        </w:rPr>
        <w:t>XX-XXI</w:t>
      </w:r>
      <w:r>
        <w:rPr/>
        <w:t xml:space="preserve"> вв. – не слишком ли поздно? Но ведь никто не отрицает, что Россия идет по дороге догоняющего развития. Вступление страны на путь капиталистических преобразований даже в начале ХХ в. запоздало по сравнению со странами Запада. Предпринятая в 1917 г. попытка миновать стадию капитализма и тем ускорить развитие провалилась. Приходится вновь вступать на данную тропу. Но если это так, то и переходный период не может быть ничем иным, как процессом первоначального накопления капитала, даже если предшественником капитализма оказался социализм.</w:t>
      </w:r>
    </w:p>
    <w:p>
      <w:pPr>
        <w:pStyle w:val="TextBodyIndent"/>
        <w:rPr/>
      </w:pPr>
      <w:r>
        <w:rPr>
          <w:i/>
        </w:rPr>
        <w:t xml:space="preserve">Истоки разыгравшейся в стране на исходе ХХ в. драмы </w:t>
      </w:r>
      <w:r>
        <w:rPr/>
        <w:t>следует</w:t>
      </w:r>
      <w:r>
        <w:rPr>
          <w:i/>
        </w:rPr>
        <w:t xml:space="preserve"> </w:t>
      </w:r>
      <w:r>
        <w:rPr/>
        <w:t xml:space="preserve">искать не в ошибочных действиях молодых – и не очень – реформаторов, а, прежде всего </w:t>
      </w:r>
      <w:r>
        <w:rPr>
          <w:i/>
        </w:rPr>
        <w:t xml:space="preserve">в социалистическом прошлом страны. </w:t>
      </w:r>
      <w:r>
        <w:rPr/>
        <w:t>Столь причудливое ответвление в сторону от столбовой дороги человечества вызвало к жизни систему, недолгой историей своего существования породившую столь глубокие социально-экономические противоречия, что преодолеть их можно лишь ценой неимоверных жертв: беспрецедентного по глубине и продолжительности экономического спада, нищеты разгула криминального беспредела и терроризма и т.д. Переход к капитализму начал осуществляться в таких условиях, что простым он оказаться никак не мог.</w:t>
      </w:r>
    </w:p>
    <w:p>
      <w:pPr>
        <w:pStyle w:val="TextBodyIndent"/>
        <w:rPr/>
      </w:pPr>
      <w:r>
        <w:rPr/>
        <w:t xml:space="preserve">Сейчас идет рыночная трансформация российской экономики. Но содержание переходного периода значительно богаче. Это становление не только нового типа хозяйствования – рыночного вместо планового, - но и иной социально-экономической системы. Нередко эти два понятия не разграничиваются, хотя они далеко не тождественны. Речь идет о </w:t>
      </w:r>
      <w:r>
        <w:rPr>
          <w:i/>
        </w:rPr>
        <w:t>завершении целого этапа постсоветской истории, который принято называть переходным периодом.</w:t>
      </w:r>
    </w:p>
    <w:p>
      <w:pPr>
        <w:pStyle w:val="TextBodyIndent"/>
        <w:rPr/>
      </w:pPr>
      <w:r>
        <w:rPr/>
        <w:t xml:space="preserve"> </w:t>
      </w:r>
      <w:r>
        <w:rPr/>
        <w:t xml:space="preserve">Как известно, начало этого этапа датируется реформами 1992 г., имевшими гораздо более глубокое содержание, чем простая либерализация цен. Эти реформы стали первым шагом к </w:t>
      </w:r>
      <w:r>
        <w:rPr>
          <w:i/>
        </w:rPr>
        <w:t>разделению государства и экономики,</w:t>
      </w:r>
      <w:r>
        <w:rPr/>
        <w:t xml:space="preserve"> послужив важнейшей предпосылкой формирования рынка. Затем последовал период интенсивного развития рыночных институтов (приватизация, формирование банковского сектора, образование фондового и валютного рынков и т.д.). Перестройка государства как экономического субъекта шла гораздо медленнее, но, тем не менее, к середине 90-х годов и на данном направлении трансформации был достигнут заметный прогресс. К этому времени российская экономическая система приобрела два фундаментальных признака, отличающих рыночную экономику от нерыночной:</w:t>
      </w:r>
    </w:p>
    <w:p>
      <w:pPr>
        <w:pStyle w:val="TextBodyIndent"/>
        <w:numPr>
          <w:ilvl w:val="0"/>
          <w:numId w:val="1"/>
        </w:numPr>
        <w:rPr/>
      </w:pPr>
      <w:r>
        <w:rPr/>
        <w:t>рынок начал функционировать автономно, то есть субъекты хозяйствования в России получили возможность принимать решения исходя из относительных цен и максимизации прибыли;</w:t>
      </w:r>
    </w:p>
    <w:p>
      <w:pPr>
        <w:pStyle w:val="TextBodyIndent"/>
        <w:numPr>
          <w:ilvl w:val="0"/>
          <w:numId w:val="1"/>
        </w:numPr>
        <w:rPr/>
      </w:pPr>
      <w:r>
        <w:rPr/>
        <w:t>сформировались рычаги государственного макроэкономического регулирования (денежно-кредитные инструменты, налоги, валютный курс), позволяющие в определенных пределах воздействовать на поведение экономических субъектов.</w:t>
      </w:r>
    </w:p>
    <w:p>
      <w:pPr>
        <w:pStyle w:val="TextBodyIndent"/>
        <w:ind w:firstLine="567"/>
        <w:rPr/>
      </w:pPr>
      <w:r>
        <w:rPr/>
        <w:t xml:space="preserve">И все же при всех пороках существующей социально-экономической системы нельзя упускать из виду, что </w:t>
      </w:r>
      <w:r>
        <w:rPr>
          <w:i/>
        </w:rPr>
        <w:t xml:space="preserve">за десятилетие реформ в России возникли </w:t>
      </w:r>
      <w:r>
        <w:rPr>
          <w:b/>
          <w:i/>
        </w:rPr>
        <w:t>все</w:t>
      </w:r>
      <w:r>
        <w:rPr>
          <w:i/>
        </w:rPr>
        <w:t xml:space="preserve"> основные рыночные экономические институты </w:t>
      </w:r>
      <w:r>
        <w:rPr/>
        <w:t>(так же, как и институты политической демократии). Сейчас невозможно назвать ни одного рыночного института, которого нет в современной России. При этом следует обратить внимание на то, что получили развитие, как институты-нормы, так и институты-организации.</w:t>
      </w:r>
    </w:p>
    <w:p>
      <w:pPr>
        <w:pStyle w:val="TextBodyIndent"/>
        <w:ind w:firstLine="567"/>
        <w:rPr/>
      </w:pPr>
      <w:r>
        <w:rPr/>
        <w:t>Во второй половине 90-х годов был в основном сформирован корпус рыночного права, и деятельность законодательных органов различного уровня сосредоточилась на разработке тех правовых документов, которые, как правило, конкретизируют и развивают более общие рыночные нормы. Естественно, и общие рыночные нормы далеки еще от окончательного формирования (это касается в первую очередь кодификации трудовых отношений в условиях разнообразия форм собственности), но то, что уже сделано, позволяет российским предпринимателям действовать в достаточно структурированном правовом пространстве, если они сами не желают выходить за рамки закона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В конце 1999 г. ушел в отставку Б. Ельцин, символизировавший эпоху кризиса и революционных преобразований, политической конфронтации и слабого государства. Он принимал страну в преддверии катастрофы, в процессе разрушения институтов тоталитарного режима. Он сумел провести ее через все катаклизмы и сдал приемнику на пороге выхода из кризиса.</w:t>
      </w:r>
    </w:p>
    <w:p>
      <w:pPr>
        <w:pStyle w:val="TextBodyIndent"/>
        <w:ind w:firstLine="567"/>
        <w:rPr/>
      </w:pPr>
      <w:r>
        <w:rPr/>
        <w:t xml:space="preserve">Новый Президент, В.В. Путин начал сотрудничать с новым парламентом. Президент доказал свою способность к решительным действиям – укрепление государственной власти, нажим на губернаторов и олигархов, налоговая реформа, беспрецедентно сбалансированный бюджет, - которые приносят успех. Все получается. У России появился шанс открыть новую эпоху – эпоху динамичного развития и преодоления национальной депрессии. </w:t>
      </w:r>
    </w:p>
    <w:p>
      <w:pPr>
        <w:pStyle w:val="TextBodyIndent"/>
        <w:ind w:firstLine="567"/>
        <w:rPr/>
      </w:pPr>
      <w:r>
        <w:rPr/>
        <w:t xml:space="preserve">Однако значительная часть </w:t>
      </w:r>
      <w:r>
        <w:rPr>
          <w:i/>
        </w:rPr>
        <w:t>либеральной интеллигенции</w:t>
      </w:r>
      <w:r>
        <w:rPr/>
        <w:t xml:space="preserve"> снова недовольна. Суть ее недовольства – от недоверия к способности Путина делать то, что, по ее мнению, требуется и с необходимым тактом (либеральные реформы в экономике, правовое государство с равенством всех перед законом) до сомнений в правильности сотрудничества с ним либеральных и демократических лидеров.</w:t>
      </w:r>
    </w:p>
    <w:p>
      <w:pPr>
        <w:pStyle w:val="TextBodyIndent"/>
        <w:ind w:firstLine="567"/>
        <w:rPr/>
      </w:pPr>
      <w:r>
        <w:rPr/>
        <w:t xml:space="preserve">Россия – достаточно консервативная страна, приверженная традиционным укладам, не готовая стать Европой в мгновение ока. </w:t>
      </w:r>
    </w:p>
    <w:p>
      <w:pPr>
        <w:pStyle w:val="TextBodyIndent"/>
        <w:ind w:firstLine="567"/>
        <w:rPr/>
      </w:pPr>
      <w:r>
        <w:rPr/>
        <w:t>Рыночный механизм управления является потенциально эффективным методом координации и согласования интересов хозяйствующих субъектов. При сложной, запутанной системе хозяйственных связей, глубоком разделении труда, большом многообразии потребностей, товаров и услуг невозможно получить объективную информацию об экономических процессах без использования механизма рыночных цен, согласования спроса и предложения. Рынок обусловливает высокую и постоянную ответственность за своевременное и качественное принятие хозяйственных решений.</w:t>
      </w:r>
    </w:p>
    <w:p>
      <w:pPr>
        <w:pStyle w:val="TextBodyIndent"/>
        <w:ind w:firstLine="567"/>
        <w:rPr/>
      </w:pPr>
      <w:r>
        <w:rPr/>
        <w:t>Если рыночные цены складываются под влиянием спроса и предложения, производители получают наиболее полную информацию о том, что выпускать, в какие сроки. Рыночные цены обуславливают принятие решений и в области инвестиционной политики, а также распределения ресурсов.</w:t>
      </w:r>
    </w:p>
    <w:p>
      <w:pPr>
        <w:pStyle w:val="TextBodyIndent"/>
        <w:ind w:firstLine="567"/>
        <w:rPr/>
      </w:pPr>
      <w:r>
        <w:rPr/>
        <w:t>Однако нерегулируемый и непрогнозируемый рынок не может обеспечивать достижение объективно необходимых долгосрочных целей, решение важных социальных задач, порождает психологию алчности, вседозволенности и стремления к наживе любой ценой, нередко в ущерб общественным интересам. Часто производители стремятся увеличивать доходы за счет потребителя, манипулируя ценами, а не в результате сокращения расходов или повышении качества продукции и услуг. Товары подделываются, фальсифицируется их качество, создается искусственный дефицит и пр.</w:t>
      </w:r>
    </w:p>
    <w:p>
      <w:pPr>
        <w:pStyle w:val="TextBodyIndent"/>
        <w:ind w:firstLine="567"/>
        <w:rPr/>
      </w:pPr>
      <w:r>
        <w:rPr/>
        <w:t>Кроме того, недостаточно координируемые рыночные отношения могут приводить к нерациональным затратам из-за выпуска ненужной продукции, частым банкротствам в результате непредвиденных изменений конъюнктуры рынка, состоятельности и платежеспособности контрагентов и пр. В какой-то степени по своей природе объективно порождает и усиливает неуправляемые результаты воспроизведенного цикла.</w:t>
      </w:r>
    </w:p>
    <w:p>
      <w:pPr>
        <w:pStyle w:val="TextBodyIndent"/>
        <w:ind w:firstLine="567"/>
        <w:rPr/>
      </w:pPr>
      <w:r>
        <w:rPr/>
        <w:t>Нередко высказывается мнение, что товарно-денежные отношения являются объективной необходимостью и реальностью, поэтому только они должны определять результаты хозяйственной деятельности, регулировать производство с учетом спроса и предложения, а также реально получаемой каждым контрагентом экономической выгоды. Считается, что денежная мера выгоды без нажима и административного вмешательства сама собой определяет рациональность хозяйственных связей и обеспечивает высокую эффективность функционирования всего хозяйственного механизма в отличие от волевого планового регулирования экономики, которое всегда связано с ошибками и просчетами. При этом игнорируется многовековой опыт развития товарно-денежных отношений, а также их нынешнее состояние в различных странах.</w:t>
      </w:r>
    </w:p>
    <w:p>
      <w:pPr>
        <w:pStyle w:val="TextBodyIndent"/>
        <w:ind w:firstLine="567"/>
        <w:rPr/>
      </w:pPr>
      <w:r>
        <w:rPr/>
        <w:t>Россия достаточно быстро преодолела негативные последствия экономического кризиса августа 1998г. В результате в 1999г. начался экономический рост, который продолжился в 2000-2001 гг. По-прежнему действовует эффект девальвации рубля, вследствие чего продолжился рост импортозамещения. Остается и благоприятная внешнеэкономическая конъюнктура. Продолжает улучшаться финансовое состояние предприятий. Значительно расширяется внутренний спрос на продукцию отечественного производства.</w:t>
      </w:r>
    </w:p>
    <w:p>
      <w:pPr>
        <w:pStyle w:val="TextBodyIndent"/>
        <w:ind w:firstLine="567"/>
        <w:rPr/>
      </w:pPr>
      <w:r>
        <w:rPr/>
        <w:t>Достигнутые темпы развития российской экономики были во многом обусловлены ростом промышленного производства. И очевидно, факторы его роста в значительной мере определяют динамику национального хозяйства.</w:t>
      </w:r>
    </w:p>
    <w:p>
      <w:pPr>
        <w:pStyle w:val="TextBodyIndent"/>
        <w:ind w:firstLine="567"/>
        <w:rPr/>
      </w:pPr>
      <w:r>
        <w:rPr/>
        <w:t>В различных странах выбраны проверенные опытом разнообразные методы регулирования как производства и развития производительных сил, так и товарных и денежных потоков, цен, условий торговли и заключения хозяйственных договоров, повышения качества торгового и банковского обслуживания, сочетания хозяйственной самостоятельности, инициативы и предприимчивости с государственной дисциплиной. Налоговая система, дельные лимиты, типовые договора и т.д. – все это позволяет активно влиять на рынок и регулировать отношения купли-продажи  индивидуальных производителей и потребителей. Важно, чтобы такие методы постоянно обновлялись и совершенствовались с учетом новых задач и условий развития всей экономики, не сковывали инициативу и предприимчивость. Только при таком положении можно обеспечить гибкое использование плановых и рыночных начал не на основе их противопоставления, а путем эффективного сочетания.</w:t>
      </w:r>
    </w:p>
    <w:p>
      <w:pPr>
        <w:pStyle w:val="TextBodyIndent"/>
        <w:ind w:firstLine="567"/>
        <w:rPr/>
      </w:pPr>
      <w:r>
        <w:rPr/>
        <w:t xml:space="preserve">Планирование является неотъемлемой чертой любой разумной человеческой деятельности, позволяет определять наиболее важные, приоритетные работы, целенаправленно использовать для их осуществления имеющиеся ресурсы, обеспечивать более эффективную реализацию последних. Конечно, и при плановом ведении хозяйства допускались ошибки, но они в значительной степени компенсировались получаемыми положительными результатами. Во всяком случае, </w:t>
      </w:r>
      <w:r>
        <w:rPr>
          <w:b/>
        </w:rPr>
        <w:t>нельзя бездумно охаивать всю плановую систему, отказываться от оправдавших себя на практике принципов и методов планового регулирования экономики – это очередная грубая ошибка и одна из основных причин охватившего страну кризиса.</w:t>
      </w:r>
    </w:p>
    <w:p>
      <w:pPr>
        <w:pStyle w:val="TextBodyIndent"/>
        <w:ind w:firstLine="567"/>
        <w:rPr/>
      </w:pPr>
      <w:r>
        <w:rPr/>
        <w:t>В последние десятилетия система планирования в сочетании с элементами рыночных отношений даже в условиях рыночной стихии и анархии позволила преодолеть многие негативные процессы и явления и обеспечить эффективное ведение хозяйства во многих развитых и развивающихся странах. Практика свидетельствует, что социально-экономическому прогрессу препятствуют не система планирования и административные методы, а жесткое директивное планирование и контроль, существенно ограничивающие свободу экономического маневра, предприимчивость и инициативу в выборе наилучших хозяйственных решений. Поэтому нужно не отказываться от доказавших свою эффективность распорядительных и организационных методов регулирования социально-экономическими процессами с помощью плана, разработанного на основе научных нормативов и методов научного предвидения, а всемерно совершенствовать сами эти методы путем замены жесткого директивного планирования направляющим, регулятивным, индикативным и другими видами планирования, наиболее соответствующими современным рыночным отношениям.</w:t>
      </w:r>
    </w:p>
    <w:p>
      <w:pPr>
        <w:pStyle w:val="TextBodyIndent"/>
        <w:ind w:firstLine="567"/>
        <w:rPr/>
      </w:pPr>
      <w:r>
        <w:rPr/>
        <w:t>Рынок не может быть самоцелью. Обществу нужен не рынок как таковой, а высокоэффективная и социально ориентированная экономика, восприимчивая к инновациям и научно-техническим нововведениям, способная обеспечить высокий уровень и качество жизни для всех слоев населения.</w:t>
      </w:r>
    </w:p>
    <w:p>
      <w:pPr>
        <w:pStyle w:val="TextBodyIndent"/>
        <w:ind w:firstLine="567"/>
        <w:rPr/>
      </w:pPr>
      <w:r>
        <w:rPr/>
        <w:t xml:space="preserve">Рынок и торговля всегда были составными факторами функционирования национальной экономики, состояние, содержание и характер которой определялись, прежде всего, отношениями собственности на средства производства, выпускаемые продукты. Собственно, когда говорят о необходимости установления рыночных отношений, то на самом деле имеют в виду возрождение предпринимательства, полагая, что при этом сразу же повысятся инициативность, предприимчивость и заинтересованность в инновациях. </w:t>
      </w:r>
    </w:p>
    <w:p>
      <w:pPr>
        <w:pStyle w:val="TextBodyIndent"/>
        <w:ind w:firstLine="567"/>
        <w:rPr/>
      </w:pPr>
      <w:r>
        <w:rPr/>
        <w:t>Государство должно регулировать не столько сам рынок, сколько условия, влияющие на него: развитие и размещение производительных сил, специализацию предприятий, рациональное использование природных и людских ресурсов, формирование и использование доходов и др. Законы рынка по своей природе могут определять перспективы развития всего общества лишь стихийно, с непредсказуемыми результатами. В этом состоит их ограниченность, и именно это диктует необходимость их сочетания с планомерностью и плановым регулированием всей экономики.</w:t>
      </w:r>
    </w:p>
    <w:p>
      <w:pPr>
        <w:pStyle w:val="TextBodyIndent"/>
        <w:ind w:firstLine="567"/>
        <w:rPr/>
      </w:pPr>
      <w:r>
        <w:rPr/>
        <w:t xml:space="preserve">Завершение переходного периода означает, что наша страна вступила в новую стадию экономического развития. Теперь </w:t>
      </w:r>
      <w:r>
        <w:rPr>
          <w:i/>
        </w:rPr>
        <w:t>Россию можно причислить к странам, определяемым как «нарождающиеся рынки».</w:t>
      </w:r>
      <w:r>
        <w:rPr/>
        <w:t xml:space="preserve"> Этот термин, предложенный сотрудником Международной финансовой корпорации (части Всемирного банка) А. Ван Атмэлем в 1981г. для определения группы развивающихся стран, где происходило активное становление рыночной экономики, быстро вошел не только в научный, но и в политический лексикон. В середине 90-х годов его стали чаще использовать для описания постсоветских экономик, где началось быстрое формирование рыночных институтов.</w:t>
      </w:r>
    </w:p>
    <w:p>
      <w:pPr>
        <w:pStyle w:val="TextBodyIndent"/>
        <w:ind w:firstLine="567"/>
        <w:rPr/>
      </w:pPr>
      <w:r>
        <w:rPr/>
        <w:t>В настоящее время к «нарождающимся рынкам» относится большинство постсоветских и посттоталитарных стран (государств «второго мира»), включая Россию, а также целый ряд развивающихся стран (государств «третьего мира»). Одним из критериев отнесения к этой категории Всемирный банк считает годовой душевой ВНП в размере менее 9,6 тыс. долл. В России этот показатель сейчас достигает примерно 2,5 тыс. долл. По уровню ВВП (по паритету покупательной способности) Россия находится в середине второй десятки стран мира (точнее, 14-м месте), впереди нее – такие страны, как Корея, Канада, Мексика, Индонезия, Бразилия.</w:t>
      </w:r>
    </w:p>
    <w:p>
      <w:pPr>
        <w:pStyle w:val="TextBodyIndent"/>
        <w:ind w:firstLine="567"/>
        <w:rPr/>
      </w:pPr>
      <w:r>
        <w:rPr/>
        <w:t>Отнесения России к категории стран, определяемых как «нарождающиеся рынки», может иметь несколько важных последствий для экономической политики.</w:t>
      </w:r>
    </w:p>
    <w:p>
      <w:pPr>
        <w:pStyle w:val="TextBodyIndent"/>
        <w:ind w:firstLine="567"/>
        <w:rPr/>
      </w:pPr>
      <w:r>
        <w:rPr/>
        <w:t>Во-первых, это означает, что российская экономика реагирует на государственное макроэкономическое регулирование примерно так же, как и рыночная экономика любой другой страны. Поэтому грамотное использование макроэкономических рычагов способно решить многие проблемы, в том числе и структурные. Причем надо иметь в виду, что макроэкономическое регулирование – инструмент гораздо более тонкий и сложный, чем представлялось многим российским руководителям и «крепким хозяйственникам» еще несколько лет назад, и неосторожное обращение с таким инструментом может навредить экономике.</w:t>
      </w:r>
    </w:p>
    <w:p>
      <w:pPr>
        <w:pStyle w:val="TextBodyIndent"/>
        <w:ind w:firstLine="567"/>
        <w:rPr/>
      </w:pPr>
      <w:r>
        <w:rPr/>
        <w:t>Став рыночной страной, мы уже не можем позволить себе макроэкономической несбалансированности. Кризис 1998г. показал, что Россия – часть мировой финансовой системы, и любые проблемы, возникающие в этой системе (в том числе в результате преднамеренных манипуляций крупных финансовых игроков), при несбалансированности основных макроэкономических индикаторов могут обернуться новым тяжелым кризисом.</w:t>
      </w:r>
    </w:p>
    <w:p>
      <w:pPr>
        <w:pStyle w:val="TextBodyIndent"/>
        <w:ind w:firstLine="567"/>
        <w:rPr/>
      </w:pPr>
      <w:r>
        <w:rPr/>
        <w:t xml:space="preserve">Во-вторых, государство должно максимально быстро избавить экономику от тех пут, которые мешают частным производителям. Сегодня частный капитал уже способен самостоятельно «вытащить» страну из многолетнего кризиса, и подъем 1999 – начала 2000гг. свидетельствует об этом со всей очевидностью. Но также очевидно и то, что, несмотря на все разговоры о либеральном характере нынешней российской экономики, ни в одной стране производитель не чувствует себя ущемленным, как в России. Если несколько лет назад высокие налоги и административное регулирование можно было оправдать слабостью частного капитала и необходимостью сосредоточения средств в руках государства для поддержки экономики и социальной сферы, то сегодня именно давление на частный капитал порождает «виртуальную экономику» бартера, неплатежей, «белой» и «черной» бухгалтерии и т.п. В результате страдают не только частный капитал, но и само государство, которое никак не может собрать столько налогов, чтобы хватило на выполнение нормальных государственных функций, не говоря о «бюджете развития», промышленной политике и т.п. </w:t>
      </w:r>
    </w:p>
    <w:p>
      <w:pPr>
        <w:pStyle w:val="TextBodyIndent"/>
        <w:ind w:firstLine="567"/>
        <w:rPr/>
      </w:pPr>
      <w:r>
        <w:rPr/>
        <w:t xml:space="preserve">В-третьих, государство должно помогать развитию рыночных институтов-организаций всеми возможными экономическими, правовыми и политическими средствами. В первую очередь это касается финансово-банковского сектора. Развитие банковской системы теперь может пойти по другой модели, нежели в период высокой инфляции первой половины 90-х годов: предприятия или группы предприятий будут создавать банки для обслуживания собственных потребностей в кредитных ресурсах. Такой путь развития и восстановления банковской системы представляется более органичным и «здоровым», чем тот, который преобладал до 1998г., хотя следует иметь в виду, что система государственного банковского регулирования до сих пор ориентируется на «докризисный» тип банковской системы. </w:t>
      </w:r>
    </w:p>
    <w:p>
      <w:pPr>
        <w:pStyle w:val="TextBodyIndent"/>
        <w:ind w:firstLine="567"/>
        <w:rPr/>
      </w:pPr>
      <w:r>
        <w:rPr/>
        <w:t xml:space="preserve">В-четвертых, переход России в данную категорию стран остро ставит вопрос о переориентации государственной политики на создание максимально благоприятной рамочной среды для отечественного и зарубежного бизнеса. Необходим выверенный баланс между поддержкой отечественных производителей и привлечением </w:t>
      </w:r>
      <w:r>
        <w:rPr>
          <w:i/>
        </w:rPr>
        <w:t>капитала вообще</w:t>
      </w:r>
      <w:r>
        <w:rPr/>
        <w:t xml:space="preserve">. В современном мире мобильность капитала настолько высока, что странам приходится </w:t>
      </w:r>
      <w:r>
        <w:rPr>
          <w:i/>
        </w:rPr>
        <w:t xml:space="preserve">соревноваться </w:t>
      </w:r>
      <w:r>
        <w:rPr/>
        <w:t xml:space="preserve">за привлечение капитала, причем включая отечественный. В начале реформ российский капитал еще не мог «оторваться» от отечественных «корней», но в последние полтора-два года стали множится случаи </w:t>
      </w:r>
      <w:r>
        <w:rPr>
          <w:i/>
        </w:rPr>
        <w:t xml:space="preserve">экспорта российской капитала для производственных целей </w:t>
      </w:r>
      <w:r>
        <w:rPr/>
        <w:t>в страны Европы, Азии и Африки (в отличии от обычного бегства капиталов). Это значит, что в международной конкуренции за привлечение капиталов мы пока проигрываем.</w:t>
      </w:r>
    </w:p>
    <w:p>
      <w:pPr>
        <w:pStyle w:val="TextBodyIndent"/>
        <w:ind w:firstLine="567"/>
        <w:rPr/>
      </w:pPr>
      <w:r>
        <w:rPr/>
        <w:t xml:space="preserve">Последнее, пятое последствие перехода нашей страны в категории «нарождающихся рынков» - это необходимость формирования нового характера отношений между федеральным центром, субъектами Федерации (регионами) и внешним миром. Во многих работах зарубежных авторов, исследующих феномен «глокализации» («глобализация» + «локальные» административные образования), отмечается, что с интенсификацией международных связей и облегчением контактов между организациями в мировой экономике возник новый класс «игроков», или «акторов»: это субфедеральные образования и крупные города. Они самостоятельно выходят на мировые рынки, особенно на рынки информационных услуг и финансов, исходя из собственных интересов, и обычно вступают в отношения с иностранными контрагентами </w:t>
      </w:r>
      <w:r>
        <w:rPr>
          <w:i/>
        </w:rPr>
        <w:t xml:space="preserve">поверх </w:t>
      </w:r>
      <w:r>
        <w:rPr/>
        <w:t>государственных границ. Подобное явление начинает распространяться и в России.</w:t>
      </w:r>
    </w:p>
    <w:p>
      <w:pPr>
        <w:pStyle w:val="TextBodyIndent"/>
        <w:ind w:firstLine="567"/>
        <w:rPr/>
      </w:pPr>
      <w:r>
        <w:rPr/>
        <w:t xml:space="preserve">Развитие экономики России 1990-2000 гг. можно подтвердить следующими макроэкономическими показателями </w:t>
      </w:r>
      <w:r>
        <w:rPr>
          <w:lang w:val="en-US"/>
        </w:rPr>
        <w:t>[</w:t>
      </w:r>
      <w:r>
        <w:rPr/>
        <w:t>19, С.55, журнал «Вопросы статистики»</w:t>
      </w:r>
      <w:r>
        <w:rPr>
          <w:lang w:val="en-US"/>
        </w:rPr>
        <w:t>]</w:t>
      </w:r>
      <w:r>
        <w:rPr/>
        <w:t xml:space="preserve"> </w:t>
      </w:r>
    </w:p>
    <w:p>
      <w:pPr>
        <w:pStyle w:val="TextBodyIndent"/>
        <w:ind w:firstLine="567"/>
        <w:jc w:val="center"/>
        <w:rPr/>
      </w:pPr>
      <w:r>
        <w:rPr/>
        <w:t>Таблица. Некоторые показатели социально-экономического развития РФ за 1990-2000 гг. (в % к предыдущему году)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</w:rPr>
            </w:pPr>
            <w:r>
              <w:rPr>
                <w:sz w:val="16"/>
              </w:rPr>
              <w:t>Показате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</w:rPr>
            </w:pPr>
            <w:r>
              <w:rPr>
                <w:sz w:val="16"/>
              </w:rPr>
              <w:t>1990 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</w:rPr>
            </w:pPr>
            <w:r>
              <w:rPr>
                <w:sz w:val="16"/>
              </w:rPr>
              <w:t>1991 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</w:rPr>
            </w:pPr>
            <w:r>
              <w:rPr>
                <w:sz w:val="16"/>
              </w:rPr>
              <w:t>1992 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</w:rPr>
            </w:pPr>
            <w:r>
              <w:rPr>
                <w:sz w:val="16"/>
              </w:rPr>
              <w:t>1993 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</w:rPr>
            </w:pPr>
            <w:r>
              <w:rPr>
                <w:sz w:val="16"/>
              </w:rPr>
              <w:t>1994 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1995 г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1996 г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</w:rPr>
            </w:pPr>
            <w:r>
              <w:rPr>
                <w:sz w:val="16"/>
              </w:rPr>
              <w:t>1997 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</w:rPr>
            </w:pPr>
            <w:r>
              <w:rPr>
                <w:sz w:val="16"/>
              </w:rPr>
              <w:t>1998 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</w:rPr>
            </w:pPr>
            <w:r>
              <w:rPr>
                <w:sz w:val="16"/>
              </w:rPr>
              <w:t>1999 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</w:rPr>
            </w:pPr>
            <w:r>
              <w:rPr>
                <w:sz w:val="16"/>
              </w:rPr>
              <w:t>2000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</w:rPr>
            </w:pPr>
            <w:r>
              <w:rPr>
                <w:sz w:val="16"/>
              </w:rPr>
              <w:t>ВВ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7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6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5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5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8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родукция промышленности (крупных и средних предприят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4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родукция сельского хозяй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5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4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6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4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Инвести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8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9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1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7,7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Из таблицы видно, что после спада производства в 1998 г. в результате финансового кризиса начали значительно расти темпы роста по всем приведенным показателям.</w:t>
      </w:r>
    </w:p>
    <w:p>
      <w:pPr>
        <w:pStyle w:val="TextBodyIndent"/>
        <w:rPr/>
      </w:pPr>
      <w:r>
        <w:rPr/>
        <w:t>В 2000 г. реально располагаемые денежные доходы выросли по сравнению с 1999 г. на 9,1%, а реальная среднемесячная заработная плата выросла на 20,9%, назначенная месячная с учетом компенсационных выплат увеличилась на 28%.</w:t>
      </w:r>
    </w:p>
    <w:p>
      <w:pPr>
        <w:pStyle w:val="TextBodyIndent"/>
        <w:jc w:val="center"/>
        <w:rPr/>
      </w:pPr>
      <w:r>
        <w:rPr>
          <w:sz w:val="44"/>
        </w:rPr>
        <w:t>Заключение</w:t>
      </w:r>
      <w:r>
        <w:rPr/>
        <w:t>.</w:t>
      </w:r>
    </w:p>
    <w:p>
      <w:pPr>
        <w:pStyle w:val="TextBodyIndent"/>
        <w:rPr/>
      </w:pPr>
      <w:r>
        <w:rPr/>
        <w:t xml:space="preserve">В реферате мы попытались охарактеризовать развитие России, переходящей на путь рыночной экономики. Принятие ряда законов в 2001 г. призваны способствовать развитию рыночных отношений в России, полноправному вхождению в мировое содружество, несмотря на противостояние консервативных сил в стране, стремящихся возродить старое, на криминализацию и коррупцию, международный терроризм, борьба с которыми отрывает большие средства, которые бы могли бы быть направлены на цивилизованное развитие страны, научно-технический прогресс, улучшение жизни нашего народа. 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6"/>
        </w:tabs>
        <w:ind w:left="1086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3:16:00Z</dcterms:created>
  <dc:creator>Igor</dc:creator>
  <dc:description/>
  <dc:language>en-US</dc:language>
  <cp:lastModifiedBy>Igor</cp:lastModifiedBy>
  <cp:lastPrinted>2001-11-03T13:20:00Z</cp:lastPrinted>
  <dcterms:modified xsi:type="dcterms:W3CDTF">2001-11-16T12:48:00Z</dcterms:modified>
  <cp:revision>32</cp:revision>
  <dc:subject/>
  <dc:title>Содержание:</dc:title>
</cp:coreProperties>
</file>