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center"/>
        <w:rPr/>
      </w:pPr>
      <w:r>
        <w:rPr>
          <w:sz w:val="28"/>
        </w:rPr>
        <w:t>"</w:t>
      </w:r>
      <w:r>
        <w:rPr>
          <w:b/>
          <w:sz w:val="28"/>
          <w:u w:val="single"/>
        </w:rPr>
        <w:t>Разделение властей</w:t>
      </w:r>
    </w:p>
    <w:p>
      <w:pPr>
        <w:pStyle w:val="Normal"/>
        <w:spacing w:lineRule="auto" w:line="312"/>
        <w:ind w:firstLine="720"/>
        <w:jc w:val="center"/>
        <w:rPr>
          <w:sz w:val="28"/>
        </w:rPr>
      </w:pPr>
      <w:r>
        <w:rPr>
          <w:b/>
          <w:sz w:val="28"/>
          <w:u w:val="single"/>
        </w:rPr>
        <w:t>в современном Российском государстве"</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i/>
          <w:i/>
          <w:sz w:val="26"/>
        </w:rPr>
      </w:pPr>
      <w:r>
        <w:rPr>
          <w:i/>
          <w:sz w:val="26"/>
        </w:rPr>
        <w:t xml:space="preserve">ЧАСТЬ 1. ПРИНЦИП РАЗДЕЛЕНИЯ ВЛАСТЕЙ, ЕГО  ПРОИСХОЖДЕНИЕ, ЭВОЛЮЦИЯ И РЕАЛИЗАЦИЯ В КОНСТИТУЦИОННОЙ  ПРАКТИКЕ. </w:t>
      </w:r>
    </w:p>
    <w:p>
      <w:pPr>
        <w:pStyle w:val="Normal"/>
        <w:spacing w:lineRule="auto" w:line="312"/>
        <w:ind w:firstLine="720"/>
        <w:jc w:val="both"/>
        <w:rPr>
          <w:i/>
          <w:i/>
          <w:sz w:val="26"/>
        </w:rPr>
      </w:pPr>
      <w:r>
        <w:rPr>
          <w:i/>
          <w:sz w:val="26"/>
        </w:rPr>
      </w:r>
    </w:p>
    <w:p>
      <w:pPr>
        <w:pStyle w:val="Normal"/>
        <w:spacing w:lineRule="auto" w:line="312"/>
        <w:ind w:firstLine="720"/>
        <w:jc w:val="both"/>
        <w:rPr>
          <w:sz w:val="26"/>
        </w:rPr>
      </w:pPr>
      <w:r>
        <w:rPr>
          <w:sz w:val="26"/>
        </w:rPr>
        <w:t>1. Вступление.</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 xml:space="preserve">Принцип разделения властей является одним из основных принципов организации государственной власти и одним из основополагающих принципов организации и функционирования демократического, конституционного, правового государства. </w:t>
      </w:r>
    </w:p>
    <w:p>
      <w:pPr>
        <w:pStyle w:val="Normal"/>
        <w:spacing w:lineRule="auto" w:line="312"/>
        <w:ind w:firstLine="720"/>
        <w:jc w:val="both"/>
        <w:rPr>
          <w:sz w:val="26"/>
        </w:rPr>
      </w:pPr>
      <w:r>
        <w:rPr>
          <w:sz w:val="26"/>
        </w:rPr>
        <w:t>Принцип разделения властей означает, что законодательную деятельность должен осуществлять представительный (законодательный) орган, исполнительно-распорядительную деятельность (государственное управление, государственное регулирование) - органы исполнительной власти, правосудие - суды, при этом "ветви власти" самостоятельны, организационно и функционально независимы друг от друга, что не исключает их взаимодействие и взаимный контроль. Разделение властей основывается на естественном разделении таких функций, как законотворчество, государственное управление, правосудие, государственный контроль. Политическое обоснование принципа разделения властей состоит в том, чтобы распределить и сбалансировать государственно-властные полномочия между различными государственными органами, чтобы исключить сосредоточение всех полномочий либо большей их части в ведении единого органа государственной власти или должностного лица и тем самым предотвратить произвол. Три независимые "ветви власти" - законодательная, исполнительная и судебная - могут сдерживать, уравновешивать, контролировать друг друга, не допуская нарушения законов, это так называемая "система сдержек и противовесов".</w:t>
      </w:r>
    </w:p>
    <w:p>
      <w:pPr>
        <w:pStyle w:val="Normal"/>
        <w:spacing w:lineRule="auto" w:line="312"/>
        <w:ind w:firstLine="720"/>
        <w:jc w:val="both"/>
        <w:rPr/>
      </w:pPr>
      <w:r>
        <w:rPr>
          <w:sz w:val="26"/>
        </w:rPr>
        <w:t>Принцип разделения властей получил широкое признание в мировой конституционной практике. Закреплён и в Конституции РФ 1993 года</w:t>
      </w:r>
      <w:r>
        <w:rPr>
          <w:rStyle w:val="EndnoteCharacters"/>
          <w:rStyle w:val="EndnoteAnchor"/>
          <w:sz w:val="26"/>
        </w:rPr>
        <w:endnoteReference w:id="2"/>
      </w:r>
      <w:r>
        <w:rPr>
          <w:sz w:val="26"/>
        </w:rPr>
        <w:t>. Однако с тех пор, как принцип разделения властей был сформулирован и получил признание, прошло более 200 лет. Жизнь на месте не стоит, и за это время произошли существенное изменения как в теоретическом понимании принципа разделения властей, так и в конституционной практике его реализации в разных государствах.</w:t>
      </w:r>
    </w:p>
    <w:p>
      <w:pPr>
        <w:pStyle w:val="Normal"/>
        <w:spacing w:lineRule="auto" w:line="312"/>
        <w:ind w:firstLine="720"/>
        <w:jc w:val="both"/>
        <w:rPr>
          <w:sz w:val="26"/>
        </w:rPr>
      </w:pPr>
      <w:r>
        <w:rPr>
          <w:sz w:val="26"/>
        </w:rPr>
        <w:t xml:space="preserve">Исследование разделения властей в современном Российском государстве представляет интерес ещё и потому, что Россия встала на путь построения современного конституционного государства, а принцип разделения властей положен в основу организации государственной власти в Российской Федерации сравнительно недавно. Существующая система разделения властей сложилась в последние десять-пятнадцать лет. </w:t>
      </w:r>
    </w:p>
    <w:p>
      <w:pPr>
        <w:pStyle w:val="Normal"/>
        <w:spacing w:lineRule="auto" w:line="312"/>
        <w:ind w:firstLine="720"/>
        <w:jc w:val="both"/>
        <w:rPr>
          <w:sz w:val="26"/>
        </w:rPr>
      </w:pPr>
      <w:r>
        <w:rPr>
          <w:sz w:val="26"/>
        </w:rPr>
        <w:t xml:space="preserve">Конституционное развитие современной России  (в том числе и в  организации государственной власти) сочетает традиции  российского дореволюционного конституционализма, наследие Советской власти, конституционные заимствования у зарубежных государств, а также современные отечественные нововведения. Поэтому не обойтись без исторического и сравнительно-правового анализа конституционной практики разделения властей в зарубежных государствах, отечественного конституционного развития.  </w:t>
      </w:r>
    </w:p>
    <w:p>
      <w:pPr>
        <w:pStyle w:val="Normal"/>
        <w:spacing w:lineRule="auto" w:line="312"/>
        <w:ind w:firstLine="720"/>
        <w:jc w:val="both"/>
        <w:rPr>
          <w:sz w:val="26"/>
        </w:rPr>
      </w:pPr>
      <w:r>
        <w:rPr>
          <w:sz w:val="26"/>
        </w:rPr>
        <w:t xml:space="preserve">Чтобы понять, как работает принцип разделения властей в современном российском государстве, необходимо рассмотреть систему государственных органов с точки зрения разделения властей. Исследование разделения властей предполагает рассмотрение "основных ветвей власти" - законодательной, исполнительной, судебной, механизмов их взаимодействия и форм влияния друг на друга. Однако этим данное исследование не ограничивается.  </w:t>
      </w:r>
    </w:p>
    <w:p>
      <w:pPr>
        <w:pStyle w:val="Normal"/>
        <w:spacing w:lineRule="auto" w:line="312"/>
        <w:ind w:firstLine="720"/>
        <w:jc w:val="both"/>
        <w:rPr>
          <w:sz w:val="26"/>
        </w:rPr>
      </w:pPr>
      <w:r>
        <w:rPr>
          <w:sz w:val="26"/>
        </w:rPr>
        <w:t xml:space="preserve">Особое внимание хотелось бы обратить на проблемные моменты, связанные с функционированием государственных органов с особым статусом, не укладывающихся в традиционную триаду "ветвей власти", таких, как глава государства, органы прокуратуры, органы  финансового  контроля, избирательные комиссии. Именно эти органы, именно их место в системе разделения властей являются основным предметом данного исследования, причём недопустимо искусственно относить их к трём "основным ветвям власти" без соответствующего функционального обоснования. Государственные органы с особым статусом существуют во многих конституционных государствах, однако их количество, состав и влияние в различных государствах отличаются. В тех государствах, где их достаточно много и где они играют значительную роль (в том числе и в современной России), они могут образовывать системы органов (органы прокуратуры, избирательные комиссии), обособляться в "особые ответвления власти" и даже объединяться в "дополнительные ветви власти" (определение этих терминов будет приведено ниже), а сам принцип разделения властей (то есть принцип разделения государственной власти на законодательную, исполнительную и судебную "ветви власти") нуждается в некотором переосмыслении. </w:t>
      </w:r>
    </w:p>
    <w:p>
      <w:pPr>
        <w:pStyle w:val="Normal"/>
        <w:spacing w:lineRule="auto" w:line="312"/>
        <w:ind w:firstLine="720"/>
        <w:jc w:val="both"/>
        <w:rPr>
          <w:sz w:val="26"/>
        </w:rPr>
      </w:pPr>
      <w:r>
        <w:rPr>
          <w:sz w:val="26"/>
        </w:rPr>
        <w:t xml:space="preserve">В настоящей работе проводится функциональный анализ государственных органов и их систем, и на основе функционального анализа, с учётом функциональной общности, государственные органы и группы государственных органов объединяются в "ветви  и ответвления власти". Приводятся также критерии обособления "ветвей власти", на их основе даётся обоснование "дополнительных ветвей власти" - "избирательной власти", "президентской власти", "контрольно-надзорной власти". "Избирательная власть" рассматривается как сложное публично-властное образование, включающее избирательный корпус и его власть, осуществляемую на выборах и референдумах, и систему избирательных органов.  </w:t>
      </w:r>
    </w:p>
    <w:p>
      <w:pPr>
        <w:pStyle w:val="Normal"/>
        <w:spacing w:lineRule="auto" w:line="312"/>
        <w:ind w:firstLine="720"/>
        <w:jc w:val="both"/>
        <w:rPr>
          <w:sz w:val="26"/>
        </w:rPr>
      </w:pPr>
      <w:r>
        <w:rPr>
          <w:sz w:val="26"/>
        </w:rPr>
        <w:t>В данной работе рассматривается разделение властей "по горизонтали", то есть распределение компетенции между "ветвями власти" и их "ответвлениями". Разделение власти "по вертикали", то есть распределение компетенции (разграничение предметов ведения и полномочий) между федеральными и региональными органами государственной власти (органами государственной власти субъектов РФ), в данной работе практически не затрагивается.</w:t>
      </w:r>
    </w:p>
    <w:p>
      <w:pPr>
        <w:pStyle w:val="Normal"/>
        <w:spacing w:lineRule="auto" w:line="312"/>
        <w:ind w:firstLine="720"/>
        <w:jc w:val="both"/>
        <w:rPr>
          <w:sz w:val="26"/>
        </w:rPr>
      </w:pPr>
      <w:r>
        <w:rPr>
          <w:sz w:val="26"/>
        </w:rPr>
        <w:t xml:space="preserve">Разделение властей в современном российском государстве будет разобрано в основном на системе федеральных государственных органов. В меньшей мере будут разобраны региональные органы государственной власти, а также местное самоуправление и институты непосредственной демократии как элементы публичной, политической власти. </w:t>
      </w:r>
    </w:p>
    <w:p>
      <w:pPr>
        <w:pStyle w:val="Normal"/>
        <w:spacing w:lineRule="auto" w:line="312"/>
        <w:ind w:firstLine="720"/>
        <w:jc w:val="both"/>
        <w:rPr>
          <w:sz w:val="26"/>
        </w:rPr>
      </w:pPr>
      <w:r>
        <w:rPr>
          <w:sz w:val="26"/>
        </w:rPr>
        <w:t xml:space="preserve">При проведении исследования автор поставил перед собой задачу разработать и представить такую теоретическую модель разделения властей, которая в рамках "основных и дополнительных ветвей власти" и "особых ответвлений власти" охватывала  бы всю систему государственных органов, включая государственные органы с особым статусом. При этом "ветвь власти" должно объединять функциональное сходство. Модель разделения властей  должна быть по возможности универсальной и применимой к любой конституционной системе государственной власти. Эта теоретическая модель неизбежно затрагивает и родственные политические институты, наряду с государственными органами являющиеся субъектами публичной, политической власти - институты непосредственной демократии и органы местного самоуправления. </w:t>
      </w:r>
    </w:p>
    <w:p>
      <w:pPr>
        <w:pStyle w:val="Normal"/>
        <w:spacing w:lineRule="auto" w:line="312"/>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2. Происхождение принципа разделения властей.</w:t>
      </w:r>
    </w:p>
    <w:p>
      <w:pPr>
        <w:pStyle w:val="Normal"/>
        <w:spacing w:lineRule="auto" w:line="312"/>
        <w:ind w:firstLine="720"/>
        <w:jc w:val="both"/>
        <w:rPr>
          <w:sz w:val="26"/>
        </w:rPr>
      </w:pPr>
      <w:r>
        <w:rPr>
          <w:sz w:val="26"/>
        </w:rPr>
      </w:r>
    </w:p>
    <w:p>
      <w:pPr>
        <w:pStyle w:val="Normal"/>
        <w:spacing w:lineRule="auto" w:line="312"/>
        <w:ind w:firstLine="720"/>
        <w:jc w:val="both"/>
        <w:rPr/>
      </w:pPr>
      <w:r>
        <w:rPr>
          <w:sz w:val="26"/>
        </w:rPr>
        <w:t xml:space="preserve">Принцип разделения властей впервые сформулирован английским просветителем ХVII века Дж.Локком. Будучи противником тирании, сторонником "теории общественного договора", компромисса, обосновывая сложившийся в Англии после "славной революции" государственный строй, он в сочинении "Два трактата о государственном правлении" предложил разделение властей по трём сферам на законодательную (в лице Парламента), исполнительную (во главе с монархом) и федеративную (осуществляющую внешнеполитические функции, причём её отделение от исполнительной непринципиально), к исполнительной власти были отнесены и суды. </w:t>
      </w:r>
    </w:p>
    <w:p>
      <w:pPr>
        <w:pStyle w:val="Normal"/>
        <w:spacing w:lineRule="auto" w:line="312"/>
        <w:ind w:firstLine="720"/>
        <w:jc w:val="both"/>
        <w:rPr>
          <w:sz w:val="26"/>
        </w:rPr>
      </w:pPr>
      <w:r>
        <w:rPr>
          <w:sz w:val="26"/>
        </w:rPr>
        <w:t xml:space="preserve">Французский просветитель Ш.Л.Монтескье в трактате "О духе законов" предложил традиционную модель разделения властей: власть принадлежит народу, законодательная власть осуществляется собранием представителей и выражает интересы народа, исполнительная власть (опять же во главе с монархом) ограничена по своей природе, она осуществляет законы, судебная власть "карает преступления и разрешает столкновения частных лиц". Разделение властей Монтескье считал критерием "умеренных" и "неумеренных" форм правления. Однако в конституционном проекте Монтескье речь еще не идёт о равновесии властей, законодательная власть предполагается верховной. Ж.Ж.Руссо также поддерживал теорию разделения властей, но в основе государственной власти он видел суверенитет народа и большое значение придавал непосредственной демократии. </w:t>
      </w:r>
    </w:p>
    <w:p>
      <w:pPr>
        <w:pStyle w:val="Normal"/>
        <w:spacing w:lineRule="auto" w:line="312"/>
        <w:ind w:firstLine="720"/>
        <w:jc w:val="both"/>
        <w:rPr>
          <w:sz w:val="26"/>
        </w:rPr>
      </w:pPr>
      <w:r>
        <w:rPr>
          <w:sz w:val="26"/>
        </w:rPr>
        <w:t xml:space="preserve">Соединённые Штаты Америки изначально создавались как республика, причём сначала как конфедерация, а затем как федеративное республиканское государство. "Отцы-основатели" существенно развили теорию разделения властей. Они обосновывали необходимость обособления и независимости трёх основных ветвей власти, сильной исполнительной власти, системы сдерживания и уравновешивания властей (это так называемая "система сдержек и противовесов"). Доминирующая власть - законодательная, поэтому необходимо устранить угрозу с её стороны. Решение было найдено в бикамерализме - разделении парламента на две палаты, причём верхняя палата избирается иным образом и сдерживает нижнюю, рассматривая её решения. При этом предполагалась особая роль судебной власти. </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3. Разделение властей в мировой конституционной практике.</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3.1. Разделение властей между главой государства, парламентом и правительством и основные формы правления.</w:t>
      </w:r>
    </w:p>
    <w:p>
      <w:pPr>
        <w:pStyle w:val="Normal"/>
        <w:spacing w:lineRule="auto" w:line="312"/>
        <w:ind w:firstLine="720"/>
        <w:jc w:val="both"/>
        <w:rPr>
          <w:sz w:val="26"/>
        </w:rPr>
      </w:pPr>
      <w:r>
        <w:rPr>
          <w:sz w:val="26"/>
        </w:rPr>
        <w:t xml:space="preserve">Форма правления в конституционном государстве характеризует систему разделения властей, в первую очередь между главой государства, парламентом и правительством. В разных конституционных государствах были установлены различные формы правления и сложились различные системы разделения властей. </w:t>
      </w:r>
    </w:p>
    <w:p>
      <w:pPr>
        <w:pStyle w:val="Normal"/>
        <w:spacing w:lineRule="auto" w:line="312"/>
        <w:ind w:firstLine="720"/>
        <w:jc w:val="both"/>
        <w:rPr>
          <w:sz w:val="26"/>
        </w:rPr>
      </w:pPr>
      <w:r>
        <w:rPr>
          <w:sz w:val="26"/>
        </w:rPr>
        <w:t xml:space="preserve">При ограниченной (дуалистической) монархии (Великобритания после "Славной революции", Российская империя между двумя революциями) законодательная власть принадлежит парламенту, монарх формирует правительство и обладает правом абсолютного вето. </w:t>
      </w:r>
    </w:p>
    <w:p>
      <w:pPr>
        <w:pStyle w:val="Normal"/>
        <w:spacing w:lineRule="auto" w:line="312"/>
        <w:ind w:firstLine="720"/>
        <w:jc w:val="both"/>
        <w:rPr>
          <w:sz w:val="26"/>
        </w:rPr>
      </w:pPr>
      <w:r>
        <w:rPr>
          <w:sz w:val="26"/>
        </w:rPr>
        <w:t xml:space="preserve">В парламентарной монархии (Великобритания, Япония) монарх является номинальным главой государства и свои полномочия самостоятельно не осуществляет. Монарх формирует Правительство из представителей политических партий, победивших на парламентских выборах и составивших парламентское большинство. Монарх может иметь и другие полномочия (роспуск парламента, право вето), но осуществляет их по совету правительства. Выражение парламентом недоверия правительству влечёт отставку последнего. Фактическим главой государства является глава правительства. Система может эффективно функционировать только при устойчивой двухпартийной системе, при многопартийной системе действуют коалиционные правительства, возможна частая смена правительств (так называемая "правительственная чехарда"). </w:t>
      </w:r>
    </w:p>
    <w:p>
      <w:pPr>
        <w:pStyle w:val="Normal"/>
        <w:spacing w:lineRule="auto" w:line="312"/>
        <w:ind w:firstLine="720"/>
        <w:jc w:val="both"/>
        <w:rPr>
          <w:sz w:val="26"/>
        </w:rPr>
      </w:pPr>
      <w:r>
        <w:rPr>
          <w:sz w:val="26"/>
        </w:rPr>
        <w:t xml:space="preserve">Наиболее полно принцип разделения властей проведён в Конституции США 1787 года, в форме президентской республики. Основные черты этой формы правления - строгое разделение властей, президент избирается внепарламентским путём, возглавляет правительство и всю систему исполнительной власти, обладает правом отлагательного вето и не вправе распускать парламент. Такая форма правления может функционировать независимо от системы партий, однако она не предусматривает механизмов разрешения конституционных кризисов. </w:t>
      </w:r>
    </w:p>
    <w:p>
      <w:pPr>
        <w:pStyle w:val="Normal"/>
        <w:spacing w:lineRule="auto" w:line="312"/>
        <w:ind w:firstLine="720"/>
        <w:jc w:val="both"/>
        <w:rPr>
          <w:sz w:val="26"/>
        </w:rPr>
      </w:pPr>
      <w:r>
        <w:rPr>
          <w:sz w:val="26"/>
        </w:rPr>
        <w:t xml:space="preserve">Парламентарная республика (Италия) отличается от парламентарной монархии тем, что президент - номинальный глава государства - избирается парламентом, в определённых случаях он может распускать парламент, он может осуществлять часть своих полномочий самостоятельно, но большинство актов требуют контрассигнации. Конституционная практика идёт по пути сокращения полномочий Президента: в Италии даже традиционную для главы государства представительскую функцию (участие в заседаниях глав "большой восьмёрки", переговоры на высшем уровне) осуществляют главы правительств, а фактически - реальные главы таких государств. </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3.2. Смешанная форма правления.</w:t>
      </w:r>
    </w:p>
    <w:p>
      <w:pPr>
        <w:pStyle w:val="Normal"/>
        <w:spacing w:lineRule="auto" w:line="312"/>
        <w:ind w:firstLine="720"/>
        <w:jc w:val="both"/>
        <w:rPr>
          <w:sz w:val="26"/>
        </w:rPr>
      </w:pPr>
      <w:r>
        <w:rPr>
          <w:sz w:val="26"/>
        </w:rPr>
        <w:t xml:space="preserve">Одна из последних тенденций в мировой конституционной практике - сближение форм правления. Смешанные формы правления получают всё большее распространение, особенно после 1958 года. Смешанные формы правления в их различных модификациях позволяют сформировать наиболее приемлемую для государства систему разделения властей, сочетая достоинства президентской и парламентской форм правления, учитывая особенности и традиции государства. Наиболее распространённая разновидность смешанной формы правления - президентско-парламентская (полупрезидентская) республика, восходящая к V Французской Республике и Веймарской Республике. Другие смешанные формы правления не имеют столь широкого распространения.   </w:t>
      </w:r>
    </w:p>
    <w:p>
      <w:pPr>
        <w:pStyle w:val="Normal"/>
        <w:spacing w:lineRule="auto" w:line="312"/>
        <w:ind w:firstLine="720"/>
        <w:jc w:val="both"/>
        <w:rPr>
          <w:sz w:val="26"/>
        </w:rPr>
      </w:pPr>
      <w:r>
        <w:rPr>
          <w:sz w:val="26"/>
        </w:rPr>
        <w:t xml:space="preserve">На мой взгляд, для нашей страны наиболее поучителен пример конституционного развития Франции. При многопартийной системе и неустойчивом гражданском обществе, в почти двухсотлетней череде революций, переворотов, кризисов, реставраций сменились почти все мыслимые формы правления, и они все показали свои недостатки. Только полупрезидентская V республика, установленная под руководством Шарля де Голля, смогла эффективно функционировать при многопартийной системе и принесла стране стабильность. Основные черты полупрезидентской республики - широкие полномочия президента, избираемого прямыми, реже косвенными выборами, он не входит непосредственно ни в одну из основных ветвей власти, координирует их деятельность, может распускать парламент или одну из его палат, формирует правительство и направляет его деятельность. Правительство несёт политическую ответственность и перед президентом, и перед парламентом. Полупрезидентской республикой, на мой взгляд, является и Российская Федерация по Конституции 1993 года. </w:t>
      </w:r>
    </w:p>
    <w:p>
      <w:pPr>
        <w:pStyle w:val="Normal"/>
        <w:spacing w:lineRule="auto" w:line="312"/>
        <w:ind w:firstLine="720"/>
        <w:jc w:val="both"/>
        <w:rPr>
          <w:sz w:val="26"/>
        </w:rPr>
      </w:pPr>
      <w:r>
        <w:rPr>
          <w:sz w:val="26"/>
        </w:rPr>
        <w:t xml:space="preserve">Полупарламентская республика (Германия) отличается от парламентской более сложным порядком отправления правительства в отставку, что снижает вероятность правительственных кризисов (в Германии, чтобы сместить канцлера, необходимо избрать нового, простой, деструктивный вотум недоверия влечёт роспуск парламента). </w:t>
      </w:r>
    </w:p>
    <w:p>
      <w:pPr>
        <w:pStyle w:val="Normal"/>
        <w:spacing w:lineRule="auto" w:line="312"/>
        <w:ind w:firstLine="720"/>
        <w:jc w:val="both"/>
        <w:rPr>
          <w:sz w:val="26"/>
        </w:rPr>
      </w:pPr>
      <w:r>
        <w:rPr>
          <w:sz w:val="26"/>
        </w:rPr>
        <w:t xml:space="preserve">Уникальная форма правления сложилась в Израиле в 1996 году после введения всеобщих выборов главы правительства (до этого Израиль был парламентской республикой). Правительство формируется независимо от парламента (Кнессета), но нуждается в его доверии. Вотум парламента о недоверии правительства, как правило, влечёт не только досрочные выборы главы правительства, но и досрочные парламентские выборы. Сложно давать какие-либо характеристики этой новой и уникальной форме правления, я бы определил её как "правительственно-парламентскую республику". </w:t>
      </w:r>
    </w:p>
    <w:p>
      <w:pPr>
        <w:pStyle w:val="Normal"/>
        <w:spacing w:lineRule="auto" w:line="312"/>
        <w:ind w:firstLine="720"/>
        <w:jc w:val="both"/>
        <w:rPr>
          <w:sz w:val="26"/>
        </w:rPr>
      </w:pPr>
      <w:r>
        <w:rPr>
          <w:sz w:val="26"/>
        </w:rPr>
        <w:t xml:space="preserve">Полупарламентская и полупрезидентская республика - самые устойчивые формы правления, но президентская и та же полупрезидентская, на мой взгляд, более демократичны, так как не только Парламент, но и Президент получает свой мандат непосредственно от народа.  </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 xml:space="preserve">3.3. Советская и суперпрезидентская формы правления. </w:t>
      </w:r>
    </w:p>
    <w:p>
      <w:pPr>
        <w:pStyle w:val="Normal"/>
        <w:spacing w:lineRule="auto" w:line="312"/>
        <w:ind w:firstLine="720"/>
        <w:jc w:val="both"/>
        <w:rPr>
          <w:sz w:val="26"/>
        </w:rPr>
      </w:pPr>
      <w:r>
        <w:rPr>
          <w:sz w:val="26"/>
        </w:rPr>
        <w:t xml:space="preserve">Для двух республиканских форм правления разделение властей не характерно. При советской власти вся полнота власти принадлежит представительным органам - Советам (формально - народу), исполнительные и иные органы формируются советами и им подконтрольны, обычно советская республика сочетается с однопартийной системой, правящая партия через безальтернативные выборы направляет своих представителей в Советы, через Советы - в другие органы, диктует государственным органам свою волю. </w:t>
      </w:r>
    </w:p>
    <w:p>
      <w:pPr>
        <w:pStyle w:val="Normal"/>
        <w:spacing w:lineRule="auto" w:line="312"/>
        <w:ind w:firstLine="720"/>
        <w:jc w:val="both"/>
        <w:rPr>
          <w:sz w:val="26"/>
        </w:rPr>
      </w:pPr>
      <w:r>
        <w:rPr>
          <w:sz w:val="26"/>
        </w:rPr>
        <w:t>Суперпрезидентская республика - в основе своей президентская или полупрезидентская республика, но для неё характерно огромное сосредоточение полномочий в руках главы государства: он по своему усмотрению формирует правительство, распускает парламент, изменяет законодательство, назначает референдумы. Президент избирается народом, но он может  обеспечить себе победу на выборах за счёт административного ресурса, иногда проводятся референдумы о продлении полномочий Президента. Суперпрезидентская форма правления обычно характерна для авторитарных режимов, но на короткий срок может быть установлена для выхода из конституционного кризиса (например, в России в период с 21 сентября по 25 декабря 1993 года).</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3.4. Основные тенденции развития  разделения властей.</w:t>
      </w:r>
    </w:p>
    <w:p>
      <w:pPr>
        <w:pStyle w:val="Normal"/>
        <w:spacing w:lineRule="auto" w:line="312"/>
        <w:ind w:firstLine="720"/>
        <w:jc w:val="both"/>
        <w:rPr>
          <w:sz w:val="26"/>
        </w:rPr>
      </w:pPr>
      <w:r>
        <w:rPr>
          <w:sz w:val="26"/>
        </w:rPr>
        <w:t>С течением времени концепция разделения властей стала подвергаться модификациям, в конституциях стали появляться положения, уходившие от первоначальных жёстких схем. Авторы принципа разделения властей предполагали верховной законодательную власть, однако в течение ХIХ-ХХ веков в различных государствах усиливалась не законодательная, а исполнительная власть, что объясняется усложнением управления в условиях индустриального и информационного общества. Там же, где сильна была законодательная власть, она оказывалась под сильнейшим влиянием политических партий, что при многопартийной системе приводило к неустойчивости системы государственной власти и частой смене правительств, при однопартийной системе - к диктату партии. В современном понимании концепции разделения властей речь идёт не о разделении трёх абсолютно независимых властей, а о разделении единой государственной власти на  три "ветви власти", организационно и функционально самостоятельные. Не может быть нескольких властей в едином государстве, и не могут "ветви власти" действовать в изоляции друг от друга. Наоборот, участвуя в осуществлении функций государства, в решении государственных задач, государственные органы неизбежно втягиваются во взаимодействие. Кроме того, всё большее распространение получили государственные органы с особым статусом, не входящие в традиционную триаду "ветвей власти", в научных трудах и некоторых конституциях появились положения об избирательной, учредительной, контрольной, информационной власти и других её "ветвях" и "ответвлениях". Есть такие органы и в России, и о них речь пойдёт ниже.</w:t>
      </w:r>
    </w:p>
    <w:p>
      <w:pPr>
        <w:pStyle w:val="Normal"/>
        <w:spacing w:lineRule="auto" w:line="312"/>
        <w:ind w:firstLine="720"/>
        <w:jc w:val="both"/>
        <w:rPr>
          <w:sz w:val="26"/>
        </w:rPr>
      </w:pPr>
      <w:r>
        <w:rPr>
          <w:sz w:val="26"/>
        </w:rPr>
        <w:t>Обобщая вышесказанное, отметим общие тенденции развития концепции разделения властей в мировой конституционной практике: (1) утверждение единства государственной власти, (2) дифференциация власти, обособление "ветвей" и "ответвлений" государственной власти, (3)  сближение форм правления, распространение смешанной формы правления, (4) усиление исполнительной власти.</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 xml:space="preserve">3.5. Разделение властей и распределение компетенции в международных и негосударственных организациях. </w:t>
      </w:r>
    </w:p>
    <w:p>
      <w:pPr>
        <w:pStyle w:val="Normal"/>
        <w:spacing w:lineRule="auto" w:line="312"/>
        <w:ind w:firstLine="720"/>
        <w:jc w:val="both"/>
        <w:rPr>
          <w:sz w:val="26"/>
        </w:rPr>
      </w:pPr>
      <w:r>
        <w:rPr>
          <w:sz w:val="26"/>
        </w:rPr>
        <w:t xml:space="preserve">Принцип разделения властей получил всеобщее признание в мировой конституционной практике. Однако следует отметить одну интересную тенденцию: принцип разделения властей, как и некоторые другие принципы организации государственной власти, путём трансформации частично реализуются в других отраслях права, при организации различных систем органов международных и некоторых негосударственных организаций. Эта тенденция может проявляться в органах местного самоуправления, в политических партиях, движениях, профсоюзах и иных общественых объединениях, в крупных коммерческих и некоммерческих организациях, а также в международных организациях по мере формирования систем их органов. Это объясняется тем, что система государственных органов если не по своей сущности, то хотя бы по назначению, по выполняемым функциям, по своей организации во многом сходна с системой органов международной организации или, например, крупной корпорации. В этих организациях могут функционировать аналоги избирательного корпуса, главы организаций, представительные, исполнительные, контрольные и квазисудебные органы, а в их создании зачастую задействуются учредительные органы или иные аналоги "учредительной власти". Возможно также частичное перенесение "системы сдержек и противовесов" на международный, муниципальный, партийный и корпоративный уровни. Кроме того, уставы международных организаций, муниципальных образований, политических партий, корпоративных организаций по выполняемым функциям аналогичны конституциям государств, одной из таких функций является распределение компетенции между высшими органами и системами органов. </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4. Разделение  властей  в  дореволюционной России, в Советском государстве и в период конституционных реформ.</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4.1. Дореволюционная Россия.</w:t>
      </w:r>
    </w:p>
    <w:p>
      <w:pPr>
        <w:pStyle w:val="Normal"/>
        <w:spacing w:lineRule="auto" w:line="312"/>
        <w:ind w:firstLine="720"/>
        <w:jc w:val="both"/>
        <w:rPr>
          <w:sz w:val="26"/>
        </w:rPr>
      </w:pPr>
      <w:r>
        <w:rPr>
          <w:sz w:val="26"/>
        </w:rPr>
        <w:t xml:space="preserve">При абсолютной монархии вся власть сосредоточена в руках самодержавного монарха, и говорить о разделении властей не приходится. Конституционный проект М.М.Сперанского предполагал установление конституционной монархии, введение представительных органов сверху донизу, а также разделения властей, причём законодательную власть предполагалось закрепить за Державной Думой, исполнительную власть - за монархом, судебную власть -  за судебной системой во главе с Сенатом и с судами присяжных, некоторое объединение власти допускалось в лице Государственного Совета. Свои конституционные проекты были и у декабристов. Пестель предлагал проект республиканского устройства с разделением власти на законодательную, исполнительную (вместе с судебной) и "блюстительную" (контрольную), а также широкое распространение народных вече. Проект Конституции Муравьёва предусматривал конституционную монархию, федеративное устройство, разделение властей на законодательную, исполнительную и судебную, двухпалатный парламент. Император Александр II провёл судебную, городскую и земскую реформы, фактически были созданы единая судебная система и местное самоуправление. Кроме того, конституционный проект М.Т.Лорис-Меликова предполагал учреждение представительного законосовещательного органа. В 1905-1906 годах, после учреждения Государственной Думы и установления конституционной, дуалистической монархии принцип разделения властей получил определённое закрепление. Согласно Манифесту от 17 октября 1905 года и Основным государственным законам 1906 года верховная власть принадлежала императору, но она уже не была неограниченной. Законодательная власть принадлежала императору в единении с Государственной Думой и Государственным Советом, "власть управления" (исполнительная власть) - императору, судебная власть - судам, установленным законом (осуществлялась ими от имени императора). Совет министров из совещательного органа при императоре преобразован в самостоятельное правительство. Конституционная монархия просуществовала немногим более 10 лет, и в 1917 году, после отречения Императора Николая II от престола, имело место не разделение властей, а двоевластие Временного правительства и Советов рабочих и солдатских депутатов. Конституционный проект Юридического совещания при Временном Правительстве предусматривал организацию при Учредительном Собрании исполнительной власти во главе с Президентом, однако Учредительной Собрание, которое собралось уже после победы Октябрьской революции, было распущено. </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4.2. Период Советской власти.</w:t>
      </w:r>
    </w:p>
    <w:p>
      <w:pPr>
        <w:pStyle w:val="Normal"/>
        <w:spacing w:lineRule="auto" w:line="312"/>
        <w:ind w:firstLine="720"/>
        <w:jc w:val="both"/>
        <w:rPr>
          <w:sz w:val="26"/>
        </w:rPr>
      </w:pPr>
      <w:r>
        <w:rPr>
          <w:sz w:val="26"/>
        </w:rPr>
        <w:t>В Советском государстве принцип разделения властей, как и многие другие правовые принципы, отрицался как неприемлемый и "буржуазный". Формально, по Конституции, вся власть принадлежала народу и осуществлялась им через Советы народных депутатов, которые составляли политическую основу СССР. Все другие государственные органы были подконтрольны и подотчётны Советам. Кроме того, почти все государственные органы формировались Советами. Никакого разделения властей, только полновластие Советов. Парадокс заключался в том, что и Советы в своей власти были ограничены. Коммунистическая партия, "руководящая и направляющая сила советского общества, ядро его политической системы, государственных и общественных организаций", путём безальтернативных выборов проводила своих представителей в Советы, а через Советы - и в другие государственные органы. Партийные организации не просто вмешивались в деятельность государственных органов, а руководили ими. Реальной властью обладала партийная верхушка (Политбюро ЦК КПСС), а Съезды КПСС (которые по Уставу КПСС являлись высшими партийными органами) и Пленумы ЦК КПСС носили парадный характер все решения утверждали единогласно.</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 xml:space="preserve">4.3. Конституционные реформы 1988-1993 годов. </w:t>
      </w:r>
    </w:p>
    <w:p>
      <w:pPr>
        <w:pStyle w:val="Normal"/>
        <w:spacing w:lineRule="auto" w:line="312"/>
        <w:ind w:firstLine="720"/>
        <w:jc w:val="both"/>
        <w:rPr>
          <w:sz w:val="26"/>
        </w:rPr>
      </w:pPr>
      <w:r>
        <w:rPr>
          <w:sz w:val="26"/>
        </w:rPr>
        <w:t xml:space="preserve">Вновь о разделении властей вспомнили в период конституционных реформ. В 1988 году в Конституцию СССР были внесены изменения, создана двухступенчатая система высших представительных органов (Советов) - народные депутаты избирались гражданами, а Верховный Совет формировался Съездом народных депутатов. Кроме того, поправки предусматривали возможность выдвижения независимых кандидатов в депутаты. Первые альтернативные выборы народных депутатов СССР в 1990 году стали большим событием в политической жизни страны. Год спустя аналогичные изменения были внесены и в Конституцию РСФСР, а в 1990 году состоялись альтернативные выборы в Советы всех уровней. В том же 1990 году введён пост Президента СССР, учреждены Совет Федерации и Комитет конституционного надзора СССР. Президент СССР рассматривался как глава государства. Вопрос о введении должности Президента РСФСР был вынесен на всенародный референдум 17 марта 1991 года (одновременно с референдумом о судьбе СССР), а 12 июня 1991 года впервые в отечественной истории прошли всенародные выборы Президента России, им избран Б.Н.Ельцин. Конституция РСФСР рассматривала Президента не как главу государства, а как высшее должностное лицо и главу исполнительной власти. Он имел право отлагательного вето на принимаемые Верховным Советом законы (в отношении актов Съезда у него такого права не было). Исполкомы Советов  были преобразованы в самостоятельные исполнительные органы - Администрации. Как самостоятельная "ветвь власти" оформляется судебная власть, помимо судов общей юрисдикции создан Конституционный Суд РФ, создана система арбитражных судов. Районные и городские Советы и администрации обновлённым законодательством определяются не как органы государственной власти, а как органы местного самоуправления. В 1992 году, после распада СССР, принцип разделения властей, провозглашенный в Декларации о государственном суверенитете РСФСР 1990 года, был закреплён в Конституции Российской Федерации - России. Однако увеличение числа конституционных поправок приводило к многочисленным противоречиям (достаточно отметить, что в статью 3 Конституции был введён принцип разделения властей, а из статьи 2 не был исключён принцип полновластия Советов). В такой противоречивой системе был заложен конституционный кризис, и разрешить противоречия можно было только путём принятия новой Конституции. Вопрос о разделении властей встал в декабре 1992 года, когда Съезд народных депутатов очередной раз не утвердил Председателя Правительства, а Президент, выступив на Съезде, подверг резкой критике его работу и попытался сорвать его заседание, и в марте 1993 года, когда Президент в телеобращении объявил о введении "особого положения" (смысл которого состоял в том, что решения Съезда и Верховного Совета, нарушающие принцип разделения властей, объявлялись не имеющими юридической силы), а Съезд предпринял попытку отрешить Президента от должности. После провала импичмента 25 апреля был проведён всероссийский референдум по четырём вопросам, народ поддержал Президента и проводимые им экономические реформы, однако конституционное большинство, необходимое для роспуска Парламента, достигнуто не было (несмотря на то, что более двух третей проголосовавших избирателей проголосовали за досрочные выборы депутатов). После референдума Президент опубликовал свой проект Конституции РФ, а в июне созвал Конституционное Совещание, которое на основе президентского проекта разработало проект новой Конституции со смешанной, полупрезидентской формой правления, широкими полномочиями Президента и двухпалатным Парламентом (проект Конституционной комиссии Верховного Совета в основном сохранял существующую систему государственной власти). Верховный Совет постоянно вмешивался в деятельность Правительства, Центрального банка, пытался распоряжаться бюджетными средствами, что приводило к всплескам инфляции. Руководство Верховного Совета готовило конституционные поправки, лишающие всенародно избранного Президента реальной власти, однако Президент их опередил. </w:t>
      </w:r>
    </w:p>
    <w:p>
      <w:pPr>
        <w:pStyle w:val="Normal"/>
        <w:spacing w:lineRule="auto" w:line="312"/>
        <w:ind w:firstLine="720"/>
        <w:jc w:val="both"/>
        <w:rPr/>
      </w:pPr>
      <w:r>
        <w:rPr>
          <w:sz w:val="26"/>
        </w:rPr>
        <w:t>21 сентября 1993 года Президент РФ подписал Указ "О поэтапной конституционной реформе в РФ"</w:t>
      </w:r>
      <w:r>
        <w:rPr>
          <w:rStyle w:val="EndnoteCharacters"/>
          <w:rStyle w:val="EndnoteAnchor"/>
          <w:sz w:val="26"/>
        </w:rPr>
        <w:endnoteReference w:id="3"/>
      </w:r>
      <w:r>
        <w:rPr>
          <w:sz w:val="26"/>
        </w:rPr>
        <w:t xml:space="preserve"> и в телеобращении представил основные его положения. В целях разрешения затяжного конституционного кризиса Президент в нарушение действующей Конституции распускает и упраздняет Съезд народных депутатов и Верховный Совет, выборы в Государственную Думу назначаются на 12 декабря, вводится в действие положение об органах государственной власти на переходный период. Руководство распущенного Верховного Совета при поддержке Конституционного Суда объявляет о прекращении полномочий Б.Н.Ельцина и возложении обязанностей Президента на Вице-президента А.В.Руцкого, формирует "параллельное правительство", однако реальной власти у него не было. Дом Советов России (в настоящее время - Дом Правительства РФ) стал штабом сопротивления. 3 октября вооружённые сторонники  распущенного Парламента по призыву А.В.Руцкого предприняли попытку штурма мэрии Москвы и Останкинского телецентра. Президент объявил чрезвычайное положение и отдал приказ о штурме Дома Советов силами Вооружённых Сил России. Вооружённые столкновения в центре Москвы привели к многочисленным жертвам. Эти трагические события из нашей недавней истории являются наглядным примером возможных последствий глубокого конституционного кризиса и нерешённости проблемы разделения властей. После октябрьских событий Президент ликвидирует систему Советов по всей стране, исполнительно-распорядительные полномочия передаются региональным и местным администрациям. 12 декабря 1993 года, одновременно с выборами в Федеральное Собрание, было проведено всенародное голосование по Конституции, и при едва превысившей 50 процентов активности избирателей, небольшим перевесом была принята Конституция Российской Федерации, закрепившая ту систему государственной власти и ту модель разделения властей, которые исследуются в настоящей работе.   </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5.  Разделение  властей  в современном Российском государстве и система государственных органов РФ: конституционное закрепление и общая характеристика.</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 xml:space="preserve">5.1. Конституционное закрепление принципов народовластия и разделения властей. </w:t>
      </w:r>
    </w:p>
    <w:p>
      <w:pPr>
        <w:pStyle w:val="Normal"/>
        <w:spacing w:lineRule="auto" w:line="312"/>
        <w:ind w:firstLine="720"/>
        <w:jc w:val="both"/>
        <w:rPr>
          <w:sz w:val="26"/>
        </w:rPr>
      </w:pPr>
      <w:r>
        <w:rPr>
          <w:sz w:val="26"/>
        </w:rPr>
        <w:t xml:space="preserve">Согласно части 1 статьи 3 Конституции РФ "Носителем суверенитета и единственным источником власти в РФ является её многонациональный народ" (очевидно, речь идёт о публичной власти). Часть 2 статьи 3 предусматривает три формы осуществления власти народа - непосредственную демократию, государственную власть и местное самоуправление: "Народ осуществляет свою власть непосредственно, а также через органы государственной власти и органы местного самоуправления" (здесь и далее, если упоминаются статьи, но не приводится источник, имеется в виду Конституция РФ 1993 года). Таким образом, государственная власть и местное самоуправление как публично-властные образования и их властные полномочия,  производны от власти народа. Никто больше не может ни обладать политической властью, ни осуществлять её, согласно части 3 статьи 4 "Захват власти или присвоение властных полномочий преследуются по федеральному закону". </w:t>
      </w:r>
    </w:p>
    <w:p>
      <w:pPr>
        <w:pStyle w:val="Normal"/>
        <w:spacing w:lineRule="auto" w:line="312"/>
        <w:ind w:firstLine="720"/>
        <w:jc w:val="both"/>
        <w:rPr>
          <w:sz w:val="26"/>
        </w:rPr>
      </w:pPr>
      <w:r>
        <w:rPr>
          <w:sz w:val="26"/>
        </w:rPr>
        <w:t xml:space="preserve">Согласно статье 10 Конституции РФ "Государственная власть в РФ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Согласно части 1 статьи 11 Конституции РФ "Государственную власть в РФ осуществляют Президент РФ, Федеральное Собрание (Совет Федерации и Государственная Дума), Правительство РФ, суды РФ". </w:t>
      </w:r>
    </w:p>
    <w:p>
      <w:pPr>
        <w:pStyle w:val="Normal"/>
        <w:spacing w:lineRule="auto" w:line="312"/>
        <w:ind w:firstLine="720"/>
        <w:jc w:val="both"/>
        <w:rPr>
          <w:sz w:val="26"/>
        </w:rPr>
      </w:pPr>
      <w:r>
        <w:rPr>
          <w:sz w:val="26"/>
        </w:rPr>
        <w:t>Проанализируем эти нормы во взаимосвязи с другими конституционными нормами. Во-первых, в статье 10 идёт речь о государственной власти в единственном числе, говорится о разделении государственной власти, а не властей. Это принципиально важно, особенно учитывая то, что согласно части 3 статьи 5 единство системы государственной власти является одним из конституционных принципов федерализма. Во-вторых - "на основе" а не на абсолютном принципе, принцип разделения властей рассматривается как основополагающий, направляющий, но не как абсолютный, а значит, могут быть и исключения (а именно они и составляют смысл данного исследования). Глава государства - Президент РФ - не вписывается в триаду "ветвей власти" и не входит непосредственно ни в одну из трёх основных "ветвей власти", это следует из анализа статей 10, 11, глав 4, 6, который полностью будет приведён ниже. В-четвёртых, перечень федеральных органов государственной власти, установленный частью 1 статьи 11, ни в коем случае нельзя считать исчерпывающим. Федеральные органы исполнительной власти, которые упоминаются во многих статьях глав 3 и 6, а также их территориальные органы, о которых говорится в части 1 статьи 78, в этот перечень не входят. Не вписываются ни в этот перечень, ни в традиционную триаду "ветвей власти" такие федеральные государственные органы (а они обладают всеми признаками государственных органов и в соответствующих федеральных законах, как правило, прямо названы государственными органами), которые либо прямо названы органами государственной власти, либо по свойствам исполняемых функций и по характеру государственно-властных полномочий фактически являются таковыми:  Центральный банк РФ (часть 2 статьи 75 Конституции РФ прямо называет его органом государственной власти), Счётная палата РФ, Уполномоченный по правам человека в РФ, органы прокуратуры во главе с Генеральной прокуратурой РФ, избирательные комиссии во главе с Центральной избирательной комиссией РФ и некоторые другие государственные органы</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 xml:space="preserve">5.2. Проблемы разделения властей в Российском государстве и государственные органы с особым статусом. </w:t>
      </w:r>
    </w:p>
    <w:p>
      <w:pPr>
        <w:pStyle w:val="Normal"/>
        <w:spacing w:lineRule="auto" w:line="312"/>
        <w:ind w:firstLine="720"/>
        <w:jc w:val="both"/>
        <w:rPr/>
      </w:pPr>
      <w:r>
        <w:rPr>
          <w:sz w:val="26"/>
        </w:rPr>
        <w:t>Тремя основными "ветвями власти", даже вместе с институтом главы государства, система государственных органов РФ (и многих других государств мира) не ограничивается. Как справедливо отмечает В.Е.Чиркин, "в современном государстве существует множество органов и должностных лиц, которых не было во времена, когда формулировалась концепция разделения властей"</w:t>
      </w:r>
      <w:r>
        <w:rPr>
          <w:rStyle w:val="EndnoteCharacters"/>
          <w:rStyle w:val="EndnoteAnchor"/>
          <w:sz w:val="26"/>
        </w:rPr>
        <w:endnoteReference w:id="4"/>
      </w:r>
      <w:r>
        <w:rPr>
          <w:sz w:val="26"/>
        </w:rPr>
        <w:t xml:space="preserve">. В современном Российском государстве такими органами являются избирательные комиссии во главе с Центральной избирательной комиссией РФ, органы при Президенте, Конституционное Собрание, Банк России, органы судебного сообщества и квалификационные коллегии судей, а также органы прокуратуры (во главе с Генеральной прокуратурой), органы  финансового контроля (Счётная палата РФ и аналогичные региональные органы), омбудсманы (Уполномоченный по правам человека в РФ и уполномоченные по правам человека в субъектах РФ). К сожалению, место этих органов в системе разделения властей не всегда освещается должным образом, в различных учебниках по теории государства и права эти органы при рассмотрении принципа разделения властей игнорируются, а во многих научных источниках информации о таких органах ничего не говорится о их месте в системе разделения властей. Отчасти это можно объяснить тем, что система разделения властей в современном виде существует в нашей стране только с 1994 года, а при советской власти вопрос о разделении властей и о статусе различных государственных органов не стоял, так как все государственные органы были подконтрольны и подотчётны Советам. Зачастую такие органы искусственно, без соответствующего функционального обоснования, относятся к одной из основных "ветвей власти", что, на мой взгляд, совершенно недопустимо. Формальные признаки, такие, как расположение соответствующих конституционных норм в структуре Конституции, могут производить ложное впечатление, особенно хорошо это видно на примере прокуратуры. Имеют место даже политические заявления о нелегитимности таких органов именно по той причине, что они не укладываются в классическую схему разделения властей. Между тем, на мой взгляд, к этой ситуации больше всего подходит древнеримское изречение: </w:t>
      </w:r>
      <w:r>
        <w:rPr>
          <w:sz w:val="26"/>
          <w:lang w:val="en-US"/>
        </w:rPr>
        <w:t>"Non ex regula ius sumatur sed  ex iure est regula fiat" - не следует исходя из общего, отвлечённого правила, черпать, создавать конкретное право, наоборот, нужно, основываясь на существующем, живом праве, строить общую форму</w:t>
      </w:r>
      <w:r>
        <w:rPr>
          <w:rStyle w:val="EndnoteCharacters"/>
          <w:rStyle w:val="EndnoteAnchor"/>
          <w:sz w:val="26"/>
          <w:lang w:val="en-US"/>
        </w:rPr>
        <w:endnoteReference w:id="5"/>
      </w:r>
      <w:r>
        <w:rPr>
          <w:sz w:val="26"/>
          <w:lang w:val="en-US"/>
        </w:rPr>
        <w:t>. Иначе говоря, расхождение между теорией государства и права и системой органов государственной власти говорит о недостатках именно теории, а не конституционной практики. Между тем, некоторые решения данного вопроса всё-таки существуют. М.В.Баглай определяет большинство из этих органов как "органы государственной власти с особым статусом"</w:t>
      </w:r>
      <w:r>
        <w:rPr>
          <w:rStyle w:val="EndnoteCharacters"/>
          <w:rStyle w:val="EndnoteAnchor"/>
          <w:sz w:val="26"/>
          <w:lang w:val="en-US"/>
        </w:rPr>
        <w:endnoteReference w:id="6"/>
      </w:r>
      <w:r>
        <w:rPr>
          <w:sz w:val="26"/>
          <w:lang w:val="en-US"/>
        </w:rPr>
        <w:t>. О.Е.Кутафин свидетельствует о наличии "органов президентской власти" и "особой группы государственных органов прокуратуры"</w:t>
      </w:r>
      <w:r>
        <w:rPr>
          <w:rStyle w:val="EndnoteCharacters"/>
          <w:rStyle w:val="EndnoteAnchor"/>
          <w:sz w:val="26"/>
          <w:lang w:val="en-US"/>
        </w:rPr>
        <w:endnoteReference w:id="7"/>
      </w:r>
      <w:r>
        <w:rPr>
          <w:sz w:val="26"/>
          <w:lang w:val="en-US"/>
        </w:rPr>
        <w:t>. В.Е.Чиркин справедливо отмечает, что "концепция разделения властей имеет прежде всего ориентирующий характер", что "в угоду догматическому его пониманию не следует закрывать глаза на реальную ситуацию"</w:t>
      </w:r>
      <w:r>
        <w:rPr>
          <w:rStyle w:val="EndnoteCharacters"/>
          <w:rStyle w:val="EndnoteAnchor"/>
          <w:sz w:val="26"/>
          <w:lang w:val="en-US"/>
        </w:rPr>
        <w:endnoteReference w:id="8"/>
      </w:r>
      <w:r>
        <w:rPr>
          <w:sz w:val="26"/>
          <w:lang w:val="en-US"/>
        </w:rPr>
        <w:t>.</w:t>
      </w:r>
    </w:p>
    <w:p>
      <w:pPr>
        <w:pStyle w:val="Normal"/>
        <w:spacing w:lineRule="auto" w:line="312"/>
        <w:ind w:firstLine="720"/>
        <w:jc w:val="both"/>
        <w:rPr>
          <w:sz w:val="26"/>
          <w:lang w:val="en-US"/>
        </w:rPr>
      </w:pPr>
      <w:r>
        <w:rPr>
          <w:sz w:val="26"/>
          <w:lang w:val="en-US"/>
        </w:rPr>
        <w:t>В большинстве конституционных государств, в которых принцип разделения властей положен в основу организации государственной власти, существуют государственные органы, формально и функционально не относящиеся ни к одной из "основных ветвей власти" - государственные органы с особым статусом. Наличие в государстве таких органов и даже их систем ещё не опровергает теорию разделения властей. Однако, когда количество и значение государственных органов с особым статусом возрастает они могут образовывать "особые ответвления" и даже "дополнительные ветви власти", а сам принцип разделения властей (на законодательную, исполнительную и судебную), на мой взгляд, нуждается в переосмыслении.</w:t>
      </w:r>
    </w:p>
    <w:p>
      <w:pPr>
        <w:pStyle w:val="Normal"/>
        <w:spacing w:lineRule="auto" w:line="312"/>
        <w:ind w:firstLine="720"/>
        <w:jc w:val="both"/>
        <w:rPr>
          <w:sz w:val="26"/>
          <w:lang w:val="en-US"/>
        </w:rPr>
      </w:pPr>
      <w:r>
        <w:rPr>
          <w:sz w:val="26"/>
          <w:lang w:val="en-US"/>
        </w:rPr>
      </w:r>
    </w:p>
    <w:p>
      <w:pPr>
        <w:pStyle w:val="Normal"/>
        <w:spacing w:lineRule="auto" w:line="312"/>
        <w:ind w:firstLine="720"/>
        <w:jc w:val="both"/>
        <w:rPr>
          <w:sz w:val="26"/>
        </w:rPr>
      </w:pPr>
      <w:r>
        <w:rPr>
          <w:sz w:val="26"/>
        </w:rPr>
        <w:t>5.3. Теоретическая модель и методы исследования разделения властей.</w:t>
      </w:r>
    </w:p>
    <w:p>
      <w:pPr>
        <w:pStyle w:val="Normal"/>
        <w:spacing w:lineRule="auto" w:line="312"/>
        <w:ind w:firstLine="720"/>
        <w:jc w:val="both"/>
        <w:rPr>
          <w:sz w:val="26"/>
        </w:rPr>
      </w:pPr>
      <w:r>
        <w:rPr>
          <w:sz w:val="26"/>
        </w:rPr>
        <w:t xml:space="preserve">В настоящей работе с точки зрения разделения властей исследуется система государственных органов Российской Федерации, а также основные формы непосредственной демократии,  местное самоуправление и некоторые другие негосударственные институты - субъекты политической системы общества в той мере, в какой это относится к исследуемой теме. </w:t>
      </w:r>
    </w:p>
    <w:p>
      <w:pPr>
        <w:pStyle w:val="Normal"/>
        <w:spacing w:lineRule="auto" w:line="312"/>
        <w:ind w:firstLine="720"/>
        <w:jc w:val="both"/>
        <w:rPr>
          <w:sz w:val="26"/>
        </w:rPr>
      </w:pPr>
      <w:r>
        <w:rPr>
          <w:sz w:val="26"/>
        </w:rPr>
        <w:t xml:space="preserve">Государственные органы в последнее время принято подразделять по формальной принадлежности и организациионной подведомственности на федеральные и региональные органы (есть ещё и органы местного самоуправления, но они в систему государственных органов не входят). Однако возможна и другая классификация институтов публичной власти и государственных органов в частности "по вертикали" в зависимости от территориальной сферы действия (юрисдикции) сооответствующих органов. Предлагаю подразделять их по уровням на федеральный, федерально-окружной, региональный, административно-территориальный, и муниципальный уровни. </w:t>
      </w:r>
    </w:p>
    <w:p>
      <w:pPr>
        <w:pStyle w:val="Normal"/>
        <w:spacing w:lineRule="auto" w:line="312"/>
        <w:ind w:firstLine="720"/>
        <w:jc w:val="both"/>
        <w:rPr>
          <w:sz w:val="26"/>
        </w:rPr>
      </w:pPr>
      <w:r>
        <w:rPr>
          <w:sz w:val="26"/>
        </w:rPr>
        <w:t xml:space="preserve">Государственные органы "по горизонтали" подразделяются по "ветвям" и "ответвлениям" государственной власти, как они мне представляются, следующим образом: </w:t>
      </w:r>
    </w:p>
    <w:p>
      <w:pPr>
        <w:pStyle w:val="Normal"/>
        <w:spacing w:lineRule="auto" w:line="312"/>
        <w:ind w:firstLine="720"/>
        <w:jc w:val="both"/>
        <w:rPr>
          <w:sz w:val="26"/>
        </w:rPr>
      </w:pPr>
      <w:r>
        <w:rPr>
          <w:sz w:val="26"/>
        </w:rPr>
        <w:t xml:space="preserve"> </w:t>
      </w:r>
      <w:r>
        <w:rPr>
          <w:sz w:val="26"/>
        </w:rPr>
        <w:t>(1) избирательные органы (комиссии), образующие вместе с избирательным корпусом "дополнительную ветвь" власти - "избирательную власть".</w:t>
      </w:r>
    </w:p>
    <w:p>
      <w:pPr>
        <w:pStyle w:val="Normal"/>
        <w:spacing w:lineRule="auto" w:line="312"/>
        <w:ind w:firstLine="720"/>
        <w:jc w:val="both"/>
        <w:rPr/>
      </w:pPr>
      <w:r>
        <w:rPr>
          <w:sz w:val="26"/>
        </w:rPr>
        <w:t>(2) глава государства (Президент РФ)  и органы при нём, образующие дополнительную ветвь государственной власти - "президентскую власть"</w:t>
      </w:r>
      <w:r>
        <w:rPr>
          <w:rStyle w:val="EndnoteCharacters"/>
          <w:rStyle w:val="EndnoteAnchor"/>
          <w:sz w:val="26"/>
        </w:rPr>
        <w:endnoteReference w:id="9"/>
      </w:r>
      <w:r>
        <w:rPr>
          <w:sz w:val="26"/>
        </w:rPr>
        <w:t>,</w:t>
      </w:r>
    </w:p>
    <w:p>
      <w:pPr>
        <w:pStyle w:val="Normal"/>
        <w:spacing w:lineRule="auto" w:line="312"/>
        <w:ind w:firstLine="720"/>
        <w:jc w:val="both"/>
        <w:rPr/>
      </w:pPr>
      <w:r>
        <w:rPr>
          <w:sz w:val="26"/>
        </w:rPr>
        <w:t>(3) законодательные (представительные) органы, образующие законодательную власть, а также учредительные органы, образующие "временное особое ответвление", примыкающее к законодательной власти - "учредительную власть"</w:t>
      </w:r>
      <w:r>
        <w:rPr>
          <w:rStyle w:val="EndnoteCharacters"/>
          <w:rStyle w:val="EndnoteAnchor"/>
          <w:sz w:val="26"/>
        </w:rPr>
        <w:endnoteReference w:id="10"/>
      </w:r>
      <w:r>
        <w:rPr>
          <w:sz w:val="26"/>
        </w:rPr>
        <w:t xml:space="preserve">,  </w:t>
      </w:r>
    </w:p>
    <w:p>
      <w:pPr>
        <w:pStyle w:val="Normal"/>
        <w:spacing w:lineRule="auto" w:line="312"/>
        <w:ind w:firstLine="720"/>
        <w:jc w:val="both"/>
        <w:rPr>
          <w:sz w:val="26"/>
        </w:rPr>
      </w:pPr>
      <w:r>
        <w:rPr>
          <w:sz w:val="26"/>
        </w:rPr>
        <w:t>(4) система исполнительных органов, образующих исполнительную власть, а также специализированные органы с особым статусом (органы Банка России), образующие "особое ответвление", примыкающее к исполнительной власти,</w:t>
      </w:r>
    </w:p>
    <w:p>
      <w:pPr>
        <w:pStyle w:val="Normal"/>
        <w:spacing w:lineRule="auto" w:line="312"/>
        <w:ind w:firstLine="720"/>
        <w:jc w:val="both"/>
        <w:rPr/>
      </w:pPr>
      <w:r>
        <w:rPr>
          <w:sz w:val="26"/>
        </w:rPr>
        <w:t>(5) суды, образующие в системе судебную власть, а также органы при судах,  органы судейского сообществаи квалификационные коллегии судей, образующие несколько "особых ответвлений", примыкающих к судебной власти</w:t>
      </w:r>
    </w:p>
    <w:p>
      <w:pPr>
        <w:pStyle w:val="Normal"/>
        <w:spacing w:lineRule="auto" w:line="312"/>
        <w:ind w:firstLine="720"/>
        <w:jc w:val="both"/>
        <w:rPr/>
      </w:pPr>
      <w:r>
        <w:rPr>
          <w:sz w:val="26"/>
        </w:rPr>
        <w:t xml:space="preserve">(6) независимые контрольно-надзорные органы (органы прокуратуры, органы финансового контроля,омбудсманы), образующие "дополнительную ветвь" государственной власти - "контрольно-надзорную власть". </w:t>
      </w:r>
    </w:p>
    <w:p>
      <w:pPr>
        <w:pStyle w:val="Normal"/>
        <w:spacing w:lineRule="auto" w:line="312"/>
        <w:ind w:firstLine="720"/>
        <w:jc w:val="both"/>
        <w:rPr>
          <w:sz w:val="26"/>
        </w:rPr>
      </w:pPr>
      <w:r>
        <w:rPr>
          <w:sz w:val="26"/>
        </w:rPr>
        <w:t xml:space="preserve">Если взять за основу данную классификацию и сопоставить её с конституционным принципом народовластия и тремя конституционно закреплёнными формами его реализации (5.1), то получается, что система публичной (политической) власти включает "основные и дополнительные ветви власти": избирательную, президентскую, законодательную, исполнительную, судебную, контрольно-надзорную, вышеупомянутые "особые ответвления", а также органы местного самоуправления (местную власть). </w:t>
      </w:r>
    </w:p>
    <w:p>
      <w:pPr>
        <w:pStyle w:val="Normal"/>
        <w:spacing w:lineRule="auto" w:line="312"/>
        <w:ind w:firstLine="720"/>
        <w:jc w:val="both"/>
        <w:rPr/>
      </w:pPr>
      <w:r>
        <w:rPr>
          <w:sz w:val="26"/>
        </w:rPr>
        <w:t>Наглядной иллюстрацией такой классификации является "Система публичной власти, государственных органов и их подразделений" в виде схемы (Приложение). Эта схема - попытка представить реальную систему разделения властей в виде наглядной теоретической модели. Она составлена на основе Конституции РФ, ряда федеральных конституционных законов, федеральных законов, подзаконных актов (включая Сводный перечень государственных должностей РФ, утверждённый Указом Президента РФ)</w:t>
      </w:r>
      <w:r>
        <w:rPr>
          <w:rStyle w:val="EndnoteCharacters"/>
          <w:rStyle w:val="EndnoteAnchor"/>
          <w:sz w:val="26"/>
        </w:rPr>
        <w:endnoteReference w:id="11"/>
      </w:r>
      <w:r>
        <w:rPr>
          <w:sz w:val="26"/>
        </w:rPr>
        <w:t xml:space="preserve">. </w:t>
      </w:r>
    </w:p>
    <w:p>
      <w:pPr>
        <w:pStyle w:val="Normal"/>
        <w:spacing w:lineRule="auto" w:line="312"/>
        <w:ind w:firstLine="720"/>
        <w:jc w:val="both"/>
        <w:rPr/>
      </w:pPr>
      <w:r>
        <w:rPr>
          <w:sz w:val="26"/>
        </w:rPr>
        <w:t>Для решения вопроса об обособлении "дополнительных ветвей" и "особых ответвлений" государственной власти следует сформулировать критерии их обособления, определить признаки "ветви власти". В.Е.Чиркин приводит следующие признаки "ветви власти": (1) существование особых органов государства, (2) связь функции "ветви власти" с функцей государства, (3) общее функциональное назначение органов "ветви власти" (сама система может быть иерархической или рассредоточенной), (4) общегосударственный характер деятельности "ветви власти"</w:t>
      </w:r>
      <w:r>
        <w:rPr>
          <w:rStyle w:val="EndnoteCharacters"/>
          <w:rStyle w:val="EndnoteAnchor"/>
          <w:sz w:val="26"/>
        </w:rPr>
        <w:endnoteReference w:id="12"/>
      </w:r>
      <w:r>
        <w:rPr>
          <w:sz w:val="26"/>
        </w:rPr>
        <w:t xml:space="preserve">. Соглашаясь в принципе с таким подходом, предлагаю считать "дополнительной ветвью власти" систему государственных органов с особым статусом (не относящихся ни к одной из трёх "основных ветвей власти" и организационно от них обособленных), осуществляющих общие либо сходные функции (данное определение не вполне применимо к "избирательной власти", поскольку она не является исключительно государственной), "ответвлением власти" - систему или группу организационно связанных и функционально единых государственных органов, а "особым ответвлением власти" - систему или группу государственных органов с особым статусом, организационно обособленных от "основных ветвей власти", но функционально сходных с одной из них, либо организационно связанных с одной из "основных ветвей власти", но осуществляющих особые функции. Следует отметить, что практически все "ветви и ответвления власти" функционируют постоянно (по крайней мере периодически), кроме того, они должны действовать в пределах своей компетенции и в соответствии с нормами права. </w:t>
      </w:r>
    </w:p>
    <w:p>
      <w:pPr>
        <w:pStyle w:val="Normal"/>
        <w:spacing w:lineRule="auto" w:line="312"/>
        <w:ind w:firstLine="720"/>
        <w:jc w:val="both"/>
        <w:rPr/>
      </w:pPr>
      <w:r>
        <w:rPr>
          <w:sz w:val="26"/>
        </w:rPr>
        <w:t xml:space="preserve">Государственный орган (либо иной субъект власти) может организационно относиться только к одной "ветви власти" (либо к "особому ответвлению"). Функционально государственный орган, система государственных органов, иной субъект власти, как правило, тоже относится (или примыкает) только к одной "ветви власти", однако из этого правила есть множество исключений, когда орган одной "ветви власти" имеет полномочия в сфере другой "ветви власти". Наибольшими полномочиями в сфере компетенции различных "ветвей власти" обладает Президент. Можно привести и другие примеры: контрольное управление Президента, некоторые контрольные и надзорные органы исполнительной власти, следственный аппарат прокуратуры, а также высшее должностное лицо субъекта РФ, обладающее некоторыми координационными  полномочиями. Формально государственный орган, как правило, может либо относиться к одной из "основных ветвей власти", либо не относиться ни к одной из них, зачастую данный вопрос не получает правового разрешения. В принципе формальный, организационный и функциональный признаки должны совпадать, но на практике так бывает далеко не всегда. </w:t>
      </w:r>
    </w:p>
    <w:p>
      <w:pPr>
        <w:pStyle w:val="Normal"/>
        <w:spacing w:lineRule="auto" w:line="312"/>
        <w:ind w:firstLine="720"/>
        <w:jc w:val="both"/>
        <w:rPr/>
      </w:pPr>
      <w:r>
        <w:rPr>
          <w:sz w:val="26"/>
        </w:rPr>
        <w:t xml:space="preserve">Государственно-властные полномочия в конституционном государстве распределяются между государственными органами и их системами таким образом, чтобы обеспечить их сбалансированность и не допустить сосредоточения большей части полномочий в ведении одного государственного органа или должностного лица. Однако государственная власть функционирует не как группа изолированных "ветвей власти", а как единая система государственных органов, которые при осуществлении своих функций и выполнении государственных задач неизбежно взаимодействуют. Можно выделить следующие "формы влияния" одних государственных органов на другие: (1) правовое регулирование деятельности, (2) дача обязательных или рекомендательных указаний, принятие обязательных решений, (3) сотрудничество, совместная деятельность (в том числе в совместных комиссиях), (4) формирование или участие в формировании, назначение должностных лиц, (5) представительство, участие должностных лиц одних органов в работе других, (6) расформирование, привлечение к ответственности, (7) прямые обращения и информирование, (8) косвенное воздействие (через суд и другие органы). "Формы влияния" высших государственных органов друг на друга при условии сбалансированности их полномочий образуют "систему сдержек и противовесов". </w:t>
      </w:r>
    </w:p>
    <w:p>
      <w:pPr>
        <w:pStyle w:val="Normal"/>
        <w:spacing w:lineRule="auto" w:line="312"/>
        <w:ind w:firstLine="720"/>
        <w:jc w:val="both"/>
        <w:rPr>
          <w:sz w:val="26"/>
        </w:rPr>
      </w:pPr>
      <w:r>
        <w:rPr>
          <w:sz w:val="26"/>
        </w:rPr>
      </w:r>
    </w:p>
    <w:p>
      <w:pPr>
        <w:pStyle w:val="Normal"/>
        <w:spacing w:lineRule="auto" w:line="312"/>
        <w:ind w:firstLine="720"/>
        <w:jc w:val="both"/>
        <w:rPr>
          <w:sz w:val="26"/>
        </w:rPr>
      </w:pPr>
      <w:r>
        <w:rPr>
          <w:sz w:val="26"/>
        </w:rPr>
        <w:t>(Окончание следует)</w:t>
      </w:r>
    </w:p>
    <w:p>
      <w:pPr>
        <w:pStyle w:val="Normal"/>
        <w:spacing w:lineRule="auto" w:line="312"/>
        <w:ind w:firstLine="720"/>
        <w:jc w:val="both"/>
        <w:rPr>
          <w:sz w:val="26"/>
        </w:rPr>
      </w:pPr>
      <w:r>
        <w:rPr>
          <w:sz w:val="26"/>
        </w:rPr>
        <w:t xml:space="preserve">  </w:t>
      </w:r>
    </w:p>
    <w:p>
      <w:pPr>
        <w:pStyle w:val="Normal"/>
        <w:spacing w:lineRule="auto" w:line="312"/>
        <w:ind w:firstLine="720"/>
        <w:jc w:val="both"/>
        <w:rPr>
          <w:sz w:val="26"/>
        </w:rPr>
      </w:pPr>
      <w:r>
        <w:rPr>
          <w:sz w:val="26"/>
        </w:rPr>
      </w:r>
    </w:p>
    <w:sectPr>
      <w:headerReference w:type="default" r:id="rId2"/>
      <w:headerReference w:type="first" r:id="rId3"/>
      <w:endnotePr>
        <w:numFmt w:val="decimal"/>
      </w:end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6"/>
        </w:rPr>
        <w:t xml:space="preserve"> </w:t>
      </w:r>
      <w:r>
        <w:rPr>
          <w:sz w:val="16"/>
        </w:rPr>
        <w:t>Конституция Российской Федерации. Принята всенародным голосованием 12 декабря 1993 года // Российская газета, 1993, 25 декабря.</w:t>
      </w:r>
    </w:p>
  </w:endnote>
  <w:endnote w:id="3">
    <w:p>
      <w:pPr>
        <w:pStyle w:val="Endnote"/>
        <w:ind w:firstLine="227"/>
        <w:jc w:val="both"/>
        <w:rPr/>
      </w:pPr>
      <w:r>
        <w:rPr>
          <w:rStyle w:val="EndnoteCharacters"/>
        </w:rPr>
        <w:endnoteRef/>
      </w:r>
      <w:r>
        <w:rPr/>
        <w:t xml:space="preserve"> </w:t>
      </w:r>
      <w:r>
        <w:rPr>
          <w:sz w:val="16"/>
        </w:rPr>
        <w:t>Указ Президента РФ от 21 сентября 1993 года №1400 "О поэтапной конституционной реформе в Российской Федерации" // Собрание актов Президента и Правительства Российской Федерации, 1993, №39, ст.3597.</w:t>
      </w:r>
    </w:p>
  </w:endnote>
  <w:endnote w:id="4">
    <w:p>
      <w:pPr>
        <w:pStyle w:val="Endnote"/>
        <w:ind w:firstLine="227"/>
        <w:jc w:val="both"/>
        <w:rPr/>
      </w:pPr>
      <w:r>
        <w:rPr>
          <w:rStyle w:val="EndnoteCharacters"/>
        </w:rPr>
        <w:endnoteRef/>
      </w:r>
      <w:r>
        <w:rPr>
          <w:sz w:val="16"/>
        </w:rPr>
        <w:t xml:space="preserve"> </w:t>
      </w:r>
      <w:r>
        <w:rPr>
          <w:sz w:val="16"/>
        </w:rPr>
        <w:t>Чиркин В.Е. Государствоведение: Учебник. - М.: Юристъ, 1999. Стр.258.</w:t>
      </w:r>
    </w:p>
  </w:endnote>
  <w:endnote w:id="5">
    <w:p>
      <w:pPr>
        <w:pStyle w:val="Normal"/>
        <w:spacing w:lineRule="auto" w:line="312"/>
        <w:ind w:firstLine="227"/>
        <w:jc w:val="both"/>
        <w:rPr/>
      </w:pPr>
      <w:r>
        <w:rPr>
          <w:rStyle w:val="EndnoteCharacters"/>
        </w:rPr>
        <w:endnoteRef/>
      </w:r>
      <w:r>
        <w:rPr>
          <w:sz w:val="16"/>
        </w:rPr>
        <w:t xml:space="preserve"> </w:t>
      </w:r>
      <w:r>
        <w:rPr>
          <w:sz w:val="16"/>
        </w:rPr>
        <w:t xml:space="preserve">Дигесты: </w:t>
      </w:r>
      <w:r>
        <w:rPr>
          <w:sz w:val="16"/>
          <w:lang w:val="en-US"/>
        </w:rPr>
        <w:t>D.50.17.1, Paulus.</w:t>
      </w:r>
      <w:r>
        <w:rPr>
          <w:sz w:val="16"/>
        </w:rPr>
        <w:t xml:space="preserve">  ,</w:t>
      </w:r>
    </w:p>
  </w:endnote>
  <w:endnote w:id="6">
    <w:p>
      <w:pPr>
        <w:pStyle w:val="Normal"/>
        <w:spacing w:lineRule="auto" w:line="216"/>
        <w:ind w:firstLine="227"/>
        <w:jc w:val="both"/>
        <w:rPr/>
      </w:pPr>
      <w:r>
        <w:rPr>
          <w:rStyle w:val="EndnoteCharacters"/>
        </w:rPr>
        <w:endnoteRef/>
      </w:r>
      <w:r>
        <w:rPr>
          <w:sz w:val="16"/>
        </w:rPr>
        <w:t xml:space="preserve"> </w:t>
      </w:r>
      <w:r>
        <w:rPr>
          <w:sz w:val="16"/>
        </w:rPr>
        <w:t>Баглай М.В. Конституционное право Российской Федерации: Учебник для вузов. - 3-е изд. - М.: ИНФРА-М-НОРМА, 2001. Стр. 353-356.</w:t>
      </w:r>
    </w:p>
  </w:endnote>
  <w:endnote w:id="7">
    <w:p>
      <w:pPr>
        <w:pStyle w:val="Endnote"/>
        <w:ind w:firstLine="227"/>
        <w:jc w:val="both"/>
        <w:rPr/>
      </w:pPr>
      <w:r>
        <w:rPr>
          <w:rStyle w:val="EndnoteCharacters"/>
        </w:rPr>
        <w:endnoteRef/>
      </w:r>
      <w:r>
        <w:rPr>
          <w:sz w:val="16"/>
        </w:rPr>
        <w:t xml:space="preserve"> </w:t>
      </w:r>
      <w:r>
        <w:rPr>
          <w:sz w:val="16"/>
        </w:rPr>
        <w:t>Козлова Е.И., Кутафин О.Е. Конституционное право России: Учебник. - 2-е изд. - М.: Юристъ, 2000. Стр. 306, 310</w:t>
      </w:r>
    </w:p>
  </w:endnote>
  <w:endnote w:id="8">
    <w:p>
      <w:pPr>
        <w:pStyle w:val="Endnote"/>
        <w:ind w:firstLine="227"/>
        <w:jc w:val="both"/>
        <w:rPr/>
      </w:pPr>
      <w:r>
        <w:rPr>
          <w:rStyle w:val="EndnoteCharacters"/>
        </w:rPr>
        <w:endnoteRef/>
      </w:r>
      <w:r>
        <w:rPr/>
        <w:t xml:space="preserve"> </w:t>
      </w:r>
      <w:r>
        <w:rPr>
          <w:sz w:val="16"/>
        </w:rPr>
        <w:t>Чиркин В.Е. Конституционное право: Россия и зарубежный опыт.- М.: Издательство "Зерцало", 1998. Стр 255.</w:t>
      </w:r>
    </w:p>
  </w:endnote>
  <w:endnote w:id="9">
    <w:p>
      <w:pPr>
        <w:pStyle w:val="Endnote"/>
        <w:ind w:firstLine="227"/>
        <w:jc w:val="both"/>
        <w:rPr/>
      </w:pPr>
      <w:r>
        <w:rPr>
          <w:rStyle w:val="EndnoteCharacters"/>
        </w:rPr>
        <w:endnoteRef/>
      </w:r>
      <w:r>
        <w:rPr>
          <w:sz w:val="16"/>
        </w:rPr>
        <w:t xml:space="preserve"> </w:t>
      </w:r>
      <w:r>
        <w:rPr>
          <w:sz w:val="16"/>
        </w:rPr>
        <w:t xml:space="preserve">Используемый в различных источниках термин "президентская власть", однако, не представляется мне безупречным, поскольку он не отражает функциональную сущность данной системы государственных органов и не является универсальным. В данном случае идёт речь о об особой системе государственных органов, возглавляемой главой государства (независимо от наименования должности) и не относящихся к исполнительной власти, составляющих "особое ответвление" или "дополнительную ветвь власти". В некоторых зарубежных государствах, а также в некоторых республиках в составе РФ президент возглавляет исполнительную власть и не образует особой системы государственных органов. </w:t>
      </w:r>
    </w:p>
  </w:endnote>
  <w:endnote w:id="10">
    <w:p>
      <w:pPr>
        <w:pStyle w:val="Endnote"/>
        <w:ind w:firstLine="227"/>
        <w:jc w:val="both"/>
        <w:rPr/>
      </w:pPr>
      <w:r>
        <w:rPr>
          <w:rStyle w:val="EndnoteCharacters"/>
        </w:rPr>
        <w:endnoteRef/>
      </w:r>
      <w:r>
        <w:rPr>
          <w:sz w:val="16"/>
        </w:rPr>
        <w:t xml:space="preserve"> </w:t>
      </w:r>
      <w:r>
        <w:rPr>
          <w:sz w:val="16"/>
        </w:rPr>
        <w:t xml:space="preserve">Учредительные органы, действующие в отсутствие правового регулирования их статуса и выполняющие свои функции, не имея на то полномочий (первоначальная учредительная власть) являются временными институтами власти и вряд ли могут бытьт рассмотрены в системе государственных органов. </w:t>
      </w:r>
    </w:p>
  </w:endnote>
  <w:endnote w:id="11">
    <w:p>
      <w:pPr>
        <w:pStyle w:val="Endnote"/>
        <w:ind w:firstLine="227"/>
        <w:jc w:val="both"/>
        <w:rPr/>
      </w:pPr>
      <w:r>
        <w:rPr>
          <w:rStyle w:val="EndnoteCharacters"/>
        </w:rPr>
        <w:endnoteRef/>
      </w:r>
      <w:r>
        <w:rPr>
          <w:sz w:val="16"/>
        </w:rPr>
        <w:t xml:space="preserve"> </w:t>
      </w:r>
      <w:r>
        <w:rPr>
          <w:sz w:val="16"/>
        </w:rPr>
        <w:t xml:space="preserve">Указ Президента РФ от 11 января 1995 года №32 "О государственных должногстях Российской Федерации" (по состоянию на 23 октября 1998 года) // Собрание законодательства РФ, 1995, №3, ст.173, 1996, №52, ст.5912; Российская газета, 1998, 4 ноября. </w:t>
        <w:tab/>
      </w:r>
    </w:p>
  </w:endnote>
  <w:endnote w:id="12">
    <w:p>
      <w:pPr>
        <w:pStyle w:val="Endnote"/>
        <w:ind w:firstLine="227"/>
        <w:jc w:val="both"/>
        <w:rPr/>
      </w:pPr>
      <w:r>
        <w:rPr>
          <w:rStyle w:val="EndnoteCharacters"/>
        </w:rPr>
        <w:endnoteRef/>
      </w:r>
      <w:r>
        <w:rPr>
          <w:sz w:val="16"/>
        </w:rPr>
        <w:t xml:space="preserve"> </w:t>
      </w:r>
      <w:r>
        <w:rPr>
          <w:sz w:val="16"/>
        </w:rPr>
        <w:t>Чиркин В.Е. Государствоведение: Учебник. - М.: Юристъ, 1999. Стр.36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24"/>
      <w:u w:val="single"/>
    </w:rPr>
  </w:style>
  <w:style w:type="paragraph" w:styleId="Heading5">
    <w:name w:val="Heading 5"/>
    <w:basedOn w:val="Normal"/>
    <w:next w:val="Normal"/>
    <w:qFormat/>
    <w:pPr>
      <w:keepNext w:val="true"/>
      <w:numPr>
        <w:ilvl w:val="4"/>
        <w:numId w:val="1"/>
      </w:numPr>
      <w:outlineLvl w:val="4"/>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Style16">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8:39:00Z</dcterms:created>
  <dc:creator>Коля</dc:creator>
  <dc:description/>
  <dc:language>en-US</dc:language>
  <cp:lastModifiedBy>Коля</cp:lastModifiedBy>
  <cp:lastPrinted>2000-10-23T12:49:00Z</cp:lastPrinted>
  <dcterms:modified xsi:type="dcterms:W3CDTF">2001-06-23T07:48:00Z</dcterms:modified>
  <cp:revision>10</cp:revision>
  <dc:subject/>
  <dc:title>ОСОБЕННОСТИ  РАЗДЕЛЕНИЯ  ВЛАСТЕЙ</dc:title>
</cp:coreProperties>
</file>