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Реформа Столыпина на Беларуси</w:t>
      </w:r>
    </w:p>
    <w:p>
      <w:pPr>
        <w:pStyle w:val="Normal"/>
        <w:spacing w:lineRule="auto" w:line="216"/>
        <w:jc w:val="center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lineRule="auto" w:line="216"/>
        <w:jc w:val="center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Каковы результаты столыпинских преобразований в Беларуси?</w:t>
      </w:r>
    </w:p>
    <w:p>
      <w:pPr>
        <w:pStyle w:val="Normal"/>
        <w:spacing w:lineRule="auto" w:line="216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lineRule="auto" w:line="216"/>
        <w:ind w:firstLine="720"/>
        <w:jc w:val="both"/>
        <w:rPr>
          <w:lang w:val="ru-RU"/>
        </w:rPr>
      </w:pPr>
      <w:r>
        <w:rPr>
          <w:lang w:val="ru-RU"/>
        </w:rPr>
        <w:t>Столыпинскую аграрную реформу считают продолжением реформы 1861 г. Началом послужил правительственный указ от 9 ноября 1906 г. «Об изменении и дополнении некоторых постановлении о крестьянском землевладении», согласно которому каждый хозяин дома, имевший в своем пользовании общинную надельную землю, мог потребовать закрепления ее в личную собственность. В тех общинах, где на протяжении последних 24 лет переделы не проводились, желающий перейти от общинного к личному землевладению получал всю землю, которой фактически пользовался, за исключением арендованной. В тех же общинах, где проводились переделы, каждый, кто выходил из общины, должен был заплатить обществу за лишнюю часть, превышавшую душевую норму по оценке 1861 г., причем плата оказывалась в 2— 3 раза ниже рыночной цены на землю. От реформы Столыпина большую выгоду получали зажиточные кре-стьяне, имевшие в своем распоряжении денежные и другие средства.</w:t>
      </w:r>
    </w:p>
    <w:p>
      <w:pPr>
        <w:pStyle w:val="Normal"/>
        <w:spacing w:lineRule="auto" w:line="216"/>
        <w:ind w:firstLine="720"/>
        <w:jc w:val="both"/>
        <w:rPr>
          <w:lang w:val="ru-RU"/>
        </w:rPr>
      </w:pPr>
      <w:r>
        <w:rPr>
          <w:lang w:val="ru-RU"/>
        </w:rPr>
        <w:t>В случае выхода из общины крестьяне сохраняли за собой право пользования землями, находившимися ранее в общем владении: лесными угодьями, выгонами, пашней. Выход из общины производился в течение месяца со дня подачи заявления решением общего собрания крестьян-домохозяев большинством голосов. Если же общество согласия не давало, его мог дать земский начальник. Хозяин дома, за которым закреплялась надельная земля, имел право вместо имеющихся у него земельных полосок получить участок в одном месте — хутор. Указ предусматривал переход целых обществ с общинным или подворным землепользованием к владению отрубами (с со-хранением приусадебных участков по месту жительства) при согласии двух третей крестьян общества, а также права собственности хозяина дома на землю и другое имущество, в то время как в общине это являлось семейной собственностью всех членов двора.</w:t>
      </w:r>
    </w:p>
    <w:p>
      <w:pPr>
        <w:pStyle w:val="Normal"/>
        <w:spacing w:lineRule="auto" w:line="216"/>
        <w:ind w:firstLine="720"/>
        <w:jc w:val="both"/>
        <w:rPr>
          <w:lang w:val="ru-RU"/>
        </w:rPr>
      </w:pPr>
      <w:r>
        <w:rPr>
          <w:lang w:val="ru-RU"/>
        </w:rPr>
        <w:t>В октябре 1908 г. указ от 9 ноября 1906 г. выносится на рассмотрение III Государственной думы. Затем, одобренный Государственным советом и утвержденный Николаем II, он публикуется 14 июня 1910 г., получив силу закона.</w:t>
      </w:r>
    </w:p>
    <w:p>
      <w:pPr>
        <w:pStyle w:val="Normal"/>
        <w:spacing w:lineRule="auto" w:line="216"/>
        <w:ind w:firstLine="720"/>
        <w:jc w:val="both"/>
        <w:rPr>
          <w:lang w:val="ru-RU"/>
        </w:rPr>
      </w:pPr>
      <w:r>
        <w:rPr>
          <w:lang w:val="ru-RU"/>
        </w:rPr>
        <w:t>Об указе 9 ноября 1906 г. Столыпин сказал на заседании Думы: «А смысл, закона, идея его для всех ясна.</w:t>
      </w:r>
    </w:p>
    <w:p>
      <w:pPr>
        <w:pStyle w:val="Normal"/>
        <w:spacing w:lineRule="auto" w:line="216"/>
        <w:ind w:firstLine="680"/>
        <w:jc w:val="both"/>
        <w:rPr>
          <w:lang w:val="ru-RU"/>
        </w:rPr>
      </w:pPr>
      <w:r>
        <w:rPr>
          <w:lang w:val="ru-RU"/>
        </w:rPr>
        <w:t>В тех местностях России, где личность крестьянина получила уже определенное развитие, где община, как принудительный союз, ставит преграду для его самодеятельности, там необходимо дать крестьянину свободу приложения своего труда к земле, там необходимо дать ему свободу трудиться, богатеть, распоряжаться своей собственностью, надо дать ему власть над землею, надо избавить его от кабалы отживающего общинного строя. Закон вместе с тем не ломает общины в тех местах, где хлебопашество имеет второстепенное значение, где существуют другие условия, которые делают общину лучшим способом использования земли».</w:t>
      </w:r>
    </w:p>
    <w:p>
      <w:pPr>
        <w:pStyle w:val="Normal"/>
        <w:spacing w:lineRule="auto" w:line="216"/>
        <w:ind w:firstLine="680"/>
        <w:jc w:val="both"/>
        <w:rPr>
          <w:lang w:val="ru-RU"/>
        </w:rPr>
      </w:pPr>
      <w:r>
        <w:rPr>
          <w:lang w:val="ru-RU"/>
        </w:rPr>
        <w:t>Проведение аграрной реформы возлагалось на Министерство внутренних дел и подчиненный ему департамент полиции, а на местах — на губернский и уездный административно-полицейский аппараты. Использовались также земельные, судебные и финансовые органы. Размежеванием земли занимались уездные и губернские землеустроительные комиссии, созданные указом правительства от 4 марта 1906 г. Они состояли из помещиков, чиновников и незначительного числа зажиточных крестьян. Комиссии обязаны были содействовать крестьянам в покупке земли у частных лиц при помощи Крестьянского поземельного банка; организовывать продажу казенных земель, сдачу их крестьянам в аренду, содействовать переселению на казенные земли азиатской России, помогать сельским обществам и отдельным домохозяевам в улучшении условий землевладения и порядка землепользования. Руководил комиссиями комитет по земле-устроительным делам, учрежденный при главном управлении землеустройства и земледелия.</w:t>
      </w:r>
    </w:p>
    <w:p>
      <w:pPr>
        <w:pStyle w:val="Normal"/>
        <w:spacing w:lineRule="auto" w:line="216"/>
        <w:ind w:firstLine="680"/>
        <w:jc w:val="both"/>
        <w:rPr>
          <w:lang w:val="ru-RU"/>
        </w:rPr>
      </w:pPr>
      <w:r>
        <w:rPr>
          <w:lang w:val="ru-RU"/>
        </w:rPr>
        <w:t>В Витебской губернии уже в 1906 г. было создано 5 уездных землеустроительных комиссий, в 1907 г.— еще 6. В Могилевской губернии во всех 11 уездах комиссии были образованы в течение года. В 1907 г. они стали работать в Минской и других губерниях. Только в Гродно губернская землеустроительная комиссия не была создана, ее функции выполняло губернское по крестьянским делам присутствие.</w:t>
      </w:r>
    </w:p>
    <w:p>
      <w:pPr>
        <w:pStyle w:val="Normal"/>
        <w:spacing w:lineRule="auto" w:line="216"/>
        <w:ind w:firstLine="680"/>
        <w:jc w:val="both"/>
        <w:rPr>
          <w:lang w:val="ru-RU"/>
        </w:rPr>
      </w:pPr>
      <w:r>
        <w:rPr>
          <w:lang w:val="ru-RU"/>
        </w:rPr>
        <w:t>Законом от 29 мая 1911 г. правительство расширило права комиссий, предоставив им возможность проводить землеустроительные работы. Аграрная реформа широко рекламировалась. Только в Минской губернии было создано 65 показательных хуторов и 1604 показательных участка. Средний размер такого хутора составлял 11,3 десятины. При каждом был фруктовый сад из 20— 30 деревьев. В районы хуторского расселения организовывались экскурсии для желающих. В Могилевской губернии устраивались поездки крестьян-общинников на образцовые хутора Оршанского уезда.</w:t>
      </w:r>
    </w:p>
    <w:p>
      <w:pPr>
        <w:pStyle w:val="TextBodyIndent"/>
        <w:rPr/>
      </w:pPr>
      <w:r>
        <w:rPr/>
        <w:t>К началу реформы Столыпина в Минской и Гродненской губерниях общинное землевладение исчезло, в Виленской — практически не существовало, а в Могилевской и Витебской губерниях общинные земли составляли значительные площади. В 1907—1915 гг. в пяти западных губерниях России только на надельной земле создано 113,8 тысячи хуторов и отрубных хозяйств, во владении которых находилось свыше 1116 тысяч десятин. Это составляло свыше 10 процентов земельной площади всех крестьянских дворов и почти 15 процентов — надельного землевладения. Больше всего хуторов и отрубов — 44 128, занимавших без малого четверть всей земельной площади, было создано в Витебской губернии. Всего на надельной, казенной и банковской земле в Беларуси возникло свыше 123 тысяч хуторов и отрубов, что составляло 12 процентов всех крестьянских дворов. Таким образом, в Беларуси процент крестьян, вышедших на хутора и отруба, был более высоким, чем в целом по России, где он не достиг и 10 процентов.</w:t>
      </w:r>
    </w:p>
    <w:p>
      <w:pPr>
        <w:pStyle w:val="Normal"/>
        <w:spacing w:lineRule="auto" w:line="216"/>
        <w:ind w:firstLine="320"/>
        <w:jc w:val="both"/>
        <w:rPr>
          <w:lang w:val="ru-RU"/>
        </w:rPr>
      </w:pPr>
      <w:r>
        <w:rPr>
          <w:lang w:val="ru-RU"/>
        </w:rPr>
        <w:t>В хуторизации были заинтересованы в первую очередь зажиточные крестьяне, которые хотели вырваться из тесных рамок общины. Часть середняцких хозяйств стремилась уйти на хутора из-за боязни, что им достанутся худшие участки. Значительная часть бедных крестьян закрепляла за собой землю, чтобы тут же ее продать. Только в 1907—1914 гг. в пяти западных губерниях крестьяне продали 187 816 десятин земли, полученной во владение. На Крестьянский поземельный банк возлагалась задача продажи крестьянам дворянских земель, нарезанных хуторами, по выгодным для дворян ценам. В интересах помещиков банк повысил цену на землю. В 1901—1905 гг. десятина стоила 82 рубля, в 1913-м  - уже 106.</w:t>
      </w:r>
    </w:p>
    <w:p>
      <w:pPr>
        <w:pStyle w:val="Normal"/>
        <w:spacing w:lineRule="auto" w:line="216"/>
        <w:ind w:firstLine="300"/>
        <w:jc w:val="both"/>
        <w:rPr>
          <w:lang w:val="ru-RU"/>
        </w:rPr>
      </w:pPr>
      <w:r>
        <w:rPr>
          <w:lang w:val="ru-RU"/>
        </w:rPr>
        <w:t>Составной частью аграрной политики Российской империи являлось переселение крестьян на окраины страны, главным образом в Сибирь. За 8 лет (1907— 1914 гг.) из Беларуси на восток переселилось 335 369 человек. Почти половина всех переселенцев — 47,3 процента — пришлась на Могилевскую губернию. Основную категорию переселенцев составляли малоземельные кресть-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  <w:t>яне. На всех переселенческих пунктах в среднем на семью выдавалось путевых 4 рубля 79 копеек, короткосрочных ссуд — 2 рубля 61 копейка, возвратной помощи — 2 рубля 93 копейки. Однако помощь получали не все. Переселенцы из Витебской губернии направлялись преимущественно в Енисейскую, Томскую и Тобольскую губернии, а из Минской, кроме того, в Иркутскую губернию, в Амурскую, Приморскую, Семипалатинскую и Акмолинскую области. Газета «Могилевский вестник» в номере за 7 августа 1907 г. писала: «Приезжают переселенцы в Сибирь, являются на переселенческий пункт, народу видимо-невидимо. Ожидают раздачи земельных участков, холод, помещения теплого нет, живут в бараках, везде грязь, теснота. Участков земли не нарезано, разъехаться на жилье некуда, остались в бараках проводить неопределенное время. Дождались переселенцы теплых дней, посмотрели в суму, мало чего там осталось, не надолго хватит, а насекомые немилосердно едят... Повернули наши мужички оглобли, дай бог ноги, да скорей на родину».</w:t>
      </w:r>
    </w:p>
    <w:p>
      <w:pPr>
        <w:pStyle w:val="Normal"/>
        <w:spacing w:lineRule="auto" w:line="216"/>
        <w:ind w:firstLine="340"/>
        <w:jc w:val="both"/>
        <w:rPr>
          <w:lang w:val="ru-RU"/>
        </w:rPr>
      </w:pPr>
      <w:r>
        <w:rPr>
          <w:lang w:val="ru-RU"/>
        </w:rPr>
        <w:t>В 1907—1914 гг. из всех уехавших на восток белорусов каждый десятый вернулся домой.</w:t>
      </w:r>
    </w:p>
    <w:p>
      <w:pPr>
        <w:pStyle w:val="Normal"/>
        <w:spacing w:lineRule="auto" w:line="216"/>
        <w:ind w:firstLine="340"/>
        <w:jc w:val="both"/>
        <w:rPr>
          <w:lang w:val="ru-RU"/>
        </w:rPr>
      </w:pPr>
      <w:r>
        <w:rPr>
          <w:lang w:val="ru-RU"/>
        </w:rPr>
        <w:t>Столыпинские преобразования полностью успехом не увенчались. Главная экономическая цель их — открыть простор для развития производительных сил в сельском хозяйстве, расчистить дорогу капитализму в деревне — достигнута не была. И потому, прежде всего, что крупное помещичье землевладение осталось большей частью нетронутым, которое в результате реформы сократилось лишь частично. В Беларуси площадь помещичьего землевладения в 1917г. составляла практически половину общей. Сохранение латифундий привело к тому, что большинство пережитков крепостничества в ходе реформы так и не было устранено.</w:t>
      </w:r>
    </w:p>
    <w:p>
      <w:pPr>
        <w:pStyle w:val="Normal"/>
        <w:spacing w:lineRule="auto" w:line="216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340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20:38:00Z</dcterms:created>
  <dc:creator/>
  <dc:description/>
  <dc:language>en-US</dc:language>
  <cp:lastModifiedBy>Maxim</cp:lastModifiedBy>
  <dcterms:modified xsi:type="dcterms:W3CDTF">2000-05-24T12:55:00Z</dcterms:modified>
  <cp:revision>23</cp:revision>
  <dc:subject/>
  <dc:title/>
</cp:coreProperties>
</file>