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Вопрос 1. Объекты и субъекты римского права.</w:t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Pragmatica" w:ascii="Pragmatica" w:hAnsi="Pragmatica"/>
          <w:sz w:val="24"/>
        </w:rPr>
        <w:tab/>
        <w:t xml:space="preserve">Римским правом принято считать так называемое частное право, т.е. всю ту область правового регулирования, которая, по определению Ульпиана </w:t>
      </w:r>
      <w:r>
        <w:rPr>
          <w:sz w:val="24"/>
        </w:rPr>
        <w:t xml:space="preserve">, </w:t>
      </w:r>
      <w:r>
        <w:rPr>
          <w:rFonts w:cs="Pragmatica" w:ascii="Pragmatica" w:hAnsi="Pragmatica"/>
          <w:sz w:val="24"/>
          <w:lang w:val="en-US"/>
        </w:rPr>
        <w:t>“клонится к пользе отдельных лиц ”, в отличие от публичного права, включающего государственное, уголовное и процессуальное право. Римское право регулирует все наличные  правоотношения, защищает интересы отдельного лица в его взаимоотношениях с другими людьми. Таким образом, обьектами частного права являются собственность, наследование, семейные отношения и обязательства.</w:t>
      </w:r>
    </w:p>
    <w:p>
      <w:pPr>
        <w:pStyle w:val="Normal"/>
        <w:suppressLineNumbers/>
        <w:suppressAutoHyphens w:val="true"/>
        <w:spacing w:lineRule="auto" w:line="360" w:before="0" w:after="60"/>
        <w:ind w:firstLine="284"/>
        <w:jc w:val="both"/>
        <w:rPr/>
      </w:pPr>
      <w:r>
        <w:rPr>
          <w:rFonts w:cs="Pragmatica" w:ascii="Pragmatica" w:hAnsi="Pragmatica"/>
          <w:sz w:val="24"/>
        </w:rPr>
        <w:t>Â Ðèìå ëèöîì (persona), ò.å. ñóùåñòâîì, ñïîñîáíûì èìåòü ïðàâà, ïðèçíàâàëèñü ñâîáîäíûå ëþäè. Îíè è ÿâëÿëèñü ñóáúåêòàìè ïðàâà. (Ðàáû íàçûâàëèñü instrumentum vocale, ãîâîðÿùèì îðóäèåì, è áûëè îáúåêòàìè ïðàâà, îäíà èç êàòåãîðèé íàèáîëåå íåîáõîäèìûõ â õîçÿéñòâå âåùåé.) Ïðàâîñïîñîáíûì ñ÷èòàëñÿ âñÿêèé, êîìó çàêîí ðàçðåøàë îáëàäàòü ñîáñòâåííîñòüþ, âñòóïàòü â äîãîâîðíûå îòíîøåíèÿ ñ äðóãèìè ëèöàìè, ñ òåì ÷òîáû ïðèîáðåòàòü ïðàâà è çà òî îáÿçûâàòüñÿ ê èçâåñòíûì äåéñòâèÿì. Òîìó, ÷òî òåïåðü íàçûâàåòñÿ ïðàâîñïîñîáíîñòüþ, â Ðèìå ñîîòâåòñòâîâàë òåðìèí caput. Ïîëíàÿ ïðàâîñïîñîáíîñòü ñëàãàëàñü èç òðåõ îñíîâíûõ ýëåìåíòîâ èëè ñîñòîÿíèé: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/>
        <w:ind w:left="568" w:hanging="284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status libertalis – ñîñòîÿíèå ñâîáîäû;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/>
        <w:ind w:left="568" w:hanging="284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status civitatis – ñîñòîÿíèå ãðàæäàíñòâà;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 w:before="0" w:after="60"/>
        <w:ind w:left="568" w:hanging="284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status familiae – ñåìåéíîå ñîñòîÿíèå.</w:t>
      </w:r>
    </w:p>
    <w:p>
      <w:pPr>
        <w:pStyle w:val="Normal"/>
        <w:suppressLineNumbers/>
        <w:suppressAutoHyphens w:val="true"/>
        <w:spacing w:lineRule="auto" w:line="360" w:before="0" w:after="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Ñ òî÷êè çðåíèÿ status libertatis, ðàçëè÷àëèñü ñâîáîäíûå è ðàáû; ñ òî÷êè çðåíèÿ status civitatis, – ðèìñêèå ãðàæäàíå è äðóãèå ñâîáîäíûå ëèöà (ëàòèíû, ïåðåãðèíû; ñ òî÷êè çðåíèÿ status familiae, – ñàìîñòîÿòåëüíûå, îòöû ñåìåéñòâ è ïîäâëàñòíûå êàêîãî-ëèáî îòöà ñåìåéñòâà.</w:t>
      </w:r>
    </w:p>
    <w:p>
      <w:pPr>
        <w:pStyle w:val="TextBody"/>
        <w:spacing w:lineRule="auto" w:line="360"/>
        <w:jc w:val="both"/>
        <w:rPr/>
      </w:pPr>
      <w:r>
        <w:rPr>
          <w:rFonts w:eastAsia="Pragmatica" w:cs="Pragmatica" w:ascii="Pragmatica" w:hAnsi="Pragmatica"/>
        </w:rPr>
        <w:t xml:space="preserve">           </w:t>
      </w:r>
      <w:r>
        <w:rPr>
          <w:rFonts w:cs="Pragmatica" w:ascii="Pragmatica" w:hAnsi="Pragmatica"/>
        </w:rPr>
        <w:t>Ðèìñêèå þðèñòû не ðàçðàáîòàëè ïîíÿòèе þðèäè÷åñêîãî ëèöà êàê îñîáîãî ñóáúåêòà, ïðîòèâîïîñòàâëÿåìîãî ëèöó ôèçè÷åñêîìó. Â äðåâíåðåñïóáëèêàíñêîì ïðàâå åùå íå áûëî èìóùåñòâà êîðïîðàöèè, ýòî áûëà îáùàÿ ñîáñòâåííîñòü ÷ëåíîâ êîðïîðàöèè, íî òîëüêî íåäåëèìàÿ, ïîêà ñóùåñòâîâàëà êîðïîðàöèÿ. Â ñëó÷àå ïðåêðàùåíèÿ êîðïîðàöèè èìóùåñòâî äåëèëîñü ìåæäó ïîñëåäíèì ñîñòàâîì åå ÷ëåíîâ. Êîðïîðàöèÿ, êàê òàêîâàÿ, íå ìîãëà âûñòóïàòü è â ãðàæäàíñêîì ïðîöåññå.</w:t>
      </w:r>
    </w:p>
    <w:p>
      <w:pPr>
        <w:pStyle w:val="Normal"/>
        <w:suppressLineNumbers/>
        <w:suppressAutoHyphens w:val="true"/>
        <w:spacing w:lineRule="auto" w:line="360" w:before="0" w:after="60"/>
        <w:jc w:val="both"/>
        <w:rPr>
          <w:rFonts w:ascii="Pragmatica" w:hAnsi="Pragmatica" w:cs="Pragmatica"/>
          <w:sz w:val="24"/>
        </w:rPr>
      </w:pPr>
      <w:r>
        <w:rPr>
          <w:rFonts w:eastAsia="Pragmatica" w:cs="Pragmatica" w:ascii="Pragmatica" w:hAnsi="Pragmatica"/>
          <w:sz w:val="24"/>
        </w:rPr>
        <w:t xml:space="preserve">         </w:t>
      </w:r>
      <w:r>
        <w:rPr>
          <w:rFonts w:cs="Pragmatica" w:ascii="Pragmatica" w:hAnsi="Pragmatica"/>
          <w:sz w:val="24"/>
        </w:rPr>
        <w:t>Âìåñòå ñ òåì ðèìñêèå þðèñòû îòìå÷àëè òîò ôàêò, ÷òî â íåêîòîðûõ ñëó÷àÿõ ïðàâà è îáÿçàííîñòè ïðèíàäëåæàò íå îòäåëüíûì ëèöàì è íå ïðîñòûì ãðóïïàì ôèçè÷åñêèõ ëèö (êàê ýòî èìååò ìåñòî ïðè äîãîâîðå òîâàðèùåñòâà), à öåëîé îðãàíèçàöèè, èìåþùåé ñàìîñòîÿòåëüíîå ñóùåñòâîâàíèå, íåçàâèñèìî îò ñîñòàâëÿþùèõ å¸ ôèçè÷åñêèõ ëèö. Îðãàíèçàöèè ñðàâíèâàëèñü ñ ÷åëîâåêîì, ëèöîì ôèçè÷åñêèì; þðèñòû ãîâîðèëè, ÷òî îðãàíèçàöèÿ äåéñòâóåò personae vice (âìåñòî ëèöà, â êà÷åñòâå ëèöà), privatorum loco (âìåñòî îòäåëüíûõ ëèö, íà ïîëîæåíèè îòäåëüíûõ ëèö).</w:t>
      </w:r>
    </w:p>
    <w:p>
      <w:pPr>
        <w:pStyle w:val="2"/>
        <w:spacing w:lineRule="auto" w:line="360"/>
        <w:rPr/>
      </w:pPr>
      <w:r>
        <w:rPr>
          <w:rFonts w:eastAsia="Pragmatica"/>
        </w:rPr>
        <w:t xml:space="preserve">        </w:t>
      </w:r>
      <w:r>
        <w:rPr/>
        <w:t>Äîïóñêàëàñü ïî÷òè ïîëíàÿ ñâîáîäà îáðàçîâàíèÿ êîëëåãèé, àññîöèàöèé è ò.ï. ×ëåíû ïîäîáíûõ îáúåäèíåíèé áûëè âîëüíû ïðèíÿòü äëÿ ñâîåé äåÿòåëüíîñòè ëþáîå ïîëîæåíèå (óñòàâ), ëèøü áû â íåì íå áûëî íè÷åãî íàðóøàþùåãî ïóáëè÷íûå çàêîíû. Ïðåêðàùàëîñü þðèäè÷åñêîå ëèöî ñ äîñòèæåíèåì öåëè åãî äåÿòåëüíîñòè, ðàñïàäåíèåì ëè÷íîãî ñîñòàâà, à òàêæå åñëè äåÿòåëüíîñòü îðãàíèçàöèè ïðèíèìàëà ïðîòèâîçàêîííûé õàðàêòåð.</w:t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 xml:space="preserve">Само по себе рассмотрение имущества товарищества обособленно от имущества участников этого товарищества, выделение юридического лица, как особенного носителя прав и обязанностей, в отдельную категорию было немаловажным достижением Рима.  </w:t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 öåëîì, â Ðèìñêîì ãîñóäàðñòâå áûëî äîñòèãíóòî ôîðìàëüíîå ðàâåíñòâî ñâîáîäíûõ ëþäåé â îáëàñòè ÷àñòíîãî ïðàâà.</w:t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Вопрос 2. Отличие владения, как самостоятельного правового института, от права собственности.</w:t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Pragmatica" w:ascii="Pragmatica" w:hAnsi="Pragmatica"/>
          <w:sz w:val="24"/>
        </w:rPr>
        <w:tab/>
        <w:t xml:space="preserve">В том, что относится к вещному праву, главное место принадлежит двум основополагающим институтам – владения и собственности. Различения владения как фактического господства лица над вещью и собственности как владения, снабженного правом распоряжения, было известно еще афинскому праву, но только Рим сумел выработать законченное учение о связях и различиях обоих институтов, об общем и особенном, причем настолько особенном, что стала возможна формула, сводящая на нет все общее </w:t>
      </w:r>
      <w:r>
        <w:rPr>
          <w:rFonts w:cs="Pragmatica" w:ascii="Pragmatica" w:hAnsi="Pragmatica"/>
          <w:sz w:val="24"/>
          <w:lang w:val="en-US"/>
        </w:rPr>
        <w:t xml:space="preserve">: nihil commune habet proprietas cum possessione </w:t>
      </w:r>
      <w:r>
        <w:rPr>
          <w:sz w:val="24"/>
        </w:rPr>
        <w:t>(</w:t>
      </w:r>
      <w:r>
        <w:rPr>
          <w:rFonts w:cs="Pragmatica" w:ascii="Pragmatica" w:hAnsi="Pragmatica"/>
          <w:sz w:val="24"/>
        </w:rPr>
        <w:t xml:space="preserve"> ничего общего между собственностью и владением </w:t>
      </w:r>
      <w:r>
        <w:rPr>
          <w:sz w:val="24"/>
        </w:rPr>
        <w:t xml:space="preserve">). </w:t>
      </w:r>
      <w:r>
        <w:rPr>
          <w:rFonts w:cs="Pragmatica" w:ascii="Pragmatica" w:hAnsi="Pragmatica"/>
          <w:sz w:val="24"/>
        </w:rPr>
        <w:t>Право владения исторически предшествует праву собственности как его пролог, но продолжает сохранять самостоятельное значение и после того, как право собственности на недвижимость развилось и утвердилось.</w:t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 ðàçâèòîì ðèìñêîì ïðàâå “âëàäåíèå” è “ïðàâî ñîáñòâåííîñòè” – ðàçëè÷íûå êàòåãîðèè, êîòîðûå ìîãëè ñîâïàäàòü â îäíîì è òîì æå ëèöå, íî ìîãëè ïðèíàäëåæàòü è ðàçíûì ëèöàì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rFonts w:cs="Pragmatica" w:ascii="Pragmatica" w:hAnsi="Pragmatica"/>
          <w:sz w:val="24"/>
        </w:rPr>
        <w:t>Äëÿ îáîçíà÷åíèÿ ïðàâà ñîáñòâåííîñòè â Ðèìå ïîëüçîâàëèñü òåðìèíîì dominium, à ïðèìåðíî ñ êîíöà ðåñïóáëèêàíñêîãî ïåðèîäà – òàêæå proprietas. Ïðàâî ñîáñòâåííîñòè ÿâëÿåòñÿ íàèáîëåå îáøèðíûì ïî îáúåìó ïðàâîì íà âåùü. Ãëàâíîå êà÷åñòâî ïðàâà ñîáñòâåííîñòè: ñîåäèíåíèå àáñîëþòíîãî ãîñïîäñòâà ëèöà íàä âåùüþ ñ ïðàâîì ðàñïîðÿæåíèÿ åþ, ïðàâîì îïðåäåëÿòü å¸ ñóäüáó (ïðîäàòü, îáìåíÿòü, çàëîæèòü, óíè÷òîæèòü). Пðàâî âëàäåòü âåùüþ (jus posidendi) было одним из основных ïðàâîìî÷èй ñîáñòâåííèêà. Жизнь обязывала искать ответ на вопрос о владении как особом и специфическом институте, приобретшем новое хозяйственное значение и новый интерес.</w:t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/>
      </w:pPr>
      <w:r>
        <w:rPr>
          <w:rFonts w:cs="Pragmatica" w:ascii="Pragmatica" w:hAnsi="Pragmatica"/>
          <w:sz w:val="24"/>
        </w:rPr>
        <w:t>Âëàäåíèå â ñìûñëå ôàêòè÷åñêîãî îáëàäàíèÿ âåùàìè ÿâëÿåòñÿ òåì îòíîøåíèåì, íà ïî÷âå êîòîðîãî ñêëàäûâàëñÿ èíñòèòóò ïðàâà ñîáñòâåííîñòè. Âëàäåíèå ïðåäñòàâëÿëî ñîáîé èìåííî ôàêòè÷åñêîå îáëàäàíèå, îäíàêî ñâÿçàííîå ñ þðèäè÷åñêèìè ïîñëåäñòâèÿìè, ïðåæäå âñåãî ñíàáæåííîå þðèäè÷åñêîé çàùèòîé. Ïðîâîäèëîñü ðàçëè÷èå ìåæäó âëàäåíèåì â òî÷íîì ñìûñëå (possessio civilis) è ïðîñòûì äåðæàíèåì (detentio èëè possessio naturalis).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ëàäåíèå ìîæíî îïðåäåëèòü êàê ôàêòè÷åñêîå îáëàäàíèå ëèöà âåùüþ (îáúåêòèâíûé ýëåìåíò), ñîåäèíåííîå ñ íàìåðåíèåì îòíîñèòüñÿ ê âåùè êàê ê ñâîåé, ò.å. îáëàäàòü íåçàâèñèìî îò âîëè äðóãîãî ëèöà, ñàìîñòîÿòåëüíî (ñóáúåêòèâíûé ýëåìåíò) è ñíàáæåííîå èñêîâîé çàùèòîé; äåðæàíèå æå – êàê ôàêòè÷åñêîå îáëàäàíèå âåùüþ áåç òàêîãî íàìåðåíèÿ (îáëàäàíèå íà îñíîâå äîãîâîðà ñ äðóãèì ëèöîì, âîîáùå íåñàìîñòîÿòåëüíîå, à òàêæå è îáëàäàíèå íåíàìåðåííîå, áåññîçíàòåëüíîå è ò.ä.). Âëàäåëüöû çàùèùàëèñü îò âñÿêèõ íåçàêîííûõ ïîñÿãàòåëüñòâ íà âåùü íåïîñðåäñòâåííî ñàìè, àðåíäàòîð êàê äåðæàòåëü îò ÷óæîãî èìåíè ìîã ïîëó÷èòü çàùèòó òîëüêî ÷åðåç ïîñðåäñòâî ñîáñòâåííèêà, îò êîòîðîãî ïîëó÷åíà âåùü.</w:t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ëàäåëüöåì âåùè íîðìàëüíî ÿâëÿåòñÿ å¸ ñîáñòâåííèê, òàê êàê íîðìàëüíî âåùè íàõîäÿòñÿ â îáëàäàíèè òåõ, êîìó îíè ïðèíàäëåæàò. Ñîáñòâåííèê èìååò ïðàâî âëàäåòü âåùüþ, â ýòîì ñìûñëå îí ÿâëÿåòñÿ çàêîííûì âëàäåëüöåì. Âëàäåëüöû, ôàêòè÷åñêè îáëàäàþùèå âåùüþ ñ íàìåðåíèåì îòíîñèòüñÿ ê íåé êàê ê ñîáñòâåííîé, íî íå èìåþùèå ïðàâà åþ âëàäåòü, ïðèçíàþòñÿ íåçàêîííûìè.</w:t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Íåçàêîííîå âëàäåíèå ìîæåò áûòü äâóõ âèäîâ: íåçàêîííîå äîáðîñîâåñòíîå (âëàäåëåö íå çíàåò è íå äîëæåí çíàòü î íåçàêîííîñòè âëàäåíèÿ) è íàçàêîííîå íåäîáðîñîâåñòíîå âëàäåíèå (âëàäåëåö çíàåò è äîëæåí çíàòü î íåçàêîííîñòè âëàäåíèÿ).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Ñóùåñòâîâàëè òàêæå ñëó÷àè òàê íàçûâàåìîãî ïðîèçâîäíîãî âëàäåíèÿ. Ê ÷èñëó ïðîèçâîäíûõ âëàäåëüöåâ îòíîñèòñÿ, íàïðèìåð, ëèöî, êîòîðîìó âåùü çàëîæåíà, èëè ëèöî, êîòîðîìó âåùü ïåðåäàíà íà ñîõðàíåíèå âïðåäü äî ðàçðåøåíèÿ â ñóäåáíîì ïîðÿäêå ñïîðà î å¸ ïðèíàäëåæíîñòè.</w:t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ëàäåíèå óñòàíàâëèâàåòñÿ äëÿ äàííîãî ëèöà ñ òîãî ìîìåíòà, êîãäà ó íåãî ñîåäèíèëèñü è òåëåñíûé ìîìåíò, è âëàäåëü÷åñêàÿ âîëÿ â ñìûñëå íàìåðåíèÿ îòíîñèòüñÿ ê âåùè êàê ê ñâîåé. Äëÿ óñòàíîâëåíèÿ íàìåðåíèÿ, ñ êîòîðûì äàííîå ëèöî îáëàäàåò âåùüþ, íåîáõîäèìî âûÿñíèòü ïðàâîâîå îñíîâàíèå, êîòîðîå ïðèâåëî ê îáëàäàíèþ ëèöà äàííîé âåùüþ. Îäíî ëèöî ïîëó÷èëî âåùü ïóòåì ïîêóïêè, ñîïðîâîæäàâøåéñÿ ïåðåäà÷åé âåùè ïðîäàâöîì, äðóãîå – ïîëó÷èëî òàêóþ æå âåùü ïî äîãîâîðó íàéìà âî âðåìåííîå ïîëüçîâàíèå. Îñóùåñòâëÿÿ ñâîå ïîëüçîâàíèå, îáà îíè ñîâåðøàþò, áûòü ìîæåò, îäèíàêîâûå äåéñòâèÿ, íî äëÿ ïåðâîãî ëèöà ýòè äåéñòâèÿ ÿâëÿþòñÿ ïîêàçàòåëåì âëàäåëü÷åñêîé âîëè, à äëÿ âòîðîãî – îíè ëèøü âûðàæåíèå åãî çàâèñèìîãî äåðæàíèÿ. Èçìåíèòü îñíîâàíèå âëàäåíèÿ ìîæíî áûëî ïóòåì ñîâåðøåíèÿ ñîîòâåòñòâóþùèõ äîãîâîðîâ. Âëàäåíèå ìîãëî áûòü òàêæå ïðèîáðåòåíî ÷åðåç ïðåäñòàâèòåëÿ; ïðåäñòàâèòåëü äîëæåí áûë èìåòü ïîëíîìî÷èå ïðèîáðåñòè âëàäåíèå äëÿ äðóãîãî ëèöà è íàìåðåíèå ïðèîáðåñòè âåùü íå äëÿ ñåáÿ, à äëÿ ïðåäñòàâëÿåìîãî.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ëàäåíèå óòðà÷èâàëîñü ñ óòðàòîé îäíîãî èç äâóõ íåîáõîäèìûõ ýëåìåíòîâ, à èìåííî, êàê òîëüêî âåùü âûõîäèëà èç îáëàäàíèÿ ëèöà, èëè ëèöî âûðàæàëî æåëàíèå ïðåêðàòèòü âëàäåíèå (îò÷óæäàëî âåùü). Âëàäåíèå ïðåêðàùàëîñü â ñëó÷àå ãèáåëè âåùè èëè ïðåâðàùåíèÿ å¸ âî âíåîáîðîòíóþ âåùü. Åñëè âëàäåíèå îñóùåñòâëÿëîñü ÷åðåç ïðåäñòàâèòåëÿ, òî îíî ïðåêðàùàëîñü, ïîìèìî âîëè âëàäåëüöà, â òîì ñëó÷àå, åñëè ïðåêðàòèëàñü âîçìîæíîñòü îáëàäàíèÿ âåùüþ è â ëèöå ïðåäñòàâèòåëÿ, è â ëèöå ïðåäñòàâëÿåìîãî.</w:t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Вопрос 3. Понятие и виды обязательств.</w:t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/>
      </w:pPr>
      <w:r>
        <w:rPr>
          <w:rFonts w:cs="Pragmatica" w:ascii="Pragmatica" w:hAnsi="Pragmatica"/>
          <w:sz w:val="24"/>
        </w:rPr>
        <w:t>Â èñòî÷íèêàõ ðèìñêîãî ïðàâà îáÿçàòåëüñòâî (obligatio) îïðåäåëÿåòñÿ ñëåäóþùèì îáðàçîì: “Îáÿçàòåëüñòâî ïðåäñòàâëÿåò ñîáîé ïðàâîâûå îêîâû, â ñèëó êîòîðûõ ìû ïðèíóæäàåìñÿ ÷òî-íèáóäü èñïîëíèòü ñîãëàñíî çàêîíàì íàøåãî ãîñóäàðñòâà.      Ñóùíîñòü îáÿçàòåëüñòâà ñîñòîèò íå â òîì, ÷òîáû ñäåëàòü íàøèì êàêîé-íèáóäü òåëåñíûé ïðåäìåò èëè êàêîé-íèáóäü ñåðâèòóò, íî ÷òîáû ñâÿçàòü ïåðåä íàìè äðóãîãî â òîì îòíîøåíèè, ÷òîáû îí íàì ÷òî-íèáóäü äàë, ñäåëàë èëè ïðåäñòàâèë”. Â îáÿçàòåëüñòâå çàêëþ÷àåòñÿ, ñ îäíîé ñòîðîíû, “ïðàâî òðåáîâàòü”, ñ äðóãîé ñòîðîíû, ñîîòâåòñòâóþùàÿ ýòîìó ïðàâó “îáÿçàííîñòü èñïîëíèòü òðåáîâàíèå”, èëè “äîëã”. Îáÿçàòåëüñòâî, äàæå åñëè îíî ñîñòîèò â îáÿçàííîñòè îäíîãî ëèöà ïðåäîñòàâèòü äðóãîìó â ñîáñòâåííîñòü èçâåñòíóþ âåùü, íå ñîçäàåò íåïîñðåäñòâåííî äëÿ äðóãîãî ëèöà ïðàâà ñîáñòâåííîñòè íà äàííóþ âåùü, èç íåãî âîçíèêàåò òîëüêî ïðàâî òðåáîâàíèÿ (ïåðåäà÷è âåùè). Ëèöî, êóïèâøåå âåùü, åùå íå ñòàíîâèòñÿ å¸ ñîáñòâåííèêîì (õîòÿ áû è áûëà óïëà÷åíà ïîêóïíàÿ öåíà); ýòî ëèöî èìååò ëèøü ïðàâî òðåáîâàíèÿ (ïåðåäà÷è âåùè); ñîáñòâåííèêîì æå å¸ îíî ñòàíåò òîëüêî ïîñëå ôàêòè÷åñêîé ïåðåäà÷è âåùè (ïðè óñëîâèè, åñëè ïåðåäàâøèé âåùü èìåë íà íå¸ ïðàâî ñîáñòâåííîñòè). Îáÿçàòåëüñòâî ïî ñâîåé ïðèðîäå ïðåäñòàâëÿåò ñîáîé îòíîøåíèå, îñíîâàííîå íà äîâåðèè, êðåäèòíîå (îò credo – âåðþ). Ñòîðîíà â îáÿçàòåëüñòâå, èìåþùàÿ ïðàâî (òðåáîâàíèÿ), èìåíóåòñÿ êðåäèòîðîì; ñòîðîíà, íà êîòîðîé ëåæèò îáÿçàííîñòü èñïîëíèòü òðåáîâàíèÿ êðåäèòîðà, íàçûâàåòñÿ äîëæíèêîì. Îáÿçàòåëüñòâåíííîå ïðàâîîòíîøåíèå èçíà÷àëüíî ðàññ÷èòàíî íà ïðåêðàùåíèå (íîðìàëüíî – ïóòåì èñïîëíåíèÿ).</w:t>
      </w:r>
      <w:r>
        <w:rPr>
          <w:rFonts w:cs="Pragmatica" w:ascii="Pragmatica" w:hAnsi="Pragmatica"/>
          <w:b/>
          <w:sz w:val="24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Pragmatica" w:hAnsi="Pragmatica" w:cs="Pragmatica"/>
          <w:b/>
          <w:b/>
          <w:sz w:val="24"/>
        </w:rPr>
      </w:pPr>
      <w:r>
        <w:rPr>
          <w:rFonts w:cs="Pragmatica" w:ascii="Pragmatica" w:hAnsi="Pragmatica"/>
          <w:b/>
          <w:sz w:val="24"/>
        </w:rPr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Ãëàâíîå äåëåíèå îáÿçàòåëüñòâ ïî ïðèçíàêó îñíîâàíèÿ èõ âîçíèêíîâåíèÿ ñâîäèòñÿ ê ïðîòèâîïîñòàâëåíèþ îáÿçàòåëüñòâ èç äîãîâîðà (ex contractu) îáÿçàòåëüñòâàì èç ïðàâîíàðóøåíèé (ex delicto). Îáÿçàòåëüñòâà èç ÷àñòíûõ ïðàâîíàðóøåíèé (delicta privata), ïðîòèâîïîñòàâëÿâøèõñÿ óãîëîâíûì ïðåñòóïëåíèÿì (crimina), áûëè áîëåå äðåâíåãî ïðîèñõîæäåíèÿ ïî ñðàâíåíèþ ñ äîãîâîðíûìè îáÿçàòåëüñòâàìè. Îáÿçàòåëüñòâà ïî äîãîâîðàì ïåðåõîäèëè ïî íàñëåäñòâó, îáÿçàòåëüñòâà èç äåëèêòîâ ïî ñóùåñòâó íå ïåðåõîäèëè íà íàñëåäíèêîâ; òîëüêî â òîì ñëó÷àå, åñëè ê íàñëåäíèêó ïîñòóïàëî îáîãàùåíèå, äîáûòîå ïðàâîíàðóøåíèåì äàííîãî ëèöà, ìîæíî áûëî èñòðåáîâàòü îò íàñëåäíèêà ñóììó îáîãàùåíèÿ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Þðèñòó Ãàþ ïðèïèñûâàåòñÿ ÷åòûðåõ÷ëåííàÿ êëàññèôèêàöèÿ îáÿçàòåëüñòâ: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/>
        <w:ind w:left="568" w:hanging="284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èç äîãîâîðà (ex contractu);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/>
        <w:ind w:left="568" w:hanging="284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êàê áû èç äîãîâîðà (quasi ex contractu);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/>
        <w:ind w:left="568" w:hanging="284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èç äåëèêòà (ex delictu);</w:t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 w:before="0" w:after="60"/>
        <w:ind w:left="568" w:hanging="284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êàê áû èç äåëèêòà (quasi ex delictu).</w:t>
      </w:r>
    </w:p>
    <w:p>
      <w:pPr>
        <w:pStyle w:val="Normal"/>
        <w:suppressLineNumbers/>
        <w:suppressAutoHyphens w:val="true"/>
        <w:spacing w:lineRule="auto" w:line="360" w:before="0" w:after="60"/>
        <w:jc w:val="both"/>
        <w:rPr>
          <w:rFonts w:ascii="Pragmatica" w:hAnsi="Pragmatica" w:cs="Pragmatica"/>
          <w:sz w:val="24"/>
        </w:rPr>
      </w:pPr>
      <w:r>
        <w:rPr>
          <w:rFonts w:eastAsia="Pragmatica" w:cs="Pragmatica" w:ascii="Pragmatica" w:hAnsi="Pragmatica"/>
          <w:sz w:val="24"/>
        </w:rPr>
        <w:t xml:space="preserve"> </w:t>
      </w:r>
      <w:r>
        <w:rPr>
          <w:rFonts w:cs="Pragmatica" w:ascii="Pragmatica" w:hAnsi="Pragmatica"/>
          <w:sz w:val="24"/>
        </w:rPr>
        <w:tab/>
        <w:t>Ïîäëèííîñòü ýòîãî ôðàãìåíòà Äèãåñò ñîìíèòåëüíà, è ñàìà êëàññèôèêàöèÿ íå ÿâëÿåòñÿ òî÷íîé è ÿñíîé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Îáÿçàòåëüñòâà ìîãëè áûòü ñëåäóþùèõ âèäîâ: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Íàòóðàëüíûå îáÿçàòåëüñòâà, íå ïîëüçîâàâøèåñÿ èñêîâîé çàùèòîé (â îòíîøåíèÿõ ñ ïîäâëàñòíûìè ÷ëåíàìè ñåìüè). Óïëà÷åííîå ïî òàêîìó îáÿçàòåëüñòâó íå ìîãëî áûòü èñòðåáîâàíî îáðàòíî êàê íåäîëæíî óïëà÷åííîå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Pragmatica" w:ascii="Pragmatica" w:hAnsi="Pragmatica"/>
          <w:sz w:val="24"/>
        </w:rPr>
        <w:t>Öèâèëüíûå îáÿçàòåëüñòâà, óçàêîíåííûå äðåâíèì öèâèëüíûì ïðàâîì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Ïðåòîðñêèå îáÿçàòåëüñòâà, ñíàáæåííûå ïðåòîðñêîé çàùèòîé ïî ïðåòîðñêîìó ïðàâó.</w:t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Вопрос 4. Наследование по завещанию. Случаи признания завещания недействительными. Лица, имеющие право на обязательную долю.</w:t>
      </w:r>
    </w:p>
    <w:p>
      <w:pPr>
        <w:pStyle w:val="Heading1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</w:r>
    </w:p>
    <w:p>
      <w:pPr>
        <w:pStyle w:val="Normal"/>
        <w:suppressLineNumbers/>
        <w:suppressAutoHyphens w:val="true"/>
        <w:spacing w:lineRule="auto" w:line="360" w:before="0" w:after="60"/>
        <w:ind w:firstLine="720"/>
        <w:jc w:val="both"/>
        <w:rPr/>
      </w:pPr>
      <w:r>
        <w:rPr>
          <w:rFonts w:cs="Pragmatica" w:ascii="Pragmatica" w:hAnsi="Pragmatica"/>
          <w:sz w:val="24"/>
        </w:rPr>
        <w:t>Наследованием называется переход  èìóùåñòâà óìåðøåãî ëèöà ê îäíîìó èëè íåñêîëüêèì äðóãèì ëèöàì. Íàñëåäîâàíèå åñòü ïðååìñòâî óíèâåðñàëüíîå. Íàñëåäíèê, âñòóïàÿ â íàñëåäñòâî, ïðèîáðåòàåò åäèíûì àêòîì âñ¸ èìóùåñòâî íàñëåäîäàòåëÿ (èëè – ïðè íàëè÷èè íåñêîëüêèõ íàñëåäíèêîâ – îïðåäåëåííóþ äîëþ èìóùåñòâà) êàê åäèíîå öåëîå. Ê íàñëåäíèêó ïåðåõîäÿò ñðàçó è ïðàâà, è îáÿçàííîñòè, âõîäÿùèå â ñîñòàâ íàñëåäñòâà, â òîì ÷èñëå òàêèå ïðàâà è îáÿçàííîñòè, î ñóùåñòâîâàíèè êîòîðûõ íàñëåäíèê íå çíàë. Íàñëåäîâàíèå âîçìîæíî áûëî èëè ïî çàâåùàíèþ, èëè ïî çàêîíó. Íåäîïóñòèìî áûëî ñî÷åòàíèå ýòèõ äâóõ îñíîâàíèé, ò.å. ïåðåõîä îäíîé ÷àñòè íàñëåäñòâà ïî çàâåùàíèþ, à äðóãîé – ïî çàêîíó.</w:t>
      </w:r>
    </w:p>
    <w:p>
      <w:pPr>
        <w:pStyle w:val="Normal"/>
        <w:spacing w:lineRule="auto" w:line="360"/>
        <w:ind w:firstLine="567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Îñíîâíîå çíà÷åíèå â Äðåâíåì Ðèìå èìåëî íàñëåäîâàíèå ïî çàâåùàíèþ (secundum tabulas testamenti). Îòñþäà òàêèå òåðìèíû, êàê çàâåùàòåëüíîå íàñëåäñòâî (hereditas testamentaria) èëè íàñëåäíèê ïî çàâåùàíèþ (heres ex testamento).</w:t>
      </w:r>
    </w:p>
    <w:p>
      <w:pPr>
        <w:pStyle w:val="Normal"/>
        <w:suppressLineNumbers/>
        <w:suppressAutoHyphens w:val="true"/>
        <w:spacing w:lineRule="auto" w:line="360"/>
        <w:ind w:firstLine="567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Ñîáñòâåííèê èìóùåñòâà èìåë ïðàâî ñàì îïðåäåëèòü, ê êîìó è â êàêîì îáúåìå ïîñëå åãî ñìåðòè äîëæíû ïåðåéòè âõîäÿùèå â ýòî èìóùåñòâî ïðàâà è îáÿçàííîñòè. Âîëåâîé àêò ñîáñòâåííèêà, ïîñâÿùåííûé âîïðîñàì òàêîãî ðîäà, íàçûâàåòñÿ çàâåùàíèåì. ×òîáû ýòîò àêò ïðèîáðåë þðèäè÷åñêóþ ñèëó, îí íóæäàëñÿ â îïðåäåëåííîì îôîðìëåíèè. Öèâèëüíîå ïðàâî äîïóñêàëî òðè ðàçëè÷íûõ ñïîñîáà ñîñòàâëåíèÿ çàâåùàíèé: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ïðîâîçãëàøåíèå çàâåùàòåëåì ñâîåé ïðåäñìåðòíîé âîëè â êóðèàòíûõ êîìèöèÿõ (ñîáðàíèÿõ)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çàâåùàíèå âîèíà, îáúÿâëÿâøååñÿ â ñòðîþ ïåðåä âîåííûì ñðàæåíèåì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çàâåùàíèå â âèäå ìàíöèïàöèè (ïîñðåäñòâîì ìåäè è âåñîâ); ïîñëåäíåå èìåëî íàèáîëåå øèðîêîå ðàñïðîñòðàíåíèå.</w:t>
      </w:r>
    </w:p>
    <w:p>
      <w:pPr>
        <w:pStyle w:val="Normal"/>
        <w:suppressLineNumbers/>
        <w:suppressAutoHyphens w:val="true"/>
        <w:spacing w:lineRule="auto" w:line="360" w:before="0" w:after="60"/>
        <w:ind w:firstLine="567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 ïðàâå ïîñëåêëàññè÷åñêîãî ïåðèîäà áûëî ïðèíÿòî ðàçëè÷àòü ÷àñòíûå è ïóáëè÷íûå çàâåùàíèÿ. ×àñòíûå çàâåùàíèÿ ñîñòàâëÿëèñü â ïðèñóòñòâèè ñåìè ñâèäåòåëåé. Ïóáëè÷íûå çàâåùàíèÿ ñîâåðøàëèñü ïåðåä ìàãèñòðàòîì, ñóäîì èëè èìïåðàòîðîì.</w:t>
      </w:r>
    </w:p>
    <w:p>
      <w:pPr>
        <w:pStyle w:val="Normal"/>
        <w:suppressLineNumbers/>
        <w:suppressAutoHyphens w:val="true"/>
        <w:spacing w:lineRule="auto" w:line="360" w:before="0" w:after="60"/>
        <w:ind w:firstLine="567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Â çàâåùàíèè ïðåæäå âñåãî îïðåäåëÿëèñü íàñëåäíèêè, íàçíà÷åííûå åãî ñîñòàâèòåëåì. Äëÿ íàçíà÷åíèÿ íàñëåäíèêîâ íåîáõîäèìî áûëî îáëàäàòü àêòèâíîé çàâåùàòåëüíîé ñïîñîáíîñòüþ; å¸ íå áûëî ó óìàëèøåííûõ, íåñîâåðøåííîëåòíèõ è ðàñòî÷èòåëåé, à òàêæå ó âñåõ ïîäâëàñòíûõ, êðîìå âîèíîâ, çà êîòîðûìè ïðèçíàâàëîñü ïðàâî çàâåùàòåëüíîãî ðàñïîðÿæåíèÿ âîåííûì ïåêóëèåì. Ñ äðóãîé ñòîðîíû, íàçíà÷èòü íàñëåäíèêàìè ìîæíî áûëî ëèøü êîãî-íèáóäü èç ÷èñëà òåõ, êòî îáëàäàë ïàññèâíîé çàâåùàòåëüíîé ñïîñîáíîñòüþ; îíà íå ïðèçíàâàëàñü íè çà ïåðåãðèíàìè, íè çà îáúåäèíåíèÿìè; ïîíÿòíî, ÷òî å¸ íå áûëî è ó ðàáîâ. Åñëè çàâåùàíèå îñâîáîæäàëî èç ðàáñòâà, òî ðàçðåøàëîñü çäåñü æå íàçíà÷èòü îòïóñêàåìîãî íà ñâîáîäó íàñëåäíèêîì ïî çàâåùàíèþ.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Äëÿ òîãî, ÷òîáû ñîâåðøåííûé àêò èìåë þðèäè÷åñêóþ ñèëó çàâåùàíèÿ, îí äîëæåí áûë îïðåäåëèòü íàñëåäíèêîâ ñ óêàçàíèåì ëèáî íà ïåðåäà÷ó âñåãî íàñëåäñòâåííîãî èìóùåñòâà îäíîìó íàñëåäíèêó, ëèáî î âûäåëåíèè îïðåäåëåííûõ äîëåé êàæäîìó èç íèõ.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Завещание, составленное с соблюдением всех требований закона,  признанавалось недействительным и утрачивало силу до открытия наследства, прежде всего, вследствие отмены его завещателем, которая в древнейшие времена могла быть произведена только путем составления нового завещания, а по преторскому праву – уничтожением, срывом с них печатей и т.п. В период империи сначала было постановлено, что завещание утрачивает силу, если до истечения десяти лет со дня его составления, не будет открыто наследство, а затем во изменение этого правила Юстиниан постановил, что по истечении десяти лет завещание может быть изменено соответствующим заявлением в присутствии трех свидетелей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ab/>
        <w:tab/>
        <w:tab/>
        <w:t xml:space="preserve">Íàðÿäó ñ íàçíà÷åíèåì íàñëåäíèêîâ çàâåùàòåëü îïðåäåëÿë íàñëåäñòâåííóþ äîëþ, âûäåëÿåìóþ êàæäîìó èç íèõ. Ðàçìåð âûäåëåííîé äîëè çàâèñåë îò óñìîòðåíèÿ çàâåùàòåëÿ. Îäíàêî íåêîòîðûå èç ÷èñëà çàêîííûõ íàñëåäíèêîâ íå ìîãëè áûòü ëèøåíû íàñëåäñòâà ïîëíîñòüþ. Êðóã òàêèõ íàñëåäíèêîâ ñ ïåðåõîäîì îò îäíîé ýïîõè ê äðóãîé ìåíÿåòñÿ. </w:t>
        <w:tab/>
        <w:t xml:space="preserve">Â ñàìûå ïîçäíèå âðåìåíà на обязательную  долю имели прав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" w:leader="none"/>
        </w:tabs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непосредственно подвласт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" w:leader="none"/>
        </w:tabs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внебрачные дети ( только после матери и ееё восходящих )</w:t>
      </w:r>
      <w:r>
        <w:rPr>
          <w:rFonts w:cs="Pragmatica" w:ascii="Pragmatica" w:hAnsi="Pragmatica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" w:leader="none"/>
        </w:tabs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нисходящие и восходящие родственники - братья, сестры</w:t>
      </w:r>
      <w:r>
        <w:rPr>
          <w:rFonts w:cs="Pragmatica" w:ascii="Pragmatica" w:hAnsi="Pragmatica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" w:leader="none"/>
        </w:tabs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 xml:space="preserve">сводные братья и сестры, дети одного отца ( только  в том случае, если в качестве наследника установлена </w:t>
      </w:r>
      <w:r>
        <w:rPr>
          <w:rFonts w:cs="Pragmatica" w:ascii="Pragmatica" w:hAnsi="Pragmatica"/>
          <w:sz w:val="24"/>
          <w:lang w:val="en-US"/>
        </w:rPr>
        <w:t xml:space="preserve">persona turpis – </w:t>
      </w:r>
      <w:r>
        <w:rPr>
          <w:rFonts w:cs="Pragmatica" w:ascii="Pragmatica" w:hAnsi="Pragmatica"/>
          <w:sz w:val="24"/>
        </w:rPr>
        <w:t>лицо предосудительного поведения)</w:t>
      </w:r>
      <w:r>
        <w:rPr>
          <w:rFonts w:cs="Pragmatica" w:ascii="Pragmatica" w:hAnsi="Pragmatica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" w:leader="none"/>
        </w:tabs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cs="Pragmatica" w:ascii="Pragmatica" w:hAnsi="Pragmatica"/>
          <w:sz w:val="24"/>
        </w:rPr>
        <w:t>патрон – после вольноотпущенника, умершего бездетным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spacing w:lineRule="auto" w:line="360"/>
        <w:jc w:val="both"/>
        <w:rPr>
          <w:rFonts w:ascii="Pragmatica" w:hAnsi="Pragmatica" w:cs="Pragmatica"/>
          <w:sz w:val="24"/>
        </w:rPr>
      </w:pPr>
      <w:r>
        <w:rPr>
          <w:rFonts w:eastAsia="Pragmatica" w:cs="Pragmatica" w:ascii="Pragmatica" w:hAnsi="Pragmatica"/>
          <w:sz w:val="24"/>
        </w:rPr>
        <w:t xml:space="preserve">  </w:t>
      </w:r>
      <w:r>
        <w:rPr>
          <w:rFonts w:cs="Pragmatica" w:ascii="Pragmatica" w:hAnsi="Pragmatica"/>
          <w:sz w:val="24"/>
        </w:rPr>
        <w:tab/>
        <w:tab/>
        <w:t>Размер обязательной доли был равен 1/4 доли, которую это лицо получило бы при наследовании по закону. Обязательная доля могла быть не оставлена по уважительной причине: причинение опасности жизни завещателя и др. На обязательную долю не может претендовать тот, кто был эксгередирован наследодателем, т.е. лишен наследства в законном порядке.</w:t>
      </w:r>
    </w:p>
    <w:p>
      <w:pPr>
        <w:pStyle w:val="Normal"/>
        <w:suppressLineNumbers/>
        <w:suppressAutoHyphens w:val="true"/>
        <w:spacing w:lineRule="auto" w:line="360" w:before="0" w:after="60"/>
        <w:jc w:val="both"/>
        <w:rPr>
          <w:rFonts w:ascii="Pragmatica" w:hAnsi="Pragmatica" w:eastAsia="Pragmatica" w:cs="Pragmatica"/>
          <w:sz w:val="24"/>
        </w:rPr>
      </w:pPr>
      <w:r>
        <w:rPr>
          <w:rFonts w:eastAsia="Pragmatica" w:cs="Pragmatica" w:ascii="Pragmatica" w:hAnsi="Pragmatica"/>
          <w:sz w:val="24"/>
        </w:rPr>
        <w:t xml:space="preserve"> 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60"/>
        <w:jc w:val="center"/>
        <w:rPr>
          <w:b/>
          <w:b/>
          <w:sz w:val="32"/>
        </w:rPr>
      </w:pPr>
      <w:r>
        <w:rPr>
          <w:b/>
          <w:sz w:val="32"/>
        </w:rPr>
        <w:t>Красноярский  филиал  Санкт – Петербургского</w:t>
      </w:r>
    </w:p>
    <w:p>
      <w:pPr>
        <w:pStyle w:val="Heading2"/>
        <w:rPr>
          <w:b/>
          <w:b/>
        </w:rPr>
      </w:pPr>
      <w:r>
        <w:rPr>
          <w:b/>
        </w:rPr>
        <w:t>Института  управления  и 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Факультет</w:t>
      </w:r>
      <w:r>
        <w:rPr>
          <w:sz w:val="32"/>
          <w:lang w:val="en-US"/>
        </w:rPr>
        <w:t xml:space="preserve">: </w:t>
      </w:r>
      <w:r>
        <w:rPr>
          <w:sz w:val="32"/>
        </w:rPr>
        <w:t>Юридический.</w:t>
      </w:r>
    </w:p>
    <w:p>
      <w:pPr>
        <w:pStyle w:val="Normal"/>
        <w:jc w:val="center"/>
        <w:rPr/>
      </w:pPr>
      <w:r>
        <w:rPr>
          <w:sz w:val="32"/>
        </w:rPr>
        <w:t>Специальность</w:t>
      </w:r>
      <w:r>
        <w:rPr>
          <w:sz w:val="32"/>
          <w:lang w:val="en-US"/>
        </w:rPr>
        <w:t xml:space="preserve">: </w:t>
      </w:r>
      <w:r>
        <w:rPr>
          <w:sz w:val="32"/>
        </w:rPr>
        <w:t>Юриспруденц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ая  работа.</w:t>
      </w:r>
    </w:p>
    <w:p>
      <w:pPr>
        <w:pStyle w:val="Normal"/>
        <w:jc w:val="center"/>
        <w:rPr/>
      </w:pPr>
      <w:r>
        <w:rPr>
          <w:sz w:val="32"/>
          <w:lang w:val="en-US"/>
        </w:rPr>
        <w:t>“</w:t>
      </w:r>
      <w:r>
        <w:rPr>
          <w:sz w:val="32"/>
        </w:rPr>
        <w:t>Римское  право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Вариант 2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Выполнил:</w:t>
      </w:r>
      <w:r>
        <w:rPr>
          <w:sz w:val="28"/>
        </w:rPr>
        <w:t xml:space="preserve">  студент 1  курса</w:t>
      </w:r>
    </w:p>
    <w:p>
      <w:pPr>
        <w:pStyle w:val="Heading3"/>
        <w:jc w:val="center"/>
        <w:rPr/>
      </w:pPr>
      <w:r>
        <w:rPr>
          <w:lang w:val="ru-RU"/>
        </w:rPr>
        <w:t xml:space="preserve">                                                    </w:t>
      </w:r>
      <w:r>
        <w:rPr/>
        <w:t>ЮСС-98-01  группы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Олещенко Сергей Николаевич</w:t>
      </w:r>
    </w:p>
    <w:p>
      <w:pPr>
        <w:pStyle w:val="Normal"/>
        <w:jc w:val="center"/>
        <w:rPr>
          <w:sz w:val="24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Руководитель:</w:t>
      </w:r>
      <w:r>
        <w:rPr>
          <w:sz w:val="28"/>
        </w:rPr>
        <w:t xml:space="preserve">  доцент  Трофимова С.А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Красноярск  1999 г</w:t>
      </w:r>
      <w:r>
        <w:rPr>
          <w:sz w:val="32"/>
          <w:lang w:val="en-US"/>
        </w:rPr>
        <w:t>.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Souvenir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GSouvenirCyr" w:hAnsi="AGSouvenirCyr" w:cs="AGSouvenir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spacing w:lineRule="auto" w:line="360" w:before="0" w:after="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spacing w:before="0" w:after="60"/>
    </w:pPr>
    <w:rPr>
      <w:rFonts w:ascii="AGSouvenirCyr" w:hAnsi="AGSouvenirCyr" w:cs="AGSouvenir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LineNumbers/>
      <w:suppressAutoHyphens w:val="true"/>
      <w:jc w:val="both"/>
    </w:pPr>
    <w:rPr>
      <w:rFonts w:ascii="Pragmatica" w:hAnsi="Pragmatica" w:cs="Pragmatic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4:21:00Z</dcterms:created>
  <dc:creator>Kitaro</dc:creator>
  <dc:description/>
  <dc:language>en-US</dc:language>
  <cp:lastModifiedBy>Kitaro</cp:lastModifiedBy>
  <dcterms:modified xsi:type="dcterms:W3CDTF">1999-02-19T05:23:00Z</dcterms:modified>
  <cp:revision>3</cp:revision>
  <dc:subject/>
  <dc:title>Вариант 2</dc:title>
</cp:coreProperties>
</file>