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434343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Министерство образования Р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ГПУ им. Л.Н. Толст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афедра история мировых цивилиз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72"/>
          <w:szCs w:val="72"/>
        </w:rPr>
        <w:t xml:space="preserve">РЕФЕРАТ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: РОССИЙСКАЯ СОЦИАЛ – ДЕМОКРАТИЧЕСКАЯ РАБОЧАЯ ПАРТИЯ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РСДРП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ыполнил: студент 1 курса О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исторического факуль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Латов К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Научный руковод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андидат исторических наук, доц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Гаврилина Н.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Ту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2004 год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40"/>
          <w:szCs w:val="40"/>
        </w:rPr>
      </w:pPr>
      <w:r>
        <w:rPr>
          <w:color w:val="434343"/>
          <w:sz w:val="28"/>
          <w:szCs w:val="28"/>
        </w:rPr>
        <w:t xml:space="preserve">                                              </w:t>
      </w:r>
      <w:r>
        <w:rPr>
          <w:b/>
          <w:i/>
          <w:color w:val="434343"/>
          <w:sz w:val="40"/>
          <w:szCs w:val="40"/>
        </w:rPr>
        <w:t>План.</w:t>
      </w:r>
    </w:p>
    <w:p>
      <w:pPr>
        <w:pStyle w:val="Normal"/>
        <w:shd w:fill="FFFFFF" w:val="clear"/>
        <w:autoSpaceDE w:val="false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   </w:t>
      </w:r>
      <w:r>
        <w:rPr>
          <w:color w:val="434343"/>
          <w:sz w:val="28"/>
          <w:szCs w:val="28"/>
        </w:rPr>
        <w:t>На пути образования РСДРП. Первый съезд партии.</w:t>
      </w:r>
    </w:p>
    <w:p>
      <w:pPr>
        <w:pStyle w:val="Normal"/>
        <w:shd w:fill="FFFFFF" w:val="clear"/>
        <w:autoSpaceDE w:val="false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</w:t>
      </w:r>
      <w:r>
        <w:rPr>
          <w:color w:val="434343"/>
          <w:sz w:val="28"/>
          <w:szCs w:val="28"/>
        </w:rPr>
        <w:t>1. Рост и укрепление социал-демократических организаций.</w:t>
      </w:r>
    </w:p>
    <w:p>
      <w:pPr>
        <w:pStyle w:val="Normal"/>
        <w:shd w:fill="FFFFFF" w:val="clear"/>
        <w:autoSpaceDE w:val="false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</w:t>
      </w:r>
      <w:r>
        <w:rPr>
          <w:color w:val="434343"/>
          <w:sz w:val="28"/>
          <w:szCs w:val="28"/>
        </w:rPr>
        <w:t>2. Подготовка и проведение съезда.</w:t>
      </w:r>
    </w:p>
    <w:p>
      <w:pPr>
        <w:pStyle w:val="Normal"/>
        <w:shd w:fill="FFFFFF" w:val="clear"/>
        <w:autoSpaceDE w:val="false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  </w:t>
      </w:r>
      <w:r>
        <w:rPr>
          <w:color w:val="434343"/>
          <w:sz w:val="28"/>
          <w:szCs w:val="28"/>
        </w:rPr>
        <w:t>От первого съезда РСДРП до «Искры».</w:t>
      </w:r>
    </w:p>
    <w:p>
      <w:pPr>
        <w:pStyle w:val="Normal"/>
        <w:shd w:fill="FFFFFF" w:val="clear"/>
        <w:autoSpaceDE w:val="false"/>
        <w:rPr/>
      </w:pPr>
      <w:r>
        <w:rPr>
          <w:color w:val="434343"/>
          <w:sz w:val="28"/>
          <w:szCs w:val="28"/>
        </w:rPr>
        <w:t>1.  Кризис в социал-демократии после съезда и появление «экономизма». Оппортунизм «экономистов».</w:t>
      </w:r>
    </w:p>
    <w:p>
      <w:pPr>
        <w:pStyle w:val="Normal"/>
        <w:shd w:fill="FFFFFF" w:val="clear"/>
        <w:autoSpaceDE w:val="false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2.  Ленинский план создания партии при помощи общерусской газеты.</w:t>
      </w:r>
    </w:p>
    <w:p>
      <w:pPr>
        <w:pStyle w:val="Normal"/>
        <w:shd w:fill="FFFFFF" w:val="clear"/>
        <w:autoSpaceDE w:val="false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А. Разработка плана создания партии.</w:t>
      </w:r>
    </w:p>
    <w:p>
      <w:pPr>
        <w:pStyle w:val="Normal"/>
        <w:shd w:fill="FFFFFF" w:val="clear"/>
        <w:autoSpaceDE w:val="false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Б. Организация газеты «Искра».</w:t>
      </w:r>
    </w:p>
    <w:p>
      <w:pPr>
        <w:pStyle w:val="Normal"/>
        <w:shd w:fill="FFFFFF" w:val="clear"/>
        <w:autoSpaceDE w:val="false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   </w:t>
      </w:r>
      <w:r>
        <w:rPr>
          <w:color w:val="434343"/>
          <w:sz w:val="28"/>
          <w:szCs w:val="28"/>
        </w:rPr>
        <w:t>Второй съезд партии. Возникновение большевизма.</w:t>
      </w:r>
    </w:p>
    <w:p>
      <w:pPr>
        <w:pStyle w:val="Normal"/>
        <w:shd w:fill="FFFFFF" w:val="clear"/>
        <w:autoSpaceDE w:val="false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1.  Работа и решение съезда.</w:t>
      </w:r>
    </w:p>
    <w:p>
      <w:pPr>
        <w:pStyle w:val="Normal"/>
        <w:shd w:fill="FFFFFF" w:val="clear"/>
        <w:autoSpaceDE w:val="false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А. Конституирование съезда.</w:t>
      </w:r>
    </w:p>
    <w:p>
      <w:pPr>
        <w:pStyle w:val="Normal"/>
        <w:shd w:fill="FFFFFF" w:val="clear"/>
        <w:autoSpaceDE w:val="false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Б. Принятие программы партии.</w:t>
      </w:r>
    </w:p>
    <w:p>
      <w:pPr>
        <w:pStyle w:val="Normal"/>
        <w:shd w:fill="FFFFFF" w:val="clear"/>
        <w:autoSpaceDE w:val="false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В. Организационные вопросы. Появление большевиков и мень</w:t>
        <w:softHyphen/>
        <w:t>шевиков.</w:t>
      </w:r>
    </w:p>
    <w:p>
      <w:pPr>
        <w:pStyle w:val="Normal"/>
        <w:shd w:fill="FFFFFF" w:val="clear"/>
        <w:autoSpaceDE w:val="false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2.  Раскол в РСДРП и сплочение партийных организаций на позиции большевизма.</w:t>
      </w:r>
    </w:p>
    <w:p>
      <w:pPr>
        <w:pStyle w:val="Normal"/>
        <w:shd w:fill="FFFFFF" w:val="clear"/>
        <w:autoSpaceDE w:val="false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А. Кризис в партии. </w:t>
      </w:r>
    </w:p>
    <w:p>
      <w:pPr>
        <w:pStyle w:val="Normal"/>
        <w:shd w:fill="FFFFFF" w:val="clear"/>
        <w:autoSpaceDE w:val="false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Б. Образование большевистских центров.</w:t>
      </w:r>
    </w:p>
    <w:p>
      <w:pPr>
        <w:pStyle w:val="Normal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 </w:t>
      </w:r>
      <w:r>
        <w:rPr>
          <w:color w:val="434343"/>
          <w:sz w:val="28"/>
          <w:szCs w:val="28"/>
        </w:rPr>
        <w:t>Заключение.</w:t>
      </w:r>
    </w:p>
    <w:p>
      <w:pPr>
        <w:pStyle w:val="Normal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434343"/>
          <w:sz w:val="28"/>
          <w:szCs w:val="28"/>
        </w:rPr>
        <w:t xml:space="preserve">         </w:t>
      </w:r>
      <w:r>
        <w:rPr>
          <w:b/>
          <w:color w:val="434343"/>
          <w:sz w:val="32"/>
          <w:szCs w:val="32"/>
        </w:rPr>
        <w:t>НА ПУТИ ОБРАЗОВАНИЯ РСДРП. 1 СЪЕЗД ПАРТИИ.</w:t>
      </w:r>
    </w:p>
    <w:p>
      <w:pPr>
        <w:pStyle w:val="Normal"/>
        <w:shd w:fill="FFFFFF" w:val="clear"/>
        <w:autoSpaceDE w:val="false"/>
        <w:rPr>
          <w:b/>
          <w:b/>
          <w:color w:val="434343"/>
          <w:sz w:val="32"/>
          <w:szCs w:val="32"/>
        </w:rPr>
      </w:pPr>
      <w:r>
        <w:rPr>
          <w:b/>
          <w:color w:val="434343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434343"/>
          <w:sz w:val="28"/>
          <w:szCs w:val="28"/>
        </w:rPr>
        <w:t xml:space="preserve">     </w:t>
      </w:r>
      <w:r>
        <w:rPr>
          <w:color w:val="434343"/>
          <w:sz w:val="28"/>
          <w:szCs w:val="28"/>
        </w:rPr>
        <w:t>1.  Марксисты столицы, основавшие под руководством Ленина «Союз борьбы за освобождение рабочего класса», не были одиноки, их деятельность имела огромное значение для всего социал-демократического движения в России, которое неуклонно росло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Если в 1894 году социал-демократические кружки и группы имелись в полутора десятков городов, то в последующие три-четыре года они действовали более чем в 50 близких и далеких от столиц городах России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В большинстве своем социал-демократические группы были еще малочисленны и неопытны в конспирации. Лишь некоторые из них удавалось просуществовать более 2-3 лет. Многие группы были связаны между собой, однако эти контакты не удавалось сделать систематическими и прочными. Между социал-демократическими группами различных городов существовали лишь идейные связи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Новый период в жизни и деятельности социал-демократов Петербурга, Москвы и других крупных городов ознаменовался началом соединения научного социализма с рабочим движением. Если прежде социал-демократы ограничивались занятиями собраниями в маленьких пропагандистских кружках, то теперь они время от времени собирались на нелегальные загородные сходки, издавали накануне стачек, в ходе и после их окончания листовки. Таким образом, социал-демократическое движение в середине 90-х годов 19 века уже «вышло на улицу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Изменение характера деятельности социал-демократов, расширение задач настоятельно требовали объединения сил и средств, создания социал-демократических организаций и слияния их в единую марксистскую партию. В середине 90-х годов небольшие параллельно действовавшие кружки и группы в ряде городов начали объединяться. В Петербурге, Киеве они назывались «союзами борьбы за освобождение рабочего класса», а в Москве - «рабочим союзам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Росло социал-демократическое движение и на окраинах России. В 1896 году в Тифлисе, где уже насчитывалось до 20 кружков, был создан «общий коллектив пропагандистов», который в 1898 году превратился в Тифлисский комитет РСДРП.</w:t>
      </w:r>
    </w:p>
    <w:p>
      <w:pPr>
        <w:pStyle w:val="Normal"/>
        <w:jc w:val="both"/>
        <w:rPr/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В сентябре 1897 года в Вильно состоялся съезд представителей групп еврейских социал-демократов Вильно, Минска, Белостока, Варшавы и Витебска. Съезд основал социал-демократическую организацию «Всеобщий еврейский рабочий союз в России и Польше» (БУНД). Центральными органами Бунда были объявлены газета «Арбейтер Штимме», печатавшаяся в</w:t>
      </w:r>
    </w:p>
    <w:p>
      <w:pPr>
        <w:pStyle w:val="Normal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России, и теоретический журнал «Идишер Арбейтер», издававшийся за границей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 xml:space="preserve">Повсеместный рост социал-демократических кружков, групп и организаций вплотную поставил вопрос о выработке общей программы и тактики революционной борьбы российских марксистов. Возникла настоятельная необходимость созвать съезд и объединить социал-демократические союзы, группы и кружки в единую революционно-марксистскую партию. 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2. В 90-х годах идея создания социал-демократической партии в России наиболее полное обоснование получила в трудах Ленина. В своих трудах он теоретически обосновал цели и задачи, поставленные историей перед русским,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рабочим классом: свержение самодержавия, захват пролетариатом власти и построение социалистического общества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Арест и высылка в Сибирь Ленина в 1897 году повлияло на написание им брошюры «Задачи русских социал-демократов». В ней он впервые обобщил опыт деятельности петербургского «Союза борьбы за освобождение рабочего класса» как зачатка марксистской партии в России, обосновал политическую программу и тактику русских социал-демократов. Ленин показал, что русская социал-демократия выполнит свою миссию лишь в том случае, если обеспечит неразрывную связь своей социалистической деятельности с демократической. Вместе с Лениным были подвергнуты к высылке и другие активные деятели «Союза борьбы за освобождение рабочего класса». Таким образом власти не позволили социал-демократам Петербурга созвать всероссийский партийный съезд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В 1897-1898 годах за подготовку съезда взялась, уцелевшая от полицейского разгрома киевская социал-демократическая организация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В марте 1897 года киевская группа «Рабочее дело» пыталась созвать съезд. Ее представители объехав ряд организаций Петербурга, Москвы, Иваново-Вознесенска и Вильно. Однако явились только делегаты Москвы и Петербурга. 17-18 марта 1897 года киевские социал-демократы устроили предсъездовскую конференцию. Она сочла необходимость развернуть подготовку съезда и наладить в Киеве издание нелегальной общерусской «Рабочей газеты». Готовя съезд партии, члены группы «Рабочей газеты» объехали некоторые социал-демократические организации, выработали и разослали по местам проект порядка дн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Инициаторы съезда стремились сохранить принципиальную позицию социал-демократии 1894-1896 годов. На съезд не были допущены петербургские «молодые», одесская и николаевская социал-демократические группы, как не вполне устойчивые и недостаточно конспиративные Не пригласили и «Союз русских социал-демократов за границей»,опасаясь того, что он, плохо зная российские условия, не сможет соблюдать требования конспирации. Харьковская группа, изучив повестку дня съезда, не захотела участвовать в нем. Свой отказ она мотивировала несвоевременностью создания партии. Делегировать представителя на съезд согласилась Литовская социал-демократическая партия, но затем отказалась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Местом съезда, по договоренности с руководителями Бунда, был избран Минск, тогда тихий, провинциальный город. Здесь не было еще усиленной полицейской слежки, как в Петербурге, Москве, Киеве. Делегаты съезжались поодиночке. На вокзале их встречали представители Бунда и развозили окольными путями по квартирам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Съезд открылся в 10 часов утра 1 марта 1898 года на квартире железнодорожника социал-демократа П.В. Румянцева, в небольшом деревянном домике на окраине города. Съезд был строго законспирирован, хотя заседал в непосредственной близости от помещения конной жандармерии. Это был единственный съезд РСДРП, состоявшийся при царизме на территории России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На съезде присутствовали представители четырех «союзов борьбы за освобождение рабочего класса»:петербургского, московского, киевского и екатеринославского, а также группы «Рабочей газеты» и Бунда. Их было всего девять человек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rPr/>
      </w:pPr>
      <w:r>
        <w:rPr>
          <w:color w:val="434343"/>
          <w:sz w:val="28"/>
          <w:szCs w:val="28"/>
        </w:rPr>
        <w:t xml:space="preserve">      </w:t>
      </w:r>
      <w:r>
        <w:rPr/>
        <w:t xml:space="preserve">                   </w:t>
      </w:r>
      <w:r>
        <w:rPr/>
        <w:drawing>
          <wp:inline distT="0" distB="0" distL="0" distR="0">
            <wp:extent cx="4295140" cy="5284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528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b/>
        </w:rPr>
        <w:t xml:space="preserve">Делегаты </w:t>
      </w:r>
      <w:r>
        <w:rPr>
          <w:b/>
          <w:lang w:val="en-US"/>
        </w:rPr>
        <w:t>I</w:t>
      </w:r>
      <w:r>
        <w:rPr>
          <w:b/>
        </w:rPr>
        <w:t xml:space="preserve"> съезда РСДРП</w:t>
      </w:r>
    </w:p>
    <w:p>
      <w:pPr>
        <w:pStyle w:val="Normal"/>
        <w:rPr/>
      </w:pPr>
      <w:r>
        <w:rPr>
          <w:b/>
        </w:rPr>
        <w:t xml:space="preserve">                                       </w:t>
      </w:r>
      <w:r>
        <w:rPr>
          <w:b/>
        </w:rPr>
        <w:t>С.И. Радченко, Б.Л. Эйдельман, А.А. Ванновский,</w:t>
      </w:r>
    </w:p>
    <w:p>
      <w:pPr>
        <w:pStyle w:val="Normal"/>
        <w:rPr/>
      </w:pPr>
      <w:r>
        <w:rPr>
          <w:b/>
        </w:rPr>
        <w:t xml:space="preserve">                                       </w:t>
      </w:r>
      <w:r>
        <w:rPr>
          <w:b/>
        </w:rPr>
        <w:t>П.Л Тучапский, Н.А. Вигдорчик, К.А. Петрусевич,</w:t>
      </w:r>
    </w:p>
    <w:p>
      <w:pPr>
        <w:pStyle w:val="Normal"/>
        <w:rPr/>
      </w:pPr>
      <w:r>
        <w:rPr>
          <w:b/>
        </w:rPr>
        <w:t xml:space="preserve">                                                  </w:t>
      </w:r>
      <w:r>
        <w:rPr>
          <w:b/>
        </w:rPr>
        <w:t>А. Мутник, А.И. Кремер, Ш. Кац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  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Проходил съезд под видом вечеринки по случаю имени жены П.В. Румянцева. Из окна маленькой боковой комнатки, где заседал съезд, была предусмотрительно на случае побега вынута вторая рама. Окно выходило в сад, за которым текла река Свислочь и начинались лесные заросли. В соседней комнате непрерывно топилась печка, чтобы при налете полиции можно было быстро сжечь компрометирующие материалы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Съезд продолжался три дня и имел шесть заседаний. Протокол не велся, записывались только резолюции. Основным вопросом явилось конституирование партии. Было решено объединить все социал-демократические организации России в единую марксистскую рабочую партию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Споры вызвал вопрос о ее названии. Судя по проекту программы съезда, для обсуждения предлагалось несколько вариантов: «Русская социал-демократическая партия», «Русская рабочая партия», «Русский рабочий союз». Название «социал-демократическая» разногласий не вызывало. Вместо «русская» было предложено назвать партию «российской». Большинством пяти голосов против четырех съезд утвердил название «Российская социал-демократическая партия». Слово «рабочая» было включено в него уже после съезда, при составлении Манифеста, с согласия двух членов Центрального Комитета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При обсуждении следующего пункта повестки дня съезда решил задачу общепрограммного характера - об отношении рабочей партии к национальному вопросу. Он высказался за признание права каждой нации на самоопределение.</w:t>
      </w:r>
    </w:p>
    <w:p>
      <w:pPr>
        <w:pStyle w:val="Normal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Остальное время съезд посвятил докладам делегатов с мест и главным образом обсуждение построения партии, призванных играть роль уставных положений. Они были изложены в 11 параграфах, где говорилось об образовании партии и ее назначении, о съездах и порядка их созыва, об обязанностях Центрального Комитета и местных комитетов, о средствах партии, ее печатном органе и представительстве за границей. Указывалось, что высшим органом партии является съезд представителей местных комитетов, а исполнительным органом - Центральный Комитет, избранный съездом, перед которым он и отчитывается в своей деятельности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Съезд избрал Центральный Комитет в составе С.И.Радченко, Б.Л.Эйдельман, А.И.Кремер. Он признал «Союз русских социал-демократов» составной частью РСДРП и ее представителем за границей. Официальным органом партии была объявлена «Рабочая газета». Также решили выпустить Манифест партии, составление которого поручили Центральному Комитету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Вечером 3 марта 1898 года съезд закончил свою работу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Уже в марте пятеро из девяти делегатов 1 съезда РСДРП были арестованы. Однако двум из оставшихся на свободе членам ЦК, Радченко и Кремеру, удалось организовать составление, издание и распространение «Манифеста РСДРП»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Для его написания они привлекли П.Б. Струве. Хотя Струве был далек от революционного марксизма, в «Манифесте РСДРП» он не мог провести свои реформистские взгляды. В последствии он всячески отмежевался от Манифеста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rPr/>
      </w:pPr>
      <w:r>
        <w:rPr>
          <w:color w:val="434343"/>
          <w:sz w:val="28"/>
          <w:szCs w:val="28"/>
        </w:rPr>
        <w:t xml:space="preserve">      </w:t>
      </w:r>
      <w:r>
        <w:rPr/>
        <w:t xml:space="preserve">          </w:t>
      </w:r>
      <w:r>
        <w:rPr/>
        <w:drawing>
          <wp:inline distT="0" distB="0" distL="0" distR="0">
            <wp:extent cx="4969510" cy="6728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9510" cy="672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</w:t>
      </w:r>
      <w:r>
        <w:rPr>
          <w:b/>
        </w:rPr>
        <w:t>Первое издание «Манифеста РСДРП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Составленный таким образом документ был отредактирован Радченко, и выпущен в свет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Первый съезд ориентировал местные социал-демократические организации на объединение вокруг одного партийного центра. Съезд официально провозгласил образование РСДРП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После 1 съезда РСДРП марксисты России стали участвовать в международных социалистических конгрессах и исполнительных органах 2 Интернационала как представители Российской социал-демократической рабочей партии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434343"/>
          <w:sz w:val="28"/>
          <w:szCs w:val="28"/>
        </w:rPr>
        <w:t xml:space="preserve">                          </w:t>
      </w:r>
      <w:r>
        <w:rPr>
          <w:b/>
          <w:color w:val="434343"/>
          <w:sz w:val="32"/>
          <w:szCs w:val="32"/>
        </w:rPr>
        <w:t>ОТ 1 СЪЕЗДА РСДРП ДО «ИСКРЫ»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434343"/>
          <w:sz w:val="32"/>
          <w:szCs w:val="32"/>
        </w:rPr>
      </w:pPr>
      <w:r>
        <w:rPr>
          <w:b/>
          <w:color w:val="434343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1. После 1 съезда РСДРП, вступила в полосу серьезного кризиса. Она как бы исчерпала свои силы и вернула назад, к прежней раздробленности. Этот кризис появился прежде всего в идейном и организационной слабости социал-демократии, в ее отставании от назревших задач революционной борьбы пролетариата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Развитию кризиса в РСДРП во многом способствовала политика царских властей. Сразу после съезда руководящие центры партии были разгромлены полици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Кризис в социал-демократии и появление оппортунизма в ее рядах буржуазия пыталась использовать для того, чтобы направить рабочее движение по пути реформизма. Но в условиях России осуществить это было не так просто. Вековая технико-экономическая отсталость страны, привязывавшая отечественный капитал к колеснице царизма, ограничивала возможности буржуазии раскалывать рабочий класс, создавать «рабочую аристократию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Признаки «экономизма» в России обнаружились еще в середине 90-х годов 19 века. Переход от узкой кружковой пропаганды марксизма к массовой политической агитации в связи с размахом стихийной борьбы рабочего класса вызвал тогда разногласия среди социал-демократов. Часть из них, слабо разбирались в теории марксизма и увлекшись сравнительно легкими успехами стачек, ограничивала агитацию среди рабочих исключительно экономическими требования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Игнорируя политические задачи, сторонники «экономизма» полагали, что только в борьбе за удовлетворение повседневных нужд можно сплотить рабочих и добиться осуществление их чаян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Первым печатным органом, вступившим на путь «экономизма», была газета «Рабочая мысль». Ее страницы пестрели заметками, в которых описывались незначительные факты из жизни рабочих, статьями, воспевавшими копеечные реформы. Редакция «Рабочей мысли» выступала против единой марксисткой партии. Они ориентировали народ на создание легальных организаций: стачечных касс, кружков и профессиональных групп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Наряду с «Рабочей мыслью» активным проповедником «экономизма» был журнал «Рабочее дело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«Рабочее дело» извещало важные положения марксизма. Из марксистского тезиса о том, что всякая классовая борьба есть политическая, редакторы делали вывод, будто любое стихийное выступление рабочих является политическим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Газета «Рабочая мысль» и журнал «Рабочее дело» были главными очагами «экономического» направления. Газеты, листовки, бюллетени, издававшиеся комитетами и группами РСДРП, послушно шли в фарватере «экономизма», воспевали местничество и кружковщину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2А. Ленинский анализ пореформенного развития России, идейный разгром либерального народничества, борьба против «экономизма» имели громадное значение для преодоления буржуазного влияния в рабочем движении и подготовки идейно-теоретических предпосылок создание пролетарской парт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Такой план разработал Ленин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Формальным поводом, побудившим Ленина приступить к изложению своего плана, было предложение редакторской группой Бунда возобновить издание «Рабочей газеты», разгромленной царским правительством. Его пригласили постоянно сотрудничать в этой газете. Приняв предложение, он осенью 1899 года подготовил три статьи для «Рабочей газеты» («Наша программа», «Наша ближайшая задача», «Насущный вопрос»), в которых наметил конкретные меры по созданию партии.</w:t>
      </w:r>
    </w:p>
    <w:p>
      <w:pPr>
        <w:pStyle w:val="Normal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Ленинский план создания партии учитывал все, что содержало идейно-теоретическая и организационно - политическая деятельность западноевропейской социал-демократии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Идея общерусской политической газеты лежало в основе плана Ленина. По этому плану, получившему дальнейшее развитие и всестороннее обоснование в 1901-1902 годах, будущая газета должна была не только идейно-политически, но организационно сплотить социал-демократию в Росс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Партийная газета, по мысли Ленина, должна охранять чистоту теории марксизма, бороться с буржуазными влияниями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По проекту Ленина, программа партии должна была охарактеризовать экономический строй России и показать, что капитализм ведет к росту нищеты и возмущение рабочих, а классовая борьба пролетариата составляет базу социал-демократии. В ней требовалось определить международный характер и конечные цели социал-демократического движения, подчеркнуть необходимость завоевание политической власти для осуществления этих целей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Ленинская позиция в крестьянском вопросе основывалась на анализе расстановки классовых сил в России пореформенного периода. Крестьянский вопрос в России, указывал он, существенно отличается от крестьянского вопроса в Западной Европе. Социал-демократическая рабочая партия должна была поддерживать крестьянство не как класс собственников, а как класс, способный на революционную борьбу против остатков крепостничества вообще и абсолютизма в частности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В.И.Ленин считал, что для успешной борьбы против царизма и капитализма русским социал-демократам нужно довести свою революционную организацию «до высшей ступени совершенства»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Итак, революционные социал-демократы России получили всесторонне разработанную программу создания боевой марксисткой партии. Программа поражала своей смелостью и новизной даже ближайших соратников Ленина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2Б. Практическое осуществление плана создания партии Ленин начал еще в ссылке. В конце 1899 года он списался с Ю.О. Мартовым и А.Н. Потресовым, предложив им войти в состав инициативной группы по подготовке издания газеты. Был заключен так называемый тройственный союз (Ленин, Мартов, Потресов) и достигнута договоренность о встрече в Пскове для выработки программного заявления будущего периодического органа революционной социал-демократии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Как только окончился срок ссылки (29 января 1900г.), Ленин взялся за организацию общерусской политической газеты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Приехав в Псков, он вел переговоры со своими единомышленниками, изыскивал средства, создал из надежных социал-демократов группу, которая впоследствии должна была оказывать помощь газете, подготовил и провел так называемое Псковское совещание. На нем был принят первый официальный документ, наметивший программу будущих периодических органов партии - газеты «Искра» и журнала «Заря», оно состоялось в первых числах апреля, было тщательно законспирировано. В нем участвовало всего шесть человек: Ленин, Мартов, Потресов, Радченко, Струве, Туган-Барановский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Участники совещания одобрили ленинский план «Проект заявления редакции «Искры» и «Зари»». Как характеристика социал-демократического движения в России, так и оценка антипролетарских течений в РСДРП были приняты без существенных изменений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На «Искру» и «Зарю» возлагались прежде всего разработка вопросов теории, программы и тактики партии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Подготовленное на основе псковского совещания «Заявление редакции «Искры»», оно вышло отдельным листком в октябре 1900 года и было отправлено в Россию. В нем провозглашалась задача создания марксисткой партии, тесно связанной с рабочим движением и окончательного разрыва революционных марксистов с «экономизмом», «легальным марксизмом» и другими видами оппортунизма. Ленинское заявление определяло направление и методы деятельности первого общепартийного органа революционных марксистов России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11(24) декабря 1900 года первый номер «Искры» отпечатанный в Лейпциге был сверстан и вышел в свет. С первых номеров «Искра» взяла твердый курс на полный разгром оппортунизма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С выходом газеты начался завершающий период в истории создания партии. Общерусская политическая газета революционных социал-демократов развернула борьбу за преодоление кустарничества и кружковщины в РСДРП, за организационную подготовку 2 съезда РСДРП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rPr/>
      </w:pPr>
      <w:r>
        <w:rPr>
          <w:color w:val="434343"/>
          <w:sz w:val="28"/>
          <w:szCs w:val="28"/>
        </w:rPr>
        <w:t xml:space="preserve">                                     </w:t>
      </w:r>
    </w:p>
    <w:p>
      <w:pPr>
        <w:pStyle w:val="Normal"/>
        <w:rPr/>
      </w:pPr>
      <w:r>
        <w:rPr>
          <w:color w:val="434343"/>
          <w:sz w:val="28"/>
          <w:szCs w:val="28"/>
        </w:rPr>
        <w:t xml:space="preserve">            </w:t>
      </w:r>
      <w:r>
        <w:rPr/>
        <w:drawing>
          <wp:inline distT="0" distB="0" distL="0" distR="0">
            <wp:extent cx="4783455" cy="5027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3455" cy="502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Редакция «ИСКРЫ»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Г.В. Плеханов, В.И. Ленин, Ю.О. Мартов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В.И. Засулич, П.Б. Аксельрод, А.Н. Потресов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 xml:space="preserve">Н.К. Крупская (секретарь редакции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434343"/>
          <w:sz w:val="32"/>
          <w:szCs w:val="32"/>
        </w:rPr>
        <w:t xml:space="preserve">                              </w:t>
      </w:r>
      <w:r>
        <w:rPr>
          <w:b/>
          <w:color w:val="434343"/>
          <w:sz w:val="32"/>
          <w:szCs w:val="32"/>
        </w:rPr>
        <w:t>ВТОРОЙ СЪЕЗД ПАРТ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434343"/>
          <w:sz w:val="32"/>
          <w:szCs w:val="32"/>
        </w:rPr>
        <w:t xml:space="preserve">                       </w:t>
      </w:r>
      <w:r>
        <w:rPr>
          <w:b/>
          <w:color w:val="434343"/>
          <w:sz w:val="32"/>
          <w:szCs w:val="32"/>
        </w:rPr>
        <w:t>ВОЗНИКНОВЕНИЕ БОЛЬШЕВИЗМА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434343"/>
          <w:sz w:val="32"/>
          <w:szCs w:val="32"/>
        </w:rPr>
      </w:pPr>
      <w:r>
        <w:rPr>
          <w:b/>
          <w:color w:val="434343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1А. Второй съезд Российской социал-демократической рабочей партии начал свою работу 17(30) июля и закончил 10(23) августа 1903 года. Первые 13 заседаний прошли в Брюсселе, в помещении заброшенного склада. Полиция конституционной Бельгии все же установила слежку за делегатами и несколько из них выслала. Пришлось перебраться в Лондон, где состоялись последующие 24 заседания. Первое лондонское заседание происходило 29 июля (11 августа) в клубе рыбаков. Съезд вынужден был кочевать, снимая залы в аренду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На съезде было представлено 26 социал-демократических организаций: Петербургский, Московский, Тульский, Харьковский, Киевский, Одесский, Тифлисский, Екатеринославский, Бакинский, Николаевский, Батумский, Саратовский, Уфимский комитеты, Сибирский, крымский союзы, Бунд, «Союз русских социал-демократов за границей», Русская организация «Искры», группа «Южный рабочий». Делегат Нижегородского комитета не смог явиться, так как был арестован на границе. Право участия которые не менее года вели революционную работу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Состав делегатов свидетельствовал о том, что за пять лет, прошедших после 1 съезда РСДРП, на котором были представлены только пять местных организаций, социал-демократическое движение в России выросло и окрепло. Среди участников съезда преобладали молодые, полные сил и энергичные люди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1Б. Программа РСДРП, принятая на съезде, состояла из двух частей. Программа-минимум и программа-максимум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Программа-минимум определяла задачи партии на этапе буржуазно-демократической революции - свержение самодержавия и установление демократической республики; всеобщее избирательное право и демократические свободы; широкое местное самоуправление и право наций на самоопределение; 8-часовой рабочий день; возращение крестьянам отрезанных в 1861 году от их надела земель и отмена выкупных платежей. В целом эта программа носила не чуть революционный характер, чем эсеровская, а в аграрном вопросе была скорее либеральной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Но зато программа-максимум, которая определяла установление диктатуры пролетариата как главную, конечную цель партии, ставила РСДРП в совершенно особое положение, превращая ее в крайнюю, экстремистскую организацию, несклонную к уступкам и компромиссам, последовательному сотрудничеству с представителями других классов. То, что программа-максимум была принята съездом, знаменовала серьезную победу Ленина и его соратников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1В. Принятием программы съезд заложил основы идейного строительства РСДРП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Съезду был представлен ленинский проект устава, предусматривавший порядок приема в партию, созыв съездов на началах полного представительства партийных организаций, коллегиальность руководства, обсуждение и принятия решений простым большинством, автономию местных организаций в местных делах. В основу проекта устава была положена идея централизма, которая принципиально определяла способ решения всех организационных вопросов, намечал создания двух руководящих центров - ЦК и ЦО, создание революционной партии, способной повести народ на свержение царизма и капитализма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В проекте устава, предложенный Лениным, указывалось, что членом РСДРП считается всякий, признающий ее программу и поддерживающий партию как материальными средствами, так и личным участием в одной из партийных организаций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Приняв Устав съезд перешел к вопросу о национальных организациях. Обсудив устав Бунда построенный на основе федераций, съезд отклонил его как противоречащий уставу РСДРП. Тогда делегация бундовцев, заявив о выходе Бунда из РСДРП, покинули съезд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При такой расстановки сил съезд перешел к выборам Центрального комитета (Г.М.Кржижановский, Ф.В.Ленгник, В.А.Носков) и редакции Центрального Органа партии (В.И.Ленин, Г.В.Плеханов, Ю.О.Мартов)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Созданием руководящих органов съезд закрепил ленинские принципы партийности. При выборах центральных органов произошло окончательное разделение на большинство и меньшинство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Позже в 1905 году идейные разногласия привели к организационному расколу: большевики и меньшевики образовали самостоятельные партии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2А. После 2 съезда РСДРП перед большевиками во главе с Лениным встала задача: упрочить и сплотить партийные организации на основе принятых решений, подготовить пролетариат и крестьянство к революционной борьбе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Партия стремилась вовлечь в революционное движение все народы России, сплотить их под знаменем пролетарского интернационализма. Деятельность среди рабочих и крестьян различных национальностей требовала особых методов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Таким образом, большевики, выполняя указания 2 съезда РСДРП, укрепляли партию как боевую революционную силу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Большевикам в свою очередь противодействовали меньшевики во главе с Мартовым. Отказавшись подчиняться большинству, меньшевики в то же время открыто не призывали своих сторонников к разрыву с партией. Такая деятельность мартовцев вызвала партийный кризис. Особенность этого кризиса состояла в том, что он шел сверху, а не снизу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После 2 съезда РСДРП Центральный Комитет решил реорганизовать Лигу, сохранив за ней права комитета. Меньшевики во главе с Мартовым настаивали на проведение съезда Лиги до реорганизации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18(31) октября 1903 года, когда голосами меньшевиков был принят устав Лиги, большевики не смогли согласиться с таким попранием основ партийности. Представитель ЦК Ленгник, заявил, что его надо отдать на утверждение ЦК, предварительно изменив в соответствии с решениями 2 съезда РСДРП. Меньшевики ответили отказом. Ленгник от имени ЦК объявил съезд незаконным, и большевики покинули его. С ними ушел и Плеханов. Это был последний шаг, сделанный им вместе с большевиками в тот период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Вечером 18(31) октября состоялось частное совещание большевиков-членов Лиги. Ждали Плеханова. Вот он появился, мрачный, взволнованный, и неожиданно заявил: «Надо мириться!»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Внезапный поворот Плеханова поставил большевиков в тяжелое положение. Не считая возможным согласиться на такие уступки, Ленин 19 октября (1 ноября) заявил о своем выходе из редакции «Искры»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Между тем Плеханов начал переговоры с мартовцами. С помощью его они укрепились в «Искре». После захвата «Искры» мартовцы прочно укрепились в совете партии. Против двух представителей ЦК-Ленина и Ленгника- здесь выступала сплоченная тройка меньшевиков: Плеханов, Мартов, Аксельрод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2Б. Положение в партии стало невыносимым. Важным шагом на этом пути было совещание большевиков в конце июля - начале августа 1904 года в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крестностях Женевы. Оно было созвано по инициативе Ленина и прошло под его руководством. Оно вошло в историю как «совещание 22 большевиков»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Совещание обсудило вопрос о партийном кризисе и приняло написанное Лениным обращение «К партии». В этом документе критиковалось состояние дел в партии. В обращении были намечены средства выхода из кризиса: установление полной ясности и откровенности в партийных отношениях и немедленный созыв 3 съезда. Уничтожающей критике было подвергнуто примиренчество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В конце 1904 года образовался большевистский организационный центр- Бюро комитетов большинства (БКБ). Состав бюро был предварительно намечен на совещании 22-х. В его состав вошли В.И. Ленин, А.А. Богданов, СИ. Гусев, Р.С. Землячка, М.М. Литвинов, М.Н. Лядов, П.П. Румянцев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Одновременно с оформлением в России БКБ создавался другой большевистский штаб- литературный центр за границей. Сразу после совещания 22-х еще рано было говорить о самостоятельной большевистской газете: не было ни средств, ни вполне сложившейся литературной группы. Поэтому в августе 1904 года Ленин приступил к организации издательства, получившего название «Издательства социал-демократической партийной литературы В.Бонч-Бруевича и Н.Ленина»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Вслед за тем Ленин приступил к подготовки периодического органа большевиков. На собрании большевиков в Женеве 29 ноября(12 декабря) 1904 года был окончательно решен вопрос об издании газеты «Вперед». Большевистская газета «Вперед» возродила революционные традиции ленинской «Искры» и повела борьбу против оппортунизма, за укрепление революционной пролетарской партии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 xml:space="preserve">Образование большевистских центров - БКБ и газеты «Вперед»-знаменовало преодоление партийного кризиса, вызванного раскольнической политикой меньшевиков. Большевистские центры организованно закрепили ленинскую линию на разрыв с оппортунизмом меньшевиков. 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434343"/>
          <w:sz w:val="28"/>
          <w:szCs w:val="28"/>
        </w:rPr>
        <w:t xml:space="preserve">                                           </w:t>
      </w:r>
      <w:r>
        <w:rPr>
          <w:b/>
          <w:color w:val="434343"/>
          <w:sz w:val="32"/>
          <w:szCs w:val="32"/>
        </w:rPr>
        <w:t>ЗАКЛЮЧЕНИЕ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434343"/>
          <w:sz w:val="32"/>
          <w:szCs w:val="32"/>
        </w:rPr>
      </w:pPr>
      <w:r>
        <w:rPr>
          <w:b/>
          <w:color w:val="434343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Характерная особенность периода 1883-1904годов, в течение которого происходило становление пролетарской партии в России, состояло в том, что марксизм стал господствующей идеологией в международном рабочем движении. Центром революционной борьбы последовательно и неуклонно перемещался из Западной Европы в Россию. Эти обстоятельства имели значение для формирования характера и типа пролетарской партии в нашей стране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Возникновение революционных союзов, выдвинувших лозунг политической борьбы, стачечная борьба 70-80 годов 19 века были объективным свидетельством того, что в России «человеком будущего» становиться рабочий. Но только с утверждением на русской почве марксизма эта истина получила теоретическое обоснование и конкретную разработку. Он должен был идейно размежеваться со своими предшественниками, преодолеть их иллюзии и предрассудки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В процессе своего формирования партия российского пролетариата прошла путь от первых социал-демократических кружков и групп до большевизма. В 80-е годы 19 века она пережила «утробный», или пропагандистский период. Соединение социализма с рабочим движением, начавшееся в середине 90-х годов 19 века, обеспечило основу создания партии. «Наша партия,- указывал Ленин,- начала складываться уже давно, тот час после широкого рабочего движения 1895-1896 годов. В1898 году собрался первый съезд, основавший Российскую социал-демократическую рабочую партию и наметивший ее задачи. В 1903 году собрался второй съезд, давший партии программу, вынесший ряд резолюций о тактике и впервые попытавшийся создать цельную партийную организацию»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Особенность формирование пролетарской партии в России состояла и в том, что борьба за выделение пролетарской демократии из общебуржуазной и мелкобуржуазной развертывалась при теоретическом марксизме на Западе и в России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>Борьба против оппортунизма в российской социал-демократии имела международное значение. Ни одна из существующих в то время рабочих партий не проводило с такой последовательность и целеустремленностью линию на размежевание с оппортунистами, реформистами - явными и скрытыми. Благодаря ленинской непримиримости партия сумела преодолеть кризис, вызванный деятельностью меньшевиков после 2 съезда РСДРП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Создав партию нового типа, большевики открыли новую эпоху не только в российском, но и в международном рабочем движении.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</w:t>
      </w:r>
      <w:r>
        <w:rPr>
          <w:color w:val="434343"/>
          <w:sz w:val="28"/>
          <w:szCs w:val="28"/>
        </w:rPr>
        <w:t xml:space="preserve">Партия большевиков указала путь революционного свержения самодержавия, обновление всего общественно-политического строя страны для непосредственного перехода к социалистической революции, установление диктатуры пролетариата и построение социалистического общества. </w:t>
      </w:r>
    </w:p>
    <w:p>
      <w:pPr>
        <w:pStyle w:val="Normal"/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434343"/>
          <w:sz w:val="32"/>
          <w:szCs w:val="32"/>
        </w:rPr>
      </w:pPr>
      <w:r>
        <w:rPr>
          <w:b/>
          <w:color w:val="434343"/>
          <w:sz w:val="32"/>
          <w:szCs w:val="32"/>
        </w:rPr>
        <w:t xml:space="preserve">                       </w:t>
      </w:r>
      <w:r>
        <w:rPr>
          <w:b/>
          <w:color w:val="434343"/>
          <w:sz w:val="32"/>
          <w:szCs w:val="32"/>
        </w:rPr>
        <w:t>Список использованной литературы:</w:t>
      </w:r>
    </w:p>
    <w:p>
      <w:pPr>
        <w:pStyle w:val="Normal"/>
        <w:shd w:fill="FFFFFF" w:val="clear"/>
        <w:autoSpaceDE w:val="false"/>
        <w:rPr>
          <w:b/>
          <w:b/>
          <w:color w:val="434343"/>
          <w:sz w:val="32"/>
          <w:szCs w:val="32"/>
        </w:rPr>
      </w:pPr>
      <w:r>
        <w:rPr>
          <w:b/>
          <w:color w:val="434343"/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П.Н. Поспелов. « ИСТОРИЯ КПСС», том 1.МОСКВА 1964 г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В.И. Ленин. «ПОЛНОЕ СОБРАНИЕ СОЧИНЕНИЙ»том 4,6,7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А. Левандовский. «РОССИЯ В 20 ВЕКЕ 10-11КЛ.» МОСКВА 2001г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434343"/>
          <w:sz w:val="28"/>
          <w:szCs w:val="28"/>
        </w:rPr>
        <w:t>Ф.М. Суслова. «НАЧАЛО ОРГАНИЗОВАННОЙ БОРЬБЫ.»</w:t>
      </w:r>
      <w:r>
        <w:rPr/>
        <w:t xml:space="preserve">     </w:t>
      </w:r>
      <w:r>
        <w:rPr>
          <w:color w:val="434343"/>
          <w:sz w:val="28"/>
          <w:szCs w:val="28"/>
        </w:rPr>
        <w:t>МОСКВА 1986г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К. Тарновский. «РЕВОЛЮЦИОННАЯ МЫСЛЬ, РЕВОЛЮЦИОННОЕ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</w:t>
      </w:r>
      <w:r>
        <w:rPr>
          <w:color w:val="434343"/>
          <w:sz w:val="28"/>
          <w:szCs w:val="28"/>
        </w:rPr>
        <w:t>ДЕЛО.» МОСКВА 1983г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434343"/>
          <w:sz w:val="28"/>
          <w:szCs w:val="28"/>
        </w:rPr>
        <w:t xml:space="preserve">«ХРЕСТОМАТИЯ ПО ИСТОРИИ КПСС», том 1.МОСКВА 1989г.     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color w:val="43434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434343"/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07:54:00Z</dcterms:created>
  <dc:creator>Костик</dc:creator>
  <dc:description/>
  <cp:keywords/>
  <dc:language>en-US</dc:language>
  <cp:lastModifiedBy>Костик</cp:lastModifiedBy>
  <dcterms:modified xsi:type="dcterms:W3CDTF">2004-09-19T15:22:00Z</dcterms:modified>
  <cp:revision>21</cp:revision>
  <dc:subject/>
  <dc:title>                                               План</dc:title>
</cp:coreProperties>
</file>