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Министерство образования Российской Федер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сероссийский заочный финансово-экономический инстит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Факультет                                                                         «Финансы и креди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t xml:space="preserve">Реферат на тему: </w:t>
      </w:r>
    </w:p>
    <w:p>
      <w:pPr>
        <w:pStyle w:val="Normal"/>
        <w:ind w:left="360" w:hanging="0"/>
        <w:jc w:val="both"/>
        <w:rPr>
          <w:sz w:val="28"/>
          <w:szCs w:val="28"/>
        </w:rPr>
      </w:pPr>
      <w:r>
        <w:rPr>
          <w:sz w:val="28"/>
          <w:szCs w:val="28"/>
        </w:rPr>
      </w:r>
    </w:p>
    <w:p>
      <w:pPr>
        <w:pStyle w:val="Normal"/>
        <w:ind w:left="360" w:hanging="0"/>
        <w:jc w:val="center"/>
        <w:rPr>
          <w:rFonts w:ascii="Monotype Corsiva" w:hAnsi="Monotype Corsiva" w:cs="Monotype Corsiva"/>
          <w:sz w:val="48"/>
          <w:szCs w:val="48"/>
        </w:rPr>
      </w:pPr>
      <w:r>
        <w:rPr>
          <w:rFonts w:cs="Monotype Corsiva" w:ascii="Monotype Corsiva" w:hAnsi="Monotype Corsiva"/>
          <w:sz w:val="48"/>
          <w:szCs w:val="48"/>
        </w:rPr>
        <w:t>«Россия в 90-ые гг. ХХ – начале ХХ</w:t>
      </w:r>
      <w:r>
        <w:rPr>
          <w:rFonts w:cs="Monotype Corsiva" w:ascii="Monotype Corsiva" w:hAnsi="Monotype Corsiva"/>
          <w:sz w:val="48"/>
          <w:szCs w:val="48"/>
          <w:lang w:val="en-US"/>
        </w:rPr>
        <w:t>I</w:t>
      </w:r>
      <w:r>
        <w:rPr>
          <w:rFonts w:cs="Monotype Corsiva" w:ascii="Monotype Corsiva" w:hAnsi="Monotype Corsiva"/>
          <w:sz w:val="48"/>
          <w:szCs w:val="48"/>
        </w:rPr>
        <w:t xml:space="preserve"> века»</w:t>
      </w:r>
    </w:p>
    <w:p>
      <w:pPr>
        <w:pStyle w:val="Normal"/>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pPr>
      <w:r>
        <w:rPr>
          <w:sz w:val="32"/>
          <w:szCs w:val="32"/>
        </w:rPr>
        <w:t>По  дисциплине                                  «Отечественная истор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Руководитель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Омск 2004г.</w:t>
      </w:r>
    </w:p>
    <w:p>
      <w:pPr>
        <w:pStyle w:val="Normal"/>
        <w:spacing w:lineRule="auto" w:line="360"/>
        <w:ind w:firstLine="720"/>
        <w:jc w:val="both"/>
        <w:rPr>
          <w:sz w:val="28"/>
        </w:rPr>
      </w:pPr>
      <w:r>
        <w:rPr>
          <w:sz w:val="28"/>
        </w:rPr>
        <w:t xml:space="preserve">После августовских событий 1991 г., которые привели к развалу СССР правительство России начало форсированный переход к рынку. Для консультаций в осуществлении реформ была приглашена группа иностранных советников во главе с Дж. Саксом (США). Правительство возлагало надежды на экономическую помощь Запада. </w:t>
      </w:r>
    </w:p>
    <w:p>
      <w:pPr>
        <w:pStyle w:val="Normal"/>
        <w:spacing w:lineRule="auto" w:line="360"/>
        <w:ind w:firstLine="720"/>
        <w:jc w:val="both"/>
        <w:rPr>
          <w:sz w:val="28"/>
        </w:rPr>
      </w:pPr>
      <w:r>
        <w:rPr>
          <w:sz w:val="28"/>
        </w:rPr>
        <w:t xml:space="preserve">Конкурентный рынок мог утвердиться только на базе частной собственности, поэтому необходимо было приватизировать (передать в частную собственность) значительную часть предприятий, ограничить роль государства как хозяйствующего субъекта. </w:t>
      </w:r>
    </w:p>
    <w:p>
      <w:pPr>
        <w:pStyle w:val="Normal"/>
        <w:spacing w:lineRule="auto" w:line="360"/>
        <w:ind w:firstLine="720"/>
        <w:jc w:val="both"/>
        <w:rPr>
          <w:sz w:val="28"/>
        </w:rPr>
      </w:pPr>
      <w:r>
        <w:rPr>
          <w:sz w:val="28"/>
        </w:rPr>
        <w:t xml:space="preserve">Важнейшей задачей реформ называлась финансовая стабилизация, ликвидация бюджетного дефицита. </w:t>
      </w:r>
    </w:p>
    <w:p>
      <w:pPr>
        <w:pStyle w:val="Normal"/>
        <w:spacing w:lineRule="auto" w:line="360"/>
        <w:ind w:firstLine="720"/>
        <w:jc w:val="both"/>
        <w:rPr>
          <w:sz w:val="28"/>
        </w:rPr>
      </w:pPr>
      <w:r>
        <w:rPr>
          <w:sz w:val="28"/>
        </w:rPr>
        <w:t>Первым шагом реформ стала либерализация цен с января 1992 года на большинство товаров и продуктов. Цены возросли за 6 месяцев в 10–12 раз. Все сбережения населения моментально обесценились. Большинство населения тем самым оказывалось за чертой бедности – не случайно реформа была определена в народе «грабительской».</w:t>
      </w:r>
    </w:p>
    <w:p>
      <w:pPr>
        <w:pStyle w:val="Normal"/>
        <w:spacing w:lineRule="auto" w:line="360"/>
        <w:ind w:firstLine="720"/>
        <w:jc w:val="both"/>
        <w:rPr>
          <w:sz w:val="28"/>
        </w:rPr>
      </w:pPr>
      <w:r>
        <w:rPr>
          <w:sz w:val="28"/>
        </w:rPr>
        <w:t>Либерализация цен вызвала резкий рост тарифов на перевозку, цен на энергию, сырье и т. д. Началось сокращение спроса на многие товары и виды продукции. В сельском хозяйстве повышение цен на горючее, технику, стройматериалы вызвало рост цен на зерно и овощи, а подорожание кормов вело к сокращению поголовья скота, к падению производства мяса и молока. Отечественные сельхозпродукты стали дороже импортных, что вело к свертыванию всего агропромышленного комплекса.</w:t>
      </w:r>
    </w:p>
    <w:p>
      <w:pPr>
        <w:pStyle w:val="Normal"/>
        <w:spacing w:lineRule="auto" w:line="360"/>
        <w:ind w:firstLine="720"/>
        <w:jc w:val="both"/>
        <w:rPr>
          <w:sz w:val="28"/>
        </w:rPr>
      </w:pPr>
      <w:r>
        <w:rPr>
          <w:sz w:val="28"/>
        </w:rPr>
        <w:t>Правительство видело выход в проведении «монетаристской» политики, согласно которой вмешательство государства в экономику должно быть минимальным. Экономику надо лечить «шокотерапией» – нерентабельные предприятия обанкротятся, а те, которые выживут, перестроятся на выпуск дешевой и качественной продукции. Однако под угрозой банкротства к лету 1992 года оказались целые отрасли.</w:t>
      </w:r>
    </w:p>
    <w:p>
      <w:pPr>
        <w:pStyle w:val="Normal"/>
        <w:spacing w:lineRule="auto" w:line="360"/>
        <w:ind w:firstLine="720"/>
        <w:jc w:val="both"/>
        <w:rPr>
          <w:sz w:val="28"/>
        </w:rPr>
      </w:pPr>
      <w:r>
        <w:rPr>
          <w:sz w:val="28"/>
        </w:rPr>
        <w:t xml:space="preserve">Не оправдались расчеты на значительную финансовую поддержку Запада. Вместо обещанных 24 млр.долларов Россия получила всего 12,5 млрд. в форме кредитов на закупку продовольствия у тех же западных стран. В этих условиях Центральный банк России вынужден был предоставить предприятиям значительные кредиты. Это решение фактически похоронило план «шокотерапии». Начался рост инфляции. </w:t>
      </w:r>
    </w:p>
    <w:p>
      <w:pPr>
        <w:pStyle w:val="Normal"/>
        <w:spacing w:lineRule="auto" w:line="360"/>
        <w:ind w:firstLine="720"/>
        <w:jc w:val="both"/>
        <w:rPr>
          <w:sz w:val="28"/>
        </w:rPr>
      </w:pPr>
      <w:r>
        <w:rPr>
          <w:sz w:val="28"/>
        </w:rPr>
        <w:t>В декабре 1992 года VII съезд народных депутатов России потребовал отставки правительства Е. Гайдара. Новым главой правительства был утвержден В.С. Черномырдин.</w:t>
      </w:r>
    </w:p>
    <w:p>
      <w:pPr>
        <w:pStyle w:val="Normal"/>
        <w:spacing w:lineRule="auto" w:line="360"/>
        <w:ind w:firstLine="720"/>
        <w:jc w:val="both"/>
        <w:rPr>
          <w:sz w:val="28"/>
        </w:rPr>
      </w:pPr>
      <w:r>
        <w:rPr>
          <w:sz w:val="28"/>
        </w:rPr>
        <w:t xml:space="preserve">Следующим этапом реформ стала приватизация государственных предприятий. Концепция приватизации была разработана Госкомимуществом России во главе с А. Чубайсом. Согласно ей было проведено акционирование государственных предприятий, 51% акций распределялись между работниками предприятий, а остальные поступали в открытую продажу: каждому россиянину выдавался приватизационный чек (ваучер), стоимостью в 10 тысяч рублей (сумма была определена исходя из оценки имущества российских предприятий на 1 января 1992 г. в 1 трлн. 400 млрд. руб.) С 1 января 1993 г. на ваучер можно было приобрести акции любого предприятия. По всей стране создавались чековые инвестиционные фонды, задачей которых была аккумулирование средств населения и обеспечение инвестиции в производство. В социальном плане приватизации преследовалась цель: «создание класса собственников». Однако, вследствие инфляции, ваучеры полностью обесценились. Многочисленные инвестиционные фонды, собиравшие ваучеры у населения, один за другим объявляли себя банкротами. Фактически произошел бесплатный раздел бывшего государственного имущества между чиновниками, непосредственно осуществлявшими приватизацию, представителями бывшей партийной и хозяйственной номенклатуры. Приватизация все более принимала криминальный характер. </w:t>
      </w:r>
    </w:p>
    <w:p>
      <w:pPr>
        <w:pStyle w:val="Normal"/>
        <w:spacing w:lineRule="auto" w:line="360"/>
        <w:ind w:firstLine="720"/>
        <w:jc w:val="both"/>
        <w:rPr>
          <w:sz w:val="28"/>
        </w:rPr>
      </w:pPr>
      <w:r>
        <w:rPr>
          <w:sz w:val="28"/>
        </w:rPr>
        <w:t xml:space="preserve">Этап ваучерной приватизации завершился в 1994 г. Удалось создать слой крупных частных собственников. </w:t>
      </w:r>
    </w:p>
    <w:p>
      <w:pPr>
        <w:pStyle w:val="Normal"/>
        <w:spacing w:lineRule="auto" w:line="360"/>
        <w:ind w:firstLine="720"/>
        <w:jc w:val="both"/>
        <w:rPr>
          <w:sz w:val="28"/>
        </w:rPr>
      </w:pPr>
      <w:r>
        <w:rPr>
          <w:sz w:val="28"/>
        </w:rPr>
        <w:t xml:space="preserve">Второй этап приватизации начался в 1995 году. Цель его была в «создание эффективного собственника». От ваучерной приватизации перешли к денежной. К этому времени расслоение общества резко усилилось. К началу 1994 года доходы 10% наиболее обеспеченных в 11 раз превышали доходы такой же доли наименее обеспеченных. На этом этапе продажа акций предприятий осуществлялась по определенному графику на аукционах. Доходы от денежной приватизации оказались ниже, чем ожидалось. Государственные чиновники активно лоббировали интересы тех или иных банковских структур. </w:t>
      </w:r>
    </w:p>
    <w:p>
      <w:pPr>
        <w:pStyle w:val="Normal"/>
        <w:spacing w:lineRule="auto" w:line="360"/>
        <w:ind w:firstLine="720"/>
        <w:jc w:val="both"/>
        <w:rPr>
          <w:sz w:val="28"/>
        </w:rPr>
      </w:pPr>
      <w:r>
        <w:rPr>
          <w:sz w:val="28"/>
        </w:rPr>
        <w:t>К началу 1996 года темпы спада производства снизились, но лишь за счет экспортно-ориентированных отраслей сырьевой и перерабатывающей промышленности. Новые собственники приватизированных предприятий резко сократили объемы вложений в долгосрочные программы развития производства. Часто основные фонды предприятий – здания, оборудование, станки – продавались или сдавались в аренду коммерческим структурам. Зарплата рабочим не выплачивалась месяцами, что вынуждало их продавать свои акции за бесценок. Шло вторичное перераспределение собственности в пользу крупных держателей акций, ваучерных фондов, крупных фирм. Инвестиций в развитие производства практически не было.</w:t>
      </w:r>
    </w:p>
    <w:p>
      <w:pPr>
        <w:pStyle w:val="Normal"/>
        <w:spacing w:lineRule="auto" w:line="360"/>
        <w:ind w:firstLine="720"/>
        <w:jc w:val="both"/>
        <w:rPr>
          <w:sz w:val="28"/>
        </w:rPr>
      </w:pPr>
      <w:r>
        <w:rPr>
          <w:sz w:val="28"/>
        </w:rPr>
        <w:t>Одновременно с приватизацией промышленности шла малая приватизация, то есть продажа предприятий розничной торговли, сферы услуг, общественного питания и т.д.</w:t>
      </w:r>
    </w:p>
    <w:p>
      <w:pPr>
        <w:pStyle w:val="Normal"/>
        <w:spacing w:lineRule="auto" w:line="360"/>
        <w:ind w:firstLine="720"/>
        <w:jc w:val="both"/>
        <w:rPr/>
      </w:pPr>
      <w:r>
        <w:rPr>
          <w:sz w:val="28"/>
        </w:rPr>
        <w:t>Реформы затронули и аграрный сектор экономики. В 1991 г. началась аграрная реформа и в ее рамках – земельная реформа, под которой понималось устранение монополии государственной собственности, преобразование колхозов и совхозов в фермерские хозяйства и другие организационно-правовые формы.</w:t>
      </w:r>
    </w:p>
    <w:p>
      <w:pPr>
        <w:pStyle w:val="Normal"/>
        <w:spacing w:lineRule="auto" w:line="360"/>
        <w:ind w:firstLine="720"/>
        <w:jc w:val="both"/>
        <w:rPr>
          <w:sz w:val="28"/>
        </w:rPr>
      </w:pPr>
      <w:r>
        <w:rPr>
          <w:sz w:val="28"/>
        </w:rPr>
        <w:t>В стране начинают создаваться фермерские хозяйства. К 2000 г. их общее число составило 270 тыс., из которых только 70 тыс. работали прибыльно. Так доля фермерских хозяйств в общем объеме производства сельхозпродукции к 2000 году была незначительной и составляла 4%.</w:t>
      </w:r>
    </w:p>
    <w:p>
      <w:pPr>
        <w:pStyle w:val="Normal"/>
        <w:spacing w:lineRule="auto" w:line="360"/>
        <w:ind w:firstLine="720"/>
        <w:jc w:val="both"/>
        <w:rPr>
          <w:sz w:val="28"/>
        </w:rPr>
      </w:pPr>
      <w:r>
        <w:rPr>
          <w:sz w:val="28"/>
        </w:rPr>
        <w:t xml:space="preserve">Несмотря с 1998 г. увеличилось производство на птицефабриках, начался рост поставок отечественных сыров, кисломолочных продуктов, колбасы. К 2000 году в центре внимания законодательной и исполнительной власти стал вопрос о разрешении возможности купли-продажи любых земель, включая и обрабатываемые сельхозугодия. </w:t>
      </w:r>
    </w:p>
    <w:p>
      <w:pPr>
        <w:pStyle w:val="Normal"/>
        <w:spacing w:lineRule="auto" w:line="360"/>
        <w:ind w:firstLine="720"/>
        <w:jc w:val="both"/>
        <w:rPr>
          <w:sz w:val="28"/>
        </w:rPr>
      </w:pPr>
      <w:r>
        <w:rPr>
          <w:sz w:val="28"/>
        </w:rPr>
        <w:t>Приватизация не привела к росту производства. Однако удалось снизить темпы падения производства. За 1991–1999 гг. валовой внутренний продукт упал на 50%, промышленное производство на 51,5%, сельскохозяйственное производство на 40%. Государственный долг страны – внешний и внутренний – достиг 150 млрд. долларов, и расходы по его обслуживанию достигли в 1999 году 30% государственного бюджета. В то же время в стране за это время были созданы все виды рынков: товаров, услуг, труда, капиталов, кредитов и т.д. Государство больше не контролирует и не устанавливает цены на товары, не ограничивает размер заработной платы. С ростом цен ушли в прошлое хронические дефициты на потребительские товары, исчезли очереди в магазинах.</w:t>
      </w:r>
    </w:p>
    <w:p>
      <w:pPr>
        <w:pStyle w:val="Normal"/>
        <w:spacing w:lineRule="auto" w:line="360"/>
        <w:ind w:firstLine="720"/>
        <w:jc w:val="both"/>
        <w:rPr>
          <w:sz w:val="28"/>
        </w:rPr>
      </w:pPr>
      <w:r>
        <w:rPr>
          <w:sz w:val="28"/>
        </w:rPr>
        <w:t xml:space="preserve">Экономическая реформа, предполагавшая быстрое преодоление кризиса и его последствий, в итоге зашла в тупик и была подменена стратегией выживания. Отражением ее стала частая сменяемость глав правительств, федеральных министров. За период с 1992-2000 гг. сменилось 6 премьеров: </w:t>
      </w:r>
    </w:p>
    <w:p>
      <w:pPr>
        <w:pStyle w:val="Normal"/>
        <w:spacing w:lineRule="auto" w:line="360"/>
        <w:ind w:firstLine="720"/>
        <w:jc w:val="both"/>
        <w:rPr>
          <w:sz w:val="28"/>
        </w:rPr>
      </w:pPr>
      <w:r>
        <w:rPr>
          <w:sz w:val="28"/>
        </w:rPr>
        <w:t xml:space="preserve">Е. Гайдар, В. Черномырдин, С. Степашин, С. Кириенко, Е. Примаков, В. Путин, средняя продолжительность работы министра составила два месяца. </w:t>
      </w:r>
    </w:p>
    <w:p>
      <w:pPr>
        <w:pStyle w:val="Normal"/>
        <w:spacing w:lineRule="auto" w:line="360"/>
        <w:ind w:firstLine="720"/>
        <w:jc w:val="both"/>
        <w:rPr>
          <w:sz w:val="28"/>
        </w:rPr>
      </w:pPr>
      <w:r>
        <w:rPr>
          <w:sz w:val="28"/>
        </w:rPr>
        <w:t xml:space="preserve">Августовские события 1991 г., ликвидация СССР выдвинули задачу формирование основ новой государственности. Прежде всего стали создаваться президентские структуры. При президенте России были созданы – Совет Безопасности и Президентский Совет, введена должность Государственного секретаря. На местах вводился институт представителей Президента, которые осуществляли властные полномочия в обход местных Советов. Непосредственно президентом формировалось и Правительство России, все назначения проводились по прямому указанию Б.Н. Ельцина, управление осуществлялось на основании указов. </w:t>
      </w:r>
    </w:p>
    <w:p>
      <w:pPr>
        <w:pStyle w:val="Normal"/>
        <w:spacing w:lineRule="auto" w:line="360"/>
        <w:ind w:firstLine="720"/>
        <w:jc w:val="both"/>
        <w:rPr>
          <w:sz w:val="28"/>
        </w:rPr>
      </w:pPr>
      <w:r>
        <w:rPr>
          <w:sz w:val="28"/>
        </w:rPr>
        <w:t>Проведенные изменения пришли в противоречие с положениями Конституции РСФСР 1977 года. Она не предусматривала должности президента и президентских структур власти. В ней отвергалась сама идея разделения властей, говорилось, что вся власть центре и на местах принадлежит Советам народных депутатов. Высшим органом власти был Съезд народных депутатов, а в промежутках между съездами – Верховный Совет РСФСР. Правительство было подотчетно Верховному Совету.</w:t>
      </w:r>
    </w:p>
    <w:p>
      <w:pPr>
        <w:pStyle w:val="Normal"/>
        <w:spacing w:lineRule="auto" w:line="360"/>
        <w:ind w:firstLine="720"/>
        <w:jc w:val="both"/>
        <w:rPr>
          <w:sz w:val="28"/>
        </w:rPr>
      </w:pPr>
      <w:r>
        <w:rPr>
          <w:sz w:val="28"/>
        </w:rPr>
        <w:t>С началом реформ и их высокой ценой, в стране формируется политическая оппозиция политике президента. Центром оппозиции становится Верховный Совет Российской Федерации. Противоречие Советов и президента зашло в тупик. Изменить же Конституцию мог только Съезд народных депутатов или всенародный референдум.</w:t>
      </w:r>
    </w:p>
    <w:p>
      <w:pPr>
        <w:pStyle w:val="Normal"/>
        <w:spacing w:lineRule="auto" w:line="360"/>
        <w:ind w:firstLine="720"/>
        <w:jc w:val="both"/>
        <w:rPr/>
      </w:pPr>
      <w:r>
        <w:rPr>
          <w:sz w:val="28"/>
        </w:rPr>
        <w:t>В марте 1993 года Б. Ельцин в обращении к гражданам России объявил о введении в стране президентского правления вплоть до принятия новой Конституции. Однако это заявление вызвало сплочение всех оппозиционных сил. В апреле 1993 года был проведен Всероссийский референдум, на который были вынесены вопросы о доверии Президенту и поддержании его курса.                 Большинство участников референдума высказались за доверие Президенту. На основании решений референдума Президент приступил к разработке новой Конституции.</w:t>
      </w:r>
    </w:p>
    <w:p>
      <w:pPr>
        <w:pStyle w:val="Normal"/>
        <w:spacing w:lineRule="auto" w:line="360"/>
        <w:ind w:firstLine="720"/>
        <w:jc w:val="both"/>
        <w:rPr>
          <w:sz w:val="28"/>
        </w:rPr>
      </w:pPr>
      <w:r>
        <w:rPr>
          <w:sz w:val="28"/>
        </w:rPr>
        <w:t>21 сентября 1993 года Б.Н. Ельцин объявил о начале «поэтапной конституционной реформы». Указ президента за №1400 объявлял о роспуске Съезда народных депутатов и Верховного Совета, о ликвидации всей системы Советов снизу доверху, провозглашалось проведение выборов в новый законодательный орган власти – Федеральное собрание.</w:t>
      </w:r>
    </w:p>
    <w:p>
      <w:pPr>
        <w:pStyle w:val="Normal"/>
        <w:spacing w:lineRule="auto" w:line="360"/>
        <w:ind w:firstLine="720"/>
        <w:jc w:val="both"/>
        <w:rPr>
          <w:sz w:val="28"/>
        </w:rPr>
      </w:pPr>
      <w:r>
        <w:rPr>
          <w:sz w:val="28"/>
        </w:rPr>
        <w:t xml:space="preserve">Верховный Совет данный указ президента признал не соответствующим Конституции и, в свою очередь, принял решение о смещении президента, как нарушившего Конституцию. Президентом был избран А.В. Руцкой. Антиконституционными признал действия Б.Н. Ельцина и Конституционный Суд. Политический кризис привел к вооруженному столкновению (3-4 октября 1993 г.) сторонников Верховного Совета и Президента. Он завершился расстрелом Парламента и его роспуском. </w:t>
      </w:r>
    </w:p>
    <w:p>
      <w:pPr>
        <w:pStyle w:val="Normal"/>
        <w:spacing w:lineRule="auto" w:line="360"/>
        <w:ind w:firstLine="720"/>
        <w:jc w:val="both"/>
        <w:rPr>
          <w:sz w:val="28"/>
        </w:rPr>
      </w:pPr>
      <w:r>
        <w:rPr>
          <w:sz w:val="28"/>
        </w:rPr>
        <w:t xml:space="preserve">Одержав военную победу президент издал Указ о проведении выборов в новый законодательный орган – Федеральное Собрание, состоящий их двух палат – Совета Федерации и Государственной Думы. Согласно указу половина депутатов избиралась по территориальным округам, половина – по спискам политических партий и объединений. Одновременно проводился референдум по новой Конституции. </w:t>
      </w:r>
    </w:p>
    <w:p>
      <w:pPr>
        <w:pStyle w:val="Normal"/>
        <w:spacing w:lineRule="auto" w:line="360"/>
        <w:ind w:firstLine="720"/>
        <w:jc w:val="both"/>
        <w:rPr>
          <w:sz w:val="28"/>
        </w:rPr>
      </w:pPr>
      <w:r>
        <w:rPr>
          <w:sz w:val="28"/>
        </w:rPr>
        <w:t>12 декабря 1993 года состоялись выборы в Федеральное Собрание и референдум по принятию новой Конституции. За новую конституцию проголосовало 58,4% участвовавших в голосовании (около 30% списочного состава).</w:t>
      </w:r>
    </w:p>
    <w:p>
      <w:pPr>
        <w:pStyle w:val="Normal"/>
        <w:spacing w:lineRule="auto" w:line="360"/>
        <w:ind w:firstLine="720"/>
        <w:jc w:val="both"/>
        <w:rPr>
          <w:sz w:val="28"/>
        </w:rPr>
      </w:pPr>
      <w:r>
        <w:rPr>
          <w:sz w:val="28"/>
        </w:rPr>
        <w:t>Вслед за выборами в Федеральное собрание, были проведены выборы в местные законодательные собрания и Думы, созданных вместо распущенных советов.</w:t>
      </w:r>
    </w:p>
    <w:p>
      <w:pPr>
        <w:pStyle w:val="Normal"/>
        <w:spacing w:lineRule="auto" w:line="360"/>
        <w:ind w:firstLine="720"/>
        <w:jc w:val="both"/>
        <w:rPr/>
      </w:pPr>
      <w:r>
        <w:rPr>
          <w:sz w:val="28"/>
        </w:rPr>
        <w:t xml:space="preserve">Согласно Конституции Россия являлась Федеративной демократической Республикой с президентской формой правления. Президент являлся гарантом Конституции, главой государства, Верховным главнокомандующим. Он назначал правительство страны, которое имело ответственность только перед Президентом, Президент обладал правом отлагательного вето, издавать Указы, имеющие силу Закона. Президент имел право роспуска Думы, в случае троекратного отклонения ею кандидатуры премьер-министра, предложенной Президентом. </w:t>
      </w:r>
    </w:p>
    <w:p>
      <w:pPr>
        <w:pStyle w:val="Normal"/>
        <w:spacing w:lineRule="auto" w:line="360"/>
        <w:ind w:firstLine="720"/>
        <w:jc w:val="both"/>
        <w:rPr>
          <w:sz w:val="28"/>
        </w:rPr>
      </w:pPr>
      <w:r>
        <w:rPr>
          <w:sz w:val="28"/>
        </w:rPr>
        <w:t xml:space="preserve">Права Государственной Думы были значительно меньше по сравнению с полномочиями распущенного Верховного Совета и ограничены функцией принятия законов. Депутаты потеряли право контроля над деятельностью административных органов (право депутатского запроса). После принятия Думой закона он должен быть утвержден Советом Федерации – второй палатой Федерального Собрания, состоящей из руководителей местных законодательных органов и глав администрации субъектов Федерации. После этого закон должен быть утвержден Президентом и только после этого считался принятым. Дума наделась рядом исключительных прав: утверждать бюджет государства, объявлять амнистию и импичмент президенту, утверждать кандидата на пост премьера, однако в случае трехкратного отклонения она должна распускаться. </w:t>
      </w:r>
    </w:p>
    <w:p>
      <w:pPr>
        <w:pStyle w:val="Normal"/>
        <w:spacing w:lineRule="auto" w:line="360"/>
        <w:ind w:firstLine="720"/>
        <w:jc w:val="both"/>
        <w:rPr>
          <w:sz w:val="28"/>
        </w:rPr>
      </w:pPr>
      <w:r>
        <w:rPr>
          <w:sz w:val="28"/>
        </w:rPr>
        <w:t>В январе 1994 года новое Федеральное Собрание начало свою работу. Понимая, что в условиях конфронтации невозможна нормальная деятельность, депутаты и президентские структуры вынуждены были пойти на компромисс. В феврале 1994 года Дума объявила амнистию участникам августовских (1991) и октябрьских (1993) событий. Амнистировались все, кто совершил противоправные действия, как с одной, так и с другой стороны. В апреле–июне 1994 года принят меморандум о гражданском мире и общественном согласии, подписанный всеми думскими фракциями, большинством политических партий и движений России. Подписание этих документов способствовало прекращению гражданского противостояния в обществе.</w:t>
      </w:r>
    </w:p>
    <w:p>
      <w:pPr>
        <w:pStyle w:val="Normal"/>
        <w:spacing w:lineRule="auto" w:line="360"/>
        <w:ind w:firstLine="720"/>
        <w:jc w:val="both"/>
        <w:rPr>
          <w:sz w:val="28"/>
        </w:rPr>
      </w:pPr>
      <w:r>
        <w:rPr>
          <w:sz w:val="28"/>
        </w:rPr>
        <w:t>Президенту так и не удалось получить поддержки радикального экономического курса, что и обусловило некоторую его корректировку. Из правительства были удалены сторонники радикальных преобразований Е. Гайдар и Б. Федоров.</w:t>
      </w:r>
    </w:p>
    <w:p>
      <w:pPr>
        <w:pStyle w:val="Normal"/>
        <w:spacing w:lineRule="auto" w:line="360"/>
        <w:ind w:firstLine="720"/>
        <w:jc w:val="both"/>
        <w:rPr>
          <w:sz w:val="28"/>
        </w:rPr>
      </w:pPr>
      <w:r>
        <w:rPr>
          <w:sz w:val="28"/>
        </w:rPr>
        <w:t xml:space="preserve">Ухудшение экономической ситуации в стране вело к изменению соотношения сил в обществе. Это показали итоги выборов во вторую Государственную Думу, проходившие 17 декабря 1995 года. </w:t>
      </w:r>
    </w:p>
    <w:p>
      <w:pPr>
        <w:pStyle w:val="Normal"/>
        <w:spacing w:lineRule="auto" w:line="360"/>
        <w:ind w:firstLine="720"/>
        <w:jc w:val="both"/>
        <w:rPr>
          <w:sz w:val="28"/>
        </w:rPr>
      </w:pPr>
      <w:r>
        <w:rPr>
          <w:sz w:val="28"/>
        </w:rPr>
        <w:t xml:space="preserve">Вторая Дума оказалась более оппозиционной правительству и президенту, чем первая. </w:t>
      </w:r>
    </w:p>
    <w:p>
      <w:pPr>
        <w:pStyle w:val="Normal"/>
        <w:spacing w:lineRule="auto" w:line="360"/>
        <w:ind w:firstLine="720"/>
        <w:jc w:val="both"/>
        <w:rPr>
          <w:sz w:val="28"/>
        </w:rPr>
      </w:pPr>
      <w:r>
        <w:rPr>
          <w:sz w:val="28"/>
        </w:rPr>
        <w:t xml:space="preserve">Сразу же после подведения итогов думских выборов началась борьба за президентский пост. Кандидатами в президенты стали: В. Жириновский (ЛДПР), Г. Зюганов (КПРФ), генерал А. Лебедь, Г. Явлинский, врач-офтальмолог С. Федоров, миллиардер В. Брынцалов, экс-президент СССР М. Горбачев, Б.Н. Ельцин. </w:t>
      </w:r>
    </w:p>
    <w:p>
      <w:pPr>
        <w:pStyle w:val="Normal"/>
        <w:spacing w:lineRule="auto" w:line="360"/>
        <w:ind w:firstLine="720"/>
        <w:jc w:val="both"/>
        <w:rPr>
          <w:sz w:val="28"/>
        </w:rPr>
      </w:pPr>
      <w:r>
        <w:rPr>
          <w:sz w:val="28"/>
        </w:rPr>
        <w:t xml:space="preserve">В июне 1996 года прошел первый тур президентских выборов. Голоса избирателей разделились следующим образом. Б.Н. Ельцин – 35,28%, Г. Зюганов – 32,04%. Остальные претенденты получили меньше голосов. </w:t>
      </w:r>
    </w:p>
    <w:p>
      <w:pPr>
        <w:pStyle w:val="Normal"/>
        <w:spacing w:lineRule="auto" w:line="360"/>
        <w:ind w:firstLine="720"/>
        <w:jc w:val="both"/>
        <w:rPr>
          <w:sz w:val="28"/>
        </w:rPr>
      </w:pPr>
      <w:r>
        <w:rPr>
          <w:sz w:val="28"/>
        </w:rPr>
        <w:t>Во втором туре выборов 3 июля 1996 года за Б.Н. Ельцина проголосовало 53,8% принявших участие в выборах, за Г. Зюганова 40,3%. Основными лозунгами избирательной компании Б.Н. Ельцина стало «Зюганов – это гражданская война». Имелось в виду, что переход власти к коммунистам будет означать новый передел собственности. А сделать это теперь, когда госсобственность перешла в частные руки, можно лишь силой оружия. Переизбрание Б.Н. Ельцина на новый срок ни привели к стабилизации в стране.</w:t>
      </w:r>
    </w:p>
    <w:p>
      <w:pPr>
        <w:pStyle w:val="Normal"/>
        <w:spacing w:lineRule="auto" w:line="360"/>
        <w:ind w:firstLine="720"/>
        <w:jc w:val="both"/>
        <w:rPr>
          <w:sz w:val="28"/>
        </w:rPr>
      </w:pPr>
      <w:r>
        <w:rPr>
          <w:sz w:val="28"/>
        </w:rPr>
        <w:t xml:space="preserve">Постоянное противостояние законодательной и президентской властей привело к тому, что важнейшие экономические вопросы не решались. Реальная политическая власть все в большей степени сосредотачивается в руках крупнейших финансовых групп, возникших в ходе приватизации и раздела государственной собственности. Эти группы прибрали к рукам все электронные средства массовой информации. Престиж власти упал до нуля. Во всех ветвях власти расцвели коррупция, финансовые махинации. Обыденным явлением стали террористические акты, заказные убийства банкиров, предпринимателей, политических деятелей, журналистов. </w:t>
      </w:r>
    </w:p>
    <w:p>
      <w:pPr>
        <w:pStyle w:val="Normal"/>
        <w:spacing w:lineRule="auto" w:line="360"/>
        <w:ind w:firstLine="720"/>
        <w:jc w:val="both"/>
        <w:rPr>
          <w:sz w:val="28"/>
        </w:rPr>
      </w:pPr>
      <w:r>
        <w:rPr>
          <w:sz w:val="28"/>
        </w:rPr>
        <w:t>Основная масса населения России была полностью отчуждена от власти. Власть, как исполнительная, так и законодательная была оторвана от народа, воспринималась как нечто чужеродное интересам людей. Важнейшим вопросом 90-х годов стало решение проблемы национально-государственного строительства и национального отношений.</w:t>
      </w:r>
    </w:p>
    <w:p>
      <w:pPr>
        <w:pStyle w:val="Normal"/>
        <w:spacing w:lineRule="auto" w:line="360"/>
        <w:ind w:firstLine="720"/>
        <w:jc w:val="both"/>
        <w:rPr>
          <w:sz w:val="28"/>
        </w:rPr>
      </w:pPr>
      <w:r>
        <w:rPr>
          <w:sz w:val="28"/>
        </w:rPr>
        <w:t xml:space="preserve">18 декабря 1999 г. прошли выборы в третью Государственную Думу. Ее председателем, как и во Второй Думе, стал Г. Селезнев. В отличии от своей предшественницы в ней не было четко выраженного левого или правого большинства. </w:t>
      </w:r>
    </w:p>
    <w:p>
      <w:pPr>
        <w:pStyle w:val="Normal"/>
        <w:spacing w:lineRule="auto" w:line="360"/>
        <w:ind w:firstLine="720"/>
        <w:jc w:val="both"/>
        <w:rPr/>
      </w:pPr>
      <w:r>
        <w:rPr>
          <w:sz w:val="28"/>
        </w:rPr>
        <w:t>Вслед за выборами в Думу 31 декабря 1999 г. Б.Н. Ельцин выступил с заявлением о передаче полномочий Президента действующему Премьеру В. Путину. Согласно Конституции 26 марта 2000 г. были проведены досрочные президентские выборы. На высший пост страны выдвинули свои кандидатуры 11 человек. В их числе В. Путин, Г. Зюганов, Г. Явлинский, А. Тулеев, Э. Панфилова и др. Общая тональность выступлений претендентов сводилась к повышению роли государства в решении экономических, политических и социальных проблем при верховенстве закона.</w:t>
      </w:r>
    </w:p>
    <w:p>
      <w:pPr>
        <w:pStyle w:val="Normal"/>
        <w:spacing w:lineRule="auto" w:line="360"/>
        <w:ind w:firstLine="720"/>
        <w:jc w:val="both"/>
        <w:rPr>
          <w:sz w:val="28"/>
        </w:rPr>
      </w:pPr>
      <w:r>
        <w:rPr>
          <w:sz w:val="28"/>
        </w:rPr>
        <w:t>Президентом России был выбран В. Путин, премьер-министром стал М. Касьянов.</w:t>
      </w:r>
    </w:p>
    <w:p>
      <w:pPr>
        <w:pStyle w:val="TextBodyIndent"/>
        <w:rPr/>
      </w:pPr>
      <w:r>
        <w:rPr/>
        <w:t>Еще весной 1991 года М. С. Горбачев обещал автономным республикам, краям и областям прямое участие в подписании договора о Содружестве Суверенных Государств на равных правах с союзными республиками. Б.Н. Ельцин пошел дальше, предлагая руководителям автономий брать столько полномочий, сколько они смогут «проглотить». В результате все автономные республики объявили себя суверенными государствами (первым декларацию о государственном суверенитете принял Татарстан). В республиках были проведены выборы президентов, приняты национальные конституции. Наиболее остро вопрос о суверенитете ставили республики, обладающие большими природными запасами (Татарстан – нефти, Якутия – алмазов и т. д.). Они требовали права контроля над недрами и возможности распоряжаться самостоятельно природными ресурсами. Таким образом, после распада СССР, казалось наступила очередь России. Тем более, что дистанцирования от центра первыми начали проводить сами российские лидеры, положившие начало центробежным тенденциям.</w:t>
      </w:r>
    </w:p>
    <w:p>
      <w:pPr>
        <w:pStyle w:val="Normal"/>
        <w:spacing w:lineRule="auto" w:line="360"/>
        <w:ind w:firstLine="720"/>
        <w:jc w:val="both"/>
        <w:rPr>
          <w:sz w:val="28"/>
        </w:rPr>
      </w:pPr>
      <w:r>
        <w:rPr>
          <w:sz w:val="28"/>
        </w:rPr>
        <w:t>В результате долгих и трудных переговоров, 31 марта 1992 года был подписан Федеративный договор, определивший взаимоотношения между субъектами Российской Федерации. Согласно договору земля, недра, природные ресурсы провозглашались фактически совместной собственностью федеральных органов власти и органов власти субъектов Федерации. Субъекты Федерации получали право распоряжения своими природными богатствами, но федеральные органы власти должны были контролировать их международную и внешнеэкономическую деятельность. Признавался государственный суверенитет субъектов Федерации, но они не имели права выхода из состава России.</w:t>
      </w:r>
    </w:p>
    <w:p>
      <w:pPr>
        <w:pStyle w:val="Normal"/>
        <w:spacing w:lineRule="auto" w:line="360"/>
        <w:ind w:firstLine="720"/>
        <w:jc w:val="both"/>
        <w:rPr>
          <w:sz w:val="28"/>
        </w:rPr>
      </w:pPr>
      <w:r>
        <w:rPr>
          <w:sz w:val="28"/>
        </w:rPr>
        <w:t xml:space="preserve">Большинство республик удовлетворилось частичными уступками центральных властей – договор был подписан всеми автономиями, за исключением Татарстана и Чечни. Президент Татарстана М. Шаймиев добился подписания (февраль 1994 г.) отдельного договора, предоставившего вопросы пользования землей, природными ресурсами, предприятиями. </w:t>
      </w:r>
    </w:p>
    <w:p>
      <w:pPr>
        <w:pStyle w:val="Normal"/>
        <w:spacing w:lineRule="auto" w:line="360"/>
        <w:ind w:firstLine="720"/>
        <w:jc w:val="both"/>
        <w:rPr>
          <w:sz w:val="28"/>
        </w:rPr>
      </w:pPr>
      <w:r>
        <w:rPr>
          <w:sz w:val="28"/>
        </w:rPr>
        <w:t>Наиболее острые формы конфликт принял в Чечне. В августе 1991 г. в Чечено-Ингушской республике начались массовые митинги и демонстрации с требованием отставки Верховного Совета Чечено-Ингушетии. Правительство России первоначально расценило эти выступления как борьбу демократических сил против коммунистического правительства, поддержавшего ГКЧП. Верховный Совет был распущен, новое руководство Чечни заявило о независимости ее от России. Президентом стал генерал Д. Дудаев, который провозгласил создание независимой чеченской республики Ичкерия (Ингушетия выделилась в самостоятельную республику в составе России). Чеченцы захватили имущество и вооружение Советской Армии на территории республики, блокировали железные дороги и автомагистрали. Оказался перерезанным нефтепровод из Баку в Новороссийск, началось массовое выселение русского населения с территории.</w:t>
      </w:r>
    </w:p>
    <w:p>
      <w:pPr>
        <w:pStyle w:val="Normal"/>
        <w:spacing w:lineRule="auto" w:line="360"/>
        <w:ind w:firstLine="720"/>
        <w:jc w:val="both"/>
        <w:rPr>
          <w:sz w:val="28"/>
        </w:rPr>
      </w:pPr>
      <w:r>
        <w:rPr>
          <w:sz w:val="28"/>
        </w:rPr>
        <w:t xml:space="preserve">Занятые политической борьбой российские власти до 1994 г. не занимались чеченскими проблемами. </w:t>
      </w:r>
    </w:p>
    <w:p>
      <w:pPr>
        <w:pStyle w:val="Normal"/>
        <w:spacing w:lineRule="auto" w:line="360"/>
        <w:ind w:firstLine="720"/>
        <w:jc w:val="both"/>
        <w:rPr>
          <w:sz w:val="28"/>
        </w:rPr>
      </w:pPr>
      <w:r>
        <w:rPr>
          <w:sz w:val="28"/>
        </w:rPr>
        <w:t xml:space="preserve">В 1994 г. федеральные власти попытались использовать внутреннюю борьбу между различными политическими силами в Чечне, заняв позицию поддержки группировки, ориентированной на союз с Россией. С этой целью в декабре 1994 г. для наведения конституционного порядка были введены войска. Их ввод привел к полномасштабной войне, продолжавшейся до августа 1996 г. Попытки противопоставить Д. Дудаеву другого чеченского лидера Д. Завгаев не увенчались успехом. Более того, боевые действия, массированные бомбардировки населенных пунктов г. Грозного вызвали противодействие большинства населения. Чеченские боевики практиковали такие варварские методы ведения войны, как захват заложников (в июне 1995 г. в г. Буденовске, Ставропольский край; январе 1996 г. в г. Кизляре, Дагестан). В преддверии президентских выборов1996 г. Б.Н. Ельцин совершил однодневную поездку в Грозный, где подписал указ о прекращении боевых действий, заявив, что война закончилась и вооруженные силы сепаратистов разгромлены. </w:t>
      </w:r>
    </w:p>
    <w:p>
      <w:pPr>
        <w:pStyle w:val="Normal"/>
        <w:spacing w:lineRule="auto" w:line="360"/>
        <w:ind w:firstLine="720"/>
        <w:jc w:val="both"/>
        <w:rPr>
          <w:sz w:val="28"/>
        </w:rPr>
      </w:pPr>
      <w:r>
        <w:rPr>
          <w:sz w:val="28"/>
        </w:rPr>
        <w:t xml:space="preserve">Летом 1996 г. секретарь Совета безопасности А. Лебедь начал переговоры с начальником штаба вооруженных формирований Чечни А. Масхадовым, возглавившим чеченское сопротивление после гибели Д. Дудаева. 31 августа 1996 года в г. Хасавюрте (Дагестан) было подписано совместное Заявление о прекращении военных действий в Чечне.Согласно ему вопрос о статусе Чечни должен быть решен до 31 декабря 2001 года. Война закончилась, в ней погибло около 4,5 тыс. российских военнослужащих и 703 пропали без вести. </w:t>
      </w:r>
    </w:p>
    <w:p>
      <w:pPr>
        <w:pStyle w:val="Normal"/>
        <w:spacing w:lineRule="auto" w:line="360"/>
        <w:ind w:firstLine="720"/>
        <w:jc w:val="both"/>
        <w:rPr>
          <w:sz w:val="28"/>
        </w:rPr>
      </w:pPr>
      <w:r>
        <w:rPr>
          <w:sz w:val="28"/>
        </w:rPr>
        <w:t xml:space="preserve">Рост влияния А. Лебедя вызвал недовольство окружения президента и в октябре 1996 года указом Б.Н. Ельцина А. Лебедь был освобожден от обязанностей Секретаря Совета Безопасности. Российские войска были выведены из Чечни, что означало поражение России. Сторонники Завгаева были брошены на произвол судьбы, большая часть их была арестована, многие уничтожены. В самой России война вызвала крайне негативную реакцию. В марте 1997 года президентом Чеченской республики Ичкерия был избран А. Масхадов. Он стал проводить курс на достижение независимости от России. В конкретных условиях того времени признание независимости Чечни могло вызвать усиление сепаратистских тенденций в других регионах России. Затягивание решения проблемы рано или поздно вело к новому противостоянию. В августе 1999 г. отряды чеченских боевиков вторглись на территорию Дагестана с целью расширения конфликта. Почти одновременно в Москве, Волго-Донске прогремели взрывы жилых домов. Ответной реакцией федеральных властей на террористические акты стал ввод войск в Чечню. К началу марта 2000 г. Вооруженные силы России разгромили основные группировки чеченских боевиков. </w:t>
      </w:r>
    </w:p>
    <w:p>
      <w:pPr>
        <w:pStyle w:val="Normal"/>
        <w:spacing w:lineRule="auto" w:line="360"/>
        <w:ind w:firstLine="720"/>
        <w:jc w:val="both"/>
        <w:rPr/>
      </w:pPr>
      <w:r>
        <w:rPr>
          <w:sz w:val="28"/>
        </w:rPr>
        <w:t>После распада Советского Союза сложилась принципиально новая внешнеполитическая ситуация для России. Вместо бывшего СССР образовалось 15 новых государств. Начался раздел вооружения, процесс создания национальных армий. Возникли новые очаги напряженности, споры о границах, локальные конфликты, могущие перерасти в новую войну (Карабах, Южная Осетия, Абхазия, Приднестровье, Таджикистан и др.). Значительно пострадала обороноспособность России. Границы с бывшими республиками СССР практически отсутствовали. Наиболее мощные группировки войск были расположены вдоль границ бывшего СССР и теперь стали ядром армии новых государств. Российский флот лишился баз в Прибалтике. Была фактически разрушена единая система ПВО.</w:t>
      </w:r>
    </w:p>
    <w:p>
      <w:pPr>
        <w:pStyle w:val="Normal"/>
        <w:spacing w:lineRule="auto" w:line="360"/>
        <w:ind w:firstLine="720"/>
        <w:jc w:val="both"/>
        <w:rPr>
          <w:sz w:val="28"/>
        </w:rPr>
      </w:pPr>
      <w:r>
        <w:rPr>
          <w:sz w:val="28"/>
        </w:rPr>
        <w:t>Приоритетным направлением внешней политики России становились отношения с ближним зарубежьем. Однако понимание этого пришло не сразу. Первоначально российская дипломатия уделяла первоочередное внимание улучшению отношений с Западом.</w:t>
      </w:r>
    </w:p>
    <w:p>
      <w:pPr>
        <w:pStyle w:val="Normal"/>
        <w:spacing w:lineRule="auto" w:line="360"/>
        <w:ind w:firstLine="720"/>
        <w:jc w:val="both"/>
        <w:rPr>
          <w:sz w:val="28"/>
        </w:rPr>
      </w:pPr>
      <w:r>
        <w:rPr>
          <w:sz w:val="28"/>
        </w:rPr>
        <w:t xml:space="preserve">Цели Союза независимых государств (СНГ) не были четко определены, не было создано совместных органов, способных реально выполнять объединяющие функции (как в Европейском Союзе). Ряд государств, в первую очередь Украина, вообще рассматривали СНГ как орган должный обеспечить «цивилизованный развод» бывших республик СССР. Острые проблемы возникли уже в ходе раздела вооруженных сил и вооружений бывшего СССР. Воинские части, за исключением стратегических ядерных сил, переподчинялись тому государству, на территории которого они располагались. Сразу же возник конфликт между Россией и Украиной по поводу Черноморского флота. Президент Украины Л. Кравчук перевел все вооруженные формирования, дислоцируемые на территории Украины, в том числе и флот, под ее юрисдикцию. Россия заявила, что Черноморский флот принадлежит ей. Начался стихийный раздел флота. Этот конфликт осложнился вопросом о статусе города Севастополя. Ряд политических деятелей России стали оспаривать законность передачи в 1954 году Украине полуострова Крым. После долгих переговоров в июне 1995 года президентами двух стран было подписано соглашение о разделе флота в пропорции 2:1 (две трети – России, одна треть - Украине). </w:t>
      </w:r>
    </w:p>
    <w:p>
      <w:pPr>
        <w:pStyle w:val="Normal"/>
        <w:spacing w:lineRule="auto" w:line="360"/>
        <w:ind w:firstLine="720"/>
        <w:jc w:val="both"/>
        <w:rPr>
          <w:sz w:val="28"/>
        </w:rPr>
      </w:pPr>
      <w:r>
        <w:rPr>
          <w:sz w:val="28"/>
        </w:rPr>
        <w:t>Встал вопрос о разделе ядерных вооружений бывшего СССР, размещенных на территориях России, Украины, Белоруссии и Казахстана. Белоруссия и Казахстан сразу заявили о своем статусе неядерных держав, Украина же объявила себя собственником ядерного оружия, расположенного на ее территории. Только после давления со стороны США, она отказалась от претензий на то, чтобы стать ядерной державой в обмен на обязательство России поставлять обогащенный уран для украинских АЭС.</w:t>
      </w:r>
    </w:p>
    <w:p>
      <w:pPr>
        <w:pStyle w:val="Normal"/>
        <w:spacing w:lineRule="auto" w:line="360"/>
        <w:ind w:firstLine="720"/>
        <w:jc w:val="both"/>
        <w:rPr>
          <w:sz w:val="28"/>
        </w:rPr>
      </w:pPr>
      <w:r>
        <w:rPr>
          <w:sz w:val="28"/>
        </w:rPr>
        <w:t>Первоначально при создании Союза Независимых государств (СНГ) планировалось сохранение единого экономического пространства. Предполагалось координация экономических реформ, сохранение рубля в качестве единой валюты. Страны СНГ не смогли договориться о проведении единой экономической политики. Торговля между Россией и странами СНГ велась в значительной части в кредит, который предоставлял Центральный банк России. Кредиты были беспроцентными или под очень низкий процент, что в условиях инфляции было крайне невыгодно России. В июле 1993 года Россия ввела новый российский рубль, что привело к распаду единой рублевой зоны. Это вызвало гиперинфляцию в странах СНГ, экономический кризис и распад единого экономического пространства.</w:t>
      </w:r>
    </w:p>
    <w:p>
      <w:pPr>
        <w:pStyle w:val="Normal"/>
        <w:spacing w:lineRule="auto" w:line="360"/>
        <w:ind w:firstLine="720"/>
        <w:jc w:val="both"/>
        <w:rPr>
          <w:sz w:val="28"/>
        </w:rPr>
      </w:pPr>
      <w:r>
        <w:rPr>
          <w:sz w:val="28"/>
        </w:rPr>
        <w:t>В целях сохранения экономических связей 24 сентября 1993 года девять бывших республик подписали договор об экономическом союзе, предусматривающий углубление интеграции, формирования зоны свободной торговли. Но договор этот остался во многом на бумаге. Российское руководство установило экономические границы, выставило таможенные посты. Делалось это для того, чтобы оградить российские предприятия от конкуренции товаров «ближнего зарубежья». Но в результате Россия понесла большие политические потери. Она потеряла свободный выход к рынкам Европы и Центральной Азии и вынуждена была платить за транзит своих товаров через территории государств СНГ. Сокращение товарооборота со странами СНГ привело и к переориентации их экономик на сотрудничество с другими партнерами. Сейчас на долю стран СНГ приходится лишь 25% внешнеторгового оборота России.</w:t>
      </w:r>
    </w:p>
    <w:p>
      <w:pPr>
        <w:pStyle w:val="Normal"/>
        <w:spacing w:lineRule="auto" w:line="360"/>
        <w:ind w:firstLine="720"/>
        <w:jc w:val="both"/>
        <w:rPr>
          <w:sz w:val="28"/>
        </w:rPr>
      </w:pPr>
      <w:r>
        <w:rPr>
          <w:sz w:val="28"/>
        </w:rPr>
        <w:t>Важной проблемой для России стала проблема беженцев. В результате распада СССР за пределами России оказалось более 25 млн. русских. Страны Балтии открыто взяли курс на вытеснение русских, проводя политику на правительственном уровне. В Латвии, например, не владеющие языком коренной нации не являлись гражданами, не могли избрать и быть избранными, владеть недвижимостью, занимать ряд государственных должностей. Этнические проблемы остро встали в Киргизии, Молдове, Казахстане и др. Началось переселение этнических русских и представителей других российских национальностей в Россию. Число иммигрантов составило 2-2,5 млн. человек. Возникли проблемы с жильем, с трудоустройством беженцев.</w:t>
      </w:r>
    </w:p>
    <w:p>
      <w:pPr>
        <w:pStyle w:val="Normal"/>
        <w:spacing w:lineRule="auto" w:line="360"/>
        <w:ind w:firstLine="720"/>
        <w:jc w:val="both"/>
        <w:rPr>
          <w:sz w:val="28"/>
        </w:rPr>
      </w:pPr>
      <w:r>
        <w:rPr>
          <w:sz w:val="28"/>
        </w:rPr>
        <w:t xml:space="preserve">Если в экономическом отношении в странах «ближнего зарубежья» шел процесс экономической дезинтеграции, то военное сотрудничество продолжало сохраняться. Российские пограничники охраняли границы Содружества на Кавказе и в Средней Азии, где существовала реальная угроза вторжения из соседнего Афганистана. Российские миротворческие группировки сохраняются в «горячих точках» – в Приднестровье, в Абхазии, в Южной Осетии. Правительство Грузии и Армении обратились к российскому руководству с предложением о создании российских военных баз на их территории. </w:t>
      </w:r>
    </w:p>
    <w:p>
      <w:pPr>
        <w:pStyle w:val="Normal"/>
        <w:spacing w:lineRule="auto" w:line="360"/>
        <w:ind w:firstLine="720"/>
        <w:jc w:val="both"/>
        <w:rPr>
          <w:sz w:val="28"/>
        </w:rPr>
      </w:pPr>
      <w:r>
        <w:rPr>
          <w:sz w:val="28"/>
        </w:rPr>
        <w:t xml:space="preserve">Постепенно в странах СНГ усиливаются тенденции к установлению более тесных отношений с Россией. Весной 1996 года в рамках СНГ было подписано соглашение о более тесной интеграции четырех его участников – России. Беларуси, Казахстана и Киргизии, весной 1998 года к ним присоединился Таджикистан. В декабре 1999 года был подписан договор об объединении Беларуси и России. Согласно договору оба государства сохраняли свой суверенитет, но создавались межнациональные органы, которым делегировался ряд полномочий. </w:t>
      </w:r>
    </w:p>
    <w:p>
      <w:pPr>
        <w:pStyle w:val="Normal"/>
        <w:spacing w:lineRule="auto" w:line="360"/>
        <w:ind w:firstLine="720"/>
        <w:jc w:val="both"/>
        <w:rPr>
          <w:sz w:val="28"/>
        </w:rPr>
      </w:pPr>
      <w:r>
        <w:rPr>
          <w:sz w:val="28"/>
        </w:rPr>
        <w:t>После крушения СССР, внешняя политика России ориентировалась в основном на Запад, сближение с США. Россия проводила политику уступок, шла навстречу стратегическим интересам западных стран. Руководители России не хотели мириться с потерей статуса великой державы и питали иллюзии о возможности равноправных отношений с США. Президент Б.Н. Ельцин официально заявил, что ядерные ракеты России не нацелены больше на объекты на территории США. В подписанный во время визита в США Б.Н. Ельцина в июне 1992 года декларации было заявлено, что «Россия и Соединенные Штаты Америки не рассматривают друг друга в качестве потенциальных противников». В январе 1993 года между Россией и США был заключен новый договор об ограничении стратегических наступательных вооружении (ОСНВ-2), согласно которому к 2003 году должно быть достигнуто сокращение ядерного потенциала обеих стран на 2/3 по сравнению с уровнем, определенным договором ОСНВ-1. Россия согласились в одностороннем порядке снять с боевого дежурства ракеты СС-18, составлявшие основу советского стратегического потенциала. Этот шаг означал по существу отказ от военно-стратегического паритета.</w:t>
      </w:r>
    </w:p>
    <w:p>
      <w:pPr>
        <w:pStyle w:val="Normal"/>
        <w:spacing w:lineRule="auto" w:line="360"/>
        <w:ind w:firstLine="720"/>
        <w:jc w:val="both"/>
        <w:rPr>
          <w:sz w:val="28"/>
        </w:rPr>
      </w:pPr>
      <w:r>
        <w:rPr>
          <w:sz w:val="28"/>
        </w:rPr>
        <w:t xml:space="preserve">Российская дипломатия в своих решениях послушно следовала в фарватере внешней политики США. Россия поддержала экономические санкции против Ирака, присоединилась к международным экономическим санкциям против Югославии. Во многом такая уступчивость российской дипломатии объяснялась и надеждами на широкомасштабную помощь Запада. </w:t>
      </w:r>
    </w:p>
    <w:p>
      <w:pPr>
        <w:pStyle w:val="Normal"/>
        <w:spacing w:lineRule="auto" w:line="360"/>
        <w:ind w:firstLine="720"/>
        <w:jc w:val="both"/>
        <w:rPr>
          <w:sz w:val="28"/>
        </w:rPr>
      </w:pPr>
      <w:r>
        <w:rPr>
          <w:sz w:val="28"/>
        </w:rPr>
        <w:t>Однако надеждам России не удалось сбыться. США не стремились рассматривать нашу страну как равноправного партнера. США остались единственной сверхдержавой и стремились максимально использовать свое положение. В 1994 году ряд бывших социалистических стран, а так же страны Балтии (Литва, Латвия, Эстония), заявили о своем намерении вступить в НАТО. Россия уже не имела реальных рычагов влияния на развитие событий. Ей было заявлено, что Североатлантический пакт не направлен против каких-либо стран, а является гарантией общей безопасности в Европе. В качестве компромисса была предложена программа «Партнерство во имя мира», которая устанавливала формы военного сотрудничества стран бывшего Варшавского Договора и НАТО. Россия присоединилась к этой программе. Однако расширение НАТО на восток эта программа ни коим образом не отменяла. В июне 1997 года на сессии Совета НАТО в Мадриде было принято решение о приеме в НАТО Польши, Венгрии, Чехословакии.</w:t>
      </w:r>
    </w:p>
    <w:p>
      <w:pPr>
        <w:pStyle w:val="Normal"/>
        <w:spacing w:lineRule="auto" w:line="360"/>
        <w:ind w:firstLine="720"/>
        <w:jc w:val="both"/>
        <w:rPr>
          <w:sz w:val="28"/>
        </w:rPr>
      </w:pPr>
      <w:r>
        <w:rPr>
          <w:sz w:val="28"/>
        </w:rPr>
        <w:t xml:space="preserve">В январе 1996 года вместо Б. Козырева министром иностранных дел России стал Е. Примаков. Под давлением России Совет Безопасности ООН отменил экономические санкции против Югославии. Россия осудила американскую бомбардировку Ирака в сентябре 1996 года. Российская дипломатия пыталась восстановить свои позиции в урегулировании арабо-израильского конфликта на Ближнем Востоке. В феврале 1996 года Россия была принята в Совет Европы. </w:t>
      </w:r>
    </w:p>
    <w:p>
      <w:pPr>
        <w:pStyle w:val="Normal"/>
        <w:spacing w:lineRule="auto" w:line="360"/>
        <w:ind w:firstLine="720"/>
        <w:jc w:val="both"/>
        <w:rPr>
          <w:sz w:val="28"/>
        </w:rPr>
      </w:pPr>
      <w:r>
        <w:rPr>
          <w:sz w:val="28"/>
        </w:rPr>
        <w:t xml:space="preserve">Более успешно развивались экономические связи России с западными странами. На первых этапах существования независимой России они осуществлялось в виде предоставления России кредитов, гуманитарной помощи продуктами, медикаментами и т.д. Из всех международных экономических организаций Россию включил в свой состав лишь международный валютный фонд (МВФ). По мере укрепления позиций нового руководства страны акценты все более перемещались на налаживание долговременного экономического сотрудничества, широкомасштабное привлечение иностранных инвестиций. При правительстве России был создан Консультативный Совет по иностранным инвестициям для содействия притоку капиталов. </w:t>
      </w:r>
    </w:p>
    <w:p>
      <w:pPr>
        <w:pStyle w:val="Normal"/>
        <w:spacing w:lineRule="auto" w:line="360"/>
        <w:ind w:firstLine="720"/>
        <w:jc w:val="both"/>
        <w:rPr>
          <w:sz w:val="28"/>
        </w:rPr>
      </w:pPr>
      <w:r>
        <w:rPr>
          <w:sz w:val="28"/>
        </w:rPr>
        <w:t>В июне 1994 года на о. Карфу (Греция) было подписано соглашение России с Европейским сообществом, согласно которому Россия признавалась страной с переходной экономикой. Соглашение открывало возможности для равноправного экономического сотрудничества с западной Европой. В этом же году было принято решение о расширении «семерки» ведущих европейских стран за счет России. При этом оговаривалось, что Россия будет принимать участие лишь в выработке политических решений, а не экономических. Таким образом постепенно налаживаются взаимовыгодные партнерские отношения с «дальним зарубежьем». Однако в силу объективно сложившихся причин за Россией все более и более закреплялась роль поставщика топливно-сырьевых ресурсов. Утрачивались даже те, сравнительно небольшие позиции на мировых рынках высокотехнологической продукции, которые имел Советский Союз. Основная внешнеэкономическая задача правительства – добиться подъема российской промышленности за счет привлечения высокоэффективных западных технологий и финансирования ее за счет западных инвестиций была далека от разрешения.</w:t>
      </w:r>
    </w:p>
    <w:p>
      <w:pPr>
        <w:pStyle w:val="Normal"/>
        <w:spacing w:lineRule="auto" w:line="360"/>
        <w:ind w:firstLine="720"/>
        <w:jc w:val="both"/>
        <w:rPr>
          <w:sz w:val="28"/>
        </w:rPr>
      </w:pPr>
      <w:r>
        <w:rPr>
          <w:sz w:val="28"/>
        </w:rPr>
        <w:t xml:space="preserve">Наряду с укреплением отношений с Западом, российская дипломатия вела диалог и со странами Востока. Основные надежды возлагались на улучшение отношений с Японией. Нормализацию отношений с Россией, подписание мирного договора японское правительство тесно увязало с вопросом о возвращении Японии Южно-Курильских островов, которые отошли к СССР в результате второй мировой войны. Еще М.С. Горбачев признал существование территориального вопроса между СССР и Японией. Впоследствии Б.Н. Ельцин и министр иностранных дел А. Козырев, стремясь оживить динамику политических и экономических связей, сделали ряд двусмысленных заявлений о необходимости решения территориального спора. Однако это заявление вызвало крайне негативную реакцию в российском обществе. Президент вынужден был подтвердить незыблемость российских границ. Только с 1996 года наметился некоторый прогресс во взаимоотношениях. Е. Примаков внес ряд предложений о совместной экономической деятельности на Южных Курилах. Эти предложения нашли понимание в Японии. </w:t>
      </w:r>
    </w:p>
    <w:p>
      <w:pPr>
        <w:pStyle w:val="Normal"/>
        <w:spacing w:lineRule="auto" w:line="360"/>
        <w:ind w:firstLine="720"/>
        <w:jc w:val="both"/>
        <w:rPr>
          <w:sz w:val="28"/>
        </w:rPr>
      </w:pPr>
      <w:r>
        <w:rPr>
          <w:sz w:val="28"/>
        </w:rPr>
        <w:t>К 2000 г. завершилась демаркация границ с Китаем. Все пограничные споры были сняты, Китай превратился в одного из крупнейших торговых партнеров России. Важнейшим направлением внешней политики России стал Средне-Азиатский регион</w:t>
      </w:r>
    </w:p>
    <w:p>
      <w:pPr>
        <w:pStyle w:val="Normal"/>
        <w:spacing w:lineRule="auto" w:line="360"/>
        <w:ind w:firstLine="720"/>
        <w:jc w:val="both"/>
        <w:rPr>
          <w:sz w:val="28"/>
        </w:rPr>
      </w:pPr>
      <w:r>
        <w:rPr>
          <w:sz w:val="28"/>
        </w:rPr>
        <w:t>Вывод советских войск из Афганистана не привел к прекращению там боевых действий. Конфликт перерос в межнациональные столкновения. Столкновения различных национальных группировок перекинулись на территорию бывшего СССР, охватили Таджикистан и создал непосредственную угрозу южным республикам России.</w:t>
      </w:r>
    </w:p>
    <w:p>
      <w:pPr>
        <w:pStyle w:val="Normal"/>
        <w:spacing w:lineRule="auto" w:line="360"/>
        <w:ind w:firstLine="720"/>
        <w:jc w:val="both"/>
        <w:rPr>
          <w:sz w:val="28"/>
        </w:rPr>
      </w:pPr>
      <w:r>
        <w:rPr>
          <w:sz w:val="28"/>
        </w:rPr>
        <w:t xml:space="preserve">В то же время ослабли контакты с традиционными партнерами СССР – КНДР, Монголией, Вьетнамом. Разорваны были все отношения с Ираком. «Восточное» направление российской внешней политики оставалось второстепенным. Лишь, начиная с 1997 года, в связи с расширением НАТО на войне, Россия несколько активизировала отношения с Индией и Китаем. </w:t>
      </w:r>
    </w:p>
    <w:p>
      <w:pPr>
        <w:pStyle w:val="Normal"/>
        <w:spacing w:lineRule="auto" w:line="360"/>
        <w:ind w:firstLine="720"/>
        <w:jc w:val="both"/>
        <w:rPr>
          <w:sz w:val="28"/>
        </w:rPr>
      </w:pPr>
      <w:r>
        <w:rPr>
          <w:sz w:val="28"/>
        </w:rPr>
        <w:t>В целом к концу 90-х годов внешняя политика России приобрела более четкие очертания, учитывающие национальные интересы и приоритеты страны.</w:t>
      </w:r>
    </w:p>
    <w:p>
      <w:pPr>
        <w:pStyle w:val="Normal"/>
        <w:spacing w:lineRule="auto" w:line="360"/>
        <w:ind w:firstLine="720"/>
        <w:jc w:val="both"/>
        <w:rPr>
          <w:sz w:val="28"/>
        </w:rPr>
      </w:pPr>
      <w:r>
        <w:rPr>
          <w:sz w:val="28"/>
        </w:rPr>
        <w:t xml:space="preserve">Наиболее резкие изменения произошли в области социальной сферы. Реформы ударили по материальным интересам десятков миллионов людей. </w:t>
      </w:r>
    </w:p>
    <w:p>
      <w:pPr>
        <w:pStyle w:val="Normal"/>
        <w:spacing w:lineRule="auto" w:line="360"/>
        <w:ind w:firstLine="720"/>
        <w:jc w:val="both"/>
        <w:rPr>
          <w:sz w:val="28"/>
        </w:rPr>
      </w:pPr>
      <w:r>
        <w:rPr>
          <w:sz w:val="28"/>
        </w:rPr>
        <w:t xml:space="preserve">В связи с либерализацией цен в 1992 году сбережения населения, были полностью обесценены. В тяжелейшем положении оказались пенсионеры. Значительная часть населения, которым позволяли возраст и состояние здоровья, стала приспосабливаться к новым условиям, находить новые источники заработка – торгуя, работая в нескольких местах. </w:t>
      </w:r>
    </w:p>
    <w:p>
      <w:pPr>
        <w:pStyle w:val="Normal"/>
        <w:spacing w:lineRule="auto" w:line="360"/>
        <w:ind w:firstLine="720"/>
        <w:jc w:val="both"/>
        <w:rPr>
          <w:sz w:val="28"/>
        </w:rPr>
      </w:pPr>
      <w:r>
        <w:rPr>
          <w:sz w:val="28"/>
        </w:rPr>
        <w:t>В то же время, снижение денежных доходов значительно улучшило положение с обеспечением населения товарами и продуктами. В один момент наполнились прилавки магазинов, исчезли очереди, которые были непременными атрибутами жизни советского человека. Исчезло такое понятие, как дефицит – теперь можно было купить практически все.</w:t>
      </w:r>
    </w:p>
    <w:p>
      <w:pPr>
        <w:pStyle w:val="Normal"/>
        <w:spacing w:lineRule="auto" w:line="360"/>
        <w:ind w:firstLine="720"/>
        <w:jc w:val="both"/>
        <w:rPr>
          <w:sz w:val="28"/>
        </w:rPr>
      </w:pPr>
      <w:r>
        <w:rPr>
          <w:sz w:val="28"/>
        </w:rPr>
        <w:t xml:space="preserve">Сложилась диспропорция в распределении заработной платы – более высокими темпами росла зарплата в отраслях, имеющих возможность диктовать цены на свою продукцию и услуги. </w:t>
      </w:r>
    </w:p>
    <w:p>
      <w:pPr>
        <w:pStyle w:val="Normal"/>
        <w:spacing w:lineRule="auto" w:line="360"/>
        <w:ind w:firstLine="720"/>
        <w:jc w:val="both"/>
        <w:rPr>
          <w:sz w:val="28"/>
        </w:rPr>
      </w:pPr>
      <w:r>
        <w:rPr>
          <w:sz w:val="28"/>
        </w:rPr>
        <w:t>Возросла региональная дифференциация. Регионы с экспортно-ориентированными отраслями (Татарстан, Башкортостан, Саха-Якутия, Западно-Сибирский регион, Липецкая, Белгородская, Вологодская, Самарская области и др.) являются богатыми. Регионы с преобладанием обрабатывающих отраслей, особенно легкой и оборонной (Центральный, Северо-западный регионы, Урал и др.) стали безденежными. В наиболее тяжелом положении оказались Крайний Север и Дальний Восток. Из-за резкого роста цен на электроэнергию, нефть, газ производство стало нерентабельным. Зимой 2001 года многие города и поселки остались без тепла и электроэнергии. Стал разваливаться жилищный фонд.</w:t>
      </w:r>
    </w:p>
    <w:p>
      <w:pPr>
        <w:pStyle w:val="Normal"/>
        <w:spacing w:lineRule="auto" w:line="360"/>
        <w:ind w:firstLine="720"/>
        <w:jc w:val="both"/>
        <w:rPr>
          <w:sz w:val="28"/>
        </w:rPr>
      </w:pPr>
      <w:r>
        <w:rPr>
          <w:sz w:val="28"/>
        </w:rPr>
        <w:t>Резко выросла дифференциация по уровню доходов по социальному признаку (между наемными рабочими и хозяевами предпринимателями). По данным на 1999 г. доходы 10% самых бедных в 26 раз и ниже доходов10% самых богатых. По различным оценкам около четверти населения имели доход ниже среднего прожиточного минимума.</w:t>
      </w:r>
    </w:p>
    <w:p>
      <w:pPr>
        <w:pStyle w:val="Normal"/>
        <w:spacing w:lineRule="auto" w:line="360"/>
        <w:ind w:firstLine="720"/>
        <w:jc w:val="both"/>
        <w:rPr>
          <w:sz w:val="28"/>
        </w:rPr>
      </w:pPr>
      <w:r>
        <w:rPr>
          <w:sz w:val="28"/>
        </w:rPr>
        <w:t>Обыденным явлением стали хронические задержки заработной платы (по 6 и более месяцев). Забастовки и митинги с требованием выплатить заработную плату постоянно проходили во всех регионах страны. Применялись и такие экстремальные методы, как голодовки, перекрытие железных и автомобильных дорог. Хроническим явлением стали и задержки выплаты пенсии.</w:t>
      </w:r>
    </w:p>
    <w:p>
      <w:pPr>
        <w:pStyle w:val="Normal"/>
        <w:spacing w:lineRule="auto" w:line="360"/>
        <w:ind w:firstLine="720"/>
        <w:jc w:val="both"/>
        <w:rPr>
          <w:sz w:val="28"/>
        </w:rPr>
      </w:pPr>
      <w:r>
        <w:rPr>
          <w:sz w:val="28"/>
        </w:rPr>
        <w:t xml:space="preserve">В общем показателе жизненного уровня в советское время играли социальные выплаты из общественных фондов потребления. За счет этих фондов осуществлялись бесплатное образование, здравоохранение, дешевое жилье, финансировались дома отдыха и культуры, пионерские лагеря, детские сады, ясли и т. д. С началом реформ все это стало переводиться на платную основу. Формально, согласно Конституции РФ, сохраняется гарантированное бесплатное общее и профессиональное образование, медицинское обслуживание, фактически же их финансирование из федеральных и муниципальных бюджетов резко сократилось. </w:t>
      </w:r>
    </w:p>
    <w:p>
      <w:pPr>
        <w:pStyle w:val="Normal"/>
        <w:spacing w:lineRule="auto" w:line="360"/>
        <w:ind w:firstLine="720"/>
        <w:jc w:val="both"/>
        <w:rPr>
          <w:sz w:val="28"/>
        </w:rPr>
      </w:pPr>
      <w:r>
        <w:rPr>
          <w:sz w:val="28"/>
        </w:rPr>
        <w:t>Государство решало эти проблемы за счет расширения платных услуг. В 1992 г. был осуществлен переход на страховую медицину. Из заработной платы целевым назначением отчислялся определенный процент, который шел на оплату медицинских услуг. Страховые компании распоряжались этими средствами, оплачивали счета на лечение. Однако этих средств было явно недостаточно – все больше и больше медицинских услуг оказывалось за плату пациента.</w:t>
      </w:r>
    </w:p>
    <w:p>
      <w:pPr>
        <w:pStyle w:val="Normal"/>
        <w:spacing w:lineRule="auto" w:line="360"/>
        <w:ind w:firstLine="720"/>
        <w:jc w:val="both"/>
        <w:rPr>
          <w:sz w:val="28"/>
        </w:rPr>
      </w:pPr>
      <w:r>
        <w:rPr>
          <w:sz w:val="28"/>
        </w:rPr>
        <w:t>Снижение уровня жизни привело к серьезным демографическим изменениям. С 1992 года смертность стала превышать рождаемость – начался процесс естественной убыли населения. Население России за годы реформ сократилось со 148,3 млн. чел. В 1991 году, до 147,8 млн. чел. В 1995 году. И это при том, что шла значительная миграция в Россию русских и представителей других российских национальностей из стран СНГ, где они подвергаются дискриминации (Казахстана, Прибалтики, Таджикистана, Азербайджана, Узбекистана и др.). Число иммигрантов по приблизительным данным составило 2–2,5 млн. чел.</w:t>
      </w:r>
    </w:p>
    <w:p>
      <w:pPr>
        <w:pStyle w:val="Normal"/>
        <w:spacing w:lineRule="auto" w:line="360"/>
        <w:ind w:firstLine="720"/>
        <w:jc w:val="both"/>
        <w:rPr>
          <w:sz w:val="28"/>
        </w:rPr>
      </w:pPr>
      <w:r>
        <w:rPr>
          <w:sz w:val="28"/>
        </w:rPr>
        <w:t>Резко сократилась продолжительность жизни (до 58 лет у мужчин и до 67 лет у женщин). В 2 раза увеличилось число больных туберкулезом, в 5 раз – алкогольными психозами, в 40 раз – сифилисом.</w:t>
      </w:r>
    </w:p>
    <w:p>
      <w:pPr>
        <w:pStyle w:val="Normal"/>
        <w:spacing w:lineRule="auto" w:line="360"/>
        <w:ind w:firstLine="720"/>
        <w:jc w:val="both"/>
        <w:rPr>
          <w:sz w:val="28"/>
        </w:rPr>
      </w:pPr>
      <w:r>
        <w:rPr>
          <w:sz w:val="28"/>
        </w:rPr>
        <w:t>В области образования в результате сокращения финансирования начался процесс коммерциализации. Уже в конце 80-х годов отказались от обязательного среднего образования, но образование продолжало оставаться бесплатным и общедоступным. Однако в 90-е годы по мере сокращения финансирования началась дифференциация образования. Наиболее сильные школы стали преобразовываться в гимназии, лицеи с углубленным изучением некоторых дисциплин. Стали появляться профильные классы – математические, гуманитарные, естественные. Причем шло деление на обязательные (бесплатные) и дополнительные (платные) учебные предметы.</w:t>
      </w:r>
    </w:p>
    <w:p>
      <w:pPr>
        <w:pStyle w:val="Normal"/>
        <w:spacing w:lineRule="auto" w:line="360"/>
        <w:ind w:firstLine="720"/>
        <w:jc w:val="both"/>
        <w:rPr>
          <w:sz w:val="28"/>
        </w:rPr>
      </w:pPr>
      <w:r>
        <w:rPr>
          <w:sz w:val="28"/>
        </w:rPr>
        <w:t xml:space="preserve">Такие же процессы шли и в сфере высшего образования. В государственных вузах были созданы коммерческие отделения, число студентов на них росло за счет сокращения бесплатного приема. Платной стала аспирантура. И в средней и в высшей школе активно формировался негосударственный (частный) сектор образования. </w:t>
      </w:r>
    </w:p>
    <w:p>
      <w:pPr>
        <w:pStyle w:val="Normal"/>
        <w:spacing w:lineRule="auto" w:line="360"/>
        <w:ind w:firstLine="720"/>
        <w:jc w:val="both"/>
        <w:rPr>
          <w:sz w:val="28"/>
        </w:rPr>
      </w:pPr>
      <w:r>
        <w:rPr>
          <w:sz w:val="28"/>
        </w:rPr>
        <w:t>Ощутимый урон понесла фундаментальная наука: академическая, вузовская, отраслевая. В 14 раз сократился объем государственных заказов на военные научно-исследовательские и опытно-конструкторские разработки. Отсутствие финансирования привело к свертыванию научно-технического потенциала НИИ и вузов. Ранее значительную часть финансирования научных исследований составляли договоры с предприятиями, заключаемые для решения тех или иных производственных вопросов. Теперь у большинства предприятий не было средств даже на зарплату. Не спасли положение и конкурсы на получение грантов на финансирование научных работ зарубежными фондами Сороса и Форда, они лишь «подкармливали» небольшую часть научных работников, в то же время выявлял, наиболее интересных исследователей, чьи разработки могли пригодиться на Западе.</w:t>
      </w:r>
    </w:p>
    <w:p>
      <w:pPr>
        <w:pStyle w:val="Normal"/>
        <w:spacing w:lineRule="auto" w:line="360"/>
        <w:ind w:firstLine="720"/>
        <w:jc w:val="both"/>
        <w:rPr>
          <w:sz w:val="28"/>
        </w:rPr>
      </w:pPr>
      <w:r>
        <w:rPr>
          <w:sz w:val="28"/>
        </w:rPr>
        <w:t>В результате сокращения финансирования численность занятых в сфере науки за 1991–1996 гг. сократилась с 4,2% до 2,5%.Продолжалась «утечка мозгов» в коммерческие структуры и за рубеж. По некоторым оценкам за годы реформ из России выехало свыше 125 тысяч научных работников. Многие научные учреждения были ликвидированы или свернули научную работу.</w:t>
      </w:r>
    </w:p>
    <w:p>
      <w:pPr>
        <w:pStyle w:val="Normal"/>
        <w:spacing w:lineRule="auto" w:line="360"/>
        <w:ind w:firstLine="720"/>
        <w:jc w:val="both"/>
        <w:rPr/>
      </w:pPr>
      <w:r>
        <w:rPr>
          <w:sz w:val="28"/>
        </w:rPr>
        <w:t xml:space="preserve">В области искусства переход к рыночной экономике привел к неоднозначным результатам. С одной стороны российская культура оказалась свободна для творчества, открыта для мировой культуры. Она интенсивно осваивала все художественные стили и формы, все эстетические течения, существующие в мировой культуре. Русские деятели культуры и искусства активно включились в мировую творческую жизнь, выступали на крупнейших международных форумах. Широкую известность получил ансамбль «Виртуозы Москвы», кинофильмы Н. Михалкова «Очи черные» и «Утомленные солнцем» (получивший в 1995 г. премию «Оскар»), С. Бодрова «Кавказский пленник» и др. </w:t>
      </w:r>
    </w:p>
    <w:p>
      <w:pPr>
        <w:pStyle w:val="Normal"/>
        <w:spacing w:lineRule="auto" w:line="360"/>
        <w:ind w:firstLine="720"/>
        <w:jc w:val="both"/>
        <w:rPr>
          <w:sz w:val="28"/>
        </w:rPr>
      </w:pPr>
      <w:r>
        <w:rPr>
          <w:sz w:val="28"/>
        </w:rPr>
        <w:t>С другой стороны, русская культура еще со времен Петра I имела поддержку государства. С переходом к рыночным отношениям роль регулятора творческого процесса переходит к потребителю художественных ценностей – зрителю, читателю, слушателю. Это ведет к коммерциализации искусства, к ориентации его, на массового потребителя. Сокращение государственного финансирования в крайне бедственное положение поставило музеи, театры, библиотеки, в том числе составляющие общенациональную гордость Эрмитаж, Русский музей, Российскую национальную библиотеку и др. Резко упали тиражи литературных журналов. Шло резкое снижение художественного уровня произведений литературы и искусства – книжный рынок стал заполняться детективами, порнографией, слащавыми «дамскими романами». Телевидение делало ставку на многочисленные американские сериалы и разнообразные телешоу (лотереи, игры с призами и т. д.). За 90-е годы практически не появлялось новых имен в литературе, искусстве, не потому что не было талантов, а потому, что крайне трудно было пробиться – рынок оказался монополизирован, и для «раскрутки» новых «звезд» требовались огромные деньги.</w:t>
      </w:r>
    </w:p>
    <w:p>
      <w:pPr>
        <w:pStyle w:val="Normal"/>
        <w:spacing w:lineRule="auto" w:line="360"/>
        <w:ind w:firstLine="720"/>
        <w:jc w:val="both"/>
        <w:rPr>
          <w:sz w:val="28"/>
        </w:rPr>
      </w:pPr>
      <w:r>
        <w:rPr>
          <w:sz w:val="28"/>
        </w:rPr>
        <w:t xml:space="preserve">В то же время государством тратились большие средства для проведения массовых юбилейных торжеств (50-летие Победы, 800-летие Российского флота, 850-летие Москвы), имеющих идеологическое значение. Был восстановлен храм Христа Спасителя, уничтоженный в 30-е годы, в Москве создан целый комплекс монументальных скульптур, сооруженных З. Церетели (обелиск Победы, композиция «Трагедия народов» на Поклонной горе, памятник Петру I и др.). </w:t>
      </w:r>
      <w:r>
        <w:br w:type="page"/>
      </w:r>
    </w:p>
    <w:p>
      <w:pPr>
        <w:pStyle w:val="Normal"/>
        <w:spacing w:lineRule="auto" w:line="360"/>
        <w:ind w:firstLine="720"/>
        <w:jc w:val="center"/>
        <w:rPr>
          <w:b/>
          <w:b/>
          <w:sz w:val="36"/>
        </w:rPr>
      </w:pPr>
      <w:r>
        <w:rPr>
          <w:b/>
          <w:sz w:val="36"/>
        </w:rPr>
        <w:t>Литература</w:t>
      </w:r>
    </w:p>
    <w:p>
      <w:pPr>
        <w:pStyle w:val="Normal"/>
        <w:spacing w:lineRule="auto" w:line="360"/>
        <w:ind w:firstLine="720"/>
        <w:jc w:val="both"/>
        <w:rPr>
          <w:b/>
          <w:b/>
          <w:sz w:val="28"/>
        </w:rPr>
      </w:pPr>
      <w:r>
        <w:rPr>
          <w:b/>
          <w:sz w:val="28"/>
        </w:rPr>
      </w:r>
    </w:p>
    <w:p>
      <w:pPr>
        <w:pStyle w:val="Normal"/>
        <w:numPr>
          <w:ilvl w:val="0"/>
          <w:numId w:val="2"/>
        </w:numPr>
        <w:spacing w:lineRule="auto" w:line="360"/>
        <w:jc w:val="both"/>
        <w:rPr>
          <w:sz w:val="28"/>
        </w:rPr>
      </w:pPr>
      <w:r>
        <w:rPr>
          <w:sz w:val="28"/>
        </w:rPr>
        <w:t xml:space="preserve">Боффа Дж. От СССР к России: История неоконченного кризиса 1964-1994. М., 1996.  </w:t>
      </w:r>
    </w:p>
    <w:p>
      <w:pPr>
        <w:pStyle w:val="Normal"/>
        <w:numPr>
          <w:ilvl w:val="0"/>
          <w:numId w:val="2"/>
        </w:numPr>
        <w:spacing w:lineRule="auto" w:line="360"/>
        <w:jc w:val="both"/>
        <w:rPr>
          <w:sz w:val="28"/>
        </w:rPr>
      </w:pPr>
      <w:r>
        <w:rPr>
          <w:sz w:val="28"/>
        </w:rPr>
        <w:t>Выбор пути. История России. 1939-2000. Отв. ред А.Т. Тертышный. Екатеринбург, 2001.</w:t>
      </w:r>
    </w:p>
    <w:p>
      <w:pPr>
        <w:pStyle w:val="Normal"/>
        <w:numPr>
          <w:ilvl w:val="0"/>
          <w:numId w:val="2"/>
        </w:numPr>
        <w:spacing w:lineRule="auto" w:line="360"/>
        <w:jc w:val="both"/>
        <w:rPr>
          <w:sz w:val="28"/>
        </w:rPr>
      </w:pPr>
      <w:r>
        <w:rPr>
          <w:sz w:val="28"/>
        </w:rPr>
        <w:t>Земцов И. Крах эпохи. Кн. 1. М., 1999.</w:t>
      </w:r>
    </w:p>
    <w:p>
      <w:pPr>
        <w:pStyle w:val="Normal"/>
        <w:numPr>
          <w:ilvl w:val="0"/>
          <w:numId w:val="2"/>
        </w:numPr>
        <w:spacing w:lineRule="auto" w:line="360"/>
        <w:jc w:val="both"/>
        <w:rPr>
          <w:sz w:val="28"/>
        </w:rPr>
      </w:pPr>
      <w:r>
        <w:rPr>
          <w:sz w:val="28"/>
        </w:rPr>
        <w:t xml:space="preserve">История России. XX век. Отв.ред. В.П. Дмитренко. М., 1998. </w:t>
      </w:r>
    </w:p>
    <w:p>
      <w:pPr>
        <w:pStyle w:val="Normal"/>
        <w:numPr>
          <w:ilvl w:val="0"/>
          <w:numId w:val="2"/>
        </w:numPr>
        <w:spacing w:lineRule="auto" w:line="360"/>
        <w:jc w:val="both"/>
        <w:rPr>
          <w:sz w:val="28"/>
        </w:rPr>
      </w:pPr>
      <w:r>
        <w:rPr>
          <w:sz w:val="28"/>
        </w:rPr>
        <w:t>Крылова И.А. Дестабилизация социально-экологической обстановки в России // Философия и общество. 1999, №1.</w:t>
      </w:r>
    </w:p>
    <w:p>
      <w:pPr>
        <w:pStyle w:val="Normal"/>
        <w:numPr>
          <w:ilvl w:val="0"/>
          <w:numId w:val="2"/>
        </w:numPr>
        <w:spacing w:lineRule="auto" w:line="360"/>
        <w:jc w:val="both"/>
        <w:rPr>
          <w:sz w:val="28"/>
        </w:rPr>
      </w:pPr>
      <w:r>
        <w:rPr>
          <w:sz w:val="28"/>
        </w:rPr>
        <w:t xml:space="preserve">Маркова А. Н., Скворцова Е. М., Андреева И. А. История России. М., 2001. </w:t>
      </w:r>
    </w:p>
    <w:p>
      <w:pPr>
        <w:pStyle w:val="Normal"/>
        <w:numPr>
          <w:ilvl w:val="0"/>
          <w:numId w:val="2"/>
        </w:numPr>
        <w:spacing w:lineRule="auto" w:line="360"/>
        <w:jc w:val="both"/>
        <w:rPr>
          <w:sz w:val="28"/>
        </w:rPr>
      </w:pPr>
      <w:r>
        <w:rPr>
          <w:sz w:val="28"/>
        </w:rPr>
        <w:t xml:space="preserve">Мунчаев Ш. М., Устинов В. В. История России. М., 2000. </w:t>
      </w:r>
    </w:p>
    <w:p>
      <w:pPr>
        <w:pStyle w:val="Normal"/>
        <w:numPr>
          <w:ilvl w:val="0"/>
          <w:numId w:val="2"/>
        </w:numPr>
        <w:spacing w:lineRule="auto" w:line="360"/>
        <w:jc w:val="both"/>
        <w:rPr>
          <w:sz w:val="28"/>
        </w:rPr>
      </w:pPr>
      <w:r>
        <w:rPr>
          <w:sz w:val="28"/>
        </w:rPr>
        <w:t xml:space="preserve">Розов Н.С. Три направления мирового развития: Россия на перепутье // Философия и общество. 1997. №4. </w:t>
      </w:r>
    </w:p>
    <w:p>
      <w:pPr>
        <w:pStyle w:val="Normal"/>
        <w:numPr>
          <w:ilvl w:val="0"/>
          <w:numId w:val="2"/>
        </w:numPr>
        <w:spacing w:lineRule="auto" w:line="360"/>
        <w:jc w:val="both"/>
        <w:rPr>
          <w:sz w:val="28"/>
        </w:rPr>
      </w:pPr>
      <w:r>
        <w:rPr>
          <w:sz w:val="28"/>
        </w:rPr>
        <w:t>Россия: новый этап неолиберальных реформ. М., 1997.</w:t>
      </w:r>
    </w:p>
    <w:p>
      <w:pPr>
        <w:pStyle w:val="Normal"/>
        <w:numPr>
          <w:ilvl w:val="0"/>
          <w:numId w:val="2"/>
        </w:numPr>
        <w:spacing w:lineRule="auto" w:line="360"/>
        <w:jc w:val="both"/>
        <w:rPr>
          <w:sz w:val="28"/>
        </w:rPr>
      </w:pPr>
      <w:r>
        <w:rPr>
          <w:sz w:val="28"/>
        </w:rPr>
        <w:t xml:space="preserve">Рябикин С. Новейшая история России (1991-1997). СПб., 1997. </w:t>
      </w:r>
    </w:p>
    <w:p>
      <w:pPr>
        <w:pStyle w:val="Normal"/>
        <w:numPr>
          <w:ilvl w:val="0"/>
          <w:numId w:val="2"/>
        </w:numPr>
        <w:spacing w:lineRule="auto" w:line="360"/>
        <w:jc w:val="both"/>
        <w:rPr>
          <w:sz w:val="28"/>
        </w:rPr>
      </w:pPr>
      <w:r>
        <w:rPr>
          <w:sz w:val="28"/>
        </w:rPr>
        <w:t>Согрин В.В. Политическая история современной России.1985-1994. От Горбачева до Ельцина. М., 1994.</w:t>
      </w:r>
    </w:p>
    <w:p>
      <w:pPr>
        <w:pStyle w:val="Normal"/>
        <w:spacing w:lineRule="auto" w:line="360"/>
        <w:ind w:firstLine="72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991" w:gutter="0" w:header="1440" w:top="170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i/>
      <w:sz w:val="36"/>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15:00Z</dcterms:created>
  <dc:creator>LiRiK_SaN</dc:creator>
  <dc:description/>
  <cp:keywords/>
  <dc:language>en-US</dc:language>
  <cp:lastModifiedBy>11</cp:lastModifiedBy>
  <cp:lastPrinted>2004-04-16T13:42:00Z</cp:lastPrinted>
  <dcterms:modified xsi:type="dcterms:W3CDTF">2004-06-21T02:42:00Z</dcterms:modified>
  <cp:revision>7</cp:revision>
  <dc:subject/>
  <dc:title>Министерство образования Российской Федерации</dc:title>
</cp:coreProperties>
</file>