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СОСЛОВНАЯ ПОЛИТИКА 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ЕКЕ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семирно-историческом процесс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 был временем, когда раз-витие новых, капиталистических отношении прихо</w:t>
        <w:softHyphen/>
        <w:t>дило во все большее проти-воречие с господ</w:t>
        <w:softHyphen/>
        <w:t>ством феодального строя со всеми его институтами в эконо-мической, политической, юридической, идейной и культурной жизни. Капита-листическая мануфактура преврати</w:t>
        <w:softHyphen/>
        <w:t>лась в это время в центр развития произво-ди</w:t>
        <w:softHyphen/>
        <w:t xml:space="preserve">тельных сил и новых производственных отношений. </w:t>
      </w:r>
    </w:p>
    <w:p>
      <w:pPr>
        <w:pStyle w:val="Normal"/>
        <w:shd w:fill="FFFFFF" w:val="clear"/>
        <w:spacing w:lineRule="auto" w:line="360"/>
        <w:ind w:right="29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основе структуры населения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лежал сословный при</w:t>
        <w:softHyphen/>
        <w:t>нцип. Соци-альные категории и груп</w:t>
        <w:softHyphen/>
        <w:t>пы выступали как сословия или сословные категории, наделенные особыми сословными правами, привилегиями. К непривилегиро</w:t>
        <w:softHyphen/>
        <w:t>ванным относились податные сословия, вы</w:t>
        <w:softHyphen/>
        <w:t>полнявшие определенные повиннос-ти, пла</w:t>
        <w:softHyphen/>
        <w:t>тившие всякого рода,  казенные налоги и сборы.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подствующее положение среди всех сословий занимало дворянство, урав-ненное в правах с боярством и консолидировавшееся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 единый класс-сословие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ходе этой консолидации из его состава были исключены всякого рода про-межуточные группы, обла</w:t>
        <w:softHyphen/>
        <w:t xml:space="preserve">давшие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в. частью дворянских прав (значительная часть детей боярских, служилые люди «по прибору» и другие ка-тегории служилых людей). Вместе с тем дворянство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вобрало в свой состав феодалов и феодализировавшуюся знать тер</w:t>
        <w:softHyphen/>
        <w:t xml:space="preserve">риторий, вошедших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в. в со</w:t>
        <w:softHyphen/>
        <w:t>став России - прибалтийских баронов, польскую шляхту, казачью старшину и фео</w:t>
        <w:softHyphen/>
        <w:t>дальную знать других народ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29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ругим привилегированным сословием было духовенство, но оно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лишилось права владения землей и крестьянами и поте</w:t>
        <w:softHyphen/>
        <w:t>ряло свыше миллиона душ крестьян, секуля</w:t>
        <w:softHyphen/>
        <w:t>ризованных государством. В процессе секуля</w:t>
        <w:softHyphen/>
        <w:t>ризации бы-ли ликвидированы многие монастыри, а в оставшихся устанавливались стро</w:t>
        <w:softHyphen/>
        <w:t>гие штаты различных категорий монахов, что в несколько раз уменьшило числен-ность черного духовенства. Был осуществлен ряд мероприятий, усиливших замкнутость этого сословия. Доступ в него лицам из податных сословий был весьма затруднен. Дети духо</w:t>
        <w:softHyphen/>
        <w:t xml:space="preserve">венства исключались из духовного сословия лишь в том случае, если они не получали необходимого образования. Духовенство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освобождалось от подушной подати, рекрутской повинности и от телес ных наказа</w:t>
        <w:softHyphen/>
        <w:t>ний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существив секуляризацию, самодержа</w:t>
        <w:softHyphen/>
        <w:t>вие превратило духовенство в свое-образных чиновников по духовному ведомству. Вне</w:t>
        <w:softHyphen/>
        <w:t xml:space="preserve">шним оформлением этого положения явился указ Пав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 распространении на верхушку духовенства правил о награждении чиновни</w:t>
        <w:softHyphen/>
        <w:t>ков орденами за усердную многолетнюю службу</w:t>
      </w:r>
    </w:p>
    <w:p>
      <w:pPr>
        <w:pStyle w:val="Normal"/>
        <w:shd w:fill="FFFFFF" w:val="clear"/>
        <w:spacing w:lineRule="auto" w:line="360"/>
        <w:ind w:right="1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т подушной подати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были освобождены и некоторые полуприви-легиро</w:t>
        <w:softHyphen/>
        <w:t>ванные сословия и сословные группы, соста</w:t>
        <w:softHyphen/>
        <w:t>влявшие примерно 2,5% насе ления. Жалован</w:t>
        <w:softHyphen/>
        <w:t>ная грамота городам выделила из городского населения три гильдии купечества, освободи</w:t>
        <w:softHyphen/>
        <w:t>ла гильдийское купечество от подушной пода</w:t>
        <w:softHyphen/>
        <w:t>ти, рекрутского набора, заменив его де</w:t>
        <w:softHyphen/>
        <w:t xml:space="preserve">нежной платой, закрепила за ним право на оптовую и розничную торговлю, на заведение торговых судов, фабрик и заво-дов. Кроме того, купц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ильдии освобождались от телесных наказаний. Категория гильдийского купечества была немногочисленна и в составе населе-ния занимала лишь 0,5%. </w:t>
      </w:r>
    </w:p>
    <w:p>
      <w:pPr>
        <w:pStyle w:val="Normal"/>
        <w:shd w:fill="FFFFFF" w:val="clear"/>
        <w:spacing w:lineRule="auto" w:line="360"/>
        <w:ind w:right="1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 концу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довольно большим по численности оказалось сложившееся полупри</w:t>
        <w:softHyphen/>
        <w:t>вилегированное военно-служилое сословие, в которое вошли казаки, калмыки и часть башкир. Его общая численность составляла менее 2% всего населения. За этим сословием закреплялись земли, луга, леса, водоемы по раз-мерам, значительно превышавшим разме</w:t>
        <w:softHyphen/>
        <w:t>ры земель крестьян этих же районов. Военно-служилое сословие освобождалось от по</w:t>
        <w:softHyphen/>
        <w:t>душной подати и рекрутской повинности, но несло обязательную военную службу на осо</w:t>
        <w:softHyphen/>
        <w:t>бых условиях. Пра-ва, предоставленные верху</w:t>
        <w:softHyphen/>
        <w:t>шке этого сословия, в ряде случаев приближа</w:t>
        <w:softHyphen/>
        <w:t>лись к правам дворян.</w:t>
      </w:r>
    </w:p>
    <w:p>
      <w:pPr>
        <w:pStyle w:val="Normal"/>
        <w:shd w:fill="FFFFFF" w:val="clear"/>
        <w:spacing w:lineRule="auto" w:line="360"/>
        <w:ind w:right="24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 неподатным сословиям принадлежали также рекруты, сданные в армию и во флот, и их дети, образовывавшие небольшую катего</w:t>
        <w:softHyphen/>
        <w:t>рию солдатских детей, которые использовались правительством для формирования ун</w:t>
        <w:softHyphen/>
        <w:t>тер-офицерского состава арм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сновную массу населения страны соста</w:t>
        <w:softHyphen/>
        <w:t>вляли податные сословия. По первой ревизии их численность равнялась 7,1 млн. душ муж</w:t>
        <w:softHyphen/>
        <w:t>ского пола из 7,8 млн чело-век всего населения; по третьей ревизии — 10,7 млн. душ мужского пола из 11,6 млн. человек; по пятой—17— 17,2 млн. душ мужского пола из 18,7 млн. че</w:t>
        <w:softHyphen/>
        <w:t>ловек. Таким образом, податное население составляло; 913% в начале века и 94,6% в его конце, при этом податное население городов и к концу века немно-гим превышало 3% всего населения. Это в основном было сословие мещан, оформленное жалованной грамотой городам.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РВИЛЕГИИ ДВОРЯН И ПОРАБОЩЕНИЕ КРЕСТЬЯН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Екатерина оформила сословные привилегии дворян. При ней значительно окрепло русское абсолютное государство, усилилось угнетение крестьян, была Крестовая война (1773 - 1775). В России в 2-ой половин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а утверди-лось сословное деление на дворянство, духовенство, крестьянство, купечество, мещанство. 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воряне получили возможность начинать службу не с рядового или простого матроса, а с офицера, пройдя дворянскую военную школу. Петр III издал указ о вольности дворянства, дающий право служить или не служить, но действие это-го указа было приостановлено. Теперь же, подтверждалась свобода дворян от обязательной службы.   </w:t>
      </w:r>
    </w:p>
    <w:p>
      <w:pPr>
        <w:pStyle w:val="Normal"/>
        <w:shd w:fill="FFFFFF" w:val="clear"/>
        <w:spacing w:lineRule="auto" w:line="360"/>
        <w:ind w:right="14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За дворянами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было закреплено монопольное право на владение землей и кре</w:t>
        <w:softHyphen/>
        <w:t>стьянами. При этом в 80-х годах владельче</w:t>
        <w:softHyphen/>
        <w:t>ские права дворян рас-пространялись на недра земли, леса и воды. Им предоставлялось монопольное право винокурения, право про</w:t>
        <w:softHyphen/>
        <w:t>давать продукты, производимые в их вотчи</w:t>
        <w:softHyphen/>
        <w:t>нах, и заводить предприятия для их перера</w:t>
        <w:softHyphen/>
        <w:t>ботки. Дворяне были освобождены от по-душной подати и всех других налогов и плате</w:t>
        <w:softHyphen/>
        <w:t>жей, от рекрутской, постойной,до рожной и других повинностей, от обязательной службы и телесных наказаний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Целая система льгот обеспечивала дворя</w:t>
        <w:softHyphen/>
        <w:t>нам быстрое получение офицерского чина на военной и гражданской службе и сосредоточе</w:t>
        <w:softHyphen/>
        <w:t>ние в их руках всех клю- чевых позиций в аппа</w:t>
        <w:softHyphen/>
        <w:t>рате власти, управлении, в, суде, армии, во флоте и в дру-гих звеньях политической над</w:t>
        <w:softHyphen/>
        <w:t>стройки.</w:t>
      </w:r>
    </w:p>
    <w:p>
      <w:pPr>
        <w:pStyle w:val="Normal"/>
        <w:shd w:fill="FFFFFF" w:val="clear"/>
        <w:spacing w:lineRule="auto" w:line="360"/>
        <w:ind w:righ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 концу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дворяне составляли около 1 % населения страны. В его сос-таве оказалась значительная группа тех, кто полу</w:t>
        <w:softHyphen/>
        <w:t>чил это звание путем выслуги в обер-офицерский чин на военной и в штаб-офицерский чин - на гражданс-кой службе. Большинство этих дворян не имели совсем или имели очень мало земли и крестьян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выше 90% населения составляли кре</w:t>
        <w:softHyphen/>
        <w:t>стьяне, Делившиеся на две большие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катего</w:t>
        <w:softHyphen/>
        <w:t>рии: помещичьих и государственных. Кроме того, существовали более мелкие категории крестьян: дворцовые, превратившиеся в цар</w:t>
        <w:softHyphen/>
        <w:t>ствование Павла 1 в удельных, посессионные (купленные к заводам) и другие.  Крестьяне всех категорий были прикреплены к земле, плати</w:t>
        <w:softHyphen/>
        <w:t>ли феодальную ренту, несли рек-рутскую по</w:t>
        <w:softHyphen/>
        <w:t>винность и испытывали на себе все тяготы сословного неполнопра-вия. Все они являлись крепостными. Но формы и степень крепо</w:t>
        <w:softHyphen/>
        <w:t>стничества и сословного неполноправия для крестьян разных категорий существенно раз-личались.</w:t>
      </w:r>
    </w:p>
    <w:p>
      <w:pPr>
        <w:pStyle w:val="Normal"/>
        <w:shd w:fill="FFFFFF" w:val="clear"/>
        <w:spacing w:lineRule="auto" w:line="360"/>
        <w:ind w:right="14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аиболее тяжелым было положение помещичьих крестьян. Составлявшие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более половины всего населения страны, они не имели никаких прав: и они сами, и их имущество находились в неограни</w:t>
        <w:softHyphen/>
        <w:t>ченной власти и собственнос-ти помещиков.</w:t>
      </w:r>
    </w:p>
    <w:p>
      <w:pPr>
        <w:pStyle w:val="Normal"/>
        <w:shd w:fill="FFFFFF" w:val="clear"/>
        <w:spacing w:lineRule="auto" w:line="360"/>
        <w:ind w:right="43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осударственные крестьяне (к концу века их было около 5,5 млн. душ) составляли большинство населения в районах, где по разным причинам поме-щичье землевладение не прижилось или не стало преобладающим (Север, При-уралье, Урал, Сибирь, Северный Кавказ, Южная Украина). Высок был их удель ный вес также в национальных районах Поволжья,  районах прежних засечных черт и в некоторых других районах. Государственные крестьяне пользовались землей на основе общинной землевладения. Феодальная рента взималась с них в форме подати, но к этому добавлялись всякого рода государственные повин-ности: по строительству и содержанию дорог и мостов, перевозке казенных грузов, расквартированию войск и т. д. Их положение отличалось тем, что ник-то не вмешивался в их семейные отношения, они не подвергались постоянным наказаниям и истязаниям, могли заниматься промыслами, ремеслом, торговлей, нани</w:t>
        <w:softHyphen/>
        <w:t>маться на купеческие мануфактуры и т. д. Состав государственных крес-тьян был не</w:t>
        <w:softHyphen/>
        <w:t>однороден.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 «НАКАЗ» ЕКАТЕРИН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коре после вступления на престол Екатери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наружила, что одним из существенных недостатков русской жизни является устарелость законодательс-тва: сборник законов был издан при Алексее Михайловиче, а жизнь с тех пор изменилась до неузнаваемости. Императрица видела необходимость большой работы по собранию и пересмотру законов. Екатерина II решила составить но-вое Уложение. Императрица считала, что законы должны быть согласованы с потребностями страны, с понятиями и обычаями народа. Для этого решено бы-ло созвать выборных (депутатов) из различных сословий государства для выра-ботки нового Уложения. Это собрание выборных было названо Комиссией для составления проекта нового Уложения. Комиссия должна была сообщить пра-вительству о нуждах и пожеланиях населения, а затем выработать проекты но-вых, лучших законов. Комиссия была открыта торжественно в 1767 году самой Екатерина II в Москве, в Грановитой Палате. Было собрано 567 депутатов: от дворянства (от  каждого уезда), купечества, государственных крестьян, а также оседлых инородцев. Широко заимствуя идеи передовых западных мыслителей, Екатери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этой Комиссии, которая состояла из выборных депутатов от всех социальных групп русского общества, за исключением крепостных,  соста-вила "Наказ комиссии о составлении проекта нового уложения"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Наказ» - это либеральная программа ее царствования, вобравший в себя из-ложение ее взглядов по важнейшим вопросам и основанный на наиболее совре-менных для того времени социально – политических и правовых идеях. В нем впервые в России были провозглашены принцип презумпции невиновности, идеи равенства всех перед законом, исключительного права суда определять виновность человека и многие другие.</w:t>
      </w:r>
    </w:p>
    <w:p>
      <w:pPr>
        <w:pStyle w:val="Style14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были правила, на основании которых должно быть составлено новое Уложение и которыми должны были руководствоваться депутаты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Наказ" был роздан всем депутатам. Но так как введение законов находится в юрисдикции Царя, то комиссия должна была составить предложения. Над "Наказом" Екатерина II трудилась более двух лет. В "Наказе" Екатерина II го-ворит о государстве, законах, наказаниях, производстве суда, воспитании и прочих вопросах. "Наказ" показывал и знание дела, и любовь к людям. Императрица хотела внести в законодательство больше мягкости и уважения к человеку. "Наказ" был встречен везде с восторгом. В частности, Екатерина II требовала смягчения наказаний: "любовь к отечеству, стыд и страх поношения суть средства укротительные и могущие воздержать множество преступлений". Также она потребовала отменить наказания, могущие изуродовать человеческое тело. Екатерина II выступала против применения пыток. Она считала пытку вредной, так как слабый может не выдержать пытки и сознаться в том, чего не совершал, а крепкий, даже совершив преступление, сможет перенести пытку и избежит наказания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обенно большой осторожности она требовала от судей. "Лучше оправдать 10 виноватых, чем обвинить одного невиновного". Еще одно мудрое изречение: "гораздо лучше предупреждать преступления, нежели их наказывать". Но как это сделать? Надо, чтобы люди чтили законы и стремились к добродетели. "Самое надежное, но и самое труднейшее средство сделать людей лучше есть приведение в совершенство воспитания". Хотите предупре-дить преступления - сделайте, чтобы просвещение распространялось между людьм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7"/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Екатерина II казалось необходимым предоставить дворянству и городскому сословию самоуправление. Екатерина II думала и об освобождении крестьян от крепостной зависимости. Но отмена крепостного права не состоя-лась. В "Наказе" говорится о том, как помещики должны обращаться с крестья-нами: не обременять налогами, взимать такие налоги, которые не заставляют крестьян уходить из дому и прочее. В то же время она распространила мысли о том, что для блага государства крестьянам нужно дать свободу. Комиссия раз-делилась на 19 комитетов, которые должны были заниматься различными от-раслями законодательства. Вскоре обнаружилось, что многие депутаты не пони мают того, для чего они призваны, и хотя депутаты относились к делу серьезно, работы шли весьма медленно. Бывали случаи, что общее собрание, не кончив рассмотрение одного вопроса, переходило к другому. Дело, порученное Комис-сии, было большое и сложное, и приобрести соответствующие навыки было не так легко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Екатерина перевела комиссию в Петербург, однако и в Петербурге за год Комиссия не только не приступила к составлению нового Уложения, но даже не разработала ни одного его отдела. Екатерина II была этим недовольна. Многие депутаты из дворян в 1768 году должны были отправиться на войну с турками. Екатерина II объявила о закрытии общих собраний Комиссии. Но отдельные комитеты продолжали работу еще несколько лет. Можно сказать, что деятель-ность Комиссии об Уложении закончилась провалом. Комиссия преподнесла Екатерина II предметный урок о невозможности реализации теоретических построений европейских философов на русской почве. Шанс, который история давала России, не был и не мог быть реализован. Роспуск Уложенной Комиссии стал для Екатерины II прощанием с иллюзиями в области внутренней политики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 не менее, хотя Комиссия не составила Уложения, но зато она ознакомила Императрицу с нуждами страны. Пользуясь трудами комиссии, Екатерина II издала много важных законов. 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ГУБЕРНСКАЯ РЕФОРМА 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Государственный совет - высшее государственное учреждение империи с функциями законосовещательного органа; министерства, заменившие петровс-кие коллегии. Верховный орган судебной власти - Сенат. Комитет министров - высшее административное учреждение. Местное управление - губернатор и губернская администрация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1775 году чтобы легче было управлять государством, Екатерина II издала Учреждение для управления губерний, укрепившее бюрократический аппарат власти на местах и увеличив количество губерний до 50. На губернию - не бо-лее 400 тысяч жителей. Несколько губерний составляли наместничество. Губер-наторы и наместники избирались самой Екатериной II из русских вельмож. Они действовали по ее указам. Помощниками губернатора были вице-губернатор, два губернских советника и губернский прокурор. Это губернское правление и ведало всеми делами. Государственными доходами ведала Казенная Палата (доходы и расходы казны, казенное имущество, откупа, монополии и т.д.).           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озглавлял Казенную палату вице-губернатор. Губернский прокурор ведал всеми судебными учреждениями. В городах вводилась должность городничего, назначаемого правительством. Губерния делилась на уезды. Многие большие села были обращены в уездные города. В уезде власть принадлежала избирае-мому дворянским собранием капитан-исправнику. В каждом уездном городе учрежден суд. В губернском городе - высший суд. Чтобы удобнее было вносить подати, в каждом уездном городе было открыто Казначейство. Создана была система сословного суда: для каждого сословия (дворян, горожан, государствен ных крестьян) свои особые судебные учреждения. В некоторых из них вводился принцип выборных судебных заседателей. Центр тяжести в управлении переме-щался на места. Отпала необходимость в ряде коллегий - они были упразднены; остались Военная, Морская, Иностранная и Коммерц-коллегии. Созданная гу-бернской реформой 1775 года система местного управления сохранилась до 1864 года, а введенное ею административно-территориальное деление - до Октябрьской революции. Дворянство было признано особым главным сослови-ем. Также особыми сословиями были признаны купечество и мещанство. Дворя не должны были нести государственную службу и вести сельское хозяйство, а купцы и мещане - заниматься торговлей и промышленностью. Некоторые облас ти раньше управлялись иначе, Екатерина II позаботилась о том, чтобы новое за-конодательство было введено повсеместно.</w:t>
      </w:r>
    </w:p>
    <w:p>
      <w:pPr>
        <w:pStyle w:val="Normal"/>
        <w:shd w:fill="FFFFFF" w:val="clear"/>
        <w:spacing w:lineRule="auto" w:line="360"/>
        <w:ind w:left="5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окументом, определившим направление новой гу</w:t>
        <w:softHyphen/>
        <w:t>бернской реформы, стали «Учреждения для управ</w:t>
        <w:softHyphen/>
        <w:t>ления губерний Всероссийской империи»      (1775 г.). На</w:t>
        <w:softHyphen/>
        <w:t>кануне реформы территория России разделялась на 23 губернии, 66 провин-ций и около 180 уездов. Про</w:t>
        <w:softHyphen/>
        <w:t>водимая реформа планировала осуществить разук</w:t>
        <w:softHyphen/>
        <w:t>рупнение губерний, их число было удвоено, через двадцать лет после ее начала число губерний достигло 50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еление на губернии  и  уезды осуществлялось по строго ад</w:t>
        <w:softHyphen/>
        <w:t>министративному принципу, без учета географических, наци</w:t>
        <w:softHyphen/>
        <w:t xml:space="preserve">ональных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экономических призна-ков. Основной целью деле</w:t>
        <w:softHyphen/>
        <w:t>ния было приспособление нового административного аппарата к фискальным и полицейским делам. В основу деления был по</w:t>
        <w:softHyphen/>
        <w:t>ложен чисто количественный критерий — численность насе</w:t>
        <w:softHyphen/>
        <w:t>ления. На территории гу-бернии проживало около 400 тысяч душ, на территории  уезда - около 30 тысяч душ.</w:t>
      </w:r>
    </w:p>
    <w:p>
      <w:pPr>
        <w:pStyle w:val="Normal"/>
        <w:shd w:fill="FFFFFF" w:val="clear"/>
        <w:spacing w:lineRule="auto" w:line="360"/>
        <w:ind w:right="1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о главе губернии стоял губернатор, назначаемый и сме</w:t>
        <w:softHyphen/>
        <w:t>щаемый монархом. В своей деятельности он опирался на гу</w:t>
        <w:softHyphen/>
        <w:t>бернское правление, в которое входили губернский прокурор и два сотника. Финансовые и фискальные вопросы в гу-бернии решала казенная палата. Вопросами здравоохранения, обра</w:t>
        <w:softHyphen/>
        <w:t>зования ве-дал приказ общественного призрения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дзор за законностью в губернии осуществлял губернский прокурор и два губернских стряпчих. В уезде те же задачи решал уездный стряпчий. Во главе уездной администрации (а число уездов по реформе также удваивалось) стоял земский исправ</w:t>
        <w:softHyphen/>
        <w:t>ник, избираемый уездным дворянством, как и коллегиальный орган управления - нижний земский суд (в котором кроме ис</w:t>
        <w:softHyphen/>
        <w:t>правника действо-вали два заседателя). Земский суд руководил земской полицией, наблюдал за проведением в жизнь законов и решений губернских правлений. В городах бы-ла учреждена должность городничего.</w:t>
      </w:r>
    </w:p>
    <w:p>
      <w:pPr>
        <w:pStyle w:val="Normal"/>
        <w:shd w:fill="FFFFFF" w:val="clear"/>
        <w:spacing w:lineRule="auto" w:line="360"/>
        <w:ind w:left="5" w:right="10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уководство несколькими губерниями поручалось генерал-губернатору. Ему подчинялись губернаторы, он признавался главнокомандующим на своей тер-ритории, если там в данный момент отсутствовал монарх, мог вводить чрезвы-чайные ме</w:t>
        <w:softHyphen/>
        <w:t>ры, непосредственно обращаться с докладом к император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СУДЕБНАЯ РЕФОРМА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удебная реформа  1864 г. - буржуйское преобразование суда и судопроиз-водства на основе суд. уставов. Провозглашены принципы независимости су-дей, гласности, устности и состязательности суд. процесса, ликвидировала сос-ловный суд. Были введены суд присяжных, адвокатура, мировые суды. Проводилась с искажениями и ограничениями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бота по подготовке судебной реформы, начавшаяся в 50-х гг., особенно интенсивно пошла после провозглашения кре</w:t>
        <w:softHyphen/>
        <w:t>стьянской реформы. К началу 1861 г. на рассмотрение Государственного совета было представлено (с 1857 до 1861 гг.) 14 законопроектов, предлагавших различные изменения в струк</w:t>
        <w:softHyphen/>
        <w:t>туре судебной системы и судопроизводства: ограничение чис</w:t>
        <w:softHyphen/>
        <w:t>ла судебных инстан-ций, введение устности, гласности, состя</w:t>
        <w:softHyphen/>
        <w:t>зательности и пр. Материалы судебной реформы составили 74 толстых тома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ноябре 1864 г. были утверждены и вступили в силу основ</w:t>
        <w:softHyphen/>
        <w:t>ные акты судеб-ной реформы: Учреждения судебных установ</w:t>
        <w:softHyphen/>
        <w:t>лений, Устав уголовного судопро-изводства, Устав о наказаниях, налагаемых мировыми судьями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здавались две судебные системы: местные и общие суды. К местным от-носились волостные суды, мировые судьи и съезды мировых судей; к общим - окружные суды, учреждаемые для нескольких уездов, судебные (по гражданс-ким и уголов</w:t>
        <w:softHyphen/>
        <w:t>ным делам) палаты, распространявшие свою деятельность на нес-колько губерний или областей, и кассационные (по граждан</w:t>
        <w:softHyphen/>
        <w:t>ским и уголовным делам) департаменты Сената. Власть этих судов распространялась на все сфе-ры, кроме тех, где действо</w:t>
        <w:softHyphen/>
        <w:t>вала юрисдикция духовных, военных, коммерческих, кресть</w:t>
        <w:softHyphen/>
        <w:t>янских и инородческих судов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еформа судебной системы закрепила новые принципы: от</w:t>
        <w:softHyphen/>
        <w:t>деление суда от администрации, создание всесословного суда, равенство всех перед судом, не-сменяемость судей и следовате</w:t>
        <w:softHyphen/>
        <w:t>лей, прокурорский надзор, выборность (мировых судей и при</w:t>
        <w:softHyphen/>
        <w:t>сяжных заседателей)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ходе подготовки и проведения реформы были созданы но</w:t>
        <w:softHyphen/>
        <w:t>вые институты присяжных заседателей и судебных следовате</w:t>
        <w:softHyphen/>
        <w:t>лей и реорганизована деятель-ность старых. Изменились фун</w:t>
        <w:softHyphen/>
        <w:t>кции прокуратуры, а именно: поддержание обви-нения в суде, надзор за деятельностью судов, следствия и местами лишения свободы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о реформы предварительное следствие осуществляли земский суд и управа благочиния. Надзор за ними осуществляли прокуроры, стряпчие, губернские правления. Обвини</w:t>
        <w:softHyphen/>
        <w:t>тельное заключение составлялось в канцелярии суда. Тем са</w:t>
        <w:softHyphen/>
        <w:t>мым следствие не было отделено от суда. Расследование дели</w:t>
        <w:softHyphen/>
        <w:t>лось на гене-ральное (предварительное, без предъявления об</w:t>
        <w:softHyphen/>
        <w:t>винения) и специальное (фор-мальное, с предъявлением обви</w:t>
        <w:softHyphen/>
        <w:t>нения). Реформа отделяет предварительное следствие от судеб</w:t>
        <w:softHyphen/>
        <w:t>ного расследования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судебные палаты возлагались дела по жалобам и проте</w:t>
        <w:softHyphen/>
        <w:t>стам на приговоры окружного суда, а также дела о должност</w:t>
        <w:softHyphen/>
        <w:t>ных и государственных преступлени-ях по первой инстанции. Дела рассматривались при участии «сословных пред-ставите</w:t>
        <w:softHyphen/>
        <w:t>лей»: губернского и уездного предводителей дворянства, голова губерн ского города и волостного старшины. Судебные палаты выступали в качестве апелляционной инстан</w:t>
        <w:softHyphen/>
        <w:t>ции по делам окружных судов, рассмотренных без учас-тия при</w:t>
        <w:softHyphen/>
        <w:t>сяжных заседателей, и могли заново, в полном объеме и по су</w:t>
        <w:softHyphen/>
        <w:t>ществу, рассматривать уже решенное дело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и разработке реформы было высказано предложение со</w:t>
        <w:softHyphen/>
        <w:t>здать должность областного главного судьи, который бы осу</w:t>
        <w:softHyphen/>
        <w:t>ществлял общее руководство судо-производством и назначал на судейские должности, но оно было отвергнуто правительством, опасавшимся, что судебная система может получить тем са-мым излишнюю, с его точки зрения, автономность. Тогда же было отвергнуто и предложение о допущении защиты на стадии предварительного следствия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ИЗМЕНЕНИЯ В СИСТЕМЕ МЕСТНОГО САМОУПРАВЛЕНИЯ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hanging="0"/>
        <w:rPr/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-4"/>
          <w:sz w:val="28"/>
          <w:szCs w:val="28"/>
        </w:rPr>
        <w:t>Процесс централизации затронул  систему местных орга</w:t>
        <w:softHyphen/>
        <w:t>нов: с 1626 г. по всей территории государства рядом с органа</w:t>
        <w:softHyphen/>
        <w:t>ми местного самоуправления (губные, земские избы, городо</w:t>
        <w:softHyphen/>
      </w:r>
      <w:r>
        <w:rPr>
          <w:color w:val="000000"/>
          <w:spacing w:val="-3"/>
          <w:sz w:val="28"/>
          <w:szCs w:val="28"/>
        </w:rPr>
        <w:t xml:space="preserve">вые приказчики) стали появляться воеводы. К концу </w:t>
      </w:r>
      <w:r>
        <w:rPr>
          <w:color w:val="000000"/>
          <w:spacing w:val="-3"/>
          <w:sz w:val="28"/>
          <w:szCs w:val="28"/>
          <w:lang w:val="en-US"/>
        </w:rPr>
        <w:t>XVII</w:t>
      </w:r>
      <w:r>
        <w:rPr>
          <w:color w:val="000000"/>
          <w:spacing w:val="-3"/>
          <w:sz w:val="28"/>
          <w:szCs w:val="28"/>
        </w:rPr>
        <w:t xml:space="preserve"> в. </w:t>
      </w:r>
      <w:r>
        <w:rPr>
          <w:color w:val="000000"/>
          <w:spacing w:val="-4"/>
          <w:sz w:val="28"/>
          <w:szCs w:val="28"/>
        </w:rPr>
        <w:t>их число возросло до двухсот пятидесяти, они сосредоточили всю административ-ную, судебную и военную власть на мес</w:t>
        <w:softHyphen/>
      </w:r>
      <w:r>
        <w:rPr>
          <w:color w:val="000000"/>
          <w:spacing w:val="-5"/>
          <w:sz w:val="28"/>
          <w:szCs w:val="28"/>
        </w:rPr>
        <w:t xml:space="preserve">тах, подчиняясь центру. Воеводы уже к 80-м гг. </w:t>
      </w:r>
      <w:r>
        <w:rPr>
          <w:color w:val="000000"/>
          <w:spacing w:val="-5"/>
          <w:sz w:val="28"/>
          <w:szCs w:val="28"/>
          <w:lang w:val="en-US"/>
        </w:rPr>
        <w:t>XVII</w:t>
      </w:r>
      <w:r>
        <w:rPr>
          <w:color w:val="000000"/>
          <w:spacing w:val="-5"/>
          <w:sz w:val="28"/>
          <w:szCs w:val="28"/>
        </w:rPr>
        <w:t xml:space="preserve"> в. вытес</w:t>
        <w:softHyphen/>
      </w:r>
      <w:r>
        <w:rPr>
          <w:color w:val="000000"/>
          <w:spacing w:val="-3"/>
          <w:sz w:val="28"/>
          <w:szCs w:val="28"/>
        </w:rPr>
        <w:t>нили по всей территории страны выборные местные органы. Воеводы руководили вверенными им территориальными ок</w:t>
        <w:softHyphen/>
      </w:r>
      <w:r>
        <w:rPr>
          <w:color w:val="000000"/>
          <w:spacing w:val="-6"/>
          <w:sz w:val="28"/>
          <w:szCs w:val="28"/>
        </w:rPr>
        <w:t xml:space="preserve">ругами-уездами, а в конце </w:t>
      </w:r>
      <w:r>
        <w:rPr>
          <w:color w:val="000000"/>
          <w:spacing w:val="-6"/>
          <w:sz w:val="28"/>
          <w:szCs w:val="28"/>
          <w:lang w:val="en-US"/>
        </w:rPr>
        <w:t>XVII</w:t>
      </w:r>
      <w:r>
        <w:rPr>
          <w:color w:val="000000"/>
          <w:spacing w:val="-6"/>
          <w:sz w:val="28"/>
          <w:szCs w:val="28"/>
        </w:rPr>
        <w:t xml:space="preserve"> в. некоторые из них поднялись </w:t>
      </w:r>
      <w:r>
        <w:rPr>
          <w:color w:val="000000"/>
          <w:spacing w:val="-7"/>
          <w:sz w:val="28"/>
          <w:szCs w:val="28"/>
        </w:rPr>
        <w:t>на более высокий уровень: были образо ваны более крупные ад</w:t>
      </w:r>
      <w:r>
        <w:rPr>
          <w:color w:val="000000"/>
          <w:spacing w:val="-3"/>
          <w:sz w:val="28"/>
          <w:szCs w:val="28"/>
        </w:rPr>
        <w:t>министративные единицы - разряды (предшественники бу</w:t>
        <w:softHyphen/>
      </w:r>
      <w:r>
        <w:rPr>
          <w:color w:val="000000"/>
          <w:spacing w:val="-4"/>
          <w:sz w:val="28"/>
          <w:szCs w:val="28"/>
        </w:rPr>
        <w:t>дущих губерний).</w:t>
      </w:r>
    </w:p>
    <w:p>
      <w:pPr>
        <w:pStyle w:val="Normal"/>
        <w:shd w:fill="FFFFFF" w:val="clear"/>
        <w:spacing w:lineRule="auto" w:line="360"/>
        <w:ind w:left="24" w:right="19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 xml:space="preserve">Местное управление в начале </w:t>
      </w:r>
      <w:r>
        <w:rPr>
          <w:color w:val="000000"/>
          <w:spacing w:val="-8"/>
          <w:sz w:val="28"/>
          <w:szCs w:val="28"/>
          <w:lang w:val="en-US"/>
        </w:rPr>
        <w:t>XVIII</w:t>
      </w:r>
      <w:r>
        <w:rPr>
          <w:color w:val="000000"/>
          <w:spacing w:val="-8"/>
          <w:sz w:val="28"/>
          <w:szCs w:val="28"/>
        </w:rPr>
        <w:t xml:space="preserve"> в. осуществлялось на ос</w:t>
        <w:softHyphen/>
      </w:r>
      <w:r>
        <w:rPr>
          <w:color w:val="000000"/>
          <w:spacing w:val="-5"/>
          <w:sz w:val="28"/>
          <w:szCs w:val="28"/>
        </w:rPr>
        <w:t>нове старой модели: воеводское управление и система област</w:t>
        <w:softHyphen/>
      </w:r>
      <w:r>
        <w:rPr>
          <w:color w:val="000000"/>
          <w:spacing w:val="-7"/>
          <w:sz w:val="28"/>
          <w:szCs w:val="28"/>
        </w:rPr>
        <w:t>ных приказов. В процессе петровских преобразований в эту си</w:t>
        <w:softHyphen/>
      </w:r>
      <w:r>
        <w:rPr>
          <w:color w:val="000000"/>
          <w:spacing w:val="-5"/>
          <w:sz w:val="28"/>
          <w:szCs w:val="28"/>
        </w:rPr>
        <w:t xml:space="preserve">стему стали вноситься изменения. В 1702 г. вводится институт </w:t>
      </w:r>
      <w:r>
        <w:rPr>
          <w:color w:val="000000"/>
          <w:spacing w:val="-2"/>
          <w:sz w:val="28"/>
          <w:szCs w:val="28"/>
        </w:rPr>
        <w:t xml:space="preserve">воеводских товарищей, выборных от местного дворянства. В </w:t>
      </w:r>
      <w:r>
        <w:rPr>
          <w:color w:val="000000"/>
          <w:spacing w:val="-8"/>
          <w:sz w:val="28"/>
          <w:szCs w:val="28"/>
        </w:rPr>
        <w:t xml:space="preserve">1705 г. этот порядок становится обязательным и повсеместным, </w:t>
      </w:r>
      <w:r>
        <w:rPr>
          <w:color w:val="000000"/>
          <w:spacing w:val="-6"/>
          <w:sz w:val="28"/>
          <w:szCs w:val="28"/>
        </w:rPr>
        <w:t>что должно было усилить контроль за старой администрацией</w:t>
      </w:r>
    </w:p>
    <w:p>
      <w:pPr>
        <w:pStyle w:val="Normal"/>
        <w:shd w:fill="FFFFFF" w:val="clear"/>
        <w:spacing w:lineRule="auto" w:line="360"/>
        <w:ind w:left="29" w:right="24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В 1708 г. вводится новое территориальное деление государ</w:t>
        <w:softHyphen/>
        <w:t>ства: учреждались восемь губерний, по которым были расписа</w:t>
        <w:softHyphen/>
      </w:r>
      <w:r>
        <w:rPr>
          <w:color w:val="000000"/>
          <w:spacing w:val="-4"/>
          <w:sz w:val="28"/>
          <w:szCs w:val="28"/>
        </w:rPr>
        <w:t>ны все уезды и города. В 1713-1714 гг. число губерний воз</w:t>
        <w:softHyphen/>
        <w:t>росло до одиннадцати.</w:t>
      </w:r>
    </w:p>
    <w:p>
      <w:pPr>
        <w:pStyle w:val="Normal"/>
        <w:shd w:fill="FFFFFF" w:val="clear"/>
        <w:spacing w:lineRule="auto" w:line="360"/>
        <w:ind w:left="38" w:right="10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</w:t>
      </w:r>
      <w:r>
        <w:rPr>
          <w:color w:val="000000"/>
          <w:spacing w:val="-9"/>
          <w:sz w:val="28"/>
          <w:szCs w:val="28"/>
        </w:rPr>
        <w:t>Во главе губернии был поставлен губернатор или генерал-гу</w:t>
        <w:softHyphen/>
      </w:r>
      <w:r>
        <w:rPr>
          <w:color w:val="000000"/>
          <w:spacing w:val="-10"/>
          <w:sz w:val="28"/>
          <w:szCs w:val="28"/>
        </w:rPr>
        <w:t xml:space="preserve">бернатор (Петербург-ская и Азовская губернии), объединившие в своих руках всю административную, су-дебную и военную власть. </w:t>
      </w:r>
      <w:r>
        <w:rPr>
          <w:color w:val="000000"/>
          <w:spacing w:val="-6"/>
          <w:sz w:val="28"/>
          <w:szCs w:val="28"/>
        </w:rPr>
        <w:t>Им подчинялись четыре помощника по отраслям управ-ления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  <w:sz w:val="28"/>
          <w:szCs w:val="28"/>
        </w:rPr>
        <w:t xml:space="preserve">    </w:t>
      </w:r>
      <w:r>
        <w:rPr>
          <w:color w:val="000000"/>
          <w:spacing w:val="-5"/>
          <w:sz w:val="28"/>
          <w:szCs w:val="28"/>
        </w:rPr>
        <w:t xml:space="preserve">В ходе реформы (к 1715 г.) сложилась трехзвенная система местного управления и администрации: уезд — провинция — </w:t>
      </w:r>
      <w:r>
        <w:rPr>
          <w:color w:val="000000"/>
          <w:spacing w:val="-3"/>
          <w:sz w:val="28"/>
          <w:szCs w:val="28"/>
        </w:rPr>
        <w:t>губерния. Провинцию возглавлял обер-комендант, которому подчинялись коменданты уездов. Контролировать нижесто-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щие административные звенья</w:t>
      </w:r>
      <w:r>
        <w:rPr>
          <w:color w:val="000000"/>
          <w:spacing w:val="-3"/>
          <w:sz w:val="28"/>
          <w:szCs w:val="28"/>
        </w:rPr>
        <w:t xml:space="preserve"> помогали ландратные комис</w:t>
        <w:softHyphen/>
        <w:t>сии, избранные из местного дворянства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</w:t>
      </w:r>
      <w:r>
        <w:rPr>
          <w:color w:val="000000"/>
          <w:spacing w:val="-6"/>
          <w:sz w:val="28"/>
          <w:szCs w:val="28"/>
        </w:rPr>
        <w:t>Вторая областная реформа была проведена в 1719 г. Суть ее  заключалась в сле-дующем: одиннадцать губерний были разде</w:t>
        <w:softHyphen/>
        <w:t>лены на сорок пять провинций Во главе этих единиц были по</w:t>
        <w:softHyphen/>
      </w:r>
      <w:r>
        <w:rPr>
          <w:color w:val="000000"/>
          <w:spacing w:val="-5"/>
          <w:sz w:val="28"/>
          <w:szCs w:val="28"/>
        </w:rPr>
        <w:t>ставлены также губернаторы, вице-губернаторы или воеводы</w:t>
      </w:r>
    </w:p>
    <w:p>
      <w:pPr>
        <w:pStyle w:val="Normal"/>
        <w:shd w:fill="FFFFFF" w:val="clear"/>
        <w:spacing w:lineRule="auto" w:line="360"/>
        <w:ind w:firstLine="274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елились провинции на округа-дистрикты. Администрация </w:t>
      </w:r>
      <w:r>
        <w:rPr>
          <w:color w:val="000000"/>
          <w:spacing w:val="-4"/>
          <w:sz w:val="28"/>
          <w:szCs w:val="28"/>
        </w:rPr>
        <w:t>провинций подчиня- лась непосредственно коллегиям. Четыре коллегии (Камер, Штатс-контора Юсти-ции, Вотчинная) рас</w:t>
        <w:softHyphen/>
        <w:t xml:space="preserve">полагали на местах собственным разветвленным аппаратом из камериров, комендантов, казначеев. Важную роль выполняли такие местные кон-торы, как камерирских дел (раскладка </w:t>
      </w:r>
      <w:r>
        <w:rPr>
          <w:color w:val="000000"/>
          <w:spacing w:val="-5"/>
          <w:sz w:val="28"/>
          <w:szCs w:val="28"/>
        </w:rPr>
        <w:t>и сбор податей) и рентерен-казначейства (прием и расходова</w:t>
        <w:softHyphen/>
      </w:r>
      <w:r>
        <w:rPr>
          <w:color w:val="000000"/>
          <w:spacing w:val="-4"/>
          <w:sz w:val="28"/>
          <w:szCs w:val="28"/>
        </w:rPr>
        <w:t>ние денежных сумм по указам воеводы и камериров).</w:t>
      </w:r>
    </w:p>
    <w:p>
      <w:pPr>
        <w:pStyle w:val="Normal"/>
        <w:shd w:fill="FFFFFF" w:val="clear"/>
        <w:spacing w:lineRule="auto" w:line="360"/>
        <w:ind w:left="14" w:firstLine="298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1719 г. воеводам поручались наблюдение «за хранением </w:t>
      </w:r>
      <w:r>
        <w:rPr>
          <w:color w:val="000000"/>
          <w:spacing w:val="-2"/>
          <w:sz w:val="28"/>
          <w:szCs w:val="28"/>
        </w:rPr>
        <w:t>государственного интереса», принятие мер государственной безопасности, укрепление церкви, оборона территории, над</w:t>
        <w:softHyphen/>
      </w:r>
      <w:r>
        <w:rPr>
          <w:color w:val="000000"/>
          <w:spacing w:val="-3"/>
          <w:sz w:val="28"/>
          <w:szCs w:val="28"/>
        </w:rPr>
        <w:t>зор за местной администрацией, торгами, ремеслами и за со</w:t>
      </w:r>
      <w:r>
        <w:rPr>
          <w:color w:val="000000"/>
          <w:spacing w:val="-4"/>
          <w:sz w:val="28"/>
          <w:szCs w:val="28"/>
        </w:rPr>
        <w:t>блюдением царских указов.</w:t>
      </w:r>
    </w:p>
    <w:p>
      <w:pPr>
        <w:pStyle w:val="Normal"/>
        <w:shd w:fill="FFFFFF" w:val="clear"/>
        <w:tabs>
          <w:tab w:val="clear" w:pos="708"/>
          <w:tab w:val="left" w:pos="4963" w:leader="none"/>
        </w:tabs>
        <w:spacing w:lineRule="auto" w:line="360"/>
        <w:ind w:left="14" w:right="10" w:firstLine="293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1718 - 1720 гг. прошла реорганизация органов городско</w:t>
        <w:softHyphen/>
      </w:r>
      <w:r>
        <w:rPr>
          <w:color w:val="000000"/>
          <w:spacing w:val="-6"/>
          <w:sz w:val="28"/>
          <w:szCs w:val="28"/>
        </w:rPr>
        <w:t xml:space="preserve">го самоуправления, созданных в 1699 г. вместе с Ратушей - </w:t>
      </w:r>
      <w:r>
        <w:rPr>
          <w:color w:val="000000"/>
          <w:spacing w:val="-5"/>
          <w:sz w:val="28"/>
          <w:szCs w:val="28"/>
        </w:rPr>
        <w:t>земских изб и земских бурмистров. Были созданы новые орга</w:t>
        <w:softHyphen/>
        <w:t xml:space="preserve">ны - магистраты, подчиненные губернаторам. Общее руководс тво осуществлял Главный магистрат Система управления </w:t>
      </w:r>
      <w:r>
        <w:rPr>
          <w:color w:val="000000"/>
          <w:spacing w:val="-3"/>
          <w:sz w:val="28"/>
          <w:szCs w:val="28"/>
        </w:rPr>
        <w:t xml:space="preserve">стала более бюрократи-еской и централизованной. В 1727 г. </w:t>
      </w:r>
      <w:r>
        <w:rPr>
          <w:color w:val="000000"/>
          <w:spacing w:val="-5"/>
          <w:sz w:val="28"/>
          <w:szCs w:val="28"/>
        </w:rPr>
        <w:t>магистраты были преобразованы в ратуши.</w:t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7. ЗНАЧЕНИЕ РЕФОРМ</w:t>
      </w:r>
    </w:p>
    <w:p>
      <w:pPr>
        <w:pStyle w:val="Normal"/>
        <w:spacing w:lineRule="auto" w:line="360" w:before="6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ремя царствования Екатерины II называют эпохой просвещенного абсолю-изма. Смысл просвещенного абсолютизма состоит в политике следования иде-ям Просвещения, выражающейся в проведении реформ, уничтожавших некото-ые наиболее устаревшие феодальные институты (а иногда делавшие шаг в сто-рону буржуазного развития). Мысль о государстве с просвещенным монархом, способным преобразовать общественную жизнь на новых, разумных началах, получила в XVIII веке широкое распространение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звитие и воплощение начал просвещенного абсолютизма в России приобре ло характер целостной государственно-политической реформы, в ходе которой сформировался новый государственный и правовой облик абсолютной монар хии. При этом для социально-правовой политики было характерно сословное размежевание: дворянство, мещанство и крестьянство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Законодательство Екатерин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завершило собой тот исторический процесс, который начался при временщиках. Равновесие в положении главных сословий, во всей силе существовавшее при Петре Великом, начало разрушаться именно в эпоху временщиков (1725-1741), когда дворянство, облегчая свои государствен-ные повинности, стало достигать некоторых имущественных привилегий и боль шей власти над крестьянами - по закону. Наращение дворянских прав наблюд-ли мы во время и Елизаветы, и Петр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При Екатерине же дворянство стано-виться не только привилегированным сословием, имеющим правильную внут-реннюю организацию, но и сословием, господствующим в уезде (в качестве зем левладельческого сословия) и в общем управлении (как бюрократия).Параллель но росту дворянских прав и в зависимости от него падают гражданские права владельческих крестьян. Расцвет дворянских привилегий в Х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веке необходи мо соединялся с расцветом крепостного права. Поэтому время Екатерин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бы-ло тем историческим моментом, когда крепостное право достигло полного и наибольшего своего развития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концу правления Екатерины Россия имела уже 52 губернии, учреждено свыше 150 новых городов, ставших губернскими и уездными центрами. Для каждого были разработаны новые штаты, типовые генеральные планы развития. Все это происходило под личным контролем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ечно, последствия новосоздавемых учреждений не всегда были однозначно хороши. Кое-что разрушилось уже при Петре 1, время показало ненужность некоторых судебных инстанций. Многократно, хотя и закономерно, возросла численность чиновничьей братии с 5 тысяч до 12 тысяч. Образованность их была относительной, а руки загребущие, да и нравы весьма "свободные"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царствования Екатерина внесла много законов, которые после ее кончины долго служили России. Екатерина внесла неоценимый вклад  в развитии и укреплении Росс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аковы были главнейшие факты законодательной деятельности императрицы Екатерины. В противоположность Петру Великому Екатерина выступила на поле деятельности с широким преобразовательным планом, в основание кото-рого легли отвлеченные принципы. Она не успела выполнить своего плана цели ком и не провела последовательно своих  идей. Мысли «Наказа» не перешли в практику, законодательство не было перестроено на новых основаниях, отноше ния сословий  остались по существу, прежними и развивались в том направле-нии, какое было дано в предшествующее время. Развитие крепостного права и сословность самоуправления прямо противоречили тем отвлеченным теориям, каким поклонялась императрица, но соответствовали влиятельному сословию - дворянству. Как исторический деятель, Екатерина осталась верна тем началам русской жизни, какие ей были завещаны, временами предыдущими, она продол жала свою деятельность в том же направлении, в котором работали её предшест венники, хотя иногда не желала действовать как он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09" w:top="1134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рия России (Россия в мировой цивилизации) // Под. ред. А.А. Радугина, М., 1999 г. 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России. 2 т., М., 1995 г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андт М.Ю., Ляшенко Л.М.: Введение в историю, М., 1994 г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России (Россия в мировой цивилизации) // Под. ред. А.А. Радугина, М., 1999 г.</w:t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numPr>
          <w:ilvl w:val="0"/>
          <w:numId w:val="3"/>
        </w:numP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России и мировые цивилизации // Под. ред. В.В.Рубана, М., 1997 г.</w:t>
      </w:r>
    </w:p>
    <w:p>
      <w:pPr>
        <w:pStyle w:val="Footnote"/>
        <w:rPr/>
      </w:pPr>
      <w:r>
        <w:rPr/>
      </w:r>
    </w:p>
  </w:footnote>
  <w:footnote w:id="7">
    <w:p>
      <w:pPr>
        <w:pStyle w:val="Normal"/>
        <w:numPr>
          <w:ilvl w:val="0"/>
          <w:numId w:val="3"/>
        </w:numP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. Культура. Цивилизация., М., 1998 г.</w:t>
      </w:r>
    </w:p>
    <w:p>
      <w:pPr>
        <w:pStyle w:val="Footnote"/>
        <w:rPr/>
      </w:pPr>
      <w:r>
        <w:rPr/>
      </w:r>
    </w:p>
  </w:footnote>
  <w:footnote w:id="8">
    <w:p>
      <w:pPr>
        <w:pStyle w:val="Normal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России в свете цивилизационного подхода – Тверь, 1998 г.</w:t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в мировой истории, М., 1996 г.</w:t>
      </w:r>
    </w:p>
    <w:p>
      <w:pPr>
        <w:pStyle w:val="Footnote"/>
        <w:rPr/>
      </w:pPr>
      <w:r>
        <w:rPr/>
      </w:r>
    </w:p>
  </w:footnote>
  <w:footnote w:id="10">
    <w:p>
      <w:pPr>
        <w:pStyle w:val="Normal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Отечества: люди, идеи, решения. В 2-х частях, М., 1991 г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Название объекта"/>
    <w:basedOn w:val="Normal"/>
    <w:qFormat/>
    <w:pPr>
      <w:shd w:fill="FFFFFF" w:val="clear"/>
      <w:jc w:val="center"/>
    </w:pPr>
    <w:rPr>
      <w:rFonts w:ascii="Arial" w:hAnsi="Arial" w:cs="Arial"/>
      <w:b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8:58:00Z</dcterms:created>
  <dc:creator>AMD</dc:creator>
  <dc:description/>
  <dc:language>en-US</dc:language>
  <cp:lastModifiedBy>Руслан</cp:lastModifiedBy>
  <dcterms:modified xsi:type="dcterms:W3CDTF">2003-02-20T14:33:00Z</dcterms:modified>
  <cp:revision>31</cp:revision>
  <dc:subject/>
  <dc:title>«Наказ» Екатерины II</dc:title>
</cp:coreProperties>
</file>