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both"/>
        <w:rPr>
          <w:rFonts w:ascii="CyrTimes" w:hAnsi="CyrTimes" w:eastAsia="CyrTimes" w:cs="CyrTimes"/>
          <w:i/>
          <w:i/>
          <w:iCs/>
        </w:rPr>
      </w:pPr>
      <w:r>
        <w:rPr>
          <w:rFonts w:eastAsia="CyrTimes" w:cs="CyrTimes" w:ascii="CyrTimes" w:hAnsi="CyrTimes"/>
          <w:i/>
          <w:iCs/>
        </w:rPr>
        <w:t>“</w:t>
      </w:r>
      <w:r>
        <w:rPr>
          <w:rFonts w:eastAsia="CyrTimes" w:cs="CyrTimes" w:ascii="CyrTimes" w:hAnsi="CyrTimes"/>
          <w:i/>
          <w:iCs/>
        </w:rPr>
        <w:t>...ïî âàæíåéøèì äåëàì ñóäåáíàÿ âëàñòü çîâåò ê ñåáå â ïîìîùü îáùåñòâî, â ëèöå ïðèñÿæíûõ çàñåäàòåëåé, - è ãîâîðèò ýòèì îáùåñòâó: “ß ñäåëàëà âñå, ÷òî ìîãëà, ÷òîáû âûÿñíèòü çëîå äåëî ÷åëîâåêà, ñòàâèìîãî ìíîþ íà òâîé ñóä, - òåïåðü ñêàæè ñâîå ñëîâî ñàìîîáîðîíû èëè óêàæè ìíå, ÷òî îãðàæäàÿ òåáÿ, ÿ îøèáàëàñü â åãî âèíîâíîñòè”</w:t>
      </w:r>
    </w:p>
    <w:p>
      <w:pPr>
        <w:pStyle w:val="Normal"/>
        <w:ind w:left="2880" w:hanging="0"/>
        <w:jc w:val="both"/>
        <w:rPr>
          <w:rFonts w:ascii="CyrTimes" w:hAnsi="CyrTimes" w:eastAsia="CyrTimes" w:cs="CyrTimes"/>
          <w:i/>
          <w:i/>
          <w:iCs/>
        </w:rPr>
      </w:pPr>
      <w:r>
        <w:rPr>
          <w:rFonts w:eastAsia="CyrTimes" w:cs="CyrTimes" w:ascii="CyrTimes" w:hAnsi="CyrTimes"/>
          <w:i/>
          <w:iCs/>
        </w:rPr>
      </w:r>
    </w:p>
    <w:p>
      <w:pPr>
        <w:pStyle w:val="Normal"/>
        <w:ind w:left="2880" w:hanging="0"/>
        <w:jc w:val="right"/>
        <w:rPr>
          <w:rFonts w:ascii="CyrTimes" w:hAnsi="CyrTimes" w:eastAsia="CyrTimes" w:cs="CyrTimes"/>
          <w:i/>
          <w:i/>
          <w:iCs/>
        </w:rPr>
      </w:pPr>
      <w:r>
        <w:rPr>
          <w:rFonts w:eastAsia="CyrTimes" w:cs="CyrTimes" w:ascii="CyrTimes" w:hAnsi="CyrTimes"/>
          <w:i/>
          <w:iCs/>
        </w:rPr>
        <w:t>À. Ô. Êîíè, 1872 ã.</w:t>
      </w:r>
    </w:p>
    <w:p>
      <w:pPr>
        <w:pStyle w:val="Normal"/>
        <w:jc w:val="both"/>
        <w:rPr>
          <w:rFonts w:ascii="CyrTimes" w:hAnsi="CyrTimes" w:eastAsia="CyrTimes" w:cs="CyrTimes"/>
          <w:i/>
          <w:i/>
          <w:iCs/>
        </w:rPr>
      </w:pPr>
      <w:r>
        <w:rPr>
          <w:rFonts w:eastAsia="CyrTimes" w:cs="CyrTimes" w:ascii="CyrTimes" w:hAnsi="CyrTimes"/>
          <w:i/>
          <w:iCs/>
        </w:rPr>
      </w:r>
    </w:p>
    <w:p>
      <w:pPr>
        <w:pStyle w:val="Normal"/>
        <w:jc w:val="both"/>
        <w:rPr>
          <w:rFonts w:ascii="CyrTimes" w:hAnsi="CyrTimes" w:eastAsia="CyrTimes" w:cs="CyrTimes"/>
          <w:i/>
          <w:i/>
          <w:iCs/>
        </w:rPr>
      </w:pPr>
      <w:r>
        <w:rPr>
          <w:rFonts w:eastAsia="CyrTimes" w:cs="CyrTimes" w:ascii="CyrTimes" w:hAnsi="CyrTimes"/>
          <w:i/>
          <w:iCs/>
        </w:rPr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Âòîðîé ðàç â èñòîðèè Ðîññèè â õîäå ñóäåáíîé ðåôîðìû èäóò áåñêîíå÷íûå äåáàòû âîêðóã ñóäà ïðèñÿæíûõ. Áîðüáà íà÷èíàëàñü îñòðî, ñ ãîðÿ÷èõ ïóáëè÷íûõ áàòàëèé, çàòåì ïåðåøëà â ñóäåáíûå çàëû è êóëóàðû ñóäà, ïîñòåïåííî ïåðåðàñòàÿ â óñòîé÷èâîå àêàäåìè÷åñêîå ïðîòèâîñòîÿíèå þðèñòîâ è àäâîêàòîâ è ïðàêòè÷åñêóþ êðèòèêó ñî ñòîðîíû ïðîêóðàòóðû. Ñèòóàöèÿ òî îáîñòðÿåòñÿ, òî ñòàáèëèçèðóåòñÿ, íî óñèëèÿ ïîìåøàòü ðàáîòå ñóäà ïðèñÿæíûõ íå ñêðûâàþòñÿ. Çàïîìíèëàñü ôðàçà îäíîé èç ïóáëèêàöèé íà÷àëà 1997 ãîäà: “êîëü ñêîðî ìàøèíà çàïóùåíà - èäåþ ñóäà ïðèñÿæíûõ ïðîòàùèëè â Êîíñòèòóöèþ Ðîññèéñêîé Ôåäåðàöèè, îíà ïðîñòî òàê, ñàìà ïî ñåáå íå îñòàíîâèòñÿ”. Íåêîòîðûå ñïåöèàëèñòû â îáëàñòè îáùåñòâåííûõ îòíîøåíèé ïîëàãàþò, ÷òî ñèòóàöèÿ ñ ñóäîì ïðèñÿæíûõ â Ðîññèè ñòàëà êðèòè÷åñêîé è òðåáóåò íåìåäëåííîãî è àêòèâíîãî âêëþ÷åíèÿ îáùåñòâà â îáñóæäåíèå äàííîãî âîïðîñà. Íåóäèâèòåëüíî, âåäü îáû÷íûé ãðàæäàíèí ðåàëüíî ðåàëèçóåò ñâîå êîíñòèòóöèîííîå ïðàâî íåïîñðåäñòâåííî ó÷àñòâîâàòü â óïðàâëåíèè äåëàìè ãîñóäàðñòâà ëèáî â ïàðëàìåíòñêîì êðåñëå, ëèáî íà ñêàìüå ïðèñÿæíûõ. Âòîðîå çíà÷èòåëüíî äîñòóïíåå è äåøåâëå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Ïàðàäîêñàëüíî, íî ñàìóþ äîñòîâåðíóþ èç îáùåäîñòóïíûõ èñòî÷íèêîâ èíôîðìàöèþ î ñóäå ïðèñÿæíûõ ìû ïîëó÷àåì èç êíèã, ïîïóëÿðíûõ “ñóäåáíûõ” ñåðèàëîâ èëè èãðîâûõ ôèëüìîâ àìåðèêàíñêîãî êèíåìàòîãðàôà. Íå êàæäûé çíàåò ñèñòåìó óãîëîâíîãî ïðîöåññà ñ ó÷àñòèåì ïðèñÿæíûõ èëè ìîæåò åå îïèñàòü, íî êàæäûé óçíà¸ò î íåé ïî êíèãàì, êèíî, òåëåâèäåíèþ. Ýòà ñèñòåìà - íàñòîÿùèå äðàìû â çàëå ñóäà ñ àäâîêàòàìè, äåìîíñòðèðóþùèìè ñâîå èñêóññòâî çàèíòåðåñîâàííîìó æþðè ïðèñÿæíûõ. Ýòî Ìýéñîí â “Ñàíòà-Áàðáàðå”, èëè Äåìè Ìóð â ôèëüìå “Ïðèñÿæíàÿ”, èëè âåëèêèé êîìáèíàòîð ñ íåòëåííûì “ëåä òðîíóëñÿ, ãîñïîäà ïðèñÿæíûå çàñåäàòåëè”. Ìíîãèå ëþäè, äàëåêèå îò þðèñïðóäåíöèè, âîñïðèíèìàþò ýòîò ìåòîä êàê äîëæíîå, è áóäóò êðàéíå óäèâëåíû, êîãäà óçíàþò, ÷òî ñóùåñòâóþò è èíûå ñïîñîáû âåäåíèÿ óãîëîâíîãî ïðîöåññà, â êîòîðûõ ñóäüè ñàìîñòîÿòåëüíî âåäóò äåëî, òàñóÿ áóìàãè è äîêóìåíòû, à èñêóñíûå àäâîêàòû íå óñòðàèâàþò ïóáëè÷íûõ ñðàæåíèé. Âîçìîæíî, ìíîãèå äàæå íå äîãàäûâàþòñÿ, ÷òî âî ìíîãèõ ãîñóäàðñòâàõ, âêëþ÷àÿ âûñîêîðàçâèòóþ ßïîíèþ, âîîáùå íå èñïîëüçóåòñÿ ñóä ïðèñÿæíûõ.</w:t>
      </w:r>
    </w:p>
    <w:p>
      <w:pPr>
        <w:pStyle w:val="Normal"/>
        <w:jc w:val="both"/>
        <w:rPr/>
      </w:pPr>
      <w:r>
        <w:rPr>
          <w:rFonts w:eastAsia="CyrTimes" w:cs="CyrTimes" w:ascii="CyrTimes" w:hAnsi="CyrTimes"/>
        </w:rPr>
        <w:tab/>
        <w:t xml:space="preserve">Îôèöèàëüíàÿ æå èíôîðìàöèÿ î ñóäå ïðèñÿæíûõ ïîÿâëÿåòñÿ è èñ÷åçàåò â ïîïóëÿðíûõ èçäàíèÿõ èëè íà òåëåâèäåíèè òàê æå ñòèõèéíî, êàê èíòåðåñ îáùåñòâà ê êðóïíûì ïðîöåññàì, òèïà äåëà Ñèìïñîíà èëè ßïîí÷èêà. Ïðè ýòîì æóðíàëèñòû îáû÷íî îáõîäÿò ïðîöåññóàëüíûå âîïðîñû ðàçáèðàòåëüñòâà â óãîäó çðèòåëÿ, æàäíîãî ñêîðåå äî êðîâàâûõ ïîäðîáíîñòåé ïðåñòóïëåíèÿ, ÷åì äî ñïîñîáîâ åãî ðàñêðûòèÿ, è ñîáñòâåííîãî ðåéòèíãà, íàïðÿìóþ çàâèñèìîãî îò îáíàðîäîâàííûõ ñåíñàöèé, ê êîòîðûì â ïîñëåäíþþ î÷åðåäü îòíîñÿòñÿ ïðàâèëà âåäåíèÿ ïðîöåññà. Â ðåçóëüòàòå ñàìî ñëîâî </w:t>
      </w:r>
      <w:r>
        <w:rPr>
          <w:rFonts w:eastAsia="CyrTimes" w:cs="CyrTimes" w:ascii="CyrTimes" w:hAnsi="CyrTimes"/>
          <w:i/>
          <w:iCs/>
        </w:rPr>
        <w:t>ïðèñÿæíûå</w:t>
      </w:r>
      <w:r>
        <w:rPr>
          <w:rFonts w:eastAsia="CyrTimes" w:cs="CyrTimes" w:ascii="CyrTimes" w:hAnsi="CyrTimes"/>
        </w:rPr>
        <w:t xml:space="preserve"> äëÿ îáû÷íîãî ÷åëîâåêà ïðåâðàòèëîñü â íåêèé îáðàç ÷åãî-òî íåïîíÿòíîãî, íî àáñîëþòíî íåîáõîäèìîãî äëÿ îòïðàâëåíèÿ ïðàâîñóäèÿ. È òîëüêî â Àíãëèè è áîëüøèíñòâå øòàòîâ ÑØÀ íà ñóä ïðèñÿæíûõ ñìîòðÿò êàê íà íå÷òî áåñïîâîðîòíîå è îðãàíè÷åñêè ñëèâøååñÿ ñî âñåìè óñòîÿìè îáùåñòâà. Äëÿ îñòàëüíûõ æèòåëåé ïëàíåòû ñóä ïðèñÿæíûõ òðåáóåò îòäåëüíîãî èçó÷åíèÿ è îñìûñëåíèÿ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Â ñîâðåìåííîì ìèðå ñóùåñòâóåò ïîðàçèòåëüíîå ìíîãîîáðàçèå ïðàâîâûõ ñèñòåì. Êàæäàÿ ñòðàíà èìååò ñâîþ ñîáñòâåííóþ, à â ÑØÀ ýòî îòíîñèòñÿ è ê êàæäîìó øòàòó. Ñòóäåíò þðèäè÷åñêîãî ôàêóëüòåòà îáû÷íî èçó÷àåò ïðàâî òîëüêî îäíîé ñòðàíû - òîé, â êîòîðîé îí íàìåðåâàåòñÿ ïðàêòèêîâàòü. Ìåäèöèíà, íàïðèìåð, áîëåå èëè ìåíåå îäèíàêîâà âî âñåì ìèðå, ÷òî òàêæå âåðíî äëÿ åñòåñòâåííûõ è ïðèêëàäíûõ íàóê. ßäåðíàÿ ôèçèêà â Àâñòðàëèè íå îòëè÷àåòñÿ êàê ïðåäìåò îò ÿäåðíîé ôèçèêè â Êèòàå, Ðîññèè èëè ÑØÀ. Íî ïðàâî ñòðîãî çàâèñèò îò íàöèîíàëüíîé ïðèíàäëåæíîñòè. Îíî äåéñòâóåò îò ãðàíèöû äî ãðàíèöû, à âíå äîìàøíèõ ãðàíèö âîîáùå íå äåéñòâèòåëüíî.</w:t>
      </w:r>
    </w:p>
    <w:p>
      <w:pPr>
        <w:pStyle w:val="Normal"/>
        <w:jc w:val="both"/>
        <w:rPr/>
      </w:pPr>
      <w:r>
        <w:rPr>
          <w:rFonts w:eastAsia="CyrTimes" w:cs="CyrTimes" w:ascii="CyrTimes" w:hAnsi="CyrTimes"/>
        </w:rPr>
        <w:tab/>
        <w:t xml:space="preserve">Ýòî îäíàêî íå îçíà÷àåò, ÷òî êàæäàÿ ïðàâîâàÿ ñèñòåìà íå èìååò íè÷åãî îáùåãî ñ êàêîé-íèáóäü äðóãîé. Åñëè äâå ñòðàíû èìåþò îáùèå ýëåìåíòû â êóëüòóðå è òðàäèöèÿõ, èõ ïðàâîâûå ñèñòåìû, êàê ïðàâèëî, áóäóò òàêæå ñõîäíûìè. Ëåãêî ïðåäïîëîæèòü, ÷òî ïðàâî Íîðâåãèè èìååò ìíîãî îáùåãî ñ ïðàâîì Øâåöèè. Äàëåå ïðàâîâûå ñèñòåìû ìîæíî îáúåäèíèòü â áîëåå êðóïíûå ðîäñòâåííûå ãðóïïû ïðàâîâûõ ñèñòåì, èìåþùèõ îáùèå ÷åðòû â ñòðóêòóðå, ñóùíîñòè è êóëüòóðå. Òàêèå ãðóïïû áóäóò äåéñòâèòåëüíî </w:t>
      </w:r>
      <w:r>
        <w:rPr>
          <w:rFonts w:eastAsia="CyrTimes" w:cs="CyrTimes" w:ascii="CyrTimes" w:hAnsi="CyrTimes"/>
          <w:i/>
          <w:iCs/>
        </w:rPr>
        <w:t>ðîäñòâåííûìè</w:t>
      </w:r>
      <w:r>
        <w:rPr>
          <w:rFonts w:eastAsia="CyrTimes" w:cs="CyrTimes" w:ascii="CyrTimes" w:hAnsi="CyrTimes"/>
        </w:rPr>
        <w:t>,</w:t>
      </w:r>
      <w:r>
        <w:rPr>
          <w:rFonts w:eastAsia="CyrTimes" w:cs="CyrTimes" w:ascii="CyrTimes" w:hAnsi="CyrTimes"/>
          <w:i/>
          <w:iCs/>
        </w:rPr>
        <w:t xml:space="preserve"> </w:t>
      </w:r>
      <w:r>
        <w:rPr>
          <w:rFonts w:eastAsia="CyrTimes" w:cs="CyrTimes" w:ascii="CyrTimes" w:hAnsi="CyrTimes"/>
        </w:rPr>
        <w:t>òàê êàê ÷ëåíû ãðóïïû èìåþò îáùèõ ðîäèòåëåé èëè áîëåå äàëåêèõ ïðåäêîâ è ÷åðïàþò ñâîè çàêîíû èç îäíîãî èñòî÷íèêà.</w:t>
      </w:r>
    </w:p>
    <w:p>
      <w:pPr>
        <w:pStyle w:val="Normal"/>
        <w:jc w:val="both"/>
        <w:rPr/>
      </w:pPr>
      <w:r>
        <w:rPr>
          <w:rFonts w:eastAsia="CyrTimes" w:cs="CyrTimes" w:ascii="CyrTimes" w:hAnsi="CyrTimes"/>
        </w:rPr>
        <w:tab/>
        <w:t xml:space="preserve">Êàê èçâåñòíî, äðåâíèå ðèìëÿíå áûëè âåëèêèìè çàêîíîäàòåëÿìè. Èõ òðàäèöèè íèêîãäà ïîëíîñòüþ íå óìèðàëè â Åâðîïå. Äàæå ïîñëå ïðèõîäà âàðâàðîâ âñå, ÷òî îñòàëîñü îò âåëèêîé Ðèìñêîé Èìïåðèè - ýòî ïðàâî. Â ñðåäíèå âåêà ðèìñêîå ïðàâî áûëî âíîâü îòêðûòî è âîçðîæäåíî. Ïåðâûìè åãî âîñïðèíÿëè Ôðàíöèÿ, Ãåðìàíèÿ, Èòàëèÿ, Ïîðòóãàëèÿ, Èñïàíèÿ. ×åðåç Èñïàíèþ è Ïîðòóãàëèþ ðèìñêîå ïðàâî ïåðåêî÷åâàëî â Ëàòèíñêóþ Àìåðèêó, à ôðàíöóçû ïåðåíåñëè åãî â Àôðèêó. Ðîññèÿ, íàëàäèâ òåñíûå ñâÿçè ñ Çàïàäíîé Åâðîïîé, ñòàëà êðóïíåéøèì ÷ëåíîì “ñåìåéñòâà” ñòðàí òàê íàçûâàåìîãî </w:t>
      </w:r>
      <w:r>
        <w:rPr>
          <w:rFonts w:eastAsia="CyrTimes" w:cs="CyrTimes" w:ascii="CyrTimes" w:hAnsi="CyrTimes"/>
          <w:i/>
          <w:iCs/>
        </w:rPr>
        <w:t xml:space="preserve">ãðàæäàíñêîãî ïðàâà. </w:t>
      </w:r>
    </w:p>
    <w:p>
      <w:pPr>
        <w:pStyle w:val="Normal"/>
        <w:jc w:val="both"/>
        <w:rPr/>
      </w:pPr>
      <w:r>
        <w:rPr>
          <w:rFonts w:eastAsia="CyrTimes" w:cs="CyrTimes" w:ascii="CyrTimes" w:hAnsi="CyrTimes"/>
          <w:i/>
          <w:iCs/>
        </w:rPr>
        <w:tab/>
      </w:r>
      <w:r>
        <w:rPr>
          <w:rFonts w:eastAsia="CyrTimes" w:cs="CyrTimes" w:ascii="CyrTimes" w:hAnsi="CyrTimes"/>
        </w:rPr>
        <w:t xml:space="preserve">Âñÿ åâðîïåéñêàÿ ñèñòåìà áûëà áóêâàëüíî îñëåïëåíà ñèëîé è ñòðîéíîñòüþ âíîâü îòêðûòîãî ðèìñêîãî ïðàâà. Îäíà ñòðàíà, îäíàêî, ïðîäîëæàëà òâåðäî äåðæàòüñÿ çà ñîáñòâåííûå òðàäèöèè. Åå ñèñòåìà îêàçàëàñü íàñòîëüêî öåïêîé, ÷òî íå òîëüêî íå ïîääàëàñü </w:t>
      </w:r>
      <w:r>
        <w:rPr>
          <w:rFonts w:eastAsia="CyrTimes" w:cs="CyrTimes" w:ascii="CyrTimes" w:hAnsi="CyrTimes"/>
          <w:i/>
          <w:iCs/>
        </w:rPr>
        <w:t>ðåöåïöèè</w:t>
      </w:r>
      <w:r>
        <w:rPr>
          <w:rFonts w:eastAsia="CyrTimes" w:cs="CyrTimes" w:ascii="CyrTimes" w:hAnsi="CyrTimes"/>
        </w:rPr>
        <w:t xml:space="preserve"> ðèìñêîãî ïðàâà, íî è ðàçäåëèëà âåñü ìèð íà äâå êðóïíåéøèå ãðóïïû ïðàâîâûõ ñèñòåì. Ðå÷ü èäåò îá Àíãëèè.</w:t>
      </w:r>
    </w:p>
    <w:p>
      <w:pPr>
        <w:pStyle w:val="Normal"/>
        <w:jc w:val="both"/>
        <w:rPr/>
      </w:pPr>
      <w:r>
        <w:rPr>
          <w:rFonts w:eastAsia="CyrTimes" w:cs="CyrTimes" w:ascii="CyrTimes" w:hAnsi="CyrTimes"/>
        </w:rPr>
        <w:tab/>
        <w:t xml:space="preserve">Àíãëèéñêèå ïîñåëåíöû ïåðåíåñëè àíãëèéñêèé çàêîí â àìåðèêàíñêèå êîëîíèè, Êàíàäó, Àâñòðàëèþ è íà ìíîãî÷èñëåííûå îñòðîâà. Ìíîãèå ñòðàíû áûëè íåêîãäà ÷àñòüþ Áðèòàíñêîé èìïåðèè. Òåïåðü âñå ýòè ñòðàíû íåçàâèñèìû, êàæäàÿ èìååò ñîáñòâåííóþ ïðàâîâóþ ñèñòåìó, íî âñå îíè ñîõðàíèëè îñíîâíûå îáùèå òðàäèöèè. Ïðàâîâûå ñèñòåìû â àíãëîÿçû÷íîì ìèðå èìåþò ñóùåñòâåííîå ñõîäñòâî â ÷åðòàõ è òðàäèöèÿõ è âìåñòå îáðàçóþò ñèñòåìó òàê íàçûâàåìîãî </w:t>
      </w:r>
      <w:r>
        <w:rPr>
          <w:rFonts w:eastAsia="CyrTimes" w:cs="CyrTimes" w:ascii="CyrTimes" w:hAnsi="CyrTimes"/>
          <w:i/>
          <w:iCs/>
        </w:rPr>
        <w:t>îáùåãî ïðàâà</w:t>
      </w:r>
      <w:r>
        <w:rPr>
          <w:rFonts w:eastAsia="CyrTimes" w:cs="CyrTimes" w:ascii="CyrTimes" w:hAnsi="CyrTimes"/>
        </w:rPr>
        <w:t>.</w:t>
      </w:r>
    </w:p>
    <w:p>
      <w:pPr>
        <w:pStyle w:val="Normal"/>
        <w:jc w:val="both"/>
        <w:rPr/>
      </w:pPr>
      <w:r>
        <w:rPr>
          <w:rFonts w:eastAsia="CyrTimes" w:cs="CyrTimes" w:ascii="CyrTimes" w:hAnsi="CyrTimes"/>
        </w:rPr>
        <w:tab/>
        <w:t xml:space="preserve">Ðàçëè÷èÿ ìåæäó ñèñòåìàìè îáùåãî è ãðàæäàíñêîãî ïðàâà ìîæíî ïðîâîäèòü ïî ñîòíÿì àñïåêòîâ ïðàâîâîãî ïîðÿäêà. Ýòà òåìà ïðåäñòàâëÿåò áåçäíó âîçìîæíîñòåé äëÿ ëþáèòåëåé êëàññèôèêàöèé è ñðàâíèòåëüíîãî àíàëèçà. Þðèñòû ñòðàí îáùåãî ïðàâà îòñòàèâàþò ïðåâîñõîäñòâî ñâîåé ñèñòåìû, äðóãèå, òàê íàçûâàåìûå </w:t>
      </w:r>
      <w:r>
        <w:rPr>
          <w:rFonts w:eastAsia="CyrTimes" w:cs="CyrTimes" w:ascii="CyrTimes" w:hAnsi="CyrTimes"/>
          <w:i/>
          <w:iCs/>
        </w:rPr>
        <w:t>êîíòèíåíòàëüíûå</w:t>
      </w:r>
      <w:r>
        <w:rPr>
          <w:rFonts w:eastAsia="CyrTimes" w:cs="CyrTimes" w:ascii="CyrTimes" w:hAnsi="CyrTimes"/>
        </w:rPr>
        <w:t xml:space="preserve"> þðèñòû, åñòåñòâåííî ïðèäåðæèâàþòñÿ ñîâåðøåííî ïðîòèâîïîëîæíîé òî÷êè çðåíèÿ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Íà ñàìîì äåëå, íåëüçÿ ãîâîðèòü î ïîëíîé èçîëÿöèè è óíèêàëüíîñòè ïðàâîâîé ñèñòåìû. Ñóùåñòâóåò äîñòàòî÷íîå êîëè÷åñòâî ïîãðàíè÷íûõ ñëó÷àåâ, äîñòàâëÿþùèõ, êñòàòè, ìàññó íåóäîáñòâ êëàññèôèêàòîðàì. Ðåàëüíî ìîæíî ãîâîðèòü î ðàçëè÷èÿõ â ÿäðàõ - îñíîâîïîëàãàþùèõ ïðèíöèïàõ - ñèñòåì, ïîñêîëüêó ìíîãèå ïðèêëàäíûå èäåè è ïîíÿòèÿ ïðîíèêàëè è ïðîíèêàþò èç îäíîé ñèñòåìû ïðàâà â äðóãóþ. Ñ íà÷àëà XX âåêà âñå áîëüøåé ïîïóëÿðíîñòüþ ïîëüçóåòñÿ òåîðèÿ èíòåãðàòèâíîé þðèñïðóäåíöèè, ñóòü êîòîðîé â ñáëèæåíèè èñõîäíûõ ïîçèöèé è óñòàíîâîê ðàçëè÷íûõ ïðàâîâûõ ñèñòåì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Ñóä ïðèñÿæíûõ, èçíà÷àëüíî ÿâëÿÿñü èçîáðåòåíèåì è äîñòîÿíèåì îáùåãî ïðàâà, îêàçàëñÿ óäîáíûì è ðàçóìíûì íàñòîëüêî, ÷òî áûñòðî ïåðåêî÷åâàë â òó ñàìóþ ïîãðàíè÷íóþ îáëàñòü äâóõ âåëèêèõ ïðàâîâûõ ñèñòåì, îòêóäà áûë âîñïðèíÿò ìíîãèìè ãîñóäàðñòâàìè íà êîíòèíåíòå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Êîãäà ãîâîðÿò î ñóäå ïðèñÿæíûõ, îáû÷íî ãîâîðÿò îá óãîëîâíîì ïðàâîñóäèè. Óãîëîâíîå ïðàâîñóäèå æèçíåííî íåîáõîäèìî ëþáîìó îáùåñòâó. Îíî ãàðàíòèðóåò ñîáëþäåíèå ïðàâîïîðÿäêà. Îíî çàìåíÿåò ñîáîé ÷àñòíîå íàñèëèå è âîçìåçäèå. Âìåñòî òîãî, ÷òîáû âåðøèòü ñàìîñóä, öèâèëèçîâàííîå ñîîáùåñòâî îáðàùàåòñÿ ê ñïåöèàëüíûì ó÷ðåæäåíèÿì, âûïîëíÿþùèì çà íåãî ýòó ðàáîòó. Óãîëîâíàÿ þñòèöèÿ áåðåò íà ñåáÿ îñóùåñòâëåíèå íàñèëèÿ íàä ïëîõèì è ñèëüíûì è äåéñòâóåò îò èìåíè ãîñóäàðñòâà. Ïðè ýòîì ãîñóäàðñòâî îáúÿâëÿåò ìåñòü, êðîâíóþ âðàæäó è ëèí÷åâàíèå íåçàêîííûì. Ëþáîïûòíî, ÷òî óãîëîâíîå ïðàâîñóäèå òàêæå ñîçäàåò áëàãîïðèÿòíóþ âîçìîæíîñòü äëÿ âîçíèêíîâåíèÿ òèðàíèè. Åñëè ãîñóäàðñòâî îáëàäàåò ìîíîïîëèåé íà íàñèëèå, ãäå ãàðàíòèè, ÷òî îíî íå áóäåò èñïîëüçîâàòü åãî íå ïî íàçíà÷åíèþ? Èñòîðèÿ, ê ñîæàëåíèþ, ïîëíà ïîäîáíûõ ïðèìåðîâ, è îäíîìó ìíîãèå èç íàñ ïðèõîäÿòñÿ ñîâðåìåííèêàìè. Îäíàêî â íîðìàëüíîì îáùåñòâå óãîëîâíîå ïðàâîñóäèå ïðèçâàíî ïîääåðæèâàòü ñïîêîéíîå ðàçâèòèå îáùåñòâà è çàùèùàòü åãî. Ñóä ïðèñÿæíûõ ÿâëÿåòñÿ îäíèì èç èíñòðóìåíòîâ è ãàðàíòèåé óñïåøíîãî âûïîëíåíèÿ ýòîé ôóíêöèè.</w:t>
      </w:r>
    </w:p>
    <w:p>
      <w:pPr>
        <w:pStyle w:val="Normal"/>
        <w:jc w:val="both"/>
        <w:rPr/>
      </w:pPr>
      <w:r>
        <w:rPr>
          <w:rFonts w:eastAsia="CyrTimes" w:cs="CyrTimes" w:ascii="CyrTimes" w:hAnsi="CyrTimes"/>
        </w:rPr>
        <w:tab/>
        <w:t xml:space="preserve">Òðàäèöèÿ îáùåãî ïðàâà äåëàåò óïîð íà ñëîâî. Ñóäû îáùåãî ïðàâà ïðåäïî÷èòàþò ñêàçàííîå ñëîâî ñëîâó íàïèñàííîìó. Áëàãîäàðÿ ýòîìó ñóäåáíûé ïðîöåññ ñòðàí îáùåãî ïðàâà ïîëó÷èë íàçâàíèå </w:t>
      </w:r>
      <w:r>
        <w:rPr>
          <w:rFonts w:eastAsia="CyrTimes" w:cs="CyrTimes" w:ascii="CyrTimes" w:hAnsi="CyrTimes"/>
          <w:i/>
          <w:iCs/>
        </w:rPr>
        <w:t>ñîñòÿçàòåëüíîãî</w:t>
      </w:r>
      <w:r>
        <w:rPr>
          <w:rFonts w:eastAsia="CyrTimes" w:cs="CyrTimes" w:ascii="CyrTimes" w:hAnsi="CyrTimes"/>
        </w:rPr>
        <w:t>. Ýòî îçíà÷àåò, ÷òî åñëè äåëî äîéäåò äî ïðîöåññà, ñòîðîíû è èõ àäâîêàòû èìåþò âîçìîæíîñòü êîíòðîëèðîâàòü åãî õîä, âåäÿ áîðüáó ïóòåì ïåðåêðåñòíîãî îïðîñà ñâèäåòåëåé â çàëå ñóäà. Ñóäüÿ, ïî ñóòè, èãðàåò ðîëü àðáèòðà, êîòîðûé äîëæåí ðåøèòü, êòî ïðàâ, à êòî âèíîâàò. Òàêîé ïðîöåññ ïîëó÷èë íàçâàíèå ñóäåéñêîãî ñëóøàíèÿ. Îíî ïðîèñõîäèò òîãäà, êîãäà îáâèíÿåìûé îòêàçàëñÿ îò ïðàâà íà æþðè ïðèñÿæíûõ èëè äåëî íå ïîäëåæèò ðàññìîòðåíèþ ñ ó÷àñòèåì ïðèñÿæíûõ â ñèëó çàêîíà. Â îñòàëüíûõ æå ñëó÷àÿõ ðåøåíèå ãëàâíîãî âîïðîñà î âèíå îáâèíÿåìîãî âîçëàãàåòñÿ íà æþðè ïðèñÿæíûõ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Æþðè îáû÷íî ñîñòîèò èç äâåíàäöàòè ìóæ÷èí è æåíùèí, âûáðàííûõ èç ñîîáùåñòâà. Âñå îíè äîëæíû îòâå÷àòü îïðåäåëåííûì òðåáîâàíèÿì, êîòîðûå âàðüèðóþòñÿ â çàâèñèìîñòè îò ìåñòíûõ çàêîíîâ. Â ëþáîì ñëó÷àå, ýòè ëþäè äîëæíû èìåòü íåçàïÿòíàííóþ ðåïóòàöèþ è ïîëüçîâàòüñÿ äîâåðèåì îáùåñòâà, èç êîòîðîãî îíè èçáèðàþòñÿ. Ëþáîé ïñèõè÷åñêèé æèòåëü Àíãëèè â âîçðàñòå îò 18 äî 70 ëåò, íå ðàáîòàþùèé â ñèñòåìå ïðàâîñóäèÿ ïîñëåäíèå 10 ëåò, è íå ÿâëÿþùèéñÿ ñëóæèòåëåì öåðêâè, ìîæåò â ëþáîé ìîìåíò ïîëó÷èòü óâåäîìëåíèå î òîì, ÷òî îí âêëþ÷åí â ñïèñîê ïðèñÿæíûõ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Ïðåäïîëàãàåòñÿ, ÷òî æþðè àáñîëþòíî áåñïðèñòðàñòíî. Àäâîêàòû îáåèõ ñòîðîí áóäóò çàäàâàòü âîïðîñû ïðåäïîëàãàåìûì ÷ëåíàì æþðè è ìîãóò âûðàçèòü íåäîâåðèå ëþáîé êàíäèäàòóðå ïî òîé èëè èíîé ïðè÷èíå. Âûðàæåíèå íåäîâåðèÿ îçíà÷àåò îòñòðàíåíèå îò äåëà, ïðè÷åì îïðåäåëåííîìó çàêîíîì êîëè÷åñòâó ÷ëåíîâ æþðè îòâîä ìîæåò áûòü çàÿâëåí âîîáùå áåç îáúÿñíåíèÿ ïðè÷èí. Àäâîêàò ïîäçàùèòíîãî ìîæåò ïîäîçðåâàòü, ÷òî âîò òîò ÷åëîâåê ñ ìðà÷íûì âûðàæåíèåì ëèöà è íåÿñíîé äèêöèåé ïðåäñòàâëÿåò îïàñíîñòü äëÿ êëèåíòà, è îí ìîæåò èçáàâèòüñÿ îò íåãî, çàÿâèâ áåçàïåëëÿöèîííûé îòâîä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Êîãäà æþðè âûáðàíî, íà÷èíàåòñÿ ïðîöåññ, ðîëü ñóäüè â êîòîðîì ñâîäèòñÿ ê ðîëè êîíôåðàíñüå. Àäâîêàòû è ïðèñÿæíûå, ïåðåä êîòîðûìè îíè âûñòóïàþò, ÿâëÿþòñÿ ãëàâíûìè äåéñòâóþùèìè ëèöàìè ïðîöåññà. Ñóäüÿ ñëåäèò çà òåì, ÷òîáû âñå ïðîèñõîäèëî ðîâíî è êîððåêòíî. Ñóäüÿ êîíòðîëèðóåò äîïóñòèìîñòü ïðåäñòàâëÿåìûõ ïðèñÿæíûì äîêàçàòåëüñòâ (íàïðèìåð, çàáîòèòñÿ î òîì, ÷òîáû ïðèñÿæíûì íå óêàçûâàëè íà óãîëîâíîå ïðîøëîå ïîäñóäèìîãî), îáúÿñíÿåò æþðè, êàêèå èìåííî ñòàòüè çàêîíà èìåþò îòíîøåíèå ê ðàññìàòðèâàåìîìó äåëó. Îöåíêà äîêàçàòåëüñòâ è ðåøåíèå î âèíîâíîñòè îñòàåòñÿ çà æþðè. Ñóäüÿ ïðè ëþáûõ îáñòîÿòåëüñòâàõ íå äîëæåí è íå ìîæåò âìåøèâàòüñÿ â ïðîöåññ ïðèíÿòèÿ ðåøåíèÿ.</w:t>
      </w:r>
    </w:p>
    <w:p>
      <w:pPr>
        <w:pStyle w:val="Normal"/>
        <w:jc w:val="both"/>
        <w:rPr/>
      </w:pPr>
      <w:r>
        <w:rPr>
          <w:rFonts w:eastAsia="CyrTimes" w:cs="CyrTimes" w:ascii="CyrTimes" w:hAnsi="CyrTimes"/>
        </w:rPr>
        <w:tab/>
        <w:t xml:space="preserve">Ïðèñÿæíûå íå äîëæíû ïîäâåðãàòüñÿ âëèÿíèþ îáùåñòâåííîãî ìíåíèÿ â õîäå âñåãî ïðîöåññà. Îíè èçîëèðóþòñÿ îò îáùåñòâà è ñðåäñòâ ìàññîâîé èíôîðìàöèè, èõ ðîäíûì çàïðåùàåòñÿ âèäåòü èõ è ðàçãîâàðèâàòü ñ íèìè ïî òåëåôîíó êàê î õîäå ïðîöåññà, òàê è î åãî îáùåñòâåííîé îöåíêå. Ðåøåíèå ïðèíèìàåòñÿ ïðèñÿæíûìè âñåãäà çà çàêðûòûìè äâåðÿìè. Â ïðèíöèïå, </w:t>
      </w:r>
      <w:r>
        <w:rPr>
          <w:rFonts w:eastAsia="CyrTimes" w:cs="CyrTimes" w:ascii="CyrTimes" w:hAnsi="CyrTimes"/>
          <w:i/>
          <w:iCs/>
        </w:rPr>
        <w:t>âåðäèêò</w:t>
      </w:r>
      <w:r>
        <w:rPr>
          <w:rFonts w:eastAsia="CyrTimes" w:cs="CyrTimes" w:ascii="CyrTimes" w:hAnsi="CyrTimes"/>
        </w:rPr>
        <w:t xml:space="preserve"> ïðèñÿæíûõ äîëæåí áûòü ïðèíÿò åäèíîãëàñíî. Ïàðëàìåíòñêèé ñïîñîá ïîäà÷è ãîëîñîâ, ïðè êîòîðîì ïðèñÿæíûì ïðåäîñòàâëÿåòñÿ âîçìîæíîñòü âîçäåðæèâàòüñÿ îò ïîäà÷è ãîëîñà, îïóñêàÿ â óðíó áåëûå áóìàæêè, ÿâëÿåòñÿ èñêëþ÷åíèåì. Îí íå óâÿçûâàåòñÿ ñ îáùåïðèíÿòûì ïðèíöèïîì òîëêîâàíèÿ ñîìíåíèÿ â ïîëüçó ïîäñóäèìîãî è ñâÿçàí ñ èíåðòíîñòüþ äóõà, íåäîïóñòèìîé äëÿ ÷ëåíà æþðè ïðèñÿæíûõ. Êàêèì îáðàçîì ïðèñÿæíûå ïðèõîäÿò ê ðåøåíèþ, îñòàåòñÿ òàéíîé. Ìàëî êòî èç ïðèñÿæíûõ ñêëîíåí äåëèòüñÿ èíôîðìàöèåé ñ æóðíàëèñòàìè ïîñëå ïðîöåññà, à â íåêîòîðûõ ìåñòàõ ýòî âîîáùå ñ÷èòàåòñÿ ïðåñòóïëåíèåì. Ïîïûòêà îêàçàòü äàâëåíèå íà ïðèñÿæíûõ îäíîçíà÷íî ñîäåðæèò ñîñòàâ ïðåñòóïëåíèÿ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Ñ þðèäè÷åñêîé òî÷êè çðåíèÿ âëàñòíûå ïîëíîìî÷èÿ æþðè ÿñíû. Åñëè îíî íàõîäèò, ÷òî îáâèíÿåìûé íåâèíîâåí, òîò íåìåäëåííî âûõîäèò íà ñâîáîäó. Ðåøåíèå æþðè ïðèñÿæíûõ, íàñêîëüêî íåïðàâèëüíûì èëè ãëóïûì îíî ìîæåò ïîêàçàòüñÿ ñóäüå èëè îáùåñòâó, îêîí÷àòåëüíî è íå ïîäëåæèò îáæàëîâàíèþ. Åñëè æþðè ïðèíîñèò îáâèíèòåëüíûé âåðäèêò, ñóäüÿ ïðèìåíÿåò óãîëîâíûé çàêîí è âûíîñèò ïðèãîâîð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Òàê â ñàìûõ îáùèõ ÷åðòàõ âûãëÿäèò èíñòèòóò ïðèñÿæíûõ, êîòîðûé íà âñåì ïðîòÿæåíèè ðàçâèòèÿ ñèñòåìû ãðàæäàíñêîãî ïðàâà ïðèâèâàåòñÿ, îòòîðãàåòñÿ è âèäîèçìåíÿåòñÿ â íåé, âñåãäà âûçûâàÿ áóðíóþ ðåàêöèþ è ãîðÿ÷èå äåáàòû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</w:r>
    </w:p>
    <w:p>
      <w:pPr>
        <w:pStyle w:val="Normal"/>
        <w:jc w:val="both"/>
        <w:rPr/>
      </w:pPr>
      <w:r>
        <w:rPr>
          <w:rFonts w:eastAsia="CyrTimes" w:cs="CyrTimes" w:ascii="CyrTimes" w:hAnsi="CyrTimes"/>
        </w:rPr>
        <w:tab/>
        <w:t xml:space="preserve">Ñòðàíû ãðàæäàíñêîãî ïðàâà èñòîðè÷åñêè èñïîëüçóþò ñîñòÿçàòåëüíóþ ñèñòåìó â óãîëîâíîì ïðîöåññå â âèäå èñêëþ÷åíèÿ. Òðàäèöèîííî âî Ôðàíöèè, Ãåðìàíèè, Ðîññèè èëè Áðàçèëèè ñóäüè èãðàþò ãîðàçäî áîëüøóþ ðîëü â ïðîâåäåíèè ïðîöåññà è ïðèíÿòèè ðåøåíèÿ ïî äåëó. Îíè èññëåäóþò ôàêòû, îòáèðàþò óëèêè, ïûòàþòñÿ ñàìîñòîÿòåëüíî äîêîïàòüñÿ äî ñóòè äåëà. Îòñþäà ñèñòåìà ãðàæäàíñêîãî ïðàâà â ñôåðå óãîëîâíîãî ïðîöåññà ïîëó÷èëà íàçâàíèå </w:t>
      </w:r>
      <w:r>
        <w:rPr>
          <w:rFonts w:eastAsia="CyrTimes" w:cs="CyrTimes" w:ascii="CyrTimes" w:hAnsi="CyrTimes"/>
          <w:i/>
          <w:iCs/>
        </w:rPr>
        <w:t>ñëåäñòâåííîé</w:t>
      </w:r>
      <w:r>
        <w:rPr>
          <w:rFonts w:eastAsia="CyrTimes" w:cs="CyrTimes" w:ascii="CyrTimes" w:hAnsi="CyrTimes"/>
        </w:rPr>
        <w:t>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Îñíîâíûå àðãóìåíòû ïðèâåðæåíöåâ ñëåäñòâåííîé ñèñòåìû ñâîäÿòñÿ ê òîìó, ÷òî ñîñòÿçàòåëüíàÿ ñèñòåìà ïðèìèòèâíà è ÷àñòî íåñïðàâåäëèâà. Ñîñòÿçàòåëüíûå ïðîöåññû, ïîëàãàþò åâðîïåéñêèå þðèñòû, ïðåâðàùàþòñÿ â äåìîíñòðàöèþ ñïîñîáíîñòåé àäâîêàòîâ, à ïðàâäà çà÷àñòóþ îêàçûâàåòñÿ çàäóøåííîé. Ñëåäñòâåííàÿ ñèñòåìà äåëàåò óïîð íà ðàáîòó ÷åñòíûõ ñóäåé-ïðîôåññèîíàëîâ. Ïðîôåññèîíàëèçàöèÿ óãîëîâíîãî ïðàâîñóäèÿ ñâÿçûâàåòñÿ ñ áîëüøåé áåñïðèñòðàñòíîñòüþ, ñïðàâåäëèâîñòüþ, ýôôåêòèâíîñòüþ. Ê ó÷àñòèþ ïðèñÿæíûõ â îòïðàâëåíèè ïðàâîñóäèÿ çäåñü îòíîñÿòñÿ êàê ê ñóäó äèëåòàíòîâ.</w:t>
      </w:r>
    </w:p>
    <w:p>
      <w:pPr>
        <w:pStyle w:val="Normal"/>
        <w:jc w:val="both"/>
        <w:rPr/>
      </w:pPr>
      <w:r>
        <w:rPr>
          <w:rFonts w:eastAsia="CyrTimes" w:cs="CyrTimes" w:ascii="CyrTimes" w:hAnsi="CyrTimes"/>
        </w:rPr>
        <w:tab/>
        <w:t xml:space="preserve">Íî ÷òî òàêîå ïðîôåññèîíàëèçì â óãîëîâíîì ïðàâîñóäèè? Ðàáîòà ñóäüè ñâÿçàíà ñ äåÿòåëüíîñòüþ, â êîòîðîé ÷èñòî þðèäè÷åñêèå ïîíÿòèÿ áóêâàëüíî ïåðåïëåòàþòñÿ ñ îáûäåííûìè. Âåñü óãîëîâíûé ïðîöåññ çàìåøàí íà </w:t>
      </w:r>
      <w:r>
        <w:rPr>
          <w:rFonts w:eastAsia="CyrTimes" w:cs="CyrTimes" w:ascii="CyrTimes" w:hAnsi="CyrTimes"/>
          <w:i/>
          <w:iCs/>
        </w:rPr>
        <w:t>äîêàçàòåëüñòâàõ</w:t>
      </w:r>
      <w:r>
        <w:rPr>
          <w:rFonts w:eastAsia="CyrTimes" w:cs="CyrTimes" w:ascii="CyrTimes" w:hAnsi="CyrTimes"/>
        </w:rPr>
        <w:t xml:space="preserve">. Ðåøåíèå ïðèíèìàåòñÿ â ðåçóëüòàòå ñëîæíîé ðàáîòû ñîçíàíèÿ, íàçûâàåìîé </w:t>
      </w:r>
      <w:r>
        <w:rPr>
          <w:rFonts w:eastAsia="CyrTimes" w:cs="CyrTimes" w:ascii="CyrTimes" w:hAnsi="CyrTimes"/>
          <w:i/>
          <w:iCs/>
        </w:rPr>
        <w:t>îöåíêîé äîêàçàòåëüñòâ</w:t>
      </w:r>
      <w:r>
        <w:rPr>
          <w:rFonts w:eastAsia="CyrTimes" w:cs="CyrTimes" w:ascii="CyrTimes" w:hAnsi="CyrTimes"/>
        </w:rPr>
        <w:t xml:space="preserve">, êîòîðàÿ ñîãëàñíî çàêîíó îñóùåñòâëÿåòñÿ ïî âíóòðåííåìó óáåæäåíèþ ñóäüè. “Âíóòðåííåå óáåæäåíèå” âïîëíå î÷åâèäíî ÿâëÿåòñÿ êàòåãîðèåé, àïåëëèðóþùåé ïðåæäå âñåãî ê ëè÷íîñòè ÷åëîâåêà, à çíà÷èò ïðàêòè÷åñêè íå ïîääàåòñÿ êîíòðîëþ. Ýòîò íåêîíòðîëèðóåìûé ëè÷íîñòíûé ýëåìåíò áûë íàñèëüíî ïðèâíåñåí â ñóäåáíóþ òåõíîëîãèþ ñòðàí ñëåäñòâåííîé ñèñòåìû. Â ðåçóëüòàòå âíóòðåííåå óáåæäåíèå ñóäüè ôîðìèðóåòñÿ ïîä âîçäåéñòâèåì ïðåäñòàâëåíèé, ãîñïîäñòâóþùèõ â ïðîôåññèîíàëüíîì ìèðå ñóäåé è äðóãèõ ïðåäñòàâèòåëåé óãîëîâíîãî ïðàâîñóäèÿ. Âîçìîæíî ýòî íå âûçûâàëî áû ïðîáëåì, íî óãîëîâíûé ïðîöåññ â ñòðàíàõ ñëåäñòâåííîé ñèñòåìû îáúåêòèâíî ïîäâåðæåí </w:t>
      </w:r>
      <w:r>
        <w:rPr>
          <w:rFonts w:eastAsia="CyrTimes" w:cs="CyrTimes" w:ascii="CyrTimes" w:hAnsi="CyrTimes"/>
          <w:i/>
          <w:iCs/>
        </w:rPr>
        <w:t xml:space="preserve">îáâèíèòåëüíîìó óêëîíó, </w:t>
      </w:r>
      <w:r>
        <w:rPr>
          <w:rFonts w:eastAsia="CyrTimes" w:cs="CyrTimes" w:ascii="CyrTimes" w:hAnsi="CyrTimes"/>
        </w:rPr>
        <w:t xml:space="preserve">î ÷åì ìíîãî ãîâîðèòñÿ, íà÷èíàÿ åùå ñ ñåðåäèíû ïðîøëîãî âåêà. Ñëåäîâàòåëüíî, ïðîôåññèîíàëüíîå ñîçíàíèå ñóäüè ïðè îöåíêå äîêàçàòåëüñòâ ñìåùåíî â ñòîðîíó ïîääåðæêè îáâèíåíèÿ, ñóäüÿ íåçàìåòíî äëÿ ñåáÿ âòÿãèâàåòñÿ â èäåéíóþ ïîçèöèþ îáâèíèòåëÿ, ïîïàäàÿ ïðè ýòîì â ñâîåîáðàçíóþ ëîâóøêó, ÷òî ñàìî ïî ñåáå íàðóøàåò ïðèíöèï áåñïðèñòðàñòíîñòè è óãðîæàåò ïðèíöèïó ïðåçóìïöèè íåâèíîâíîñòè. Òîëüêî ïðèñóòñòâèå ñóäà ïðèñÿæíûõ ïîçâîëÿåò ðàçäåëèòü âíóòðåííåå óáåæäåíèå ñóäüè íà ïðîôåññèîíàëüíîå è ÷åëîâå÷åñêîå, íå ñîçäàâàÿ äëÿ íåãî óãðîçû íàðóøåíèÿ ïðîöåññóàëüíîãî çàêîíîäàòåëüñòâà: þðèäè÷åñêàÿ îöåíêà äîêàçàòåëüñòâ, ò.å. êîíòðîëü çà çàêîííîñòüþ äîáûâàíèÿ è îôîðìëåíèÿ äîêàçàòåëüñòâ - </w:t>
      </w:r>
      <w:r>
        <w:rPr>
          <w:rFonts w:eastAsia="CyrTimes" w:cs="CyrTimes" w:ascii="CyrTimes" w:hAnsi="CyrTimes"/>
          <w:i/>
          <w:iCs/>
        </w:rPr>
        <w:t>äîïóñòèìîñòü äîêàçàòåëüñòâ</w:t>
      </w:r>
      <w:r>
        <w:rPr>
          <w:rFonts w:eastAsia="CyrTimes" w:cs="CyrTimes" w:ascii="CyrTimes" w:hAnsi="CyrTimes"/>
        </w:rPr>
        <w:t xml:space="preserve"> - â ñóäå ïðèñÿæíûõ ÿâëÿåòñÿ èñêëþ÷èòåëüíî êîìïåòåíöèåé ïðîôåññèîíàëüíîãî ñóäüè, à îöåíêà, òðåáóþùàÿ çäðàâîãî ñìûñëà, íåïðåäâçÿòîñòè, ñëóæåáíîé íåçàâèñèìîñòè, îòñóòñòâèÿ èíôîðìàöèè î ïðîøëîì ïîäñóäèìîãî ïðîâîäèòñÿ îáûêíîâåííûìè ÷åñòíûìè ãðàæäàíàìè.</w:t>
      </w:r>
    </w:p>
    <w:p>
      <w:pPr>
        <w:pStyle w:val="Normal"/>
        <w:jc w:val="both"/>
        <w:rPr/>
      </w:pPr>
      <w:r>
        <w:rPr>
          <w:rFonts w:eastAsia="CyrTimes" w:cs="CyrTimes" w:ascii="CyrTimes" w:hAnsi="CyrTimes"/>
        </w:rPr>
        <w:tab/>
        <w:t xml:space="preserve">Êðèòèêóÿ èäåþ ñóäà ïðèñÿæíûõ, íå âäàâàÿñü â ñìûñë èõ ñóäåáíîé äåÿòåëüíîñòè, ìíîãèå ïîñëåäîâàòåëè ñëåäñòâåííîé ñèñòåìû õîòÿò âèäåòü â ïðèñÿæíûõ ïðåäñòàâèòåëåé îáùåñòâåííîãî ìíåíèÿ ïî äàííîìó äåëó. Íà ñàìîì äåëå ïðèñÿæíûå íå ïðèíîñÿò â çàë ñóäà çàðàíåå ñëîæèâøååñÿ ìèìîëåòíîå ìíåíèå ïëîõî îñâåäîìëåííîé ìàññû, à ïðèõîäÿò âûðàçèòü îáùåñòâåííóþ ñîâåñòü, è çàêîí îãðàæäàåò èõ îò ìíåíèé çà ñòåíàìè ñóäà è äàæå âíîñèò ýòî â òåêñò èõ ïðèñÿãè. Ñóä ïðèñÿæíûõ - ýòî íå ôðàãìåíò óëèöû, à ñîâîêóïíîñòü ÷åëîâå÷åñêîãî îïûòà, êîòîðîìó çàêîíîì ïðåäîñòàâëåíî </w:t>
      </w:r>
      <w:r>
        <w:rPr>
          <w:rFonts w:eastAsia="CyrTimes" w:cs="CyrTimes" w:ascii="CyrTimes" w:hAnsi="CyrTimes"/>
          <w:i/>
          <w:iCs/>
        </w:rPr>
        <w:t>ïðàâî ñóäèòü.</w:t>
      </w:r>
      <w:r>
        <w:rPr>
          <w:rFonts w:eastAsia="CyrTimes" w:cs="CyrTimes" w:ascii="CyrTimes" w:hAnsi="CyrTimes"/>
        </w:rPr>
        <w:t xml:space="preserve"> Ýòî </w:t>
      </w:r>
      <w:r>
        <w:rPr>
          <w:rFonts w:eastAsia="CyrTimes" w:cs="CyrTimes" w:ascii="CyrTimes" w:hAnsi="CyrTimes"/>
          <w:i/>
          <w:iCs/>
        </w:rPr>
        <w:t>ïðàâîñóäèå</w:t>
      </w:r>
      <w:r>
        <w:rPr>
          <w:rFonts w:eastAsia="CyrTimes" w:cs="CyrTimes" w:ascii="CyrTimes" w:hAnsi="CyrTimes"/>
        </w:rPr>
        <w:t>, îðãàíèçóåìîå è óïðàâëÿåìîå îáû÷íûì ñóäüåé, íî èçáàâëåííûì îò äàâëåíèÿ îêðóæàþùåé ñðåäû, êîòîðàÿ ïðè åäèíîëè÷íîì ðàññìîòðåíèè äåëà çà÷àñòóþ ñòðåìèòñÿ âëàñòíî ïîâëèÿòü íà åãî èñõîä. Îñòàâàÿñü íàåäèíå ñ ñîáñòâåííîé ñîâåñòüþ, ñóäüÿ ìîæåò èñïóãàòüñÿ îáùåñòâåííîãî íåãîäîâàíèÿ è óòðàòû ïîïóëÿðíîñòè èëè ñëîæíîé àíàëèòè÷åñêîé ðàáîòû. Òàêèå ñëó÷àè èçâåñòíû. Èçâåñòíû äàæå èìåíà íåêîòîðûõ òàêèõ ñóäåé. Îäíîãî çâàëè Ïîíòèé Ïèëàò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Íåñìîòðÿ íà íå ïðåêðàùàþùèåñÿ ñïîðû âîêðóã ñóäà ïðèñÿæíûõ â ñòðàíàõ ñëåäñòâåííîé ñèñòåìû, îí äåéñòâóåò âî ìíîãèõ ãîñóäàðñòâàõ êîíòèíåíòàëüíîé Åâðîïû. Ëþáîé óñïåõ ïðèìåíåíèÿ ýòîãî èíñòèòóòà îêðûëÿåò ñòîðîííèêîâ, ãàñèò ýíòóçèàçì êîëåáëþùèõñÿ è èçìåíÿåò ëîãèêó ïðîòèâîñòîÿíèÿ ÿðîñòíûõ ïðîòèâíèêîâ. Ñîïðîòèâëåíèå ïðîôåññèîíàëüíîãî îáùåñòâà èçìåíåíèÿì â ñîáñòâåííîé äåÿòåëüíîñòè ïðèêðûâàåòñÿ àðãóìåíòàìè î íåãîòîâíîñòè ñîâðåìåííîãî îáùåñòâà ê íåïîñðåäñòâåííîìó îòïðàâëåíèþ ïðàâîñóäèÿ, íèçêîå êà÷åñòâî ðàáîòû ïðîôåññèîíàëüíûõ þðèñòîâ ïðåäñòàâëÿþò êàê íåêîìïåòåíòíîñòü ïðèñÿæíûõ è ò.ä. Îäíàêî, êàê ñêàçàë çàìå÷àòåëüíûé ðóññêèé àäâîêàò À. Ô. Êîíè, “íàäî ïðèçíàòü, ÷òî íè èñòîðèêî-ïîëèòè÷åñêèå âîçðàæåíèÿ Èåðèíãà è Áèíäèíãà, íè ìåòàôèçè÷åñêèå âûõîäêè Øîïåíãàóýðà è òåõíè÷åñêàÿ êðèòèêà Êðþïïè íå â ñîñòîÿíèè ïîêîëåáàòü îñíîâàíèé ñóäà ïðèñÿæíûõ”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Äåéñòâèòåëüíî, ñòðàíû êîíòèíåíòàëüíîé Åâðîïû âîñïðèíÿëè ñóä ïðèñÿæíûõ, ñîõðàíèâ åãî îñíîâíûå àíãëèéñêèå ÷åðòû, íî ïðèìåíÿþò åãî ñ îïðåäåëåííûìè îñîáåííîñòÿìè. Â îñíîâíîì îíè êàñàþòñÿ îãðàíè÷åíèÿ êðóãà äåë, ïî êîòîðûì ìîæåò áûòü íàçíà÷åíî æþðè ïðèñÿæíûõ. Âñå åäèíû â òîì, ÷òî ðàññìîòðåíèþ â ñóäå ïðèñÿæíûõ ïîäëåæàò òîëüêî îñîáî âàæíûå äåëà. Ðàçëè÷èÿ çàìåòíû â ïðåäåëàõ ó÷àñòèÿ ñóäüè ïðè ïðèíÿòèè ðåøåíèÿ î âèíîâíîñòè. Âî Ôðàíöèè è Èòàëèè îðèãèíàëüíàÿ ìîäåëü ñóäà ïðèñÿæíûõ ïîäâåðãëàñü íàèìåíüøèì èçìåíåíèÿì, ïî ñðàâíåíèþ ñ Ãåðìàíèåé èëè Àâñòðèåé, ãäå ñóùåñòâóåò ñèñòåìà, ïîäîáíàÿ ñîâåòñêèì íàðîäíûì çàñåäàòåëÿì. Â Èñïàíèè ñóä ïðèñÿæíûõ áûë ââåäåí åùå â êîíöå XIX, íî óïðàçäíåí â ïåðèîä ôàøèñòñêîé äèêòàòóðû è äî ñèõ ïîð íå âîññòàíîâëåí â ïðåæíåì âèäå. Ñàìûå ëþáîïûòíûå ïðàâèëà äåéñòâóþò ïî îòíîøåíèþ ê ñóäó ïðèñÿæíûõ â Øâåöèè. Çäåñü æþðè ïðèñÿæíûõ ñîçûâàåòñÿ òîëüêî â îäíîì ñëó÷àå - äëÿ ðàçáèðàòåëüñòâà äåë î ïðåñòóïëåíèÿõ ïðîòèâ Çàêîíà î ïå÷àòè. Ïî âèäèìîìó, ýòî îçíà÷àåò, ÷òî ñàìûì òÿæêèì ïðåñòóïëåíèåì â Øâåöèè ïðèçíàåòñÿ ïîêóøåíèå íà ñâîáîäó ñëîâà èëè çëîóïîòðåáëåíèå ýòîé ñâîáîäîé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Â Ðîññèè èíñòèòóò ïðèñÿæíûõ áûë âïåðâûå ââåäåí â õîäå ñóäåáíîé ðåôîðìû øåñòèäåñÿòûõ ãîäîâ XIX âåêà è ñóùåñòâîâàë áû äî ñèõ ïîð, åñëè áû âïèñûâàëñÿ â ïîëèòèêî-ïðàâîâóþ èäåîëîãèþ áîëüøåâèçìà. Âòîðîå ðîæäåíèå îí ïåðåæèë íåäàâíî - ñ 1 íîÿáðÿ 1993 ãîäà ïðèñòóïèëè ê ðàññìîòðåíèþ óãîëîâíûõ äåë ñ ó÷àñòèåì êîëëåãèè ïðèñÿæíûõ çàñåäàòåëåé Ñòàâðîïîëüñêèé êðàåâîé ñóä, Èâàíîâñêèé, Ìîñêîâñêèé, Ðÿçàíñêèé è Ñàðàòîâñêèé îáëàñòíûå ñóäû, à ñ 1 ÿíâàðÿ 1994 ãîäà - Àëòàéñêèé è Êðàñíîäàðñêèé êðàåâûå ñóäû, Ðîñòîâñêèé è Óëüÿíîâñêèé îáëàñòíûå ñóäû. Êîíñòèòóöèåé Ðîññèéñêîé Ôåäåðàöèè ïðåäóñìîòðåíî ââåäåíèå ñóäîïðîèçâîäñòâà ñ ó÷àñòèåì ïðèñÿæíûõ çàñåäàòåëåé è â îñòàëüíûõ ðåãèîíàõ Ðîññèè. Ïî äàííûì Âåðõîâíîãî Ñóäà ÐÔ ÷èñëî õîäàòàéñòâ î ïðèâëå÷åíèè ïðèñÿæíûõ ïî îòíîøåíèþ ê îáùåìó ÷èñëó äåë, ïîñòóïèâøèõ â ñóäû, ñîñòàâèëî â 1996 ãîäó áîëåå 37%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Íîâûé ðîññèéñêèé ñóä ïðèñÿæíûõ ìíîãîå ÷åðïàåò èç àíãëèéñêîé ïðàâîâîé òðàäèöèè, íî, ÷åãî è ñëåäîâàëî îæèäàòü îò ñòðàíû ñëåäñòâåííîé ñèñòåìû, ñëó÷àè ðàññìîòðåíèÿ äåë ñ ó÷àñòèåì ïðèñÿæíûõ îãðàíè÷åíû îïàñíûìè ïðåñòóïëåíèÿìè. Âñåãî çàêîí ïðåäóñìàòðèâàåò ñîðîê øåñòü ïðåñòóïëåíèé, ðàçáèðàòåëüñòâî ïî êîòîðûì ìîæåò áûòü ïî çàÿâëåíèþ îáâèíÿåìîãî ïåðåäàíî íà ñóä ïðèñÿæíûõ. Íàðÿäó ñ “òðàäèöèîííûìè” òÿæêèìè ïðåñòóïëåíèÿìè ïðîòèâ ëè÷íîñòè, ñïèñîê ñîäåðæèò êàê ïîëó÷åíèå âçÿòêè, òàê è ïðåñòóïëåíèÿ ïðîòèâ ìèðà è áåçîïàñíîñòè ÷åëîâå÷åñòâà, òèïà ãåíîöèäà èëè íàåìíè÷åñòâà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Ïðèñÿæíûìè çàñåäàòåëÿìè ÿâëÿþòñÿ äîñòèãøèå 25 ëåò ãðàæäàíå Ðîññèéñêîé Ôåäåðàöèè, âêëþ÷åííûå â ñïèñêè ïðèñÿæíûõ çàñåäàòåëåé è ïðèçâàííûå â óñòàíîâëåííîì çàêîíîì ïîðÿäêå ê ó÷àñòèþ â ðàññìîòðåíèè äåëà. Â ñïèñêè ïðèñÿæíûõ çàñåäàòåëåé íå âêëþ÷àþòñÿ ëèöà, íå âíåñåííûå íà ïðåäøåñòâîâàâøèõ ôåäåðàëüíûõ âûáîðàõ èëè ðåôåðåíäóìå â ñïèñêè èçáèðàòåëåé, èìåþùèå íåñíÿòóþ èëè íåïîãàøåííóþ ñóäèìîñòü, ïðèçíàííûå ñóäîì íåäååñïîñîáíûìè èëè îãðàíè÷åííûå ñóäîì â äååñïîñîáíîñòè. Êàêèå-ëèáî îãðàíè÷åíèÿ íà âêëþ÷åíèå ãðàæäàí â ñïèñêè ïðèñÿæíûõ çàñåäàòåëåé â çàâèñèìîñòè îò ñîöèàëüíîãî ïðîèñõîæäåíèÿ, ðàñû è íàöèîíàëüíîñòè, èìóùåñòâåííîãî ïîëîæåíèÿ, ïðèíàäëåæíîñòè ê îáùåñòâåííûì îáúåäèíåíèÿì è äâèæåíèÿì, ïîëà è âåðîèñïîâåäàíèÿ íå äîïóñêàþòñÿ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Íà ïðèñÿæíîãî çàñåäàòåëÿ, èñïîëíÿþùåãî îáÿçàííîñòè â ñóäå, â ïîëíîì îáúåìå ðàñïðîñòðàíÿþòñÿ ãàðàíòèè íåïðèêîñíîâåííîñòè ñóäüè. Ïðèñÿæíûé çàñåäàòåëü è ÷ëåíû åãî ñåìüè, à òàêæå èõ èìóùåñòâî íàõîäÿòñÿ ïîä îñîáîé çàùèòîé ãîñóäàðñòâà, îáåñïå÷èâàåìîé îðãàíàìè âíóòðåííèõ äåë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Ïðîèçâîäñòâî â ñóäå ïðèñÿæíûõ çíà÷èòåëüíî îòëè÷àåòñÿ îò òðàäèöèîííîãî óãîëîâíîãî ñóäîïðîèçâîäñòâà. Íîâûé ðîññèéñêèé Óãîëîâíî-ïðîöåññóàëüíûé Êîäåêñ ñîäåðæèò îòäåëüíóþ ãëàâó, ïîñâÿùåííóþ îñîáåííîñòÿì ðàññìîòðåíèÿ äåëà ñóäîì ïðèñÿæíûõ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Ïðèíÿâ ðåøåíèå î íàçíà÷åíèè ñóäåáíîãî çàñåäàíèÿ è ðàññìîòðåíèè äåëà ñóäîì ïðèñÿæíûõ, ñóäüÿ îïðåäåëÿåò ÷èñëî ïðèñÿæíûõ çàñåäàòåëåé, ïîäëåæàùèõ âûçîâó â ñóäåáíîå çàñåäàíèå, è ïðè íàëè÷èè â ìàòåðèàëàõ äåëà äîêàçàòåëüñòâ, ïîëó÷åííûõ ñ íàðóøåíèåì çàêîíà ëèáî íåäîïóñòèìûõ ïî èíûì îñíîâàíèÿì, èñêëþ÷àåò èõ èç ðàçáèðàòåëüñòâà äåëà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Ïî âñåì äåëàì, êîòîðûå ìîãóò áûòü ðàññìîòðåíû ïðèñÿæíûìè, îáÿçàòåëüíî ó÷àñòèå çàùèòíèêà îáâèíÿåìîãî, ïîñêîëüêó âåñü ïðîöåññ ïðèîáðåòàåò èñòèííûé ñîñòÿçàòåëüíûé õàðàêòåð. Íåîáåñïå÷åíèå îáâèíÿåìîãî çàùèòíèêîì ÿâëÿåòñÿ ñóùåñòâåííûì íàðóøåíèåì óãîëîâíî-ïðîöåññóàëüíîãî çàêîíà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Ïîðÿäîê ñóäåáíîãî ñëåäñòâèÿ â ñóäå ïðèñÿæíûõ îïðåäåëÿåòñÿ â ñîîòâåòñòâèè ñ ïðèíöèïîì ñîñòÿçàòåëüíîñòè è ðàâåíñòâà ïðîöåññóàëüíûõ ïðàâ ñòîðîí. Äîïðîñ ïîäñóäèìîãî, ïîòåðïåâøåãî, ñâèäåòåëåé è ýêñïåðòîâ ïðîâîäèòñÿ ñòîðîíàìè. Ñóäüÿ, à òàêæå ïðèñÿæíûå çàñåäàòåëè ÷åðåç ïðåäñåäàòåëüñòâóþùåãî çàäàþò âîïðîñû ýòèì ëèöàì òîëüêî ïîñëå òîãî, êàê îíè áóäóò äîïðîøåíû ñòîðîíàìè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Ïðèñÿæíûå äîëæíû ñîõðàíÿòü îáúåêòèâíîñòü è áåñïðèñòðàñòèå, ïîýòîìó îãëàøàòü â õîäå ñóäåáíîãî ðàçáèðàòåëüñòâà ïðîòîêîëû ñëåäñòâåííûõ äåéñòâèé, çàêëþ÷åíèÿ ýêñïåðòîâ è äðóãèå ïðèîáùåííûå ê äåëó äîêóìåíòû äîëæíû, êàê ïðàâèëî, ñòîðîíû, çàÿâèâøèå îá ýòîì õîäàòàéñòâà. Ñ ó÷àñòèåì ïðèñÿæíûõ çàñåäàòåëåé íå èññëåäóþòñÿ îáñòîÿòåëüñòâà, ñâÿçàííûå ñ ïðåæíåé ñóäèìîñòüþ ïîäñóäèìîãî è ïðèçíàíèåì åãî îñîáî îïàñíûì ðåöèäèâèñòîì. Ïî ñìûñëó çàêîíà è ñ ó÷åòîì êîìïåòåíöèè ïðèñÿæíûõ çàñåäàòåëåé ñ èõ ó÷àñòèåì íå äîëæíû òàêæå èññëåäîâàòüñÿ äàííûå, õàðàêòåðèçóþùèå ëè÷íîñòü ïîäñóäèìîãî, íàïðèìåð õàðàêòåðèñòèêè, ñïðàâêè î ñîñòîÿíèè çäîðîâüÿ, î ñåìåéíîì ïîëîæåíèè, ìåäèöèíñêîå çàêëþ÷åíèå î íóæäàåìîñòè ïîäñóäèìîãî â ïðèíóäèòåëüíîì ëå÷åíèè îò àëêîãîëèçìà èëè íàðêîìàíèè è ò.ï.</w:t>
      </w:r>
    </w:p>
    <w:p>
      <w:pPr>
        <w:pStyle w:val="Normal"/>
        <w:jc w:val="both"/>
        <w:rPr/>
      </w:pPr>
      <w:r>
        <w:rPr>
          <w:rFonts w:eastAsia="CyrTimes" w:cs="CyrTimes" w:ascii="CyrTimes" w:hAnsi="CyrTimes"/>
        </w:rPr>
        <w:tab/>
        <w:t xml:space="preserve">Ïåðåä òåì, êàê ïðèñÿæíûå óäàëÿòñÿ â îòäåëüíóþ êîìíàòó äëÿ ïðèíÿòèÿ ðåøåíèÿ, ñóäüÿ äîëæåí ïèñüìåííî ñôîðìóëèðîâàòü âîïðîñû, ïîäëåæàùèå ðàçðåøåíèþ êîëëåãèåé ïðèñÿæíûõ. Ïðè ýòîì ïî êàæäîìó äåÿíèþ, â ñîâåðøåíèè êîòîðîãî îáâèíÿåòñÿ ïîäñóäèìûé, îáÿçàòåëüíà ïîñòàíîâêà òðåõ îñíîâíûõ âîïðîñîâ: </w:t>
      </w:r>
      <w:r>
        <w:rPr>
          <w:rFonts w:eastAsia="CyrTimes" w:cs="CyrTimes" w:ascii="CyrTimes" w:hAnsi="CyrTimes"/>
          <w:i/>
          <w:iCs/>
        </w:rPr>
        <w:t>äîêàçàíî ëè, ÷òî ñîîòâåòñòâóþùåå äåÿíèå èìåëî ìåñòî; äîêàçàíî ëè, ÷òî ýòî äåÿíèå ñîâåðøèë ïîäñóäèìûé; âèíîâåí ëè ïîäñóäèìûé â ñîâåðøåíèè ýòîãî äåÿíèÿ</w:t>
      </w:r>
      <w:r>
        <w:rPr>
          <w:rFonts w:eastAsia="CyrTimes" w:cs="CyrTimes" w:ascii="CyrTimes" w:hAnsi="CyrTimes"/>
        </w:rPr>
        <w:t xml:space="preserve">. Íåäîïóñòèìà ïîñòàíîâêà âîïðîñîâ ñ èñïîëüçîâàíèåì þðèäè÷åñêèõ òåðìèíîâ, êâàëèôèöèðóþùèõ äåÿíèå, â ñîâåðøåíèè êîòîðîãî îáâèíÿåòñÿ ïîäñóäèìûé. Ïîñêîëüêó âûâîäû ïðèñÿæíûõ çàñåäàòåëåé íå ìîãóò îñíîâûâàòüñÿ íà ïðåäïîëîæåíèÿõ, ïåðåä íèìè íå äîëæíû ñòàâèòüñÿ âîïðîñû î </w:t>
      </w:r>
      <w:r>
        <w:rPr>
          <w:rFonts w:eastAsia="CyrTimes" w:cs="CyrTimes" w:ascii="CyrTimes" w:hAnsi="CyrTimes"/>
          <w:i/>
          <w:iCs/>
        </w:rPr>
        <w:t>âåðîÿòíîñòè</w:t>
      </w:r>
      <w:r>
        <w:rPr>
          <w:rFonts w:eastAsia="CyrTimes" w:cs="CyrTimes" w:ascii="CyrTimes" w:hAnsi="CyrTimes"/>
        </w:rPr>
        <w:t xml:space="preserve"> âèíîâíîñòè ïîäñóäèìîãî â ñîâåðøåíèè äåÿíèÿ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Ðåøåíèå êîëëåãèè ïðèñÿæíûõ çàñåäàòåëåé ïî ïîñòàâëåííûì ïåðåä íåé âîïðîñàì - âåðäèêò - ïðèíèìàåòñÿ â ñîâåùàòåëüíîé êîìíàòå òîëüêî ïðèñÿæíûìè çàñåäàòåëÿìè. Ïðèñóòñòâèå â ñîâåùàòåëüíîé êîìíàòå èíûõ ëèö ÿâëÿåòñÿ îñíîâàíèåì äëÿ îòìåíû ïðèãîâîðà, ïîñòàíîâëåííîãî ñóäîì ïðèñÿæíûõ. Ïðè îáñóæäåíèè ïîñòàâëåííûõ ïåðåä íèìè âîïðîñîâ ïðèñÿæíûå çàñåäàòåëè äîëæíû ñòðåìèòüñÿ ê ïðèíÿòèþ åäèíîäóøíûõ ðåøåíèé è ìîãóò ïðèñòóïèòü ê ôîðìóëèðîâàíèþ â âîïðîñíîì ëèñòå îòâåòîâ, ïðèíÿòûõ áîëüøèíñòâîì ãîëîñîâ â ðåçóëüòàòå ïðîâåäåííîãî ãîëîñîâàíèÿ, òîëüêî ïî èñòå÷åíèè òðåõ ÷àñîâ ïîñëå óäàëåíèÿ â ñîâåùàòåëüíóþ êîìíàòó. Íàðóøåíèå ýòîãî ïðàâèëà ðàññìàòðèâàåòñÿ êàê ñóùåñòâåííîå íàðóøåíèå óãîëîâíî-ïðîöåññóàëüíîãî çàêîíà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Âåðäèêò êîëëåãèè ïðèñÿæíûõ çàñåäàòåëåé î íåâèíîâíîñòè ïîäñóäèìîãî îáÿçàòåëåí äëÿ ïðåäñåäàòåëüñòâóþùåãî ñóäüè è âëå÷åò ïîñòàíîâëåíèå îïðàâäàòåëüíîãî ïðèãîâîðà. Ïðè âûíåñåíèè æå îáâèíèòåëüíîãî âåðäèêòà, ïðèñÿæíûå çàñåäàòåëè äîëæíû îòâåòèòü è íà âîïðîñ, ðåøàåìûé òîëüêî ïðèñÿæíûìè çàñåäàòåëÿìè: çàñëóæèâàåò ëè ïîäñóäèìûé, êîòîðîãî îíè ïðèçíàëè âèíîâíûì, ñíèñõîæäåíèÿ ëèáî îñîáîãî ñíèñõîæäåíèÿ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Äëÿ ëèöà, ïðèçíàííîãî âèíîâíûì, ñíèñõîæäåíèå îçíà÷àåò èçìåíåíèå ïðåäåëîâ íàêàçàíèÿ. Íàïðèìåð, ëèöî ïðèçíàíî ïðèñÿæíûìè çàñåäàòåëÿìè âèíîâíûì â ñîâåðøåíèè óáèéñòâà áåç îòÿã÷àþùèõ îáñòîÿòåëüñòâ. Çàêîí ïðåäóñìàòðèâàåò íàêàçàíèå çà ýòî ïðåñòóïëåíèå â âèäå ëèøåíèÿ ñâîáîäû íà ñðîê îò øåñòè äî ïÿòíàäöàòè ëåò. Åñëè ïðèñÿæíûå çàñåäàòåëè ïðèçíàþò, ÷òî âèíîâíûé çàñëóæèâàåò ñíèñõîæäåíèÿ, òî íàçíà÷åííîå åìó íàêàçàíèå íå ìîæåò ïðåâûøàòü äâóõ òðåòåé ìàêñèìàëüíîãî ñðîêà ëèøåíèÿ ñâîáîäû, ò. å. äåñÿòè ëåò. Â ñëó÷àå æå, åñëè ëèöî çàñëóæèâàåò îñîáîãî ñíèñõîæäåíèÿ, íàêàçàíèå íàçíà÷àåòñÿ ïî ïðàâèëàì î íàçíà÷åíèè áîëåå ìÿãêîãî íàêàçàíèÿ, ÷åì ïðåäóñìîòðåíî çà ñîâåðøåíèå äàííîãî ïðåñòóïëåíèÿ. Ïðèìåíèòåëüíî ê ðàññìàòðèâàåìîìó ñëó÷àþ ñóä ìîæåò îòñòóïèòü îò íèæíåãî ïðåäåëà ñàíêöèè è íàçíà÷èòü íàêàçàíèå â âèäå ëèøåíèÿ ñâîáîäû íà ñðîê ìåíåå øåñòè ëåò èëè ïðèìåíèòü åùå áîëåå ìÿãêèé âèä íàêàçàíèÿ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  <w:tab/>
        <w:t>Ïî îêîí÷àíèè ïðîöåññà êàæäîìó ïðèñÿæíîìó çàñåäàòåëþ çà ñ÷åò ðåñïóáëèêàíñêîãî áþäæåòà âûïëà÷èâàåòñÿ âîçíàãðàæäåíèå â ðàçìåðå ïîëîâèíû äîëæíîñòíîãî îêëàäà ÷ëåíà ñîîòâåòñòâóþùåãî ñóäà, íî íå ìåíåå ñðåäíåãî çàðàáîòêà ïðèñÿæíîãî çàñåäàòåëÿ ïî ìåñòó åãî îñíîâíîé ðàáîòû ïðîïîðöèîíàëüíî âðåìåíè ïðèñóòñòâèÿ â ñóäå.</w:t>
      </w:r>
    </w:p>
    <w:p>
      <w:pPr>
        <w:pStyle w:val="Normal"/>
        <w:jc w:val="both"/>
        <w:rPr>
          <w:rFonts w:ascii="CyrTimes" w:hAnsi="CyrTimes" w:eastAsia="CyrTimes" w:cs="CyrTimes"/>
        </w:rPr>
      </w:pPr>
      <w:r>
        <w:rPr>
          <w:rFonts w:eastAsia="CyrTimes" w:cs="CyrTimes" w:ascii="CyrTimes" w:hAnsi="CyrTimes"/>
        </w:rPr>
      </w:r>
    </w:p>
    <w:p>
      <w:pPr>
        <w:pStyle w:val="Normal"/>
        <w:jc w:val="both"/>
        <w:rPr/>
      </w:pPr>
      <w:r>
        <w:rPr>
          <w:rFonts w:eastAsia="CyrTimes" w:cs="CyrTimes" w:ascii="CyrTimes" w:hAnsi="CyrTimes"/>
        </w:rPr>
        <w:tab/>
        <w:t xml:space="preserve">Òàê æèâåò ñåãîäíÿøíèé ñóä ïðèñÿæíûõ â Ðîññèè. Ñîõðàíèòñÿ îí ñåãîäíÿ èëè íåò, çàâèñèò âî ìíîãîì íå îò íàïàäîê ïðîêóðàòóðû, íåäîâîëüíîé áîëüøèì ÷èñëîì îïðàâäàòåëüíûõ ïðèãîâîðîâ, íå îò ïðîòèâíèêîâ ïðèìåíåíèÿ èíñòèòóòîâ àíãëèéñêîãî ïðàâà íà êîíòèíåíòå, è íå îò ñóäåé, à îò ïîçèöèè ñàìèõ ïðèñÿæíûõ. Êàê âñÿêîå ÷åëîâå÷åñêîå èçîáðåòåíèå ýòîò ñóä èìååò èçúÿíû è íå âî âñåì ñîâåðøåíåí. Îäíàêî èäåÿ ïðèñÿæíûõ î÷åâèäíî ãóìàííà è âàæíà ñ òî÷êè çðåíèÿ íðàâñòâåííûõ íà÷àë íàñòîëüêî, ÷òî âîïðîñ äîëæåí áûòü íå â òîì, áûòü ñóäó ïðèñÿæíûõ èëè íåò, à â òîì, </w:t>
      </w:r>
      <w:r>
        <w:rPr>
          <w:rFonts w:eastAsia="CyrTimes" w:cs="CyrTimes" w:ascii="CyrTimes" w:hAnsi="CyrTimes"/>
          <w:i/>
          <w:iCs/>
        </w:rPr>
        <w:t>êàêèì</w:t>
      </w:r>
      <w:r>
        <w:rPr>
          <w:rFonts w:eastAsia="CyrTimes" w:cs="CyrTimes" w:ascii="CyrTimes" w:hAnsi="CyrTimes"/>
        </w:rPr>
        <w:t xml:space="preserve"> åìó áûòü. Åñëè çàâòðà âû íàéäåòå â ñâîåì ïî÷òîâîì ÿùèêå óâåäîìëåíèå î âêëþ÷åíèè â ñîñòàâ êîëëåãèè ïðèñÿæíûõ, íå òîðîïèòåñü îòêàçûâàòüñÿ îò èñïîëíåíèÿ ñâîåãî ãðàæäàíñêîãî äîëãà. Ìîæåò áûòü, ëó÷øåé âîçìîæíîñòè äëÿ ýòîãî íå ïðåäñòàâèòñÿ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yrTimes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9</w:t>
    </w:r>
    <w:r>
      <w:rPr>
        <w:rStyle w:val="PageNumber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7650" w:leader="none"/>
        <w:tab w:val="right" w:pos="8640" w:leader="none"/>
      </w:tabs>
      <w:rPr>
        <w:rFonts w:ascii="CyrTimes" w:hAnsi="CyrTimes" w:eastAsia="CyrTimes" w:cs="CyrTimes"/>
        <w:b/>
        <w:b/>
        <w:bCs/>
        <w:i/>
        <w:i/>
        <w:iCs/>
        <w:sz w:val="18"/>
        <w:szCs w:val="18"/>
      </w:rPr>
    </w:pPr>
    <w:r>
      <w:rPr>
        <w:rFonts w:eastAsia="CyrTimes" w:cs="CyrTimes" w:ascii="CyrTimes" w:hAnsi="CyrTimes"/>
        <w:b/>
        <w:bCs/>
        <w:i/>
        <w:iCs/>
        <w:sz w:val="18"/>
        <w:szCs w:val="18"/>
      </w:rPr>
      <w:t>Ñóä ïðèñÿæíûõ</w:t>
      <w:tab/>
      <w:t>Àãàëàêîâ Ì.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PERTEMPL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12:31:00Z</dcterms:created>
  <dc:creator>Maxim Agalakov</dc:creator>
  <dc:description/>
  <dc:language>en-US</dc:language>
  <cp:lastModifiedBy>Maxim Agalakov</cp:lastModifiedBy>
  <dcterms:modified xsi:type="dcterms:W3CDTF">1997-12-22T13:11:00Z</dcterms:modified>
  <cp:revision>5</cp:revision>
  <dc:subject/>
  <dc:title>�...�� ��������� ����� ������� ������ ����� � ���� � ������ ��������, � ���� �������� �����������, - � ������� ���� ��������: �� ������� ���, ��� �����, ����� ������� ���� ���� ��������, ��������� ��� �� ���� ���, - ������ ����� ���� ����� �����������</dc:title>
</cp:coreProperties>
</file>