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 xml:space="preserve">Введение                                                                                                   2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u w:val="none"/>
        </w:rPr>
        <w:t xml:space="preserve">Глава 1  «Образование  </w:t>
      </w:r>
      <w:r>
        <w:rPr>
          <w:b w:val="false"/>
          <w:bCs w:val="false"/>
          <w:sz w:val="28"/>
          <w:u w:val="none"/>
          <w:lang w:val="en-US"/>
        </w:rPr>
        <w:t>III</w:t>
      </w:r>
      <w:r>
        <w:rPr>
          <w:b w:val="false"/>
          <w:bCs w:val="false"/>
          <w:sz w:val="28"/>
          <w:u w:val="none"/>
        </w:rPr>
        <w:t xml:space="preserve"> отделения»                                                  6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u w:val="none"/>
        </w:rPr>
        <w:t xml:space="preserve">Глава 2  «Деятельность </w:t>
      </w:r>
      <w:r>
        <w:rPr>
          <w:b w:val="false"/>
          <w:bCs w:val="false"/>
          <w:sz w:val="28"/>
          <w:u w:val="none"/>
          <w:lang w:val="en-US"/>
        </w:rPr>
        <w:t>III</w:t>
      </w:r>
      <w:r>
        <w:rPr>
          <w:b w:val="false"/>
          <w:bCs w:val="false"/>
          <w:sz w:val="28"/>
          <w:u w:val="none"/>
        </w:rPr>
        <w:t xml:space="preserve"> отделения»                                                 12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u w:val="none"/>
        </w:rPr>
        <w:t xml:space="preserve">Заключение                                                                                              17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Приложение                                                                                             18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Heading"/>
        <w:rPr>
          <w:i/>
          <w:i/>
          <w:iCs/>
        </w:rPr>
      </w:pPr>
      <w:r>
        <w:rPr>
          <w:i/>
          <w:iCs/>
        </w:rPr>
        <w:t>Обоснование темы: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u w:val="none"/>
        </w:rPr>
        <w:t xml:space="preserve">            </w:t>
      </w:r>
      <w:r>
        <w:rPr>
          <w:b w:val="false"/>
          <w:bCs w:val="false"/>
          <w:sz w:val="28"/>
          <w:u w:val="none"/>
        </w:rPr>
        <w:t xml:space="preserve">Несколько поколений наших соотечественников росли, находясь в плену хорошо продуманной мифологии, исключавшей самостоятельные суждения.  В «исторических»  исследованиях  нам  предлагали  строго выверенный набор «героев», столь же тщательно отобранный набор «злодеев». Белым пятном для нас остается по-прежнему практически весь </w:t>
      </w:r>
      <w:r>
        <w:rPr>
          <w:b w:val="false"/>
          <w:bCs w:val="false"/>
          <w:sz w:val="28"/>
          <w:u w:val="none"/>
          <w:lang w:val="en-US"/>
        </w:rPr>
        <w:t>XIX</w:t>
      </w:r>
      <w:r>
        <w:rPr>
          <w:b w:val="false"/>
          <w:bCs w:val="false"/>
          <w:sz w:val="28"/>
          <w:u w:val="none"/>
        </w:rPr>
        <w:t xml:space="preserve"> век и тем более, такая тема, как история русской политической полиции.  Эту тему тщательно не  исследовали дореволюционные историки, советские же   исследователи  подходили  к  архивам  </w:t>
      </w:r>
      <w:r>
        <w:rPr>
          <w:b w:val="false"/>
          <w:bCs w:val="false"/>
          <w:sz w:val="28"/>
          <w:u w:val="none"/>
          <w:lang w:val="en-US"/>
        </w:rPr>
        <w:t>III</w:t>
      </w:r>
      <w:r>
        <w:rPr>
          <w:b w:val="false"/>
          <w:bCs w:val="false"/>
          <w:sz w:val="28"/>
          <w:u w:val="none"/>
        </w:rPr>
        <w:t xml:space="preserve"> отделения  и  Департамента полиции только как к материалу по истории революционного движения.  Между  тем  выяснение  социальной  природы  и  функций полицейской  организации  является  чрезвычайно  существенным  для  понимания  политики  царского правительства. Эта задача еще не разрешена. Тем труднее дать очерк по истории хотя бы ограниченного промежутка времени жизни политической полиции. Я не претендую дать исчерпывающую характеристику  </w:t>
      </w:r>
      <w:r>
        <w:rPr>
          <w:b w:val="false"/>
          <w:bCs w:val="false"/>
          <w:sz w:val="28"/>
          <w:u w:val="none"/>
          <w:lang w:val="en-US"/>
        </w:rPr>
        <w:t>III</w:t>
      </w:r>
      <w:r>
        <w:rPr>
          <w:b w:val="false"/>
          <w:bCs w:val="false"/>
          <w:sz w:val="28"/>
          <w:u w:val="none"/>
        </w:rPr>
        <w:t xml:space="preserve"> отделения  времен Николая </w:t>
      </w:r>
      <w:r>
        <w:rPr>
          <w:b w:val="false"/>
          <w:bCs w:val="false"/>
          <w:sz w:val="28"/>
          <w:u w:val="none"/>
          <w:lang w:val="en-US"/>
        </w:rPr>
        <w:t>I</w:t>
      </w:r>
      <w:r>
        <w:rPr>
          <w:b w:val="false"/>
          <w:bCs w:val="false"/>
          <w:sz w:val="28"/>
          <w:u w:val="none"/>
        </w:rPr>
        <w:t xml:space="preserve">. Задача моя заключается в том, чтобы в отдельных очерках сделать беглую сводку известного уже о </w:t>
      </w:r>
      <w:r>
        <w:rPr>
          <w:b w:val="false"/>
          <w:bCs w:val="false"/>
          <w:sz w:val="28"/>
          <w:u w:val="none"/>
          <w:lang w:val="en-US"/>
        </w:rPr>
        <w:t>III</w:t>
      </w:r>
      <w:r>
        <w:rPr>
          <w:b w:val="false"/>
          <w:bCs w:val="false"/>
          <w:sz w:val="28"/>
          <w:u w:val="none"/>
        </w:rPr>
        <w:t xml:space="preserve"> отделении материала, по возможности представить общие очертания этого учреждения.</w:t>
      </w:r>
    </w:p>
    <w:p>
      <w:pPr>
        <w:pStyle w:val="Normal"/>
        <w:spacing w:lineRule="auto" w:line="360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Историография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История  русской  политической  полиции  остается до конца  не  изученной. Дореволюционные историки тщательно не исследовали эту  тему. Созданному 3 июля 1826 года 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ю собственной его императорского величества канцелярии  известный русский историк, современник   императора   Николая </w:t>
      </w:r>
      <w:r>
        <w:rPr>
          <w:sz w:val="28"/>
          <w:lang w:val="en-US"/>
        </w:rPr>
        <w:t>I</w:t>
      </w:r>
      <w:r>
        <w:rPr>
          <w:sz w:val="28"/>
        </w:rPr>
        <w:t xml:space="preserve">,      автор    29-томного    собрания сочинений,   Соловьев С.М. дает лишь поверхностную оценку, характеризуя общую структуру  николаевского аппарата.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Другой не менее известный наш историк  Ключевский В.О. в своем  «Курсе русской истории» дает беглую характеристику 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я, не раскрывая при этом сущность деятельности организации.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отличие от двух вышесказанных историков, основоположник народничества, Герцен А.И., также современник Николая </w:t>
      </w:r>
      <w:r>
        <w:rPr>
          <w:sz w:val="28"/>
          <w:lang w:val="en-US"/>
        </w:rPr>
        <w:t>I</w:t>
      </w:r>
      <w:r>
        <w:rPr>
          <w:sz w:val="28"/>
        </w:rPr>
        <w:t xml:space="preserve">, в своих работах дает подробнейшую характеристику структуры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я, называя его «центральной шпионской конторой»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 и жестоко обличая его деятелей: Бенкендорфа и даже самого императора. Герцен, ненавидевший Николая с той испепеляющей душу силой, с какой можно ненавидеть только тирана, утверждал, что император постоянно пробовал, имеет ли его взгляд свойство гремучей змеи – останавливать кровь в жилах. Из приведенной цитаты становится ясным, какова была оценка Герцен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Исключительно описательный характер носит работа «История Министерства внутренних дел» Варадинова Н, опубликованная  в Петербурге  в 1859 году. Автор не выходит за рамки изложения событий, не пытаясь сделать ни анализа, ни обобщений, ни выводов хотя бы по основным направлениям работы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я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ельзя  не  отметить также барона Корфа М.А., чья  саркастичная оценка Бенкендорфа, стоящего долгое время во главе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я, дает возможность  совсем  с другой  стороны  взглянуть  на  исследуемую проблему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ажное место среди работ, посвященных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у и непосредственно деятельности 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я, занимает  книга  историка  Шильдера «Император Николай. Его жизнь и царствование», впервые изданная в 1903 году. Обстоятельное исследование образования 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я, его структуры и деятельности, а также применение мемуарных источников (письма Бенкендорфа в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е) делает эту книгу поистине уникальной в изучении данного вопрос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озиции советских историков существенно отличаются от позиций дворянских историков. В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е история 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е рассматривается в русле революционного движения и социального неравенства, что уводит далеко в сторону от изучения самой сущности вопрос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згляд на историю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я как на историю революционного движения и политической борьбы в </w:t>
      </w:r>
      <w:r>
        <w:rPr>
          <w:sz w:val="28"/>
          <w:lang w:val="en-US"/>
        </w:rPr>
        <w:t>I</w:t>
      </w:r>
      <w:r>
        <w:rPr>
          <w:sz w:val="28"/>
        </w:rPr>
        <w:t xml:space="preserve">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освещается в работе Мироненко С.В. «Страницы тайной истории самодержавия». И несмотря на то, что позиция, с которой выступает автор не совсем соответствует духу исследуемой эпохи, широкое применение мемуаров и документов того времени делает эту книгу бесспорно интересной для исторической науки.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       </w:t>
      </w:r>
      <w:r>
        <w:rPr>
          <w:sz w:val="28"/>
        </w:rPr>
        <w:t>Работа историка Троцкого И.М. «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е при Николае </w:t>
      </w:r>
      <w:r>
        <w:rPr>
          <w:sz w:val="28"/>
          <w:lang w:val="en-US"/>
        </w:rPr>
        <w:t>I</w:t>
      </w:r>
      <w:r>
        <w:rPr>
          <w:sz w:val="28"/>
        </w:rPr>
        <w:t xml:space="preserve">», переизданная в 1990 году, посвящена малоизученной теме – сыскной и провокаторской деятельности политической полиции </w:t>
      </w:r>
      <w:r>
        <w:rPr>
          <w:sz w:val="28"/>
          <w:lang w:val="en-US"/>
        </w:rPr>
        <w:t>I</w:t>
      </w:r>
      <w:r>
        <w:rPr>
          <w:sz w:val="28"/>
        </w:rPr>
        <w:t xml:space="preserve"> половины 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 Ярко описаны фигуры руководителей печально знаменитого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я: Бенкендорфа,  Дубельта,  фон Фока,  и самого императора. Исследования Троцкого доказывают, что в деятельности политической полиции всегда отражаются фундаментальные черты режима, который она защищает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На широком фоне российской истории раскрываются события в работе двух современных авторов: Головкова Г.  и  Бурина С. – «Канцелярия непроницаемой тьмы», изданная в Москве в 1994 году. На основе многочисленных документов и материалов, в том числе малоизвестных, историки исследуют взаимоотношения русского революционного движения и политической полиции, их взаимопроникновение  и взаимоподмену.      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Heading5"/>
        <w:ind w:left="360" w:hanging="0"/>
        <w:rPr/>
      </w:pPr>
      <w:r>
        <w:rPr/>
        <w:t>Список источников</w:t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Мемуарные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Никитенко А.В. Записки и дневник. Т.1. СПБ., 1905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Милютин Д.А. Воспоминания графа Д.А. Милютина. М., «Студия ТРИТЭ Никиты Михалкова «Российский архив». 1997. </w:t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Делопроизводственные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 xml:space="preserve">Рейтблат А. И. Письма и агентурные записки Ф.В.Булгарина в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е. М., «Новое литературное обозрение».1998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          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bCs w:val="false"/>
          <w:sz w:val="32"/>
          <w:u w:val="single"/>
        </w:rPr>
      </w:pPr>
      <w:r>
        <w:rPr/>
        <w:t xml:space="preserve"> </w:t>
      </w:r>
      <w:r>
        <w:rPr/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6"/>
        <w:rPr/>
      </w:pPr>
      <w:r>
        <w:rPr/>
        <w:t>ГЛАВА 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32"/>
          <w:u w:val="single"/>
        </w:rPr>
        <w:t xml:space="preserve">ОБРАЗОВАНИЕ  </w:t>
      </w:r>
      <w:r>
        <w:rPr>
          <w:b/>
          <w:bCs/>
          <w:sz w:val="32"/>
          <w:u w:val="single"/>
          <w:lang w:val="en-US"/>
        </w:rPr>
        <w:t>III</w:t>
      </w:r>
      <w:r>
        <w:rPr>
          <w:b/>
          <w:bCs/>
          <w:sz w:val="32"/>
          <w:u w:val="single"/>
        </w:rPr>
        <w:t xml:space="preserve">  ОТДЕЛ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Еще до окончания суда над декабристами император Николай </w:t>
      </w:r>
      <w:r>
        <w:rPr>
          <w:sz w:val="28"/>
          <w:lang w:val="en-US"/>
        </w:rPr>
        <w:t>I</w:t>
      </w:r>
      <w:r>
        <w:rPr>
          <w:sz w:val="28"/>
        </w:rPr>
        <w:t xml:space="preserve"> принял весьма важную меру, положившую известную печать на все последовавшие годы  его  царствования  и  находившуюся  в  прямой  связи  с  событиями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14 декабря 1825 года: речь идет об учреждении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я собственной его императорского величества канцелярии и назначении генерал-адъютанта Бенкендорфа шефом жандармов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В январе 1826 года Бенкендорф представил записку об учреждении высшей полиции, предлагая в ней назвать главу ее министром полиции и инспектором корпуса жандармов. За этой запиской последовали еще другие об организации корпуса жандармов. Однако, император Николай не пожелал присвоить  задуманному  новому  учреждению  название  министерства полиции; вероятно, этому воспрепятствовали воспоминания наполеоновской эпохи, связанные с именами Фуше и Савари. Окончательно придумано было для нового учреждения и новое дотоле небывалое название: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е собственной его величества канцелярии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5 июня 1826 года, в день рождения императора Николая, появился высочайший приказ о назначении начальника 1-й кирасирской дивизии, генерал-адъютанта Бенкендорфа, шефом жандармов и командующим императорской главной квартирой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Директором канцелярии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я назначен был Михаил Максимович Фок, человек, несомненно, умный, разносторонне образованный и светский. Обширное знакомство и связи в высшем петербургском обществе давали ему возможность видеть и знать, что делалось и говорилось в среде тогдашней аристократии, в литературных и прочих кружках столичного населения. Вместе с тем Фок пользовался самой предупредительной дружбой и доверием генерал-адъютанта Бенкендорфа, о чем свидетельствует сохранившаяся переписка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3 (15)  июля 1826 года,  состоялся  высочайший  указ  на  имя управляющего министерством внутренних дел Ланского, на основании которого  уничтожалась  особая  канцелярия  этого министерства  и преобразовывалась в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е собственной его величества канцелярии, и повелено было уничтожить нужные по сему распоряжения. Во исполнение этого указа предписано было гг. начальникам губерний, чтобы они по предметам, в состав, помянутого Отделения вошедшим, доносили уже не  по министерству внутренних дел, а прямо его императорскому величеству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Генерал-адъютант  Бенкендорф  объясняет  в  своих  записках появление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я  следующим образом; он пишет: «император Николай стремился к искоренению злоупотреблений, вкравшихся во многие части управления, и убедился из внезапно открытого заговора,  обагрившего кровью  первые  минуты  нового  царствования,  в  необходимости повсеместного, более бдительного надзора, который окончательно стекался бы в одно средоточие; государь избрал меня для образования высшей полиции, которая бы покровительствовала утесненным и наблюдала за злоумышлениями и людьми, к ним склонным. Число последних возросло до ужасающей степени с тех пор, как множество французских искателей приключений, овладев у нас воспитанием юношества, занесли в Россию революционные начала своего отечества, и еще более со времени последней войны, через сближение наших молодых офицеров с либералами тех стран Европы, куда заводили нас наши победы. Никогда не думая готовиться к этому роду службы, я имел о нем лишь самое поверхностное понятие, но благородные и благодетельные побуждения, давшие повод к этому учреждению, и желание быть полезным новому нашему государю не позволили мне уклониться от принятия образованной им должности, к которой призывало меня высокое его довер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ешено было учредить под моим начальством корпус жандармов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Учрежденное в то же время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е представляло под моим начальством средоточие этого нового управления и вместе высшей секретной полиции, которая, в лице тайных агентов, должна была помогать и способствовать действиям жандармов. Государь, чтобы сделать эту должность более приятной в моих глазах, благоволил присоединить к ней и звание командующего своей главной квартиры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</w:t>
      </w:r>
      <w:r>
        <w:rPr>
          <w:sz w:val="28"/>
        </w:rPr>
        <w:t>Я неотложно приступил к делу, и Бог помог мне исполнить мои обязанности к удовольствию государя и не восстановив против себя общественного мнения. Мне удалось делать добро, оказывать многим одолжения, открыть много злоупотреблений и, в особенности, предупредить и отвратить много зла».</w:t>
      </w:r>
      <w:r>
        <w:rPr>
          <w:sz w:val="28"/>
          <w:vertAlign w:val="superscript"/>
        </w:rPr>
        <w:t>1</w:t>
      </w:r>
    </w:p>
    <w:p>
      <w:pPr>
        <w:pStyle w:val="Normal"/>
        <w:pBdr>
          <w:bottom w:val="single" w:sz="12" w:space="14" w:color="000000"/>
        </w:pBdr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В дополнение к сказанному генерал-адъютантом Бенкендорфом необходимо еще заметить, что возникновение рассматриваемого николаевского административного учреждения объясняется обстоятельствами, среди которых оно зародилось. Продолжительное существование и спокойное развитие тайного политического общества, о котором правительство долгое время имело лишь смутные подозрения, обнаружило  с  достаточной  очевидностью  полное  отчуждение правительственных  сфер от общества. Покончив с мятежом и с тайным обществом, правительство увидело перед собой важную задачу: устранить на будущее время всякую возможность подобного явления, чтобы всегда быть в состоянии задушить в зародыше всякий умысел врагов существующего порядка. Но для достижения подобной цели нельзя было по-прежнему пренебрегать настроением общественного мнения; отныне надо было знать, что затевается в обществе, какие мысли его волнуют, что в нем говорится, о чем оно размышляет; для успешного решения подобной задачи предстояло проникнуть в сердца и тайные людские помыслы. Политической прессы в то время в России не существовало; к тому же сама возможность обсуждения в печати всяких общественных и политических вопросов представлялась тогда как бы государственной ересью; господствовало убеждение, что одни </w:t>
      </w:r>
    </w:p>
    <w:p>
      <w:pPr>
        <w:pStyle w:val="Normal"/>
        <w:pBdr>
          <w:bottom w:val="single" w:sz="12" w:space="14" w:color="000000"/>
        </w:pBdr>
        <w:spacing w:lineRule="auto" w:line="360"/>
        <w:rPr>
          <w:sz w:val="28"/>
        </w:rPr>
      </w:pPr>
      <w:r>
        <w:rPr>
          <w:sz w:val="28"/>
        </w:rPr>
        <w:t xml:space="preserve">управляющие страной в состоянии сообразить, что именно  нужно и полезно для управляемых. События 14 декабря послужили для правительства </w:t>
      </w:r>
    </w:p>
    <w:p>
      <w:pPr>
        <w:pStyle w:val="TextBody"/>
        <w:rPr/>
      </w:pPr>
      <w:r>
        <w:rPr/>
        <w:t xml:space="preserve">предостережением, доказав на деле, насколько для него опасно пренебрежительное отношение к внутренней жизни мыслящих классов в России. Вследствие этого возникла мысль об учреждении тайного надзора, хотя и преследовавшего, в сущности, те же цели, существовавшие в разное время и под разными наименованиями, но обставленного в своем новом виде несравненно  мягче  и  порученного  людям,   до  некоторой   степени образованным, обладающим к тому же светским лоском. По мысли государя, лучшие фамилии и приближенные к престолу лица должны были стоять во главе этого учреждения и содействовать искоренению зла.     При такой постановке вопроса оставалось надеяться, что этот феникс, возродившийся из пепла, обладая средствами все узнавать, доставит правительству возможность прервать многочисленные злоупотребления, которыми страдала Россия, и не получив слишком одностороннего направления при развитии своей разнообразной деятельности. Современники царствования императора Николая Павловича признают, однако, что ожидания и надежды в этом смысле не оправдались в действительной жизни наступившего тогда тридцатилетия. Если даже и  справедлива легенда о том историческом платке, который, переданный императором Николаем шефу жандармов, должен был заменить инструкцию, утирая как можно больше слез, проливаемых повсеместно в России от разных неустройств, то намеченная благая цель не была достигнута, а случилось как раз обратное. Именно этот платок, еще больше оросился слезами, вызванными деятельностью нового учреждения, созданного в 1826 году, а первоначально руководящая  цель отступила на задний план, как бы стерлась в памяти призванных к делу исполнителей, и скопленное веками зло осталось неприкосновенным на многие годы.  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u w:val="single"/>
        </w:rPr>
        <w:t xml:space="preserve">СТРУКТУРА   И  ОРГАНИЗАЦИЯ   </w:t>
      </w:r>
      <w:r>
        <w:rPr>
          <w:b/>
          <w:bCs/>
          <w:sz w:val="32"/>
          <w:u w:val="single"/>
          <w:lang w:val="en-US"/>
        </w:rPr>
        <w:t>III</w:t>
      </w:r>
      <w:r>
        <w:rPr>
          <w:b/>
          <w:bCs/>
          <w:sz w:val="32"/>
          <w:u w:val="single"/>
        </w:rPr>
        <w:t xml:space="preserve"> ОТДЕЛ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е строилось в сравнительно спокойное время: в течение всего николаевского царствования в России не было ни одного крупного революционного восстания. Такое положение позволяло не торопиться с организацией учреждения, и при всей своей суетливости и кажущейся загруженности важнейшими делами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е довольно долго не могло собраться  и  привести  в единообразие  свои  разнородные  част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ри образовании 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я в него вошли три составных элемента: особенная канцелярия Министерства внутренних дел, возглавляемая фон Фоком,  находившаяся  в  ведении  того  же  Фока  тайная  агентура  и жандармерия. Последняя и сама по себе была явлением сложны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«Отдельный корпус жандармов, - читаем мы в официальном обзоре Министерства внутренних дел, - сложился из двух элементов: из жандармского полка, несшего военно-полицейскую службу при войсках, и из жандармских частей корпуса внутренней стражи. Жандармы при войсках впервые  появляются  10 июня 1815 года,  когда  главнокомандующий  Барклай-де-Толли  предписал  избрать  в  каждом  кавалерийском  полку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о одному благонадежному офицеру и по пять рядовых, на коих возложить наблюдение за порядком на марше, на бивуаках и кантонир-квартирах, отвод раненых во время сражения на перевязочные пункты, поимку мародеров и т.п. Чины эти наименованы жандармами и отданы в распоряжение корпусных командиров». В 1836 году был сформирован отдельный корпус жандармов. Само единство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я и жандармерии держалось только на личной унии шефа жандармов и начальника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я. Только в 1839 году должность начальника штаба корпуса жандармов была соединена с должностью управляющего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ем, и лишь в 1842 году окончательно слились все жандармские част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Само по себе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е являлось учреждением с сравнительно небольшим аппаратом. Первоначально личный состав был определен в шестнадцать человек,  которые должны были обслуживать  все четыре экспедиции. Функции  между  этими  экспедициями  распределялись следующим образом: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экспедиция ведала всеми политическими делами – «предметами высшей полиции и сведениями о лицах, состоящих под полицейским надзором.»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экспедиция – раскольниками, сектантами, фальшивомонетчиками, уголовными убийствами, местами заключения и крестьянским вопросом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экспедиция занималась специально иностранцами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 экспедиция вела переписку о «всех вообще происшествиях», ведала личным составом, пожалованиями и т.п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Постепенно работа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я усложнялась. В 1828 году к кругу его деятельности была причислена и театральная цензура, в 1842 году выделенная  в  специальную </w:t>
      </w:r>
      <w:r>
        <w:rPr>
          <w:sz w:val="28"/>
          <w:lang w:val="en-US"/>
        </w:rPr>
        <w:t>V</w:t>
      </w:r>
      <w:r>
        <w:rPr>
          <w:sz w:val="28"/>
        </w:rPr>
        <w:t xml:space="preserve"> экспедицию. Увеличивалось  и  число служащих: к концу николаевского царствования штат состоял из сорока человек. Тем не менее строго размежевания дел между экспедициями не было,   в  течении  долгого  времени  не  было  и  установленной  формы переписки. Наиболее же секретные дела, в том числе и работа тайной агентуры, были подчинены непосредственно управляющему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ем – сначала  М.Я. фон Фоку,   потом  А.Н. Мордвинову  и  Л.В. Дубельту. Управляющий  отделением вместе с двумя-тремя наиболее ответственными сотрудниками собственно и являлся центральным двигателем всей системы. Он непосредственно сносился с тайными агентами, на его имя поступали многочисленные доносы и жалобы, от него зависело дать делу тот или иной оборот, так или иначе средактировать доклад.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Такова была структура «центральной шпионской конторы», как называл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е Герцен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. На местах делами политической полиции ведали местные жандармские управления. Вся страна была разделена на несколько (сначала пять, потом восемь) жандармских округов, во главе которых стояли высшие жандармские чины. Округа, в свою очередь, распадались на отделения. На отделение приходилось обычно две-три губернии; начальниками назначались жандармские штаб-офицеры. 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ЛАВА 2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u w:val="single"/>
        </w:rPr>
        <w:t xml:space="preserve">ДЕЯТЕЛЬНОСТЬ </w:t>
      </w:r>
      <w:r>
        <w:rPr>
          <w:b/>
          <w:bCs/>
          <w:sz w:val="32"/>
          <w:u w:val="single"/>
          <w:lang w:val="en-US"/>
        </w:rPr>
        <w:t>III</w:t>
      </w:r>
      <w:r>
        <w:rPr>
          <w:b/>
          <w:bCs/>
          <w:sz w:val="32"/>
          <w:u w:val="single"/>
        </w:rPr>
        <w:t xml:space="preserve"> ОТДЕЛЕНИЯ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</w:t>
      </w:r>
      <w:r>
        <w:rPr>
          <w:sz w:val="28"/>
        </w:rPr>
        <w:t>Для лучшей характеристики деятельности вновь учрежденного «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я» и преследуемых им целей достаточно привести здесь один документ: инструкцию, данную шефом жандармов, 13 января 1827 года, лейб-гвардии Драгунского полка поручику Шервуду-Верному; она в достаточной мере знакомит с духом нового учреждения и способами, придуманными им для осуществления предначертанных ему благих целей и защиты страждущего человече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предписании, данном генерал-адъютантом Бенкендорфом, сказано было, что поручику Шервуду-Верному предлагается «с получения сего отправиться для исполнения данных мной вам поручений в разные губернии Российского государства, согласно полученной вами для этого инструкции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Упоминаемая  шефом  жандармов  инструкция  заключалась  в следующем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«Стараясь выполнить в точности высочайше возложенную на меня обязанность  и  тем  самым  споспешествовать благотворительной цели государя императора и отеческому его желанию утвердить благосостояние и спокойствие всех в России сословий, видеть их охраняемыми законами и восстановить во всех местах и властях совершенное правосудие, поставляю вам в непременную обязанность, не щадя трудов и заботливости, свойственных верноподданному, наблюдать по должности вашей следующе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 xml:space="preserve">Обратить особенное ваше внимание на могущие произойти без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зъятия  во  всех  частях  управления  и  во  всех  состояниях  и  местах злоупотребления,  беспорядки  и  закону  противные  поступк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Наблюдать, чтобы спокойствие и права граждан не могли бы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рушены чьей-либо личной властью и преобладанием сильных лиц или пагубным направлением людей злоумышленных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Прежде,  чем  приступить  к обнаружению  встретившихся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еспорядков, вы можете лично сноситься и даже предварять начальников и членов тех властей или судов  или те лица, между коих замечены вами будут незаконные поступки, и тогда уже доносить мне, когда ваши домогательства будут тщетны, ибо целью вашей должности должно быть, прежде всего, предупреждение и отстранение всякого зла; например, дойдут ли до вашего сведения слухи о худой нравственности и дурных поступках молодых людей, предварить о том родителей или тех, от коих участь их зависит, или добрыми вашими внушениями старайтесь поселить в заблудших стремление к добру и вывести их на путь истинный, прежде нежели обнаружить гласно их худые поступки пред правительств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4) Свойственные вам благородные чувства и правила, несомненно, должны вам приобрести уважение всех сословий, и тогда звание ваше, подкрепленное  общим  доверием,  достигнет  своей  цели  и  принесет очевидную пользу государству. В вас всякий увидит чиновника, который через мое посредство может довести глас страждущего человечества до престола царского и беззащитного гражданина немедленно поставить под высочайшую защиту государя император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колько дел, сколько беззаконных и бесконечных тяжб посредничеством вашим прекратиться могут, сколько злоумышленных людей, жаждущих воспользоваться собственностью ближнего, устрашаться приводить в действие пагубные свои намерения, когда они будут удостоверены, что невинным жертвам их алчности продолжен прямой и кратчайший путь к покровительству его императорского величе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а таковом основании вы в скором времени приобретете себе многочисленных сотрудников и помощников, ибо всякий гражданин, любящий свое отечество, любящий правду и желающий зреть повсюду царствующую тишину и спокойствие, потщится на каждом шагу вас охранять и вам содействовать полезными советами и тем быть сотрудником благих намерений своего государ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5) Вы, без сомнения, даже по собственному влечению вашего сердца стараться будете узнавать, где есть должностные люди совершенно бедные, или сирые, служащие бескорыстно верой и правдой, не могущие снискать пропитание одним жалованием, о таковых имеете доставлять мне подобные сведения для оказания возможного пособия и тем самым выполнить священную на сей предмет волю императорского величества: отыскивать и отличать скромных вернослужащи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ам теперь ясно открыто, какую ощутительную пользу принесет точное и беспристрастное выполнение ваших обязанностей, а вместе с тем легко можете себе представить, какой вред и какое зло произвести могут противные  сей  благотворительности  действия, то,  конечно,  нет меры наказанию, какому подвергнется чиновник, который, чего Боже сохрани, и чего даже помыслить не смею, употребить во зло свое звание, ибо тем самым совершенно разрушить предмет сего отеческого государя императора учрежд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Впрочем нет возможности поименовать здесь все случаи и предметы, на кои вы должны обратить свое внимание, ни предначертать вам правил, какими вы во всех случаях должны руководствоваться, но я полагаюсь в том на вашу прозорливость, а более еще на беспристрастное и благородное направление вашего образа мыслей».              </w:t>
      </w:r>
    </w:p>
    <w:p>
      <w:pPr>
        <w:pStyle w:val="Heading1"/>
        <w:rPr>
          <w:sz w:val="28"/>
          <w:u w:val="none"/>
        </w:rPr>
      </w:pPr>
      <w:r>
        <w:rPr/>
        <w:t>БЕНКЕНДОРФ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С основания 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я  и  до своей смерти  шефом жандармов был граф Александр  Христофорович  Бенкендорф.  В 1844 году его сменил граф  (впоследствии князь) А.Ф. Орл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Если  вспомнить  о  записке  генерал-адъютанта  Бенкендорфа относительно  тайных обществ,  представленной  в 1821 году императору Александру, которая бесполезно пролежала в письменном столе государя до его кончины, неудивительно, что выбор императора Николая при назначении шефа  жандармов  остановился  именно  на Александре Христофоровиче. Иначе  и  не  могло  быть.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Александр Христофорович  Бенкендорф выдвинулся в качестве храброго боевого  генерала  еще  при  Александре </w:t>
      </w:r>
      <w:r>
        <w:rPr>
          <w:sz w:val="28"/>
          <w:lang w:val="en-US"/>
        </w:rPr>
        <w:t>I</w:t>
      </w:r>
      <w:r>
        <w:rPr>
          <w:sz w:val="28"/>
        </w:rPr>
        <w:t xml:space="preserve">   и  в  1819 году  получил  звание царского генерал-адъютанта. Уже в это время  он  обнаружил вкус  к  делу тайной полиции,  но поощрения не получил. 14 декабря 1825 года он коман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овал  частью  правительственных  войск,  затем  был  назначен  членом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следственной комиссии по делу декабристов.  На этом посту он сблизился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с молодым  царем,  только  начинавшим  испытывать  свои  полицейско-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следовательские  дарования.  Он  не  только  стал  ближайшим  другом императора  и  начальником  самого  значительного  государственного учреждения,  но получил ряд менее почетных, но не менее существенных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ношений  в виде десятков тысяч десятин земли,  крепостных душ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емнадцать лет стоял Бенкендорф во главе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я и, как это ни странно,  не сумел приобрести  не то что любви,  а даже  ненависти со стороны  угнетавшихся  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ем. Объяснялось это тем, что очень скоро для всех стало ясно, что Бенкендорф фактически играет очень незначительную роль в жандармских делах. Это был человек дряблой воли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лишенный  каких  бы  то ни  было  государственных  дарований,  кроме безграничной  преданности  царю  и  умения  снискать  его дружбу. О его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рассеянности ходили анекдоты самого невероятного свойства – вплоть до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ого, что он забывал свою фамилию и никак не мог вспомнить ее без помощи</w:t>
      </w:r>
    </w:p>
    <w:p>
      <w:pPr>
        <w:pStyle w:val="Normal"/>
        <w:spacing w:lineRule="auto" w:line="360"/>
        <w:rPr/>
      </w:pPr>
      <w:r>
        <w:rPr>
          <w:sz w:val="28"/>
        </w:rPr>
        <w:t>визитной карточки. В делах Бенкендорф был большим путаником, да к тому же плохо понимал их сущность. Его отношение к государственным вопросам прекрасно  иллюстрируется  следующим  рассказом  в  записках  барона М.А.Корфа:</w:t>
      </w:r>
      <w:r>
        <w:rPr>
          <w:sz w:val="28"/>
          <w:vertAlign w:val="superscript"/>
        </w:rPr>
        <w:t>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«Однажды  в  Государственном совете министр юстиции, граф Панин,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износил очень длинную речь.  Когда  она  продолжалась  уже  с полчаса, Бенкендорф обернулся к соседу, графу Орлову, с восклицанием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Черт возьми, вот это я называю уметь говорить!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милуй, братец, да разве ты не слышишь, что полчаса говорит против тебя?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spacing w:lineRule="auto" w:line="360"/>
        <w:rPr>
          <w:sz w:val="28"/>
        </w:rPr>
      </w:pPr>
      <w:r>
        <w:rPr>
          <w:sz w:val="28"/>
        </w:rPr>
        <w:t>В самом деле? - отвечал Бенкендорф, который тут только понял, что речь Панина есть ответ и возражение на его представление.        Через пять минут, посмотрев на часы, он сказал:          -   Ну, прощай, мне пора к императору, -  и  оставил  другим  членам распутывать спор его с Паниным по их усмотрению.»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Так  характеризуют  Бенкендорфа  вполне  благожелательные  к  нему мемуаристы. Даже  верный  лакей  </w:t>
      </w:r>
      <w:r>
        <w:rPr>
          <w:sz w:val="28"/>
          <w:lang w:val="en-US"/>
        </w:rPr>
        <w:t>III</w:t>
      </w:r>
      <w:r>
        <w:rPr>
          <w:sz w:val="28"/>
        </w:rPr>
        <w:t xml:space="preserve">  отделения  Грей  именует  его «бестолковым  царедворцем», «добрым, но пустым». В том же собственно направлении  можно  найти  отзывы и  из  противоположного лагеря.  Так, Герцен  сделал  следующую зарисовку  наружности  и  внутренних качеств шефа жандармов: «Наружность шефа жандармов не имела в себе ничего дурного;  вид его был  довольно  общий  остзейским  дворянам  и  вообще немецкой аристократии. Лицо его было измято, устало, он имел обманчиво добрый  взгляд,  который  часто  принадлежит  людям  уклончивым  и апатическим. Может, Бенкендорф и не сделал всего зла, которое мог сделать, будучи начальником этой страшной полиции, стоящей вне закона и над законом, имевшей  право  вмешиваться  во  все, - я  готов этому  верить, особенно вспоминая пресное выражение его лица, - но и добра он не сделал, на это у него не доставало энергии, воли, сердца.»</w:t>
      </w:r>
      <w:r>
        <w:rPr>
          <w:sz w:val="28"/>
          <w:vertAlign w:val="superscript"/>
        </w:rPr>
        <w:t>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Немудрено, что обладая такими свойствами, Бенкендорф ограничивался представительством своего учреждения, не вмешиваясь детально в его дела. Подчиненные быстро сообразили, что угодить шефу можно быстрыми и твердыми ответами, хотя бы взятыми с потолка, и все шло хорошо. Сам же Бенкендорф пребывал в неизменном сознании блестящей налаженности подчиненного ему аппарата и собственной незаменимости.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/>
        <w:t>ЗАКЛЮЧЕНИЕ</w:t>
      </w:r>
    </w:p>
    <w:p>
      <w:pPr>
        <w:pStyle w:val="Heading4"/>
        <w:rPr/>
      </w:pPr>
      <w:r>
        <w:rPr/>
        <w:t xml:space="preserve">     </w:t>
      </w:r>
      <w:r>
        <w:rPr/>
        <w:t xml:space="preserve">Одной из первоочередных задач внутриполитического курса  Николая </w:t>
      </w:r>
      <w:r>
        <w:rPr>
          <w:lang w:val="en-US"/>
        </w:rPr>
        <w:t>I</w:t>
      </w:r>
      <w:r>
        <w:rPr/>
        <w:t xml:space="preserve">  было укрепление полицейско- бюрократического аппарата. </w:t>
      </w:r>
      <w:r>
        <w:rPr>
          <w:lang w:val="en-US"/>
        </w:rPr>
        <w:t>III</w:t>
      </w:r>
      <w:r>
        <w:rPr/>
        <w:t xml:space="preserve"> отделение (высшая полиция) имела огромное значение, его прерогативы были поистине всеобъемлющи. Оно собирало информацию о настроениях различных слоев населения, осуществляло тайный надзор  за политически  «неблагонадеж- </w:t>
      </w:r>
    </w:p>
    <w:p>
      <w:pPr>
        <w:pStyle w:val="Heading4"/>
        <w:rPr/>
      </w:pPr>
      <w:r>
        <w:rPr/>
        <w:t>ными»  лицами, следило за периодической печатью, ведало местами заключения, выявляло фальшивомонетчиков и т.п.</w:t>
      </w:r>
    </w:p>
    <w:p>
      <w:pPr>
        <w:pStyle w:val="Heading4"/>
        <w:rPr/>
      </w:pPr>
      <w:r>
        <w:rPr/>
        <w:t xml:space="preserve">       </w:t>
      </w:r>
      <w:r>
        <w:rPr/>
        <w:t xml:space="preserve">В истории  деятельность  </w:t>
      </w:r>
      <w:r>
        <w:rPr>
          <w:lang w:val="en-US"/>
        </w:rPr>
        <w:t>III</w:t>
      </w:r>
      <w:r>
        <w:rPr/>
        <w:t xml:space="preserve"> отделения  получило  печально  знаменитую известность. Именно о Николае </w:t>
      </w:r>
      <w:r>
        <w:rPr>
          <w:lang w:val="en-US"/>
        </w:rPr>
        <w:t>I</w:t>
      </w:r>
      <w:r>
        <w:rPr/>
        <w:t xml:space="preserve">  - «Николае Палкине» - В. И. Ленин писал, что он показал «…русскому народу максимум возможного и невозможного по части такого, палаческого, способа»</w:t>
      </w:r>
      <w:r>
        <w:rPr>
          <w:vertAlign w:val="superscript"/>
        </w:rPr>
        <w:t>1</w:t>
      </w:r>
      <w:r>
        <w:rPr/>
        <w:t xml:space="preserve"> управления государство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ПРИЛОЖЕНИЕ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Список  используемой  литературы: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</w:rPr>
        <w:t xml:space="preserve">1. </w:t>
      </w:r>
      <w:r>
        <w:rPr>
          <w:sz w:val="28"/>
        </w:rPr>
        <w:t>Варадинов Н. История Министерства внутренних дел. Ч.2, кн.1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ПБ., 1859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</w:rPr>
        <w:t>2.</w:t>
      </w:r>
      <w:r>
        <w:rPr>
          <w:sz w:val="28"/>
        </w:rPr>
        <w:t xml:space="preserve"> Герцен А.И. Собрание сочинений. Т.7. М., 1956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</w:rPr>
        <w:t>3.</w:t>
      </w:r>
      <w:r>
        <w:rPr>
          <w:sz w:val="28"/>
        </w:rPr>
        <w:t xml:space="preserve"> Головков Г., Бурин С.  Канцелярия непроницаемой тьмы. М., «Манускрипт». 1994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</w:rPr>
        <w:t>4.</w:t>
      </w:r>
      <w:r>
        <w:rPr>
          <w:sz w:val="28"/>
        </w:rPr>
        <w:t xml:space="preserve"> Ключевский В.О. Курс русской истории. Ч.5. М., «Мысль». 1989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</w:rPr>
        <w:t>5</w:t>
      </w:r>
      <w:r>
        <w:rPr>
          <w:sz w:val="28"/>
        </w:rPr>
        <w:t>. Корф М.А. Деятели и участники падения Сперанского. // Русская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старина. 1902.Т.С</w:t>
      </w:r>
      <w:r>
        <w:rPr>
          <w:sz w:val="28"/>
          <w:lang w:val="en-US"/>
        </w:rPr>
        <w:t>IX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6.</w:t>
      </w:r>
      <w:r>
        <w:rPr>
          <w:sz w:val="28"/>
        </w:rPr>
        <w:t xml:space="preserve"> Ленин В.И. Полн. собр. соч. Т.1. М., 1974.</w:t>
      </w:r>
    </w:p>
    <w:p>
      <w:pPr>
        <w:pStyle w:val="TextBodyIndent"/>
        <w:rPr/>
      </w:pPr>
      <w:r>
        <w:rPr>
          <w:b/>
          <w:bCs/>
        </w:rPr>
        <w:t>7</w:t>
      </w:r>
      <w:r>
        <w:rPr/>
        <w:t>. Мироненко С.В. Страницы тайной истории самодержавия. М., «Мысль». 1990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</w:rPr>
        <w:t>8</w:t>
      </w:r>
      <w:r>
        <w:rPr>
          <w:sz w:val="28"/>
        </w:rPr>
        <w:t>. Соловьев С.М. Сочинения. В 18 кн. Кн.16. М., 1988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</w:rPr>
        <w:t>9.</w:t>
      </w:r>
      <w:r>
        <w:rPr>
          <w:sz w:val="28"/>
        </w:rPr>
        <w:t xml:space="preserve"> Троцкий И.М.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е при Николае Первом. Л., «Лениздат». 1990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</w:rPr>
        <w:t>10.</w:t>
      </w:r>
      <w:r>
        <w:rPr>
          <w:sz w:val="28"/>
        </w:rPr>
        <w:t xml:space="preserve"> Шильдер Н. Император Николай Первый. Его жизнь и царствование.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н.1-я. М., «Чарли».1996.    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Heading5"/>
        <w:ind w:left="360" w:hanging="0"/>
        <w:rPr/>
      </w:pPr>
      <w:r>
        <w:rPr/>
        <w:t>Список используемых источников:</w:t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Мемуарные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1. Милютин Д.А. Воспоминания графа Д.А. Милютина. М., «Студия ТРИТЭ Никиты Михалкова «Российский архив». 1997.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2. Никитенко А.В. Записки и дневник. Т.1. СПБ., 1905.</w:t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Делопроизводственные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 xml:space="preserve">Рейтблат А. И. Письма и агентурные записки Ф.В.Булгарина в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е. М., «Новое литературное обозрение».1998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СНОСОК.</w:t>
      </w:r>
    </w:p>
    <w:p>
      <w:pPr>
        <w:pStyle w:val="Normal"/>
        <w:spacing w:lineRule="auto" w:line="360"/>
        <w:rPr/>
      </w:pPr>
      <w:r>
        <w:rPr>
          <w:b/>
          <w:bCs/>
        </w:rPr>
        <w:t>Стр. 8:</w:t>
      </w:r>
      <w:r>
        <w:rPr>
          <w:vertAlign w:val="superscript"/>
        </w:rPr>
        <w:t>1</w:t>
      </w:r>
      <w:r>
        <w:rPr/>
        <w:t xml:space="preserve">См.: Шильдер Н. Император Николай Первый. Его жизнь и царствование. Кн.1-я. М., «Чарли». 1996. С.381.   </w:t>
      </w:r>
    </w:p>
    <w:p>
      <w:pPr>
        <w:pStyle w:val="Normal"/>
        <w:spacing w:lineRule="auto" w:line="360"/>
        <w:rPr/>
      </w:pPr>
      <w:r>
        <w:rPr>
          <w:b/>
          <w:bCs/>
        </w:rPr>
        <w:t>Стр. 11:</w:t>
      </w:r>
      <w:r>
        <w:rPr>
          <w:vertAlign w:val="superscript"/>
        </w:rPr>
        <w:t>1</w:t>
      </w:r>
      <w:r>
        <w:rPr/>
        <w:t xml:space="preserve">См.: Герцен А.И. Собрание сочинений. Т.7. М., 1956. С.213. </w:t>
      </w:r>
    </w:p>
    <w:p>
      <w:pPr>
        <w:pStyle w:val="Heading3"/>
        <w:ind w:left="0" w:hanging="0"/>
        <w:rPr/>
      </w:pPr>
      <w:r>
        <w:rPr>
          <w:b/>
          <w:bCs/>
          <w:position w:val="0"/>
          <w:sz w:val="24"/>
          <w:sz w:val="24"/>
          <w:vertAlign w:val="baseline"/>
        </w:rPr>
        <w:t>Стр. 15:</w:t>
      </w:r>
      <w:r>
        <w:rPr/>
        <w:t>1См. Корф М.А. Деятели и участники падения Сперанского. // Русская старина.1902. Т.</w:t>
      </w:r>
      <w:r>
        <w:rPr>
          <w:lang w:val="en-US"/>
        </w:rPr>
        <w:t>CIX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  <w:bCs/>
        </w:rPr>
        <w:t>Стр. 16:</w:t>
      </w:r>
      <w:r>
        <w:rPr>
          <w:sz w:val="28"/>
          <w:vertAlign w:val="superscript"/>
        </w:rPr>
        <w:t>1</w:t>
      </w:r>
      <w:r>
        <w:rPr/>
        <w:t xml:space="preserve">См.: Герцен А.И. Собрание сочинений. Т.7. М., 1956. С.340. </w:t>
      </w:r>
    </w:p>
    <w:p>
      <w:pPr>
        <w:pStyle w:val="Normal"/>
        <w:spacing w:lineRule="auto" w:line="360"/>
        <w:rPr/>
      </w:pPr>
      <w:r>
        <w:rPr>
          <w:b/>
          <w:bCs/>
        </w:rPr>
        <w:t>Стр. 17:</w:t>
      </w:r>
      <w:r>
        <w:rPr>
          <w:vertAlign w:val="superscript"/>
        </w:rPr>
        <w:t>1</w:t>
      </w:r>
      <w:r>
        <w:rPr/>
        <w:t>См. Ленин В.И. Полн. собр. соч. Т.1.М., 1974. С.292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80" w:hanging="0"/>
      <w:outlineLvl w:val="2"/>
    </w:pPr>
    <w:rPr>
      <w:sz w:val="32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b/>
      <w:bCs/>
      <w:i/>
      <w:i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pBdr>
        <w:bottom w:val="single" w:sz="12" w:space="14" w:color="000000"/>
      </w:pBd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5:07:00Z</dcterms:created>
  <dc:creator> </dc:creator>
  <dc:description/>
  <dc:language>en-US</dc:language>
  <cp:lastModifiedBy> </cp:lastModifiedBy>
  <cp:lastPrinted>2002-05-14T12:10:00Z</cp:lastPrinted>
  <dcterms:modified xsi:type="dcterms:W3CDTF">2002-07-12T06:05:00Z</dcterms:modified>
  <cp:revision>5</cp:revision>
  <dc:subject/>
  <dc:title>СОДЕРЖАНИЕ</dc:title>
</cp:coreProperties>
</file>