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u w:val="single"/>
        </w:rPr>
        <w:t xml:space="preserve">Феодальное государство и право Франции в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u w:val="single"/>
          <w:lang w:val="en-US"/>
        </w:rPr>
        <w:t>XVI-XVII</w:t>
      </w:r>
      <w:r>
        <w:rPr>
          <w:b/>
          <w:bCs/>
          <w:sz w:val="20"/>
          <w:szCs w:val="20"/>
          <w:u w:val="single"/>
        </w:rPr>
        <w:t xml:space="preserve"> вв.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/>
        </w:rPr>
        <w:t>I.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Возникновение абсолютизма, как новой формы монархии во Франции вызвано глубинными изменениями, которые произошли в сословно-правовой структуре страны. Эти изменения были вызваны прежде всего зарождением капиталистических отношений. 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 xml:space="preserve">Вместе с развитием мануфактурного производства происходило дальнейшее разделение труда, расширялся и укреплялся общенациональный внутренний рынок.  На этой базе из феодального сословия горожан стал выделяться класс буржуазии, носитель капиталистического способа производства, объединенный общностью экономических интересов в национальном масштабе. Но в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XVI</w:t>
      </w:r>
      <w:r>
        <w:rPr>
          <w:sz w:val="20"/>
          <w:szCs w:val="20"/>
        </w:rPr>
        <w:t xml:space="preserve"> веке в этом направлении были сделаны только первые шаги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 xml:space="preserve">Рабочие мануфактур и подмастерья находились в тяжелом положении, которое не переставало ухудшаться в течении всего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XVI</w:t>
      </w:r>
      <w:r>
        <w:rPr>
          <w:sz w:val="20"/>
          <w:szCs w:val="20"/>
        </w:rPr>
        <w:t xml:space="preserve"> века в связи с обесцениванием денег, ростом дороговизны и падением реальной заработной платы. Заработная  плата устанавливалась на основании регламентов, издававшихся цехами, муниципалитетами или правительством, всегда стоявшим на страже интересов предпринимателей. Сам труд подмастерьев и мануфактурных рабочих носил тогда в известной степени принудительный характер. 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 xml:space="preserve">Еще в предшествующий период возникли самостоятельные союзы подмастерьев - компаньонажи, или братства. В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XVI</w:t>
      </w:r>
      <w:r>
        <w:rPr>
          <w:sz w:val="20"/>
          <w:szCs w:val="20"/>
        </w:rPr>
        <w:t xml:space="preserve"> веке их образовывали и мануфактурные рабочие. Это были организации, проникнутые боевым духом. Они неизменно возглавляли выступления рабочих и подмастерьев, борьбу труда с капиталом. Борьба нередко принимала форму массовых стачек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 xml:space="preserve">Развитие товарно-денежных отношений привело уже в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XIV-XV</w:t>
      </w:r>
      <w:r>
        <w:rPr>
          <w:sz w:val="20"/>
          <w:szCs w:val="20"/>
        </w:rPr>
        <w:t xml:space="preserve"> вв. к тому, что дворянские земли (фьефы) отчуждались и продавались; т.о., условный и иерархический характер феодальной собственности почти исчез, а вассальные обязанности и военная служба короне фактически прекратили свое существование. Ценз (или чинш), который являлся основной формой феодальной ренты и взимался в денежной форме, был фиксированным, т.е. номинально неизменным. Однако реально неуклонно понижался, особенно в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XVI</w:t>
      </w:r>
      <w:r>
        <w:rPr>
          <w:sz w:val="20"/>
          <w:szCs w:val="20"/>
        </w:rPr>
        <w:t xml:space="preserve"> веке в связи с «революцией цен». Подавляющая часть французской земли находилась во владении феодально зависимых крестьян, и даже церковные земли не составляли исключения. 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 xml:space="preserve">Подавляющую массу населения Франции в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XVI-XVII</w:t>
      </w:r>
      <w:r>
        <w:rPr>
          <w:sz w:val="20"/>
          <w:szCs w:val="20"/>
        </w:rPr>
        <w:t xml:space="preserve"> веках составляло третье сословие, которое все более становилось неоднородным. В нем усилилась социальная и имущественная дифференциация. В самом низу третьего сословия находились крестьяне, ремесленники, чернорабочие, безработные. На верхних его ступенях стояли лица, их которых формировался класс буржуазии: финансисты, торговцы, цеховые мастера, нотариусы, адвокаты. 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 xml:space="preserve">Большинство крестьян к этому времени стали самостоятельными лично свободными товаропроизводителями, находившимися в поземельной зависимости на положении цензитариев, т.е. чиншевиков, держателей земли (такое держание называлось цензивой, ибо основным платежом, который лежал на крестьянине, являлся ценз). Они имели право пользования землей и передачи ее по наследству при условии уплаты ценза и выполнения других повинностей в пользу сеньора. Подобно домениальной земле, и крестьянская цензива успела превратиться в товар. Крестьяне продавали, сдавали в аренду, закладывали землю, тем самым несколько приближаясь к положению земельных собственников. Однако крестьянская цензива была держанием за феодальные повинности, хотя и с весьма широкими правами распоряжения им. В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XVI</w:t>
      </w:r>
      <w:r>
        <w:rPr>
          <w:sz w:val="20"/>
          <w:szCs w:val="20"/>
        </w:rPr>
        <w:t xml:space="preserve"> веке подавляющее большинство крестьян было не только свободно от личной крепостной зависимости, пользовалось правом свободного передвижения и наследования, но и выступало в качестве правомочных лиц при заключении всякого рода гражданских актов (торговых сделок, контрактов и т.п.), могло судиться в королевских судах. Крестьяне самостоятельно, без посредства сеньоров, уплачивали государственные налоги. Пережитки «серважа» (крепостного состояния) в виде так называемого права мертвой руки сохранялись лишь в нескольких отсталых провинциях в центре (Берри, Овернь, Бурбонне, Ниверне), а также на востоке страны (Бургундия). Вместе с тем, несмотря на развитие королевской юстиции и администрации, за сеньорами еще оставались некоторые судебные и полицейские права и над лично свободными крестьянами. Исключительно тяжелой и разорительной была система многочисленных прямых и косвенных налогов. Королевские сборщики взимали их, нередко прибегая к прямому насилию. Часто королевская власть отдавала сбор налогов на откуп банкирам и ростовщикам.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езультатом развития товарно-денежных отношений было все усиливавшееся расслоение в деревне. Меньшинство богатело, присоединяя к занятию земледелием ростовщичество, торговлю, откуп сеньориальных повинностей и профессию мельника или кабатчика.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осподствующее место в общественной и государственной жизни французского общества занимало сословие дворян, насчитывающее примерно 400 тыс. человек.  Только дворяне могли владеть феодальными поместьями, а поэтому в их руках находилась большая часть (3/5) земли в государстве. В целом светские феодалы вместе с королем и членами его семьи держали 4/5 земель во Франции. Дворянство окончательно превратилось в чисто личный статус, приобретаемый главным образом по рождению. Требовалось доказывать сове дворянское происхождение до 3-4 колена. 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 xml:space="preserve">Из всех феодальных прослоек наиболее богатой и политически наиболее влиятельной в центре и на местах была в высшая титулованная знать, состоявшая из отпрысков владетельных домов и из родственников царствовавшей династии. Принцы и герцоги преобладали в королевском совете, занимали губернаторские посты  в провинциях и командовали армией и флотом. Они уже не думали о том, чтобы расчленить Францию на части и стать независимыми владыками, подобно германским князьям. Их идеалом было всевластие знати в государстве с умеренной степенью централизации. Поэтому они поддерживали политическое единство Франции в той мере, в какой это единство отвечало их интересам, т.е. позволяло использовать централизованный фискальный аппарат для получения огромных жалований, пенсий и денежных подарков со стороны короля. Однако знать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XVI</w:t>
      </w:r>
      <w:r>
        <w:rPr>
          <w:sz w:val="20"/>
          <w:szCs w:val="20"/>
        </w:rPr>
        <w:t xml:space="preserve"> века не была похожа на своих потомков, придворных вельмож времен Людовика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XIV</w:t>
      </w:r>
      <w:r>
        <w:rPr>
          <w:sz w:val="20"/>
          <w:szCs w:val="20"/>
        </w:rPr>
        <w:t xml:space="preserve">, утративших уже всякую возможность противопоставлять королевской власти свое влияние на местах. Бурбоны, Гизы, Монморанси, Шатильоны и прочие знатные особы, окружавшие трон французских королей в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XVI</w:t>
      </w:r>
      <w:r>
        <w:rPr>
          <w:sz w:val="20"/>
          <w:szCs w:val="20"/>
        </w:rPr>
        <w:t xml:space="preserve"> веке, еще обладали в значительной мере такой возможностью. Объяснялось это их связями с разорившимся провинциальным мелким и средним дворянством («дворянством шпаги»), которое в поисках денег и покровительства группировалось вокруг того или иного представителя местной знати и в случае войны составляло его вооруженный отряд. Опираясь на зависимое от них среднее и мелкое дворянство, вельможи приобретали значительное влияние и независимость на местах; пользуясь этим, они могли оказывать давление и на королевскую власть. 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 xml:space="preserve">К середине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XVI </w:t>
      </w:r>
      <w:r>
        <w:rPr>
          <w:sz w:val="20"/>
          <w:szCs w:val="20"/>
        </w:rPr>
        <w:t xml:space="preserve"> века значительно возросло влияние «людей мантии» также и во королевском совете (канцлер, хранитель печати, государственные секретари), где до сих пор почти безраздельно господствовали светские и духовные аристократы. Источник политического влияния «людей мантии» крылся не только в том, что они располагали крупными денежными средствами и обширными земельными владениями, и не только в том, что они являлись собственниками должностей и кредиторами королевской казны, но и в том, что в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XVI </w:t>
      </w:r>
      <w:r>
        <w:rPr>
          <w:sz w:val="20"/>
          <w:szCs w:val="20"/>
        </w:rPr>
        <w:t xml:space="preserve">веке они еще могли при случае опереться на поддержку непривилегированных слоев третьего сословия и прежде всего буржуазии, из среды которой они недавно вышли. Продолжая традиции своих предшественников - легистов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XIV-XV</w:t>
      </w:r>
      <w:r>
        <w:rPr>
          <w:sz w:val="20"/>
          <w:szCs w:val="20"/>
        </w:rPr>
        <w:t xml:space="preserve"> вв., они вели борьбу с партикуляристскими тенденциями феодальной знати, с ее склонностью к насилию и беззаконию. Они поддерживали, так же как и дворянство в целом, более сторгую централизацию и более твердый полицейский порядок внутри страны.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аким образом, все дворянство в целом, за исключением знати, являлось опорой абсолютной монархии. 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 xml:space="preserve">Как и прежде первым сословием в государстве было </w:t>
      </w:r>
      <w:r>
        <w:rPr>
          <w:i/>
          <w:iCs/>
          <w:sz w:val="20"/>
          <w:szCs w:val="20"/>
        </w:rPr>
        <w:t>духовенство</w:t>
      </w:r>
      <w:r>
        <w:rPr>
          <w:sz w:val="20"/>
          <w:szCs w:val="20"/>
        </w:rPr>
        <w:t xml:space="preserve">, насчитывавшее около 130 тыс. человек (при 15 млн. населения страны) и державшее в руках 1/5 всех земель. Духовенство, полностью сохраняя свою традиционную иерархию, отличалось большой неоднородностью. Между верхушкой церкви и приходскими священниками усилились противоречия. Духовенство проявляло единство только в своем ревностном стремлении удержать сословные, чисто феодальные привилегии.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/>
        </w:rPr>
        <w:t>II</w:t>
      </w:r>
      <w:r>
        <w:rPr>
          <w:b/>
          <w:bCs/>
          <w:sz w:val="20"/>
          <w:szCs w:val="20"/>
        </w:rPr>
        <w:t xml:space="preserve">. </w:t>
      </w:r>
      <w:r>
        <w:rPr>
          <w:sz w:val="20"/>
          <w:szCs w:val="20"/>
        </w:rPr>
        <w:t xml:space="preserve">Неизбежным результатом формирования капиталистического уклада и начавшегося разложения феодализма было становления абсолютизма. В переходе к абсолютизму, хотя он сопровождался дальнейшим усилением самовластия короля, были заинтересованы самые широкие слои французского общества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XVI-XVII</w:t>
      </w:r>
      <w:r>
        <w:rPr>
          <w:sz w:val="20"/>
          <w:szCs w:val="20"/>
        </w:rPr>
        <w:t xml:space="preserve"> веков. Абсолютизм был необходим дворянству и духовенству, поскольку для них в связи с ростом экономических трудностей и политического давления со стороны третьего сословия укрепление и централизация государственной власти стали единственной возможностью сохранить на какое-то время свои обширные сословные привилегии.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Из всех западноевропейских стран лишь во Франции абсолютизм принял наиболее законченную, классическую форму и сословно-представительные учреждения (Генеральные штаты) не созывались в течение долгого времени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твечая коренным интересам всего дворянства, абсолютизм защищал феодальную собственность на землю. Под его опекой продолжали оставаться незыблемыми главные налоговые и сословные привилегии класса феодалов в целом. Значительная часть государственных средств уходила на содержание армии и бюрократического аппарата, на материальную поддержку дворян. Дворянство являлось основной опорой абсолютизма, т.к. главная функция государства - держать в подчинении эксплуатируемые классы - стала особенно важной в период обострения классовой борьбы.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первый период своего существования французская абсолютная монархия осуществила многие экономические и отчасти политические пожелания буржуазии и тем самым способствовала зарождению и росту капиталистического уклада в недрах феодального общества. 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 xml:space="preserve">В первой половине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XVI </w:t>
      </w:r>
      <w:r>
        <w:rPr>
          <w:sz w:val="20"/>
          <w:szCs w:val="20"/>
        </w:rPr>
        <w:t xml:space="preserve">века проводившийся абсолютной монархией промышленный и торговый протекционизм немало помог французской буржуазии встать на ноги, хотя в это время абсолютизм не вел еще последовательной меркантилистской политики и не давал крупных субсидий мануфактурам. Покровительственные таможенные тарифы стесняли ввоз в страну иностранных промышленных изделий из Италии, Испании и Фландрии. Правительство добилось предоставления Турцией французским купцам монопольных привилегий в Леванте. Развитию общенационального рынка способствовали также частичная ликвидация внутренних таможен и установление известного единства мер и весов. Для унификации права были пересмотрены провинциальные судебные обычаи и издан ряд общефранцузских ордонансов. Крепнувшая система королевской юстиции и местной администрации ограничивала произвол губернаторов и других провинциальных должностных лиц из знати и дворянства. Укреплялись центральные органы власти. Все это обеспечивало буржуазии более или менее единый правопорядок, необходимый для ее развития в национальном масштабе. 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 xml:space="preserve">В первой половине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XVI</w:t>
      </w:r>
      <w:r>
        <w:rPr>
          <w:sz w:val="20"/>
          <w:szCs w:val="20"/>
        </w:rPr>
        <w:t xml:space="preserve"> века королевская власть сделала большой шаг вперед к ликвидации сословно-представительных учреждений, которые стали теперь препятствием для усиления центрального аппарата абсолютизма. Это было время царствования трех преемников Карла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VIII</w:t>
      </w:r>
      <w:r>
        <w:rPr>
          <w:sz w:val="20"/>
          <w:szCs w:val="20"/>
        </w:rPr>
        <w:t xml:space="preserve"> - Людовика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XII</w:t>
      </w:r>
      <w:r>
        <w:rPr>
          <w:sz w:val="20"/>
          <w:szCs w:val="20"/>
        </w:rPr>
        <w:t xml:space="preserve"> (1498-1515), Франциска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 (1515-1547) и Генриха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II (1547-1559)</w:t>
      </w:r>
      <w:r>
        <w:rPr>
          <w:sz w:val="20"/>
          <w:szCs w:val="20"/>
        </w:rPr>
        <w:t xml:space="preserve">. Генеральные штаты перестали созываться. Были упразднены также многие из провинциальных штатов и значительно ограничена компетенция оставшихся. Король имел в своем распоряжении большую армию. Все управление сосредоточивалось в королевском совете, но самые важные дела решались в узком кругу лиц, близких к королю. Существенным препятствием для всевластия короля были парламенты, особенно парижский. Он имел право при регистрации новых указов доводить до сведения короля о несоответствии этих указов обычаям страны или смыслу предшествующего законодательства. Это право парламентов называлось правом ремонстрации. Парламенты чрезвычайно высоко ценили это право, видя в нем известную форму участия в законодательной власти. Однако заседание с личным участием короля делало регистрацию новых королевских указов обязательной.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этот период во много раз возросла армия, состоявшая главным образом из наемников - французов и иностранцев. 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 xml:space="preserve">Французские короли сумели подчинить себе также церковь. Франциск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 заключил с папой особый договор (Болонский конкордат 1516г.), согласно которому король получал право назначать кандидатов на высшие церковные должности с последующим утверждением кандидатов папой, но зато признал за собой обязанность уплачивать папе аннаты. Кроль мог подолгу не замещать освободившиеся вакансии, а доходы с них обращать в свою пользу, соединять несколько должностей в одну и награждать ими своих приближенных. Таким образом, частично король стал распоряжаться имуществом церкви, а назначение на высшие духовные должности превратилось в особый вид королевского пожалования, что также способствовало усилению власти короля.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 xml:space="preserve">Политические последствия событий 1610-1620 гг были окончательно ликвидированыс приходом к власти первого министра Людовика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XIII</w:t>
      </w:r>
      <w:r>
        <w:rPr>
          <w:sz w:val="20"/>
          <w:szCs w:val="20"/>
        </w:rPr>
        <w:t xml:space="preserve"> кардинала Ришелье, время правления которого (1624-1642) представляет важную страницу в развитии французского абсолютизма. 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 xml:space="preserve">Ришелье происходил из небогатого провинциального дворянства, а по матери был внуком парижского адвоката. Сперва его предназначали к военной карьере, но обстоятельства сложились так, что он стал епископом одного из самых мелких и небогатых епископств Пуату. Военные знания, сослужившие ему большую службу, сочеталуись у него с незаурядным образованием. Обладая чрезвычайным честолюбием, Ришелье начал карьеру в качестве представителя духовенства в Генеральных шататах 1614г. Поста первого министра он достиг с немалым трудом и свой опыт крупного полилитческого деятеля и идеолога абсолютизма вынес непосредственно из бурных событий междоусобицы периода малолетства Людовика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XIII</w:t>
      </w:r>
      <w:r>
        <w:rPr>
          <w:sz w:val="20"/>
          <w:szCs w:val="20"/>
        </w:rPr>
        <w:t xml:space="preserve">.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Ришелье соединял в себе твердость в преследовании поставленных целей с политической гибкостью, переходившей в беспринципность. Он обладал способностью к тонким наблюдениям и широким обобщениям в области политической мысли и практическими качествами опытного государственного деятеля. Ришелье был защитником феодальных устоев французской монархии, но ему не было чуждо чутье нового и понимание необходимости приспособлять старые учреждения к требованиям времени во имя сохранения этих самых учреждений. Ришелье подчинил своему влиянию слабовольного короля и вплоть до смерти сохранял в своих руках бразды правления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сле некоторого перерыва, вызванного смутой, правительство вновь стало уделять большое внимание все более развивавшейся буржуазии. С 20-х годов усилилось стремление французских купцов и мануфактуристов к торговле с колониями и колониальной экспансии. Ришелье пошел им навстречу, стремясь оттеснить Голландию, которая к этому времени уже завоевала первое место в морской и колониальной торговле. Ему удалось достичь этой цели, так как Франция продолжала отставать от Голландии в экономическом и политическом отношении. Все же меркантилистская политика Ришелье помогла французской буржуазии добиться известных успехов в этой области, а также образовать торговые компании, построенные но образцу голландских и английских. Хотя большинство их просуществовало недолго, они способствовали расширению французских колоний в Канаде и обоснованию французов на Антильских островах и в Гвинее. В соответствии с экономическими интересами Франции Ришелье стремился дипломатическим путем обеспечить за французскими купцами рынки сырья и сбыта в Турции и Иране, а также в России.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 Ришелье окрепший французский абсолютизм перешел в решительное наступление на своих внутренних и внешних противников. Из верхов «людей мантии» Ришелье подбирал доверенных лиц для выполнения самых важных государственных задач. Они заседали в чрезвычайных судах, учреждавшихся для расправы над участниками аристократических заговоров; их посылали с чрезвычайными полномочиями в провинции для подавления феодальных мятежей и для усмирения народных волнений; им поручались ответственные дипломатические переговоры. 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Ришелье, как представитель подлинных интересов дворянства, стал чаще приглашать дворян на дипломатическую службу, а также вовлекать их в торговлю и колониальные компании. Хотя эти меры в пользу дворянства были скромными по сравнению с его претензиями, тем не менее они оказались достаточными, чтобы крепче привязать «дворянство шпаги» к абсолютной монархии, что очень помогло Ришелье в его борьбе с католической знатью и гугенотской партией. Стремясь к централизации Франции, Ришелье осадил и взял в 1628 году главный оплот гугенотов - Ла-Рошель и отменил все политические привилегии, предоставленные гугенотам по Нантскому эдикту. Это означало полное воссоединение Юга и Севера.</w:t>
      </w:r>
      <w:r>
        <w:rPr/>
        <w:t xml:space="preserve"> </w:t>
      </w:r>
    </w:p>
    <w:sectPr>
      <w:type w:val="nextPage"/>
      <w:pgSz w:w="11906" w:h="16838"/>
      <w:pgMar w:left="567" w:right="567" w:gutter="0" w:header="0" w:top="851" w:footer="0" w:bottom="113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9T22:35:00Z</dcterms:created>
  <dc:creator>Михайлов Сергей</dc:creator>
  <dc:description/>
  <dc:language>en-US</dc:language>
  <cp:lastModifiedBy>Михайлов Сергей</cp:lastModifiedBy>
  <cp:lastPrinted>2000-02-10T01:35:00Z</cp:lastPrinted>
  <dcterms:modified xsi:type="dcterms:W3CDTF">2000-02-09T22:35:00Z</dcterms:modified>
  <cp:revision>1</cp:revision>
  <dc:subject/>
  <dc:title>Феодальное государство и право Франции в XVI-XVII вв</dc:title>
</cp:coreProperties>
</file>