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  <w:lang w:val="en-US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  <w:lang w:val="en-US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  <w:lang w:val="en-US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  <w:lang w:val="en-US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  <w:lang w:val="en-US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  <w:lang w:val="en-US"/>
        </w:rPr>
      </w:r>
    </w:p>
    <w:p>
      <w:pPr>
        <w:pStyle w:val="Style15"/>
        <w:rPr/>
      </w:pPr>
      <w:r>
        <w:rPr/>
        <w:t>ПРЕДМЕТ, МЕТОД, ПРИНЦИПЫ ХОЗЯЙСТВЕННОГО ПРАВ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  <w:lang w:val="en-US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едмет хозяйственного права.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</w:t>
      </w:r>
      <w:r>
        <w:rPr>
          <w:rFonts w:eastAsia="OfficinaSerifCTT" w:cs="OfficinaSerifCTT" w:ascii="OfficinaSerifCTT" w:hAnsi="OfficinaSerifCTT"/>
          <w:b w:val="false"/>
          <w:bCs w:val="false"/>
          <w:sz w:val="24"/>
          <w:szCs w:val="24"/>
        </w:rPr>
        <w:t>Хозяйственное право как отрасль права представляет собой совокупность норм, регулирующих предпринимательские отношения и тесно связанные с ними иные, в том числе некоммерческие отношения, а также отношения по государственному регулированию экономики в целях обеспечения интересов государства и общ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В составе предмета хозяйственного права можно выделить три группы отношен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îòíîøåíèÿ, ñêëàäûâàþùèåñÿ ïðè îñóùåñòâëåíèè ïðåäïðèíèìàòåëüñêîé äåÿòåëüíîñòè (ïðåäïðèíèìàòåëüñêèå îòíîøåíèÿ)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îòíîøåíèÿ, òåñíî ñâÿçàííûå ñ ïðåäïðèíèìàòåëüñêèìè, â òîì ÷èñëå è íåêîììåð÷åñêèå, âîçíèêàþùèå â ïðîöåññå õîçÿéñòâåííîé äåÿòåëüíîñòè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îòíîøåíèÿ ïî ãîñóäàðñòâåííîìó ðåãóëèðîâàíèþ ýêîíîìèêè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  <w:lang w:val="en-US"/>
        </w:rPr>
      </w:pPr>
      <w:r>
        <w:rPr>
          <w:rFonts w:eastAsia="OfficinaSerifCTT" w:cs="OfficinaSerifCTT" w:ascii="OfficinaSerifCTT" w:hAnsi="OfficinaSerifCTT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Хозяйственное право регулирует отношения по государственному воздействию на производственную деятельност</w:t>
      </w:r>
      <w:bookmarkStart w:id="2" w:name="OCRUncertain001"/>
      <w:r>
        <w:rPr>
          <w:rFonts w:eastAsia="OfficinaSerifCTT" w:cs="OfficinaSerifCTT" w:ascii="OfficinaSerifCTT" w:hAnsi="OfficinaSerifCTT"/>
          <w:sz w:val="24"/>
          <w:szCs w:val="24"/>
        </w:rPr>
        <w:t>ь</w:t>
      </w:r>
      <w:bookmarkEnd w:id="2"/>
      <w:r>
        <w:rPr>
          <w:rFonts w:eastAsia="OfficinaSerifCTT" w:cs="OfficinaSerifCTT" w:ascii="OfficinaSerifCTT" w:hAnsi="OfficinaSerifCTT"/>
          <w:sz w:val="24"/>
          <w:szCs w:val="24"/>
        </w:rPr>
        <w:t>. Эти отнош</w:t>
      </w:r>
      <w:bookmarkStart w:id="3" w:name="OCRUncertain002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3"/>
      <w:r>
        <w:rPr>
          <w:rFonts w:eastAsia="OfficinaSerifCTT" w:cs="OfficinaSerifCTT" w:ascii="OfficinaSerifCTT" w:hAnsi="OfficinaSerifCTT"/>
          <w:sz w:val="24"/>
          <w:szCs w:val="24"/>
        </w:rPr>
        <w:t>ния возникают по вертикали между государством и иными субъектами хозяйств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Горизонтальные и вертикальные с</w:t>
      </w:r>
      <w:bookmarkStart w:id="4" w:name="OCRUncertain003"/>
      <w:r>
        <w:rPr>
          <w:rFonts w:eastAsia="OfficinaSerifCTT" w:cs="OfficinaSerifCTT" w:ascii="OfficinaSerifCTT" w:hAnsi="OfficinaSerifCTT"/>
          <w:sz w:val="24"/>
          <w:szCs w:val="24"/>
        </w:rPr>
        <w:t>в</w:t>
      </w:r>
      <w:bookmarkEnd w:id="4"/>
      <w:r>
        <w:rPr>
          <w:rFonts w:eastAsia="OfficinaSerifCTT" w:cs="OfficinaSerifCTT" w:ascii="OfficinaSerifCTT" w:hAnsi="OfficinaSerifCTT"/>
          <w:sz w:val="24"/>
          <w:szCs w:val="24"/>
        </w:rPr>
        <w:t>язи объединены экономическим содержанием отношений, поскольку они возникают и развиваются в ходе реализации предпринимательской деятельности, при государственном воздействии на хозяйственный оборот. И в вертикальной, и в горизонтальной части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-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это единый хозяйств</w:t>
      </w:r>
      <w:bookmarkStart w:id="5" w:name="OCRUncertain004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5"/>
      <w:r>
        <w:rPr>
          <w:rFonts w:eastAsia="OfficinaSerifCTT" w:cs="OfficinaSerifCTT" w:ascii="OfficinaSerifCTT" w:hAnsi="OfficinaSerifCTT"/>
          <w:sz w:val="24"/>
          <w:szCs w:val="24"/>
        </w:rPr>
        <w:t>нный оборот, то есть сумма связей, складывающихся в воспроизводственных процесс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Метод хозяйственного права.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рименяемый в хозяйственном праве метод регулирования отношений характеризуется сложным сочетанием двух способов воздействия на поведение субъектов, что дало основание утверждать, что в хозяйственном праве существует не один, а несколько методов правового регулир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Взаимосвязь свободы при осуществлении частных интересов с государственным властным воздействием там, где это диктуется интересами государства и общества, характерная черта хо</w:t>
      </w:r>
      <w:bookmarkStart w:id="6" w:name="OCRUncertain005"/>
      <w:r>
        <w:rPr>
          <w:rFonts w:eastAsia="OfficinaSerifCTT" w:cs="OfficinaSerifCTT" w:ascii="OfficinaSerifCTT" w:hAnsi="OfficinaSerifCTT"/>
          <w:sz w:val="24"/>
          <w:szCs w:val="24"/>
        </w:rPr>
        <w:t>з</w:t>
      </w:r>
      <w:bookmarkEnd w:id="6"/>
      <w:r>
        <w:rPr>
          <w:rFonts w:eastAsia="OfficinaSerifCTT" w:cs="OfficinaSerifCTT" w:ascii="OfficinaSerifCTT" w:hAnsi="OfficinaSerifCTT"/>
          <w:sz w:val="24"/>
          <w:szCs w:val="24"/>
        </w:rPr>
        <w:t>яйственно</w:t>
      </w:r>
      <w:bookmarkStart w:id="7" w:name="OCRUncertain006"/>
      <w:r>
        <w:rPr>
          <w:rFonts w:eastAsia="OfficinaSerifCTT" w:cs="OfficinaSerifCTT" w:ascii="OfficinaSerifCTT" w:hAnsi="OfficinaSerifCTT"/>
          <w:sz w:val="24"/>
          <w:szCs w:val="24"/>
        </w:rPr>
        <w:t>-</w:t>
      </w:r>
      <w:bookmarkEnd w:id="7"/>
      <w:r>
        <w:rPr>
          <w:rFonts w:eastAsia="OfficinaSerifCTT" w:cs="OfficinaSerifCTT" w:ascii="OfficinaSerifCTT" w:hAnsi="OfficinaSerifCTT"/>
          <w:sz w:val="24"/>
          <w:szCs w:val="24"/>
        </w:rPr>
        <w:t>правового метода регулир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инципы хозяйственного права.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Основополагающие начала хозяйственного права, его принципы обеспечивают целенаправленное регулирование хозяйственной деятельности на всех уровн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Хозяйственно-правовые отношения регулируются, как часть имущественных отношений на основе принципов, закрепленных в ст.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1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Гражданского кодекса РФ. Вместе с тем правовое регулирование хозяйственных отношений строится в первую очередь на основе следующих принцип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Ïðèíöèï ýêîíîìè÷åñêîé ñâîáîäû, çàùèòû ýêîíîìè÷åñêèõ èíòåðåñîâ õîçÿéñòâóþùèõ ñóáúåêòîâ è ïîîùðåíèÿ ïðåäïðèèì÷èâîñòè â õîçÿéñòâîâàíèè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Ïðèíöèï ãîñóäàðñòâåííîãî âîçäåéñòâèÿ íà îòíîøå</w:t>
      </w:r>
      <w:bookmarkStart w:id="8" w:name="OCRUncertain007"/>
      <w:r>
        <w:rPr/>
        <w:t>í</w:t>
      </w:r>
      <w:bookmarkEnd w:id="8"/>
      <w:r>
        <w:rPr/>
        <w:t xml:space="preserve">èÿ â íàðîäíîì õîçÿéñòâå ïðåèìóùåñòâåííî </w:t>
      </w:r>
      <w:bookmarkStart w:id="9" w:name="OCRUncertain008"/>
      <w:r>
        <w:rPr/>
        <w:t>í</w:t>
      </w:r>
      <w:bookmarkEnd w:id="9"/>
      <w:r>
        <w:rPr/>
        <w:t>à îñíîâå ïðèìåíåíèÿ ýêîíîìè÷åñêèõ ìåð è ìåòîäîâ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Ïð</w:t>
      </w:r>
      <w:bookmarkStart w:id="10" w:name="OCRUncertain010"/>
      <w:r>
        <w:rPr/>
        <w:t>è</w:t>
      </w:r>
      <w:bookmarkEnd w:id="10"/>
      <w:r>
        <w:rPr/>
        <w:t>íö</w:t>
      </w:r>
      <w:bookmarkStart w:id="11" w:name="OCRUncertain011"/>
      <w:r>
        <w:rPr/>
        <w:t>è</w:t>
      </w:r>
      <w:bookmarkEnd w:id="11"/>
      <w:r>
        <w:rPr/>
        <w:t>ï ñâîáîäû êîíêóð</w:t>
      </w:r>
      <w:bookmarkStart w:id="12" w:name="OCRUncertain012"/>
      <w:r>
        <w:rPr/>
        <w:t>å</w:t>
      </w:r>
      <w:bookmarkEnd w:id="12"/>
      <w:r>
        <w:rPr/>
        <w:t>íöèè è çàùèòû îò ìîíîïîëèçìà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Ïðèíöèï çàêîííîñò</w:t>
      </w:r>
      <w:bookmarkStart w:id="13" w:name="OCRUncertain013"/>
      <w:r>
        <w:rPr/>
        <w:t>è</w:t>
      </w:r>
      <w:bookmarkEnd w:id="13"/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</w:r>
    </w:p>
    <w:p>
      <w:pPr>
        <w:pStyle w:val="Style15"/>
        <w:rPr/>
      </w:pPr>
      <w:r>
        <w:rPr/>
        <w:t xml:space="preserve">ОТГРАНИЧЕНИЕ </w:t>
      </w:r>
      <w:bookmarkStart w:id="14" w:name="OCRUncertain014"/>
      <w:r>
        <w:rPr/>
        <w:t>ХОЗЯЙСТВЕНН</w:t>
      </w:r>
      <w:bookmarkEnd w:id="14"/>
      <w:r>
        <w:rPr/>
        <w:t>О</w:t>
      </w:r>
      <w:bookmarkStart w:id="15" w:name="OCRUncertain015"/>
      <w:r>
        <w:rPr/>
        <w:t>ГО</w:t>
      </w:r>
      <w:bookmarkEnd w:id="15"/>
      <w:r>
        <w:rPr/>
        <w:t xml:space="preserve"> ПРАВА ОТ СМЕЖНЫХ ОТРАС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  <w:t>Отграничение хо</w:t>
      </w:r>
      <w:bookmarkStart w:id="16" w:name="OCRUncertain016"/>
      <w:r>
        <w:rPr>
          <w:rFonts w:eastAsia="OfficinaSerifCTT" w:cs="OfficinaSerifCTT" w:ascii="OfficinaSerifCTT" w:hAnsi="OfficinaSerifCTT"/>
          <w:sz w:val="24"/>
          <w:szCs w:val="24"/>
        </w:rPr>
        <w:t>з</w:t>
      </w:r>
      <w:bookmarkEnd w:id="16"/>
      <w:r>
        <w:rPr>
          <w:rFonts w:eastAsia="OfficinaSerifCTT" w:cs="OfficinaSerifCTT" w:ascii="OfficinaSerifCTT" w:hAnsi="OfficinaSerifCTT"/>
          <w:sz w:val="24"/>
          <w:szCs w:val="24"/>
        </w:rPr>
        <w:t>яйственного права от других отраслей осуществляется по пр</w:t>
      </w:r>
      <w:bookmarkStart w:id="17" w:name="OCRUncertain017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17"/>
      <w:r>
        <w:rPr>
          <w:rFonts w:eastAsia="OfficinaSerifCTT" w:cs="OfficinaSerifCTT" w:ascii="OfficinaSerifCTT" w:hAnsi="OfficinaSerifCTT"/>
          <w:sz w:val="24"/>
          <w:szCs w:val="24"/>
        </w:rPr>
        <w:t>дметному признаку, то есть в сравнении его предмета правового регулирования с предметами, присущими каждой отдельной отрасли пра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Различия административного права и хозяйственного права. От административного права хозяйственное право отличается тем, что к предмету административного права отнесена исполнительно-распорядительная деятельность администрации, то есть отношения в сфере власти и подчин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Различия трудового права и хозяйственного права. От трудового права хо</w:t>
      </w:r>
      <w:bookmarkStart w:id="18" w:name="OCRUncertain018"/>
      <w:r>
        <w:rPr>
          <w:rFonts w:eastAsia="OfficinaSerifCTT" w:cs="OfficinaSerifCTT" w:ascii="OfficinaSerifCTT" w:hAnsi="OfficinaSerifCTT"/>
          <w:sz w:val="24"/>
          <w:szCs w:val="24"/>
        </w:rPr>
        <w:t>з</w:t>
      </w:r>
      <w:bookmarkEnd w:id="18"/>
      <w:r>
        <w:rPr>
          <w:rFonts w:eastAsia="OfficinaSerifCTT" w:cs="OfficinaSerifCTT" w:ascii="OfficinaSerifCTT" w:hAnsi="OfficinaSerifCTT"/>
          <w:sz w:val="24"/>
          <w:szCs w:val="24"/>
        </w:rPr>
        <w:t>яйственное право отличается тем, что воздействует не на отношения отдельных лиц, нанявшихся на работу и подчиняющихся в силу этого правилам внутреннего трудового распорядка, установленному режиму работы и другим отношениям найма, а на предпринимательские отношения предприятий и их подразделений в целом как хозяйственных образова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Различия финансового права и хозяйственного права. От финансового права хозяйственное право отличается тем, что регулирование бюджета (государственного плана формирования и реализации доходов государства) является предметом финансового пра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 w:val="false"/>
          <w:b w:val="false"/>
          <w:bCs w:val="false"/>
          <w:sz w:val="24"/>
          <w:szCs w:val="24"/>
        </w:rPr>
      </w:pPr>
      <w:r>
        <w:rPr>
          <w:rFonts w:eastAsia="OfficinaSerifCTT" w:cs="OfficinaSerifCTT" w:ascii="OfficinaSerifCTT" w:hAnsi="OfficinaSerifCTT"/>
          <w:b w:val="false"/>
          <w:bCs w:val="false"/>
          <w:sz w:val="24"/>
          <w:szCs w:val="24"/>
        </w:rPr>
      </w:r>
    </w:p>
    <w:p>
      <w:pPr>
        <w:pStyle w:val="Style15"/>
        <w:rPr/>
      </w:pPr>
      <w:r>
        <w:rPr/>
        <w:t>СОСТАВ И СТРУКТУРА ХОЗЯЙСТВЕННОГО ЗАКОНОДАТ</w:t>
      </w:r>
      <w:bookmarkStart w:id="19" w:name="OCRUncertain019"/>
      <w:r>
        <w:rPr/>
        <w:t>Е</w:t>
      </w:r>
      <w:bookmarkEnd w:id="19"/>
      <w:r>
        <w:rPr/>
        <w:t>ЛЬ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Если хозяйственное право представляет собой совокупность правовых норм по регулиро</w:t>
      </w:r>
      <w:bookmarkStart w:id="20" w:name="OCRUncertain020"/>
      <w:r>
        <w:rPr>
          <w:rFonts w:eastAsia="OfficinaSerifCTT" w:cs="OfficinaSerifCTT" w:ascii="OfficinaSerifCTT" w:hAnsi="OfficinaSerifCTT"/>
          <w:sz w:val="24"/>
          <w:szCs w:val="24"/>
        </w:rPr>
        <w:t>в</w:t>
      </w:r>
      <w:bookmarkEnd w:id="20"/>
      <w:r>
        <w:rPr>
          <w:rFonts w:eastAsia="OfficinaSerifCTT" w:cs="OfficinaSerifCTT" w:ascii="OfficinaSerifCTT" w:hAnsi="OfficinaSerifCTT"/>
          <w:sz w:val="24"/>
          <w:szCs w:val="24"/>
        </w:rPr>
        <w:t>анию хозяйственных отношений, то хозяйств</w:t>
      </w:r>
      <w:bookmarkStart w:id="21" w:name="OCRUncertain021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21"/>
      <w:r>
        <w:rPr>
          <w:rFonts w:eastAsia="OfficinaSerifCTT" w:cs="OfficinaSerifCTT" w:ascii="OfficinaSerifCTT" w:hAnsi="OfficinaSerifCTT"/>
          <w:sz w:val="24"/>
          <w:szCs w:val="24"/>
        </w:rPr>
        <w:t>нно</w:t>
      </w:r>
      <w:bookmarkStart w:id="22" w:name="OCRUncertain022"/>
      <w:r>
        <w:rPr>
          <w:rFonts w:eastAsia="OfficinaSerifCTT" w:cs="OfficinaSerifCTT" w:ascii="OfficinaSerifCTT" w:hAnsi="OfficinaSerifCTT"/>
          <w:sz w:val="24"/>
          <w:szCs w:val="24"/>
        </w:rPr>
        <w:t xml:space="preserve">е </w:t>
      </w:r>
      <w:bookmarkEnd w:id="22"/>
      <w:r>
        <w:rPr>
          <w:rFonts w:eastAsia="OfficinaSerifCTT" w:cs="OfficinaSerifCTT" w:ascii="OfficinaSerifCTT" w:hAnsi="OfficinaSerifCTT"/>
          <w:sz w:val="24"/>
          <w:szCs w:val="24"/>
        </w:rPr>
        <w:t>законодательство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 xml:space="preserve"> -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совокупность нормативных актов, в которых содержатся данные но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Под источником права понимаются определенные формы выражения государственной воли, складывающиеся из принятых в определенном порядке компетентными государственными органами актов, которыми устанавливаются нормы пра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Источниками хо</w:t>
      </w:r>
      <w:bookmarkStart w:id="23" w:name="OCRUncertain023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з</w:t>
      </w:r>
      <w:bookmarkEnd w:id="23"/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яйственного права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ризнаются </w:t>
      </w:r>
      <w:bookmarkStart w:id="24" w:name="OCRUncertain024"/>
      <w:r>
        <w:rPr>
          <w:rFonts w:eastAsia="OfficinaSerifCTT" w:cs="OfficinaSerifCTT" w:ascii="OfficinaSerifCTT" w:hAnsi="OfficinaSerifCTT"/>
          <w:sz w:val="24"/>
          <w:szCs w:val="24"/>
        </w:rPr>
        <w:t>нормати</w:t>
      </w:r>
      <w:bookmarkEnd w:id="24"/>
      <w:r>
        <w:rPr>
          <w:rFonts w:eastAsia="OfficinaSerifCTT" w:cs="OfficinaSerifCTT" w:ascii="OfficinaSerifCTT" w:hAnsi="OfficinaSerifCTT"/>
          <w:sz w:val="24"/>
          <w:szCs w:val="24"/>
        </w:rPr>
        <w:t>в</w:t>
      </w:r>
      <w:bookmarkStart w:id="25" w:name="OCRUncertain025"/>
      <w:r>
        <w:rPr>
          <w:rFonts w:eastAsia="OfficinaSerifCTT" w:cs="OfficinaSerifCTT" w:ascii="OfficinaSerifCTT" w:hAnsi="OfficinaSerifCTT"/>
          <w:sz w:val="24"/>
          <w:szCs w:val="24"/>
        </w:rPr>
        <w:t xml:space="preserve">но-правовые </w:t>
      </w:r>
      <w:bookmarkEnd w:id="25"/>
      <w:r>
        <w:rPr>
          <w:rFonts w:eastAsia="OfficinaSerifCTT" w:cs="OfficinaSerifCTT" w:ascii="OfficinaSerifCTT" w:hAnsi="OfficinaSerifCTT"/>
          <w:sz w:val="24"/>
          <w:szCs w:val="24"/>
        </w:rPr>
        <w:t>акты, в которых содержатся правовые нормы, регулирующие хо</w:t>
      </w:r>
      <w:bookmarkStart w:id="26" w:name="OCRUncertain026"/>
      <w:r>
        <w:rPr>
          <w:rFonts w:eastAsia="OfficinaSerifCTT" w:cs="OfficinaSerifCTT" w:ascii="OfficinaSerifCTT" w:hAnsi="OfficinaSerifCTT"/>
          <w:sz w:val="24"/>
          <w:szCs w:val="24"/>
        </w:rPr>
        <w:t>з</w:t>
      </w:r>
      <w:bookmarkEnd w:id="26"/>
      <w:r>
        <w:rPr>
          <w:rFonts w:eastAsia="OfficinaSerifCTT" w:cs="OfficinaSerifCTT" w:ascii="OfficinaSerifCTT" w:hAnsi="OfficinaSerifCTT"/>
          <w:sz w:val="24"/>
          <w:szCs w:val="24"/>
        </w:rPr>
        <w:t>яйственные отнош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  <w:t>Основным видом источников хозяйственного законодательства являются законы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  <w:t>Главным источником является Конституция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Система хозяйственного права.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Хозяйственное право регулирует разнообразные отношения по осуществлению хозяйственной деятельности. Многочисленные нормы и институты хозяйственного права едины и тесно связаны между собой. В этом единстве каждая хозяйственно-правовая норма, каждый институт занимают определенное место. Логически последовательное и внутренне согласованное расположение хозяйственно-правовых норм и институтов составляет систему хозяйственного пра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 w:val="false"/>
          <w:b w:val="false"/>
          <w:bCs w:val="false"/>
          <w:sz w:val="24"/>
          <w:szCs w:val="24"/>
        </w:rPr>
      </w:pPr>
      <w:r>
        <w:rPr>
          <w:rFonts w:eastAsia="OfficinaSerifCTT" w:cs="OfficinaSerifCTT" w:ascii="OfficinaSerifCTT" w:hAnsi="OfficinaSerifCTT"/>
          <w:b w:val="false"/>
          <w:bCs w:val="false"/>
          <w:sz w:val="24"/>
          <w:szCs w:val="24"/>
        </w:rPr>
      </w:r>
    </w:p>
    <w:p>
      <w:pPr>
        <w:pStyle w:val="Style15"/>
        <w:rPr/>
      </w:pPr>
      <w:r>
        <w:rPr/>
        <w:t>ПОНЯТИЕ НАУКИ ХОЗЯЙСТВЕННОГО ПРАВ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Предметом науки хо</w:t>
      </w:r>
      <w:bookmarkStart w:id="27" w:name="OCRUncertain027"/>
      <w:r>
        <w:rPr>
          <w:rFonts w:eastAsia="OfficinaSerifCTT" w:cs="OfficinaSerifCTT" w:ascii="OfficinaSerifCTT" w:hAnsi="OfficinaSerifCTT"/>
          <w:sz w:val="24"/>
          <w:szCs w:val="24"/>
        </w:rPr>
        <w:t>з</w:t>
      </w:r>
      <w:bookmarkEnd w:id="27"/>
      <w:r>
        <w:rPr>
          <w:rFonts w:eastAsia="OfficinaSerifCTT" w:cs="OfficinaSerifCTT" w:ascii="OfficinaSerifCTT" w:hAnsi="OfficinaSerifCTT"/>
          <w:sz w:val="24"/>
          <w:szCs w:val="24"/>
        </w:rPr>
        <w:t>яйственного права является прежде всего хозяйственное право как отрасль права. Она изучает, что есть хозяйственное право, его происхождение и закономерности развития, состав и систему норм хозяйственного права, их содержание и роль, которую данные нормы играют в экономике страны. При этом особое внимание уделяется тем средствам и методам, посредством которых наиболее эффективно регулируются соответствующие общественные отнош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Наука хозяйственного права представляет собой опр</w:t>
      </w:r>
      <w:bookmarkStart w:id="28" w:name="OCRUncertain028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28"/>
      <w:r>
        <w:rPr>
          <w:rFonts w:eastAsia="OfficinaSerifCTT" w:cs="OfficinaSerifCTT" w:ascii="OfficinaSerifCTT" w:hAnsi="OfficinaSerifCTT"/>
          <w:sz w:val="24"/>
          <w:szCs w:val="24"/>
        </w:rPr>
        <w:t>деленным образом сист</w:t>
      </w:r>
      <w:bookmarkStart w:id="29" w:name="OCRUncertain029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29"/>
      <w:r>
        <w:rPr>
          <w:rFonts w:eastAsia="OfficinaSerifCTT" w:cs="OfficinaSerifCTT" w:ascii="OfficinaSerifCTT" w:hAnsi="OfficinaSerifCTT"/>
          <w:sz w:val="24"/>
          <w:szCs w:val="24"/>
        </w:rPr>
        <w:t>матизированную совокупность знаний о хозяйственно</w:t>
      </w:r>
      <w:bookmarkStart w:id="30" w:name="OCRUncertain030"/>
      <w:r>
        <w:rPr>
          <w:rFonts w:eastAsia="OfficinaSerifCTT" w:cs="OfficinaSerifCTT" w:ascii="OfficinaSerifCTT" w:hAnsi="OfficinaSerifCTT"/>
          <w:sz w:val="24"/>
          <w:szCs w:val="24"/>
        </w:rPr>
        <w:t>-</w:t>
      </w:r>
      <w:bookmarkEnd w:id="30"/>
      <w:r>
        <w:rPr>
          <w:rFonts w:eastAsia="OfficinaSerifCTT" w:cs="OfficinaSerifCTT" w:ascii="OfficinaSerifCTT" w:hAnsi="OfficinaSerifCTT"/>
          <w:sz w:val="24"/>
          <w:szCs w:val="24"/>
        </w:rPr>
        <w:t>правовом р</w:t>
      </w:r>
      <w:bookmarkStart w:id="31" w:name="OCRUncertain031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31"/>
      <w:r>
        <w:rPr>
          <w:rFonts w:eastAsia="OfficinaSerifCTT" w:cs="OfficinaSerifCTT" w:ascii="OfficinaSerifCTT" w:hAnsi="OfficinaSerifCTT"/>
          <w:sz w:val="24"/>
          <w:szCs w:val="24"/>
        </w:rPr>
        <w:t>гулировании общественных отношений: закономерностях функционирования и развития хозяйств</w:t>
      </w:r>
      <w:bookmarkStart w:id="32" w:name="OCRUncertain032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32"/>
      <w:r>
        <w:rPr>
          <w:rFonts w:eastAsia="OfficinaSerifCTT" w:cs="OfficinaSerifCTT" w:ascii="OfficinaSerifCTT" w:hAnsi="OfficinaSerifCTT"/>
          <w:sz w:val="24"/>
          <w:szCs w:val="24"/>
        </w:rPr>
        <w:t>нного законодательства, способах достиж</w:t>
      </w:r>
      <w:bookmarkStart w:id="33" w:name="OCRUncertain033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33"/>
      <w:r>
        <w:rPr>
          <w:rFonts w:eastAsia="OfficinaSerifCTT" w:cs="OfficinaSerifCTT" w:ascii="OfficinaSerifCTT" w:hAnsi="OfficinaSerifCTT"/>
          <w:sz w:val="24"/>
          <w:szCs w:val="24"/>
        </w:rPr>
        <w:t xml:space="preserve">ния </w:t>
      </w:r>
      <w:bookmarkStart w:id="34" w:name="OCRUncertain034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34"/>
      <w:r>
        <w:rPr>
          <w:rFonts w:eastAsia="OfficinaSerifCTT" w:cs="OfficinaSerifCTT" w:ascii="OfficinaSerifCTT" w:hAnsi="OfficinaSerifCTT"/>
          <w:sz w:val="24"/>
          <w:szCs w:val="24"/>
        </w:rPr>
        <w:t>го эффективности, средствах получ</w:t>
      </w:r>
      <w:bookmarkStart w:id="35" w:name="OCRUncertain035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35"/>
      <w:r>
        <w:rPr>
          <w:rFonts w:eastAsia="OfficinaSerifCTT" w:cs="OfficinaSerifCTT" w:ascii="OfficinaSerifCTT" w:hAnsi="OfficinaSerifCTT"/>
          <w:sz w:val="24"/>
          <w:szCs w:val="24"/>
        </w:rPr>
        <w:t>ния новых знаний, необходимых для соверш</w:t>
      </w:r>
      <w:bookmarkStart w:id="36" w:name="OCRUncertain036"/>
      <w:r>
        <w:rPr>
          <w:rFonts w:eastAsia="OfficinaSerifCTT" w:cs="OfficinaSerifCTT" w:ascii="OfficinaSerifCTT" w:hAnsi="OfficinaSerifCTT"/>
          <w:sz w:val="24"/>
          <w:szCs w:val="24"/>
        </w:rPr>
        <w:t>е</w:t>
      </w:r>
      <w:bookmarkEnd w:id="36"/>
      <w:r>
        <w:rPr>
          <w:rFonts w:eastAsia="OfficinaSerifCTT" w:cs="OfficinaSerifCTT" w:ascii="OfficinaSerifCTT" w:hAnsi="OfficinaSerifCTT"/>
          <w:sz w:val="24"/>
          <w:szCs w:val="24"/>
        </w:rPr>
        <w:t xml:space="preserve">нствования хозяйствования права. </w:t>
      </w:r>
      <w:r>
        <w:rPr>
          <w:rFonts w:eastAsia="OfficinaSerifCTT" w:cs="OfficinaSerifCTT" w:ascii="OfficinaSerifCTT" w:hAnsi="OfficinaSerifCTT"/>
          <w:sz w:val="24"/>
          <w:szCs w:val="24"/>
          <w:lang w:val="en-US"/>
        </w:rPr>
        <w:t>Соотношение предпринимательской и хозяйственной деятельност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OfficinaSerifCTT" w:cs="OfficinaSerifCTT" w:ascii="OfficinaSerifCTT" w:hAnsi="OfficinaSerifCTT"/>
          <w:sz w:val="24"/>
          <w:szCs w:val="24"/>
        </w:rPr>
        <w:t>В организации и собственно ведении хозяйственной деятельности предпринимателя можно выделить несколько стадий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sz w:val="24"/>
          <w:szCs w:val="24"/>
        </w:rPr>
      </w:pPr>
      <w:r>
        <w:rPr>
          <w:rFonts w:eastAsia="OfficinaSerifCTT" w:cs="OfficinaSerifCTT" w:ascii="OfficinaSerifCTT" w:hAnsi="OfficinaSerifCTT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çàðîæäåíèå ïðåäïðèíèìàòåëüñêîé èäåè, îðãàíèçàöèÿ ïðîèçâîäñòâà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ïðîíèêíîâåíèå íà ðûíîê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âðåìåííàÿ ìîíîïîëèÿ - ïðè óñëîâèè, ÷òî óäàëîñü çàíÿòü ñâîþ íèøó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/>
        <w:t>áîðüáà ñ ïîÿâëÿþùèìèñÿ êîíêóðåíòàìè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OfficinaSerifCTT" w:hAnsi="OfficinaSerifCTT" w:eastAsia="OfficinaSerifCTT" w:cs="OfficinaSerifCTT"/>
          <w:b/>
          <w:b/>
          <w:bCs/>
          <w:sz w:val="24"/>
          <w:szCs w:val="24"/>
        </w:rPr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OfficinaSerifCTT" w:cs="OfficinaSerifCTT" w:ascii="OfficinaSerifCTT" w:hAnsi="OfficinaSerifCTT"/>
          <w:b/>
          <w:bCs/>
          <w:sz w:val="24"/>
          <w:szCs w:val="24"/>
        </w:rPr>
        <w:t>Предпринимательской деятельностью</w:t>
      </w:r>
      <w:r>
        <w:rPr>
          <w:rFonts w:eastAsia="OfficinaSerifCTT" w:cs="OfficinaSerifCTT" w:ascii="OfficinaSerifCTT" w:hAnsi="OfficinaSerifCTT"/>
          <w:sz w:val="24"/>
          <w:szCs w:val="24"/>
        </w:rPr>
        <w:t xml:space="preserve"> призна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</w:t>
      </w:r>
      <w:bookmarkStart w:id="37" w:name="OCRUncertain037"/>
      <w:r>
        <w:rPr>
          <w:rFonts w:eastAsia="OfficinaSerifCTT" w:cs="OfficinaSerifCTT" w:ascii="OfficinaSerifCTT" w:hAnsi="OfficinaSerifCTT"/>
          <w:sz w:val="24"/>
          <w:szCs w:val="24"/>
        </w:rPr>
        <w:t>и</w:t>
      </w:r>
      <w:bookmarkEnd w:id="37"/>
      <w:r>
        <w:rPr>
          <w:rFonts w:eastAsia="OfficinaSerifCTT" w:cs="OfficinaSerifCTT" w:ascii="OfficinaSerifCTT" w:hAnsi="OfficinaSerifCTT"/>
          <w:sz w:val="24"/>
          <w:szCs w:val="24"/>
        </w:rPr>
        <w:t>цами, зарегистрированными в качестве предпринимателей в установленном законом порядке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fficinaSerifCTT">
    <w:charset w:val="01"/>
    <w:family w:val="auto"/>
    <w:pitch w:val="variable"/>
  </w:font>
  <w:font w:name="a_CityNova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t>Введение в хозяйственное право.</w:t>
    </w:r>
    <w:r>
      <w:rPr>
        <w:u w:val="none"/>
      </w:rPr>
      <w:tab/>
      <w:tab/>
      <w:t>Паненков К.А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_CityNova" w:cs="a_CityNova" w:ascii="a_CityNova" w:hAnsi="a_CityNov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_CityNova" w:cs="a_CityNova" w:ascii="a_CityNova" w:hAnsi="a_CityNov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_CityNova" w:cs="a_CityNova" w:ascii="a_CityNova" w:hAnsi="a_CityNov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_CityNova" w:cs="a_CityNova" w:ascii="a_CityNova" w:hAnsi="a_CityNov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_CityNova" w:cs="a_CityNova" w:ascii="a_CityNova" w:hAnsi="a_CityNov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_CityNova" w:cs="a_CityNova" w:ascii="a_CityNova" w:hAnsi="a_CityNov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_CityNova" w:cs="a_CityNova" w:ascii="a_CityNova" w:hAnsi="a_CityNov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_CityNova" w:cs="a_CityNova" w:ascii="a_CityNova" w:hAnsi="a_CityNov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_CityNova" w:cs="a_CityNova" w:ascii="a_CityNova" w:hAnsi="a_CityNova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_CityNova" w:cs="a_CityNova" w:ascii="a_CityNova" w:hAnsi="a_CityNov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11"/>
      <w:rPr>
        <w:u w:val="none"/>
      </w:rPr>
    </w:pPr>
    <w:r>
      <w:rPr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OfficinaSerifCTT" w:hAnsi="OfficinaSerifCTT" w:eastAsia="OfficinaSerifCTT" w:cs="OfficinaSerifCT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ci">
    <w:name w:val="cici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5">
    <w:name w:val="Ãëàâà"/>
    <w:basedOn w:val="Normal"/>
    <w:qFormat/>
    <w:pPr>
      <w:widowControl w:val="false"/>
      <w:spacing w:lineRule="auto" w:line="360"/>
      <w:jc w:val="right"/>
    </w:pPr>
    <w:rPr>
      <w:rFonts w:ascii="OfficinaSerifCTT" w:hAnsi="OfficinaSerifCTT" w:eastAsia="OfficinaSerifCTT" w:cs="OfficinaSerifCTT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Ñèòè Íîâà 11"/>
    <w:basedOn w:val="Header"/>
    <w:qFormat/>
    <w:pPr>
      <w:widowControl w:val="false"/>
      <w:spacing w:lineRule="auto" w:line="360"/>
    </w:pPr>
    <w:rPr>
      <w:rFonts w:ascii="a_CityNova" w:hAnsi="a_CityNova" w:eastAsia="a_CityNova" w:cs="a_CityNova"/>
      <w:sz w:val="22"/>
      <w:szCs w:val="22"/>
      <w:u w:val="double"/>
    </w:rPr>
  </w:style>
  <w:style w:type="paragraph" w:styleId="Style16">
    <w:name w:val="Çàãîë"/>
    <w:basedOn w:val="Normal"/>
    <w:qFormat/>
    <w:pPr>
      <w:widowControl w:val="false"/>
      <w:spacing w:lineRule="auto" w:line="360"/>
      <w:jc w:val="center"/>
    </w:pPr>
    <w:rPr>
      <w:b/>
      <w:bCs/>
    </w:rPr>
  </w:style>
  <w:style w:type="paragraph" w:styleId="Style17">
    <w:name w:val="çàãîë"/>
    <w:basedOn w:val="Normal"/>
    <w:qFormat/>
    <w:pPr>
      <w:widowControl w:val="false"/>
      <w:spacing w:lineRule="auto" w:line="360"/>
      <w:jc w:val="center"/>
    </w:pPr>
    <w:rPr>
      <w:b/>
      <w:bCs/>
      <w:u w:val="single"/>
      <w:lang w:val="en-US"/>
    </w:rPr>
  </w:style>
  <w:style w:type="paragraph" w:styleId="Style18">
    <w:name w:val="ÑïèñÒåç"/>
    <w:basedOn w:val="Normal"/>
    <w:qFormat/>
    <w:pPr>
      <w:widowControl w:val="false"/>
      <w:numPr>
        <w:ilvl w:val="0"/>
        <w:numId w:val="1"/>
      </w:numPr>
      <w:spacing w:lineRule="auto" w:line="360"/>
      <w:jc w:val="both"/>
    </w:pPr>
    <w:rPr>
      <w:rFonts w:ascii="OfficinaSerifCTT" w:hAnsi="OfficinaSerifCTT" w:eastAsia="OfficinaSerifCTT" w:cs="OfficinaSerifCTT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0:08:00Z</dcterms:created>
  <dc:creator>Kirill</dc:creator>
  <dc:description/>
  <dc:language>en-US</dc:language>
  <cp:lastModifiedBy>Kirill</cp:lastModifiedBy>
  <dcterms:modified xsi:type="dcterms:W3CDTF">1999-09-21T10:15:00Z</dcterms:modified>
  <cp:revision>10</cp:revision>
  <dc:subject/>
  <dc:title>ПРЕДМЕТ, МЕТОД, ПРИНЦИПЫ ХОЗЯЙСТВЕННОГО ПРАВА</dc:title>
</cp:coreProperties>
</file>