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НАЯ РАБОТА ПО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caps/>
          <w:sz w:val="28"/>
          <w:lang w:val="en-US"/>
        </w:rPr>
        <w:t>“</w:t>
      </w:r>
      <w:r>
        <w:rPr>
          <w:b/>
          <w:i/>
          <w:caps/>
          <w:sz w:val="28"/>
        </w:rPr>
        <w:t xml:space="preserve">хозяйственному праву </w:t>
      </w:r>
      <w:r>
        <w:rPr>
          <w:b/>
          <w:i/>
          <w:caps/>
          <w:sz w:val="28"/>
          <w:lang w:val="en-US"/>
        </w:rPr>
        <w:t>”</w:t>
      </w:r>
    </w:p>
    <w:p>
      <w:pPr>
        <w:pStyle w:val="Normal"/>
        <w:jc w:val="center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>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Правовое регулирование хозяйственной деятельности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тудента 4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Экономического факуль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тародворского Игор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ИНИНГРАД 1999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right="-76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</w:t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ind w:left="360" w:right="-766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Тема: Правовое регулирование хозяйственной деятельности.</w:t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766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</w:p>
    <w:p>
      <w:pPr>
        <w:pStyle w:val="Normal"/>
        <w:ind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цесс ведения производственной деятельности предпринимателей реализуется законом по многим направлениям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роцессе производства, встречаются частные интересы товаропроизводителей, интересы государства и общества, интересы потребителей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авовое регулирование хозяйственной деятельности предпринимателей с учетом требований защиты интересов государства и обществ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На стадии создания предприятия, легализации предпринимательской деятельности к предпринимателю предъявляется требование государственной регистрации. Регистрация является предпосылкой возникновения субъекта хозяйственного прав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На стадии осуществления хозяйственной деятельности предприниматель обязан соблюдать следующие требования законода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0" w:leader="none"/>
        </w:tabs>
        <w:ind w:left="930" w:right="-766" w:hanging="360"/>
        <w:jc w:val="both"/>
        <w:rPr>
          <w:sz w:val="28"/>
        </w:rPr>
      </w:pPr>
      <w:r>
        <w:rPr>
          <w:sz w:val="28"/>
        </w:rPr>
        <w:t>Требование по экологии, соблюдать принципы охраны окружающей среды, рационального использования природных ресурсов, гласности в работе и в решении природоохранных задач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3.     Особые требования предъявляются к лесопользователям. Лесопользователи осуществляют право пользования лесным фондом в пределах объемов, сроков и видов пользования, установленных в разрешительных актах и обязаны при этом соблюдать установленные законом правила лесопользования, правила пожарной безопасности.           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4.      Требования по пользованию недрами сформулированы в Законе РФ «О Недрах». Недра представляются в пользовании специальным разрешением – лицензией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  Требования к владельцам животных и производителям продуктов животноводства по соблюдению ветеринарных правил содержания в Законе РФ «О ветеринарии»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.      Требования по соблюдению санитарных норм определены в Законе РФ «О санитарно-эпидемологическом благополучии населения»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       Требование к стандартизации. К ним относится необходимость соблюдения норм, правил и характеристик в целях обеспеч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ind w:left="585" w:right="-766" w:hanging="360"/>
        <w:jc w:val="both"/>
        <w:rPr>
          <w:sz w:val="28"/>
        </w:rPr>
      </w:pPr>
      <w:r>
        <w:rPr>
          <w:sz w:val="28"/>
        </w:rPr>
        <w:t>Безопасности продукции, работ и услуг для окружающей среды, жизни, здоровья и иму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" w:leader="none"/>
        </w:tabs>
        <w:ind w:left="585" w:right="-766" w:hanging="360"/>
        <w:jc w:val="both"/>
        <w:rPr>
          <w:sz w:val="28"/>
        </w:rPr>
      </w:pPr>
      <w:r>
        <w:rPr>
          <w:sz w:val="28"/>
        </w:rPr>
        <w:t>Качества продукции, работ и услуг в соответствии с уровнем развития науки и технологии и др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>Содержание требований государственных стандартов, области их распространения, сферы их действия и даты их введения определяются компетентными органами государственного управления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.       Требования по сертификации продукции, услуг определены в Законе РФ «О сертификации». Сертификация может быть обязательной и добровольной. Добровольная сертификация является средством повышения доверия покупателей и потребителей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9.  Требования по соблюдению единства измерений. Для реализации стандартизации, сертификации, а также для защиты прав и интересов потребителей продукции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0.   Требование по обеспечению добросовестной конкуренции на товарном рынке, предупреждению и ограничению и пресечению монополистической деятельности содержатся в Законе РФ «О конкуренции и ограниченности  на товарных рынках»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1.      Для контроля за деятельностью предпринимателей последние обязательны вести бухгалтерскую отчетность в порядке, установленным законом РФ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2.             Предприниматели включены в общегосударственную систему  сбора и обработки экономической информации. В связи с этим они должны по установленным Госкомстатом РФ формам и в определенное время представить данные статистической отчетности статистическим органам. Эта обязанность подкреплена Законом РФ « Об ответственности за нарушение порядка представления государственной статистической отчетности»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3.           Важнейшей обязанностью предпринимателей перед государством и обществом является уплата налогов и налоговых платежей в бюджет и внебюджетные фонды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4.            Особое место среди обязательных платежей занимает налог на землю на основании Закона РФ «О плате за землю», транспортный налог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ЗАДАЧА: </w:t>
      </w:r>
    </w:p>
    <w:p>
      <w:pPr>
        <w:pStyle w:val="Normal"/>
        <w:ind w:left="225"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шением городской администрации с  предприятия  - должника было взыскано 10 млн. рублей в счет погашения ущерба, причиненного сбросом неочищенных сточных вод в водоём общего пользования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приятия – причинитель вреда обратилось в арбитражный суд с просьбой  о признании данного взыскания недействительным с возвращением взысканной суммы на том основании, что организация постоянно перечисляет на счет экономического фонда плату за нормативные сверхнормативные выбросы вредных веществ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5"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5"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:</w:t>
      </w:r>
    </w:p>
    <w:p>
      <w:pPr>
        <w:pStyle w:val="Normal"/>
        <w:ind w:left="225"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читывая формулировку задачи, где предприятие осуществляет сброс на основании Водного кодекса от 18.10.1995 года ст. 125 «Плата за сброс сточных вод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ind w:left="660" w:right="-766" w:hanging="360"/>
        <w:jc w:val="both"/>
        <w:rPr>
          <w:sz w:val="28"/>
        </w:rPr>
      </w:pPr>
      <w:r>
        <w:rPr>
          <w:sz w:val="28"/>
        </w:rPr>
        <w:t>Сброс в водные объекты сточных вод, содержание вредных веществ в которых превышает установленные нор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ind w:left="660" w:right="-766" w:hanging="360"/>
        <w:jc w:val="both"/>
        <w:rPr>
          <w:sz w:val="28"/>
        </w:rPr>
      </w:pPr>
      <w:r>
        <w:rPr>
          <w:sz w:val="28"/>
        </w:rPr>
        <w:t xml:space="preserve">Сброс в водные объекты сточных вод нормативного качества сверх установленных лимитов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ind w:left="660" w:right="-766" w:hanging="360"/>
        <w:jc w:val="both"/>
        <w:rPr>
          <w:sz w:val="28"/>
        </w:rPr>
      </w:pPr>
      <w:r>
        <w:rPr>
          <w:sz w:val="28"/>
        </w:rPr>
        <w:t xml:space="preserve">За сброс в водные объекты сточных вод, содержание которых превышает установленные нормативы, и сточных вод нормативного качества сверх установленных лимитов предусматривается повышенная оплата» 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ечисления поступают в Федеральный бюджет, бюджеты субъектов РФ и местные бюджеты.</w:t>
      </w:r>
    </w:p>
    <w:p>
      <w:pPr>
        <w:pStyle w:val="Normal"/>
        <w:ind w:left="225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дприятие производило сброс сточных вод на основании закона и производило оплату согласно установленных лимитов. Штраф был взыскан незаконно, т.к. предприятие производило сброс на основании закона.</w:t>
      </w:r>
    </w:p>
    <w:p>
      <w:pPr>
        <w:pStyle w:val="Style14"/>
        <w:rPr/>
      </w:pPr>
      <w:r>
        <w:rPr/>
        <w:t xml:space="preserve">       </w:t>
      </w:r>
      <w:r>
        <w:rPr/>
        <w:t>Предприятие согласно ГК РФ может вернуть через Арбитражный суд взысканную с него сумму, согласно ст. 13 ГК РФ: признание недействительным акта государственного органа или органа местного самоуправления и возместить убытки согласно ст. 16  ГК РФ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225" w:right="-766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9:59:00Z</dcterms:created>
  <dc:creator>‘в а®¤ў®абЄЁ© ‘в ­Ёб</dc:creator>
  <dc:description/>
  <dc:language>en-US</dc:language>
  <cp:lastModifiedBy>‘в а®¤ў®абЄЁ© ‘в ­Ёб</cp:lastModifiedBy>
  <cp:lastPrinted>1999-01-13T00:56:00Z</cp:lastPrinted>
  <dcterms:modified xsi:type="dcterms:W3CDTF">1999-01-12T23:03:00Z</dcterms:modified>
  <cp:revision>3</cp:revision>
  <dc:subject/>
  <dc:title>                             Контрольное задание 2</dc:title>
</cp:coreProperties>
</file>