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Утв. приказом Председателя Госкомиздата СССР о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4.02.1975 N 8 с изм. и доп. от 01.10.86 N 499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и Приказом Государственного комитета СССР п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печати от 15.11.89 N 35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Типовой издательский договор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на литературные произве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____________________                            "___"________19__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дательство _________________________________________, именуемо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ейшем "Издательство",  в лице директора __________________________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его на основании Устава, и ___________________________________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уемый в дальнейшем "Автор"*), заключили договор о следующе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. Автор передает или обязуется создать и передать Издательству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ния и переиздания на _______________________ языке свое произ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ное на  том же  языке,  сроком  на  три  года  со  дня  одоб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 Издатель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. Указанное произведение должно удовлетворять следующим услов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_______________________________________________________________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вид литературы, жанр, назначени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 соответствовать  прилагаемому  к  договору  проспекту  (заяв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у, учебной программ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___________________________________________________________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)  объем   _____________  до   ________________  авторских  лис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ихотворных строк), включая приложения  и иллюстрации. (Авторский л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ен 40000 печатных знак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й  Объем   произведения  определяется  в  соответстви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рукцией по  исчислению объема литературного произведения в автор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.  Автор  обязуется  представить  Издательству  (сдать  на  почту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пись  произведения   не  позднее   _______________19__г.   (рукоп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  вправе,  не  спрашивая  согласия  Издательства,  пред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пись на  один месяц  позднее указанного  срока при договорном объ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 до  10 авторских  листов включительно и на два месяца -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ном объеме свыше 10 авторских 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дписанная Автором  рукопись  представляется  в двух  экземпляр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ечатанных на  машинке с  крупным очком литер, через два интервала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8-30 строк  на одной  стороне стандартного листа, до 60 знаков в стро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сключения допустимы лишь в случаях, предусмотренных Типовым поло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одготовке  рукописи к издан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оизведение, создаваемое  двумя  или  более  лицами  (коллек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), подписывается  всеми соавторами  и представляется в ц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Рукопись   считается   поступившей   в   Издательство,   если  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а  комплектно  и  оформлена  в  соответствии  с  требова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ового положения  о подготовке  рукописи к изданию. Рукопись счи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анной в  надлежащем виде, если Издательство в течение 10 дней после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ия не предъявило Автору требования о доукомплектовании и доофор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и рукопис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. Со  дня заключения  договора  и  до  истечения  трех  лет 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брения рукописи  Автор обязуется  не передавать  для  издания  друг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ям  указанное   в  п.1   произведение  или   часть   его  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арительного письменного согласия Из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и: а) если произведение  состоит из двух или более том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 считается   одобренным  со  дня  одобрения  Издательством  рукопи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тома,  за исключением  случаев, когда  каждый том выпуск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Автор  вправе  без  согласия  Издательства,  но  с  уведомл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публиковать в  СССР  свои  произведения  в газетах, журнал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"Роман-газет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. Издательство  обязано рассмотреть  представленную  в  надлежа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 рукопись  в 30-дневный  срок с  добавлением  по  4  дня  на  кажд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ский лист  (700 стихотворных  строк) и  письменно известить  Ав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одобрении произведения, либо о его отклонении  по основаниям, пред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ренным договором, либо о необходимости внесения в произведение по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 с точным указанием существа требуемых исправлений в пределах услов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доработки  рукописи Издательство  обязано  предоставить  авто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точный срок, который определяется соглашением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справленную Автором  рукопись Издательство  обязано  рассмотре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5-дневный срок,  с добавлением  по 2  дня на каждый авторский лист (7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хотворных стр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сли письменное  извещение не  направлено  Автору  в  установ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, произведение считается одобр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чания: а)  указанные сроки исчисляются со следующего дня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ия рукописи Из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 время   нахождения  рукописи  на  просмотре  в  соответству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,   если    необходимость   такого    просмотра   устано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тивными актами,  и сверх  того еще  2  недели  после  просмотра 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чета сроков исключаю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6.  Издательство   вправе  отклонить   рукопись  в   связи   с  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годностью к  изданию по  соображениям, относящимся  к  достоинст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 произведения,  не  посылая  рукопись  на  рецензирование,  но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ивированным обоснованием причин отклон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7. Издательство  обязано выпустить  в свет  произведение не позд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года  при фактическом  объеме рукописи  до  10  авторских  лис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ительно и не позднее двух лет при большем объеме, считая со дн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б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ля многокрасочных  изданий объемом  от пяти  до  десяти  автор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ов срок на издание два г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8.  Автор   обязуется  по   предложению   Издательства   дорабо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или внести в него исправления, если одобренное произве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 выпустить  в свет по обстоятельствам, не зависящим от стор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о  может быть  сделано пригодным  к  изданию  путем  доработки 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ремя,  необходимое  для  этого  Автору,  определяется  соглаш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 и не учитывается при исчислении сроков, указанных в п.7 догов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9. Издательство  обязуется не  вносить без согласия Автора какие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и было изменения как в самом произведении, так и в  его  название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значение имени Автора, а также не снабжать произведения без  соглас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а иллюстрациями, предисловиями, послесловиями,  комментариями и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и бы то ни было поясн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. Автор обязуется по требованию Издательства, без вознаграж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ь чистую корректуру произведения в согласованные сторонами сроки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том графика движения книжных  изданий  в  производстве.  Изда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уется по требованию Автора предоставить ему  возможность читать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ю  корректуру  произведения  в согласованные сторонами сроки, с уче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иков движения книжных изданий в производстве. Издательство обя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требованию Автора предоставить ему возможность читать корректуру.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ка Автором  оттисков дает Издательству право выпустить в свет про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ение без авторской корректуры или отсрочить выпуск на время задерж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1. Издательство вправе издать произведение любым тираж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2. По  требованию Издательства Автор обязан предоставить справку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написанное произведение не является плановой работой, созд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учном  учреждении или  вузе в порядке выполнения служебного зад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иссертацией,  выполненной с  отрывом от  производства.  Справка 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потребоваться в случае написания плановых учебников и учебны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3. Издательство обязуется уплатить Автору гонорар в соответств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ющими ставками и правилами расчета _________________ руб. за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ский лист (стихотворную строку) при первом издании, при переизд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Массовое издание  произведения оплачивается из расчета _____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авторский лист (стихотворную строчу) при первом издании, при  пере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и - 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мментарии, примечания, указатели, иллюстрации, составления  о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ются из следующего расчета: ________________________________________</w:t>
      </w:r>
    </w:p>
    <w:p>
      <w:pPr>
        <w:pStyle w:val="Style15"/>
        <w:rPr/>
      </w:pPr>
      <w:r>
        <w:rPr>
          <w:rFonts w:eastAsia="MS Mincho;ＭＳ 明朝"/>
        </w:rPr>
        <w:t>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роны считают  намечаемое к выпуску издание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(номер издания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чным __________________ масс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рядковый номер издания уточняется при окончательном расче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4. Гонорар  Издательство обязуется  выплатить Автору  в  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 _________%   аванс  (выплачивается   по   подписании   догов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ратурного заказа в предусмотренных нормативными актами случа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60% (с зачетом выданного аванса) - по одобрении рукописи, исхо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редварительного подсчета ее фактического объ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остальную  сумму -  после  подписания  в  установленном  поряд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 листа   корректуры  к   печати   (литературно-художе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) или  после подписания  произведения на  выпуск в свет (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  виды   произведений,   кроме   литературно-художественных)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ому  объему   произведений.  Учебники   и  учебные   пособия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смотренных   нормативными    актами   случаях    оплачиваются   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ному объему.  При  издании  произведения в переводе на язык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й системой письменности  гонорар  переводчику выплачивается по объ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ги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онорар за превышение нормы тиража выплачивается после  утвер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 на выпуск в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чание. Обязательные,  контрольные и рекламные экземпляры кни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брошюры)  в   количестве,  установленном   нормативными   актами,  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ислении гонорара не учитываю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5. Издательство  обязано письменно  сообщить  Автору  о  намер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издать  произведение.   Автор  в   течение  двух   недель  пись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домляет Издательство  об изменениях, которые он считает нужным вн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изведение. Неполучение от Автора в указанный срок ответа дает пра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тельству выпустить произведение без изме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ереиздание произведения с изменениями (кроме стилистической прав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справления ошибок) допускается лишь на основании нового догов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6. Переиздаваемое  произведение Издательство обязуется выпуст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и,  указанные  в п.7  договора,  исчисляемые  со  дня  получения 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а письменного согласия на переиздание или со дня  истечения  двух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ого срока, установленного со дня от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7. Гонорар  за переиздание,  осуществляемое без  оформления н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а, выплачивается в следующие сро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50% - при получении Издательством от Автора письменного соглас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ереиздание  произведения или  со дня  истечения срока,  указанно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.15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50%  - после подписания произведения на выпуск в св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8.  До  истечения  срока  действия  договора  Издательство  впр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азаться от  переиздания. Письменный отказ Издательства от переизд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Автору право распорядиться произведением по своему усмотр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9. Действие договора прекращается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отклонения рукописи (п.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отказа  Автора от  доработки одобренной  рукописи или внес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исправлений,  а также  непредставления в  срок исправленной рукопи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одобрения произведения (п.8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невозможности  выпуска произведения в свет по мотивам, связа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облюдением государственной тай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) письменного  отказа  Издательства  от  переиздания  (п.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прекращении действия договора по указанным основаниям за  А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сохраняется право на получение гонорара, который Издательство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выплатить до прекращения действия догов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. Издательство вправе расторгнуть договор 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непредставления  Автором  рукописи  по его  вине в установ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 (п.3) либо в срок, установленный для ее доработки (п.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отказа Автора внести в рукопись исправления, предложенные ему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и п.5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в)  установления   судом  недобросовестности  Автора при испол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занного произ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г)  выполнения   заказанного  произведения   не  в  соответствии 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ем п.2  договора (в  частности, завышение  объема, отступлени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ы, изменение жанра - если это идейно или художественно не оправдан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д) нарушения Автором обязанности лично создать произве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е) нарушения Автором обязанности, предусмотренной в п.4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 расторжении  договора  по  указанным  основаниям  Автор 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ть полученный гонорар (включая аванс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1.  Если   Издательство  не   выпустит  в   свет  произведение 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ный срок (п.7), оно обязано по требованию Автора выплатить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словленный гонорар  полностью. В этом случае Автор вправе растор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  и  потребовать  возврата  переданных  по  договору  экземпля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писи, если они не подписаны к печа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2. Автор  имеет  право  в необходимых случаях  внести в коррект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тки не  более ____%  правки от  стоимости набора  (размер  автор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ки   определяется   в   соответствии   с   нормами,   установл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комиздатом ССС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имость правки,  превышающая 2%,   возмещается Автором полн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не свыше 20%  стоимости набора  издания по  расценкам  металл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онъюнктурная, техническая  правка,  а  также  авторские  правки 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елах 2% стоимости набора относятся на счет Из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имость  авторской   правки  в   корректуре  верстки  переизд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оплачивается Ав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 возмещает  Издательству ущерб,  причиненный  оплатой  прост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графического предприятия  из-за  задержки  по  его  вине  коррек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стки, в размере не свыше 20% суммы гонор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о  обоим  указанным  основаниям  общий размер возмещаемого Ав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рба не может превышать 20% суммы гонор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дательство  представляет  Автору  подробный  расчет  удерживае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3. Издательство обязано выдать Автору бесплатно при первом изд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я ........ (обычно 10) экземпляров книги (брошюры), при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ниях - по ........ (обычно 2)  экземпляра  (независимо от коли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автор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чание. Переводчику и составителю выдается бесплатно при пер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нии ....... (5) экземпляров, при переиздании - по ...... (1) экзем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4. Особые усло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) каждый экземпляр изданного произведения  должен  содержать  Зн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раны авторского права: (С) 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(фамилия, и., о. автор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год издан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б) ________________________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5. Предусмотренные  договором  права  и  обязанности  Изда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е передавать  полностью или частично другим организациям, пись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домив об этом Авто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6. Споры  по договору  рассматриваются  по  установленной  зако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уд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7. Адреса сторо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здательство ______________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Автор _____________________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тороны обязуются письменно извещать друг друга о перемене адрес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ректор Издательства                             Автор</w:t>
      </w:r>
    </w:p>
    <w:p>
      <w:pPr>
        <w:pStyle w:val="Style15"/>
        <w:rPr/>
      </w:pPr>
      <w:r>
        <w:rPr>
          <w:rFonts w:eastAsia="MS Mincho;ＭＳ 明朝"/>
        </w:rPr>
        <w:t>______________________                       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-----------------------*) В понятие "Автор" входят так же переводч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ставит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7:26:00Z</dcterms:created>
  <dc:creator>Kostya</dc:creator>
  <dc:description/>
  <dc:language>en-US</dc:language>
  <cp:lastModifiedBy>Kostya</cp:lastModifiedBy>
  <dcterms:modified xsi:type="dcterms:W3CDTF">2000-12-10T17:26:00Z</dcterms:modified>
  <cp:revision>2</cp:revision>
  <dc:subject/>
  <dc:title/>
</cp:coreProperties>
</file>