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-365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Б АКЦИОНЕРНЫХ ОБЩЕСТВ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-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 xml:space="preserve">ГЛАВА I. ОБЩИЕ ПОЛОЖЕНИЯ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СТАТЬЯ 1. СФЕРА ПРИМЕНЕНИЯ НАСТОЯЩЕГО ФЕДЕРАЛЬНОГО  ЗАКОН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В соответствии с Гражданским кодексом  Российской  Федер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ий  Федеральный  закон  определяет  порядок   создания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вое положение акционерных обществ,  права  и  обязанности  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 а  также  обеспечивает  защиту  прав   и    интерес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Настоящий  Федеральный  закон  распространяется   на    вс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ные общества,  созданные  или  создаваемые  на  территор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 Федерации,  если  иное  не    установлено    настоя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законом и иными федеральными 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Особенности  создания  и  правового  положения  акционер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  в  сферах  банковской,   инвестиционной    и    страхов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ятельности определяются федеральными 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&lt;Такими акционерными  обществами  в  настоящее  время  являю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ековые  инвестиционные  фонды,  имеющие   действующие    лиценз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комимущества  России.    Для    них    впредь    до    принят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ющего федерального закона,  регулирующего  деятель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вестиционных фондов, роль  федерального  закона  выполняет  Указ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зидента РФ от 7 октября 1992 г. N 1186 "О мерах по  организ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ынка ценных  бумаг  в  процессе  приватизации  государственных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униципальных  предприятий".  Поэтому  общие  собрания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онда в период до 1 июля 1996 года  проводятся  в  соответстви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ожениями этого Указа: письмо Государственного  комитета  РФ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правлению   государственным   имуществом   от  15  марта  1996 г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 АР-22/1939; НГР:В9601759&gt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Особенности  создания  и  правового  положения  акционер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, созданных  на  базе  реорганизованных  в  соответстви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казом Президента Российской Федерации от 27 декабря 1991  года  N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23 "О неотложных  мерах  по  осуществлению  земельной  реформы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СФСР"  колхозов,  совхозов    и    других    сельскохозяйств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приятий,  а  также   крестьянских    (фермерских)    хозяйст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служивающих и  сервисных  предприятий  для  сельскохозяйств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одителей,  а  именно:  предприятий  материально-техническ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набжения,    ремонтно-технических    предприятий,     предприят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ельскохозяйственной    химии,       лесхозов,        строитель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жхозяйственных    организаций,    предприятий        сельэнерго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еменоводческих станций, льнозаводов, предприятий  по  переработк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вощей, определяются федеральными 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 Особенности  создания  и  правового  положения  акционер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  при  приватизации   государственных    и    муниципаль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приятий определяются правовыми актами Российской  Федерации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атизации указанных предприятий. </w:t>
      </w:r>
    </w:p>
    <w:p>
      <w:pPr>
        <w:pStyle w:val="HTM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собенности правового положения акционерных обществ,  созда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приватизации  государственных  и  муниципальных   предприят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йствуют с момента принятия решения  о  приватизации  до  момен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чуждения  государством  или  муниципальным    образованием    75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принадлежащих им акций в таком акционерном обществе,  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позднее  окончания  срока  приватизации,  определенного  пла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атизации данного предприятия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СТАТЬЯ 2. ПРАВОВОЕ ПОЛОЖЕНИЕ АКЦИОНЕРНОГО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Акционерным  обществом  (далее  -   общество)    призн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мерческая организация, уставный  капитал  которой  разделен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ное число акций, удостоверяющих  обязательственные  пр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астников общества (акционеров) по отношению к обществу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ы не отвечают по обязательствам общества и  несут  риск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бытков, связанных  с  его  деятельностью,  в  пределах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адлежащих им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ы, не  полностью  оплатившие  акции,  несут  солидарну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ветственность  по    обязательствам    общества    в    предела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оплаченной части стоимости принадлежащих им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 является юридическим лицом и имеет в  собствен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особленное  имущество,  учитываемое  на   его    самостоятель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лансе,  может  от  своего  имени  приобретать  и    осуществля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ущественные и личные неимущественные права,  нести  обязанност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ть истцом и ответчиком в суд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Общество  имеет  гражданские  права  и  несет  обязанност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обходимые  для  осуществления  любых  видов  деятельности,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прещенных федеральными 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тдельными видами деятельности, перечень  которых  опреде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и  законами,  общество  может  заниматься  только  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ании  специального  разрешения  (лицензии).  Если   условия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оставления  специального  разрешения  (лицензии)  на   занят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ным  видом  деятельности  предусмотрено   требование  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нятии такой деятельностью  как  исключительной,  то  обществ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чение  срока  действия  специального  разрешения  (лицензии)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праве осуществлять иные виды деятельности, за  исключением  вид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ятельности, предусмотренных специальным разрешением  (лицензией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им сопутствующих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Общество считается созданным как юридическое лицо с  момен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го государственной  регистрации  в  установленном    федеральн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ми порядке. Общество создается без ограничения  срока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ое не установлено его устав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 Общество  вправе  в   установленном    порядке    открыв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нковские счета  на  территории  Российской  Федерации  и  за  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ел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Общество должно иметь круглую печать, содержащую его  пол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рменное наименование на русском языке и указание  на  место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хождения.  В  печати  может  быть  также    указано    фирмен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именование  общества  на  любом  иностранном  языке  или   язык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родов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вправе иметь штампы и бланки со  своим  наименование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ственную эмблему, а также  зарегистрированный  в  установлен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ке товарный знак и другие средства визуальной идентифика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СТАТЬЯ 3. ОТВЕТСТВЕННОСТЬ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несет ответственность по своим обязательствам  вс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адлежащим ему имуществ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 не отвечает по обязательствам своих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Если  несостоятельность  (банкротство)  общества    вызв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йствиями (бездействием) его акционеров или других  лиц,  котор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ют право давать обязательные для общества  указания  либо  и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разом  имеют  возможность  определять  его  действия,   то  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казанных       акционеров     или      других   лиц   в    случа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достаточности        имущества       общества      может  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зложена субсидиарная ответственность по его обязательства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есостоятельность (банкротство)  общества  считается  вызва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йствиями (бездействием) его акционеров или других  лиц,  котор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ют право давать обязательные для общества  указания  либо  и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разом  имеют  возможность  определять  его  действия,  тольк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е, если они использовали указанные право и (или)  возмож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целях  совершения  обществом  действия,  заведомо   зная,    чт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следствие  этого   наступит    несостоятельность    (банкротство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Государство  и  его  органы  не  несут  ответственности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тельствам общества, равно  как  и  общество  не  отвечает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тельствам государства и его орган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СТАТЬЯ 4. НАИМЕНОВАНИЕ И МЕСТО НАХОЖДЕНИЯ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имеет свое фирменное наименование,  которое  долж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держать указание на  его  организационно-правовую  форму  и  тип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закрытое или открытое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вправе иметь  полное  и  сокращенное  наименования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усском языке, иностранных  языках  и  языках  народов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, фирменное наименование  которого  зарегистрирован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ом  правовыми  актами  Российской  Федерации   поряд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ет исключительное право его использов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Место  нахождения  общества   определяется    местом  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ой регистрации, если в  соответствии  с  федеральн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ми в уставе общества не установлено ино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щество должно иметь почтовый  адрес,  по  которому  с  н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ся связь, и обязано уведомлять органы  государ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и юридических лиц об изменении своего почтового адрес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СТАТЬЯ 5. ФИЛИАЛЫ И ПРЕДСТАВИТЕЛЬСТВА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    может    создавать    филиалы    и    открыв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ельства  на   территории    Российской    Федерации  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людением  требований  настоящего  Федерального  закона  и  и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х закон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оздание обществом  филиалов  и  открытие  представительств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елами территории Российской Федерации осуществляются  такж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 с  законодательством  иностранного  государства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сту  нахождения  филиалов  и  представительств,  если  иное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о международным договором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Филиалом общества является его  обособленное  подразделени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положенное вне места нахождения общества и  осуществляющее  вс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го функции, в том числе функции представительства, или их часть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Представительством  общества  является  его    обособлен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разделение,  расположенное  вне  места  нахождения 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ляющее интересы общества и осуществляющее их защиту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Филиал и представительство не являются юридическими  лицам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йствуют на основании утвержденного обществом  положения.  Филиал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представительство наделяются создавшим их обществом  имущество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ое учитывается  как  на  их  отдельных  балансах,  так  и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лансе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уководитель  филиала    и    руководитель    представитель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значаются  обществом  и  действуют  на  основании  доверенност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данной обществ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Филиал  и  представительство  осуществляют  деятельность  о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ни создавшего  их  общества.  Ответственность  за  деятель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лиала и представительства несет создавшее их общество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Устав общества должен содержать сведения о  его  филиалах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ельствах. Сообщения об  изменениях  в  уставе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язанных  с   изменением    сведений    о    его    филиалах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ельствах,    представляются    органу    государ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и юридических лиц в  уведомительном  порядке.  Указа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менения в уставе общества вступают в  силу  для  третьих  лиц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мента уведомления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СТАТЬЯ 6. ДОЧЕРНИЕ И ЗАВИСИМЫЕ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Общество  может  иметь  дочерние  и  зависимые  общества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ами юридического  лица  на  территории  Российской  Федерац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нные в соответствии с настоящим Федеральным законом  и  ин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и  законами,  а  за  пределами  территории 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  -  в  соответствии  с  законодательством   иностра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а по месту нахождения дочернего или зависимого  общест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иное  не  предусмотрено  международным  договором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Общество  признается  дочерним,  если  другое    (основное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озяйственное  общество  (товарищество)  в  силу    преобладаю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астия  в  его  уставном  капитале,  либо  в    соответствии  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енным  между  ними  договором,  либо  иным  образом    име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зможность определять решения, принимаемые таким обществ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Дочернее общество не отвечает по долгам  основного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товарищества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сновное общество (товарищество), которое  имеет  право  дав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чернему обществу обязательные для последнего указания,  отвеча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лидарно с дочерним обществом по сделкам,  заключенным  последн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 исполнение таких  указаний.  Основное  общество  (товарищество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читается имеющим право  давать  дочернему  обществу  обязатель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последнего  указания  только  в  случае,  когда   это    пра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о  в  договоре  с  дочерним  обществом   или    уста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чернего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 несостоятельности (банкротства) дочернего общества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ине  основного   общества    (товарищества)    последнее    нес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убсидиарную  ответственность  по  его  долгам.  Несостоятель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банкротство) дочернего общества  считается  происшедшей  по  ви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ного  общества    (товарищества)  только  в  случае,    когд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ное общество (товарищество) использовало  указанные  право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или) возможность в целях совершения дочерним обществом  действ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ведомо зная, что  вследствие  этого  наступит  несостоятель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банкротство) дочернего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ы  дочернего  общества  вправе  требовать    возмещ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ным обществом (товариществом)  убытков,  причиненных  по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ине дочернему обществу. Убытки  считаются  причиненными  по  ви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ного общества (товарищества) только в случае, когда  основ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 (товарищество) использовало  имеющиеся  у  него  право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или) возможность в целях совершения дочерним обществом  действ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ведомо зная, что  вследствие  этого  дочернее  общество  понес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бытк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Общество признается зависимым, если  другое  (преобладающее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  имеет  более  20  процентов  голосующих  акций   перв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,  которое  приобрело  более  20  процентов  голосу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общества, обязано незамедлительно опубликовать  сведения  об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м в  порядке,  определяемом  Федеральной  комиссией  по  цен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ам и фондовому рынку при Правительстве  Российской  Федер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федеральным антимонопольным орган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СТАТЬЯ 7. ОТКРЫТЫЕ И ЗАКРЫТЫЕ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может быть открытым или закрытым, что отражается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го уставе и фирменном наименова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Акционеры открытого общества могут  отчуждать  принадлежащ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 акции без согласия  других  акционеров  этого  общества.  Так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 вправе проводить  открытую  подписку  на  выпускаемые  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 и осуществлять их  свободную  продажу  с  учетом  требован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Федерального закона и иных  правовых  актов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. Открытое общество вправе  проводить  закрытую  подписк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выпускаемые  им  акции,  за    исключением    случаев,    когд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зможность  проведения  закрытой  подписки  ограничена  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или требованиями правовых актов Российской Федерации. </w:t>
      </w:r>
    </w:p>
    <w:p>
      <w:pPr>
        <w:pStyle w:val="HTM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Число акционеров открытого общества не ограничено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щество, акции которого  распределяются  только  среди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дителей  или  иного,  заранее   определенного    круга    лиц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знается закрытым обществом. Такое общество не вправе  проводи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крытую подписку  на  выпускаемые  им  акции  либо  иным  образ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лагать их для приобретения неограниченному кругу лиц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Число  акционеров  закрытого  общества  не  должно    превыш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ятидесят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, если число  акционеров  закрытого  общества  превыси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ый  настоящим  пунктом  предел,  указанное  обществ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чение одного года должно преобразоваться в открытое. Если  числ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го акционеров не уменьшится до установленного  настоящим  пункт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ела, общество подлежит ликвидации в судебном порядк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ы  закрытого  общества  имеют  преимущественное   пра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я  акций  продаваемых   другими    акционерами    эт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по  цене  предложения  другому  лицу.  Уставом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ет  быть  предусмотрено  преимущественное  право  общества 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е акций, продаваемых его  акционерами,  если  акционер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использовали свое преимущественное право приобретения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рядок  и  сроки   осуществления    преимущественного    пр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я  акций,  продаваемых  акционерами,    устанавливаю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общества. Срок осуществления  преимущественного  права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ет быть менее 30 и более 60 дней с  момента  предложения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продажу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Общества,  учредителями  которых  выступают   в    случаях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ых  федеральными  законами,    Российская    Федерац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убъект Российской Федерации  или  муниципальное  образование  (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ключением  обществ,  образованных  в    процессе    приватиз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ых и муниципальных предприятий),  могут  быть  тольк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крытым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ГЛАВА II. СОЗДАНИЕ И ЛИКВИДАЦИЯ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СТАТЬЯ 8. СОЗДАНИЕ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может быть создано  путем  учреждения  вновь  и  пут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организации   существующего    юридического    лица    (слия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соединения, разделения, выделения, преобразования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считается  созданным  с  момента  его  государ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 xml:space="preserve">СТАТЬЯ 9. УЧРЕЖДЕНИЕ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Создание  общества  путем  учреждения  осуществляется 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ю учредителей (учредителя). Решение об  учреждении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имается учредительным собранием. В случае учреждения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ним лицом  решение  о  его  учреждении  принимается  этим  лиц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динолично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шение об учреждении общества  должно  отражать  результ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  учредителей  и  принятые  ими  решения  по   вопрос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ждения  общества,  утверждения  устава   общества,    из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ов управления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Решение об учреждении общества,  утверждении  его  устав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и  денежной  оценки  ценных  бумаг,  других  вещей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ущественных  прав  либо  иных  прав,  имеющих  денежную  оценку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осимых  учредителем  в  оплату  акций   общества,    приним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дителями единогласно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Избрание  органов  управления    общества    осущест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дителями  большинством  в  три  четверти   голосов,    котор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ляют  подлежащие  размещению  среди  учредителей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 Учредители  общества  заключают  между  собой    письмен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говор о его создании,  определяющий  порядок  осуществления  и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местной деятельности по учреждению общества,  размер  устав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питала общества, категории и типы акций,  подлежащих  размещен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еди  учредителей,  размер  и  порядок  их  оплаты,    права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нности учредителей по созданию общества. Договор  о  созд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не является учредительным документ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 Создание  общества  с  участием   иностранных    инвес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ся в соответствии с федеральными  законами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 об иностранных инвестициях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 xml:space="preserve">СТАТЬЯ 10. УЧРЕДИТЕЛИ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Учредителями общества являются граждане и (или)  юридическ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а, принявшие решение о его учрежде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осударственные органы  и  органы  местного  самоуправления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гут выступать учредителями общества, если  иное  не  установле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и 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Число учредителей открытого общества  не  ограничено.  Числ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дителей закрытого общества не может превышать пятидесят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 не  может иметь в качестве  единственного  учредите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акционера) другое хозяйственное  общество,  состоящее  из  од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Учредители  общества  несут  солидарную  ответственность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тельствам,  связанным  с  его  созданием  и  возникающим   д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ой регистрации данного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несет ответственность по  обязательствам  учредителе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язанным с его созданием, только в случае последующего  одобр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х действий общим собранием акционер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 xml:space="preserve">СТАТЬЯ 11. УСТАВ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Устав общества является учредительным документ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Требования устава общества обязательны для исполнения  все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ами общества и его акционер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Устав общества должен содержать следующие сведения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лное и сокращенное фирменные наименования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место нахождения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тип общества (открытое или закрытое)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количество,  номинальную  стоимость,  категории  (обыкновенны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е)  акций  и   типы    привилегированных    акц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аемых обществом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ава акционеров - владельцев акций каждой категории (типа)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азмер уставного капитала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руктуру и компетенцию органов управления общества  и  порядок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ятия ими решен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рядок подготовки и проведения общего собрания  акционеров,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м числе  перечень  вопросов,  решение  по  которым   приним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ами  управления  общества   квалифицированным    большин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 или единогласно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ведения о филиалах и представительствах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ные положения, предусмотренные настоящим Федеральным закон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ом общества могут быть установлены ограничения  колич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, принадлежащих одному акционеру, и их суммарной  номиналь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и, а также максимального  числа  голосов,  предоставляем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ному акционеру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  общества  может  содержать    другие    положения,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тиворечащие настоящему Федеральному закону и  иным  федер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По    требованию    акционера,    аудитора    или    люб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интересованного  лица  общество  обязано  в    разумные    срок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оставить им  возможность  ознакомиться  с  уставом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ключая  изменения  и  дополнения  к  нему.    Общество    обяза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оставить  акционеру  по  его  требованию  копию   действую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а общества.  Плата,  взимаемая  обществом  за  предоставл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пии, не может превышать затрат на ее изготовление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СТАТЬЯ 12. ВНЕСЕНИЕ ИЗМЕНЕНИЙ И ДОПОЛНЕНИЙ В УСТА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ОБЩЕСТВА ИЛИ УТВЕРЖДЕНИЕ УСТАВА ОБЩЕСТВА В НОВ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 xml:space="preserve">РЕДАКЦИ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Внесение  изменений  и  дополнений  в  устав  общества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е устава общества в  новой  редакции  осуществляется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ю общего собрания  акционеров.  Внесение  в  устав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менений, связанных с уменьшением  уставного  капитала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ся  на  основании  решения  об  уменьшении   устав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питала общества, принятого общим собранием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несение в устав общества изменений,  связанных  с  увеличе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ного капитала общества, осуществляется на  основании  реш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 увеличении  уставного  капитала  общества   путем    увелич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ой стоимости акций или размещения  дополнительных  акц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ятого  общим  собранием  акционеров  или  советом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м советом) общества, если в соответствии с  реше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 собрания  акционеров  или  уставом  общества    последне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адлежит  право  принятия  такого  решения,  и  решения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ого  совета)  общества  об    утвержд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тогов размещения дополнитель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величение  уставного  капитала  общества   путем    размещ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олнительных  акций  регистрируется  в    размере    номиналь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и размещенных дополнительных акций.  При  этом  количест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ъявленных акций  определенных  категорий  и  типов  должно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меньшено  на  число  размещенных  дополнительных    акций    эт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тегорий и тип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Внесение  изменений  и  дополнений  в  устав  общества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я устава общества в  новой  редакции  осуществляется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ю общего собрания акционеров, принятому большинством  в  тр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етверти  голосов  акционеров  -  владельцев  голосующих    акц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имающих участие в  общем  собрании  акционеров,  а  в  случа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ом абзацем третьим пункта 1 настоящей  статьи,  -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ании  решения  общего    собрания    акционеров,    принят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ольшинством  голосов  принимающих  участие  в   общем  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 или  решения  совета   директоров  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, принятого единогласно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13. ГОСУДАРСТВЕННАЯ РЕГИСТРАЦИЯ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 подлежит  государственной  регистрации   в    орган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ющем  государственную  регистрацию  юридических  лиц,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ке, предусмотренном  федеральным  законом  о  государ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и юридических лиц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  государственной   регистрации    общества    с    участ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а  или    муниципальных    образований    должны  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лены  документы,  подтверждающие    права    собствен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дителей на имущество,  вносимое  в  оплату  приобретенных  и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14. ГОСУДАРСТВЕННАЯ РЕГИСТРАЦИЯ ИЗМЕНЕНИЙ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ДОПОЛНЕНИЙ В УСТАВ ОБЩЕСТВА ИЛИ УСТАВА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В НОВОЙ РЕДАКЦИ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Изменения и дополнения в устав общества или  устав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новой редакции подлежат государственной регистрации  в  поряд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ом статьей  13  настоящего  Федерального  закона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и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Изменения и дополнения в устав общества или  устав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новой редакции приобретают силу для третьих  лиц  с  момента  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ой регистрации, а в случаях, установленных  настоя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 законом,  -    с    момента    уведомления    орган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ющего государственную регистрацию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15. РЕОРГАНИЗАЦИЯ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может быть добровольно  реорганизовано  в  поряд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ом  настоящим  Федеральным    законом.    Особен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организации      общества      -        субъекта    есте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нополии,    более    25      процентов      акций       котор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реплено  в федеральной собственности,  определяются федер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м,  устанавливающим основания и порядок реорганизации так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ругие основания и порядок реорганизации общества  определяю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ражданским кодексом Российской  Федерации  и  иными  федеральн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&lt;В ред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Федерального закона от 24  мая 1999 г.  N 101-ФЗ; НГР:Р9902408&gt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организация  общества  может  быть  осуществлена  в  форм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ияния, присоединения, разделения, выделения и преобразов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щество считается реорганизованным, за исключением  случае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организации в форме  присоединения,  с  момента  государ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и вновь возникших юридических лиц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  реорганизации  общества  путем  присоединения  к   друго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у  первое  из  них  считается  реорганизованным  с  момен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есения  органом    государственной    регистрации    в    еди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ый  реестр  юридических  лиц  записи  о   прекращ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ятельности присоединенного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Государственная регистрация  вновь  возникших  в  результа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организации  обществ  и   внесение    записи    о    прекращ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ятельности реорганизованных обществ  осуществляются  в  поряд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ом федеральными 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Не позднее 30 дней с даты принятия решения  о  реорганиз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 в письменной форме уведомляет об этом  своих  кредито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едитор вправе требовать от общества прекращения  или  досроч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ения обязательств и  возмещения  убытков  путем  письме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домления в срок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е позднее 30  дней  с  даты  направления  обществом  кредитор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домления о реорганизации в  форме  слияния,  присоединения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образовани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е позднее 60  дней  с  даты  направления  обществом  кредитор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домления о реорганизации в форме разделения или выдел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разделительный  баланс  не  дает  возможности  определи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преемника  реорганизованного  общества,  то  вновь  возникш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юридические   лица    несут    солидарную    ответственность 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тельствам реорганизованного общества перед его кредиторам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СТАТЬЯ 16. СЛИЯНИЕ ОБЩЕСТ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Слиянием обществ  признается  возникновение  нового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тем передачи ему всех прав и обязанностей  двух  или  нескольк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 с прекращением последних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Общества,  участвующие  в  слиянии,  заключают  договор 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иянии, в котором  определяются  порядок  и  условия  слияния,  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 порядок конвертации акций каждого общества в акции  и  (ил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ые  ценные  бумаги    нового    общества.    Совет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й  совет)  общества  выносит  на   решение  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  каждого  общества,  участвующего  в  слиян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 о реорганизации в форме слияния, об утверждении договора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иянии и об утверждении передаточного акт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Утверждение   устава    и    выборы  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вновь  возникающего  общества  проводя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совместном общем собрании  акционеров  обществ,  участвующих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иянии.  Порядок  голосования  на  совместном   общем  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может быть определен договором о слиянии общест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При слиянии обществ все права и обязанности каждого  из  н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ходят  к  вновь  возникшему  обществу   в    соответствии  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даточным акт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17. ПРИСОЕДИНЕНИЕ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Присоединением общества признается  прекращение  одного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скольких  обществ  с  передачей  всех  их  прав  и  обязанност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ругому обществу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Присоединяемое  общество    и    общество,    к    которо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ся присоединение, заключает договор  о  присоединен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котором определяются порядок и условия  присоединения,  а  так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ок конвертации  акций  присоединяемого  общества  в  акции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или) иные  ценные  бумаги  общества,  к  которому  осущест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соединение. Совет  директоров  (наблюдательный  совет)  кажд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выносит на  решение  общего  собрания  акционеров  сво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участвующего в присоединении, вопрос о  реорганизации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орме присоединения и об  утверждении  договора  о  присоедине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 директоров (наблюдательный совет)  присоединяемого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носит  на  решение  общего  собрания  акционеров    вопрос    об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и передаточного акт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Совместное  общее  собрание  акционеров  указанных  общест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имает решение о внесении изменений и дополнений в  устав  и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е необходимости по  иным  вопросам.  Порядок  голосования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местном общем  собрании  акционеров  определяется  договором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соедине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При присоединении одного общества  к  другому  к  последне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ходят все  права  и  обязанности  присоединяемого  общества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 передаточным акт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18. РАЗДЕЛЕНИЕ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Разделением  общества  признается  прекращение  общества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дачей  всех  его  прав  и  обязанностей   вновь    создаваем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Совет директоров (наблюдательный  совет)  реорганизуемог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орме разделения  общества  выносит  на  решение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вопрос о реорганизации  общества  в  форме  разделе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ке  и  об  условиях  этой  реорганизации,  о  создании  нов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 и порядке конвертации  акций  реорганизуемого  общества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 и (или) иные ценные бумаги создаваемых общест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Общее  собрание  акционеров   реорганизуемого    в    форм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деления общества принимает решение о реорганизации  общества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орме разделения, создании новых  обществ  и  порядке  конверт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реорганизуемого общества в акции и (или) иные ценные  бумаг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ваемых  обществ.  Общее  собрание  акционеров  каждого  внов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ваемого общества принимает решение об утверждении его  уст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избрании совета директоров (наблюдательного совета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При  разделении  общества  все  его  права  и   обязан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ходят к двум или  нескольким  вновь  создаваемым  обществам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 разделительным баланс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19. ВЫДЕЛЕНИЕ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Выделением  общества  признается  создание    одного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скольких обществ  с  передачей  им  части  прав  и  обязанност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организуемого общества без прекращения последнего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Совет директоров (наблюдательный  совет)  реорганизуемог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орме  выделения  общества  выносит  на  решение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вопрос о  реорганизации  общества  в  форме  выделе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ке и об условиях осуществления выделения, о  создании  нов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возможности конвертации акций общества в акции  и  (ил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ые  ценные  бумаги  выделяемого  общества  и    порядке    та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ации, об утверждении разделительного баланс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щее собрание акционеров реорганизуемого в форме  выде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принимает  решение  о  реорганизации  общества  в  форм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деления, порядке и об  условиях  выделения,  о  создании  нов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возможности конвертаций акций общества в акции  и  (ил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ые  ценные  бумаги  выделяемого  общества  и    порядке    такой </w:t>
      </w:r>
    </w:p>
    <w:p>
      <w:pPr>
        <w:pStyle w:val="HTML"/>
        <w:rPr/>
      </w:pPr>
      <w:r>
        <w:rPr>
          <w:rFonts w:cs="Arial" w:ascii="Arial" w:hAnsi="Arial"/>
          <w:sz w:val="28"/>
        </w:rPr>
        <w:t xml:space="preserve">конвертации, об утверждении разделительного баланс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При выделении  из  состава  общества  одного или  нескольк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 к каждому из  них  переходит  часть  прав  и  обязанност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организованного в форме  выделения  общества  в  соответстви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делительным баланс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0. ПРЕОБРАЗОВАНИЕ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вправе преобразоваться в общество  с  огранич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ветственностью или в производственный кооператив  с  соблюде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й, установленных федеральными 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Совет  директоров  (наблюдательный  совет)   преобразуем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выносит на решение общего собрания  акционеров  вопрос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образовании  общества,  порядке  и  об  условиях  осуществ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образования,  о  порядке  обмена  акций  общества  на    вклад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астников  общества  с  ограниченной  ответственностью  или   па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ленов производственного кооперати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щее собрание акционеров преобразуемого общества  принима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  о  преобразовании  общества,  порядке  и   об    условия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ения преобразования, о порядке обмена акций  общества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клады участников общества  с  ограниченной  ответственностью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аи членов производственного кооператива.  Участники  создаваем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преобразовании нового юридического  лица  принимают  на  сво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местном заседании  решение  об  утверждении  его  учредитель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кументов  и  избрании  (назначении)   органов    управления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 с  требованиями  федеральных   законов    об    эт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изациях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При преобразовании общества к вновь  возникшему юридическо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у переходят все права и обязанности реорганизованного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оответствии с передаточным акт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1. ЛИКВИДАЦИЯ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может быть ликвидировано   добровольно  в  поряд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ом        Гражданским       кодексом       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,               с учетом                       требован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Федерального закона и устава общества.  Общество  мож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ть ликвидировано по решению суда по основаниям,  предусмотрен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ражданским кодексом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Ликвидация  общества  влечет  за  собой  его  прекращение   без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хода прав и обязанностей в  порядке  правопреемства  к  друг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а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В случае добровольной ликвидации общества  совет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й совет) ликвидируемого общества выносит на  реш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 собрания  акционеров  вопрос  о  ликвидации  общества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значении ликвидационной комисс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е собрание акционеров добровольно  ликвидируемого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имает  решение  о    ликвидации    общества    и    назнач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ационной комисс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С момента назначения ликвидационной комиссии к ней переходя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се      полномочия    по    управлению      делами     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ационная  комиссия  от   имени    ликвидируемого  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ступает в суд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В случае, когда акционером ликвидируемого общества  я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о    или    муниципальное    образование,    в    соста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ационной комиссии включается представитель  соответствую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тета  по  управлению  имуществом,  или  фонда  имущества,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ющего органа местного самоуправления. При  невыполн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го требования орган, осуществивший государственную  регистрац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не вправе давать согласие на  назначение  ликвидац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2. ПОРЯДОК ЛИКВИДАЦИИ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Ликвидационная  комиссия  помещает  в  органах  печати,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ых  публикуются  данные  о  регистрации   юридических    лиц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бщение  о  ликвидации  общества,  порядке    и    сроках  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ъявления требований его  кредиторами.  Срок  для  предъяв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й кредиторами не может быть менее  двух  месяцев  с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убликования сообщения о ликвидации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В случае, если  на  момент  принятия  решения  о  ликвид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 не имеет обязательств перед  кредиторами,  его  имущест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пределяется между акционерами  в  соответствии  со  статьей  23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Ликвидационная  комиссия  принимает  меры    к    выявлен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едиторов  и  получению  дебиторской  задолженности,  а  такж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исьменной форме уведомляет кредиторов о ликвидации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По окончании срока для предъявления  требований  кредитор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ационная комиссия  составляет  промежуточный  ликвидацион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ланс,  который  содержит   сведения    о    составе    иму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ируемого общества, предъявленных кредиторами требованиях,  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 результатах их  рассмотрения.  Промежуточный  ликвидацион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ланс утверждается общим собранием акционеров по  согласованию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ом, осуществившим государственную регистрацию  ликвидируем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Если имеющихся у ликвидируемого  общества  денежных  средст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достаточно    для    удовлетворения    требований    кредитор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ационная  комиссия  осуществляет  продажу  иного   иму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с  публичных  торгов  в  порядке,   установленном  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ения судебных решен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Выплаты кредиторам  ликвидируемого  общества  денежных  сум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одятся  ликвидационной  комиссией  в  порядке   очередност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ой  Гражданским  кодексом  Российской   Федерации,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 промежуточным ликвидационным балансом,  начиная  с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ня его утверждения,  за  исключением  кредиторов  пятой  очеред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ты  которым  производятся  по  истечении  месяца    с  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я промежуточного ликвидационного баланс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7.  После  завершения  расчетов  с  кредиторами  ликвидационна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составляет ликвидационный  баланс,  который  утвержд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им  собранием  акционеров   по    согласованию    с    органо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ившим    государственную    регистрацию     ликвидируем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3. РАСПРЕДЕЛЕНИЕ ИМУЩЕСТВА ЛИКВИДИРУЕМОГО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МЕЖДУ АКЦИОНЕРАМ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Оставшееся  после  завершения  расчетов    с    кредитор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ущество ликвидируемого  общества  распределяется  ликвидац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ей между акционерами в следующей очередности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первую очередь  осуществляются  выплаты  по  акциям,  котор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лжны быть выкуплены в  соответствии  со  статьей  75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о вторую очередь осуществляются  выплаты  начисленных,  но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ченных дивидендов по привилегированным акциям и  определ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общества  ликвидационной  стоимости  по  привилегирован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ям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 третью  очередь  осуществляется   распределение    иму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ируемого  общества  между    акционерами    -    владельц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х акций и всех типов привилегирован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аспределение имущества каждой очереди осуществляется  посл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ного  распределения  имущества  предыдущей  очереди.    Выпла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определенной уставом общества  ликвидационной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привилегированным  акциям  определенного  типа   осущест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ле полной выплаты определенной уставом общества  ликвидац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и по привилегированным акциям предыдущей очеред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имеющегося у общества имущества недостаточно  для  выпл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численных, но не выплаченных дивидендов и  определенной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ликвидационной стоимости  всем  акционерам  -  владельц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акций одного типа, то  имущество  распреде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жду  акционерами  -  владельцами  этого  типа  привилегирова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пропорционально  количеству  принадлежащих  им  акций  эт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ип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4. ЗАВЕРШЕНИЕ ЛИКВИДАЦИИ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Ликвидация  общества  считается  завершенной,  а  общество    -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кратившим  существование    с    момента    внесения    орга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ой  регистрации  соответствующей  записи  в    еди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ый реестр юридических лиц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ЛАВА III. УСТАВНЫЙ КАПИТАЛ ОБЩЕСТВА. АКЦИИ, ОБЛИГАЦИИ И И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ЦЕННЫЕ БУМАГИ ОБЩЕСТВА. ЧИСТЫЕ АКТИВЫ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5. УСТАВНЫЙ КАПИТАЛ И АКЦИИ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Уставный  капитал  общества  составляется  из   номиналь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и акций общества, приобретенных акционер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оминальная стоимость всех обыкновенных акций  общества  долж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ть одинаково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ный  капитал  общества  определяет   минимальный    размер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ущества общества, гарантирующего интересы его кредито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 вправе размещать обыкновенные акции, а  также  один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несколько  типов    привилегированных    акций.    Номинальна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ь размещенных привилегированных акций не должна  превыш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5 процентов от уставного капитала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 учреждении общества все его  акции  должны  быть  размещен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еди учредителе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се акции общества являются именным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6. МИНИМАЛЬНЫЙ УСТАВНЫЙ КАПИТАЛ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Минимальный  уставный  капитал  открытого    общества    должен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ставлять  не  менее  тысячекратной  суммы  минимального  разме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ты  труда,  установленного  федеральным  законом    на    дат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и общества, а закрытого общества - не  менее  стократ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уммы  минимального  размера    оплаты    труда,    установле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законом на дату государственной регистрации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7. РАЗМЕЩЕННЫЕ И ОБЪЯВЛЕННЫЕ АКЦИИ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Уставом  общества  должны  быть  определены  количество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ая    стоимость    акций,    приобретенных    акционер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размещенные акции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ом  общества  могут  быть    определены    количество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ая стоимость акций,  которые  общество  вправе  размещ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олнительно к размещенным акциям (объявленные акции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ом  общества    должны        быть    определены    пра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оставляемые акциями общества каждой категории (типа),  котор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но размещает.  При  отсутствии  указанных  положений  в    уста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 не вправе размещать дополнительные акции таких  категор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типов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ом  общества  могут  быть  определены  порядок  и  услов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ия обществом объявлен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шение о внесении в устав общества изменений и  дополнен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язанных с  предусмотренными  настоящей  статьей  положениями  об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ъявленных  акциях  общества,   принимается    общим    собра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 размещения обществом ценных  бумаг,  конвертируемых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 определенной категории (типа), количество объявленны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й  категории  (типа)  должно  быть   не    менее    колич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обходимого  для  конвертации  в  течение  срока  обращения  эт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ных бумаг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не  вправе  принимать  решения  об  ограничении  пра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оставляемых  акциями,  в  которые  могут  быть  конвертирован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ные обществом ценные бумаги, без согласия владельцев  эт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ных бумаг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8. УВЕЛИЧЕНИЕ УСТАВНОГО КАПИТАЛА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Уставный  капитал  общества  может  быть  увеличен    пут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я  номинальной    стоимости    акций    или    размещ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олнитель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шение об увеличении  уставного  капитала  общества   пут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я  номинальной   стоимости    акций    и    о    внес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ющих  изменений  в  устав  общества  принимается  об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ем  акционеров  или  советом  директоров    (наблюдате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) общества, если в  соответствии  с  уставом  общества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м  общего    собрания    акционеров    совету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му  совету)  общества  принадлежит  право   принят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ого реш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Дополнительные акции могут быть размещены  обществом  тольк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пределах количества объявленных  акций,  установленного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решение вопроса об  увеличении  уставного  капитала  пут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ия дополнительных акций  находится  в  компетенции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, то решение об увеличении  уставного  капитал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путем размещения дополнительных акций может быть  принят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им собранием акционеров одновременно с решением  об  увелич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а объявлен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шение  об  увеличении  уставного  капитала  путем  размещ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олнительных  акций  в  пределах  количества  объявленны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ет быть принято  советом  директоров  (наблюдательным  советом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если в соответствии  с  уставом  общества  или  реше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 ему принадлежит право  принятия  так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шением  об  увеличении  уставного  капитала  общества   пут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ия дополнительных акций должны быть определены  количест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аемых  дополнительных  обыкновенных  акций  и  каждого  тип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акций в пределах  количества  объявленны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й категории (типа), сроки и условия их размещения, в том  числ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а размещения  дополнительных  акций  общества  для  акционер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ющих  в  соответствии  с    настоящим    Федеральным    зако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имущественное право приобретения размещаем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Увеличение  уставного  капитала  общества  путем    выпуск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олнительных акций при наличии  пакета  акций,  предоставляю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олее  25  процентов  голосов  на  общем  собрании  акционеров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репленного  в  соответствии  с  правовыми  актами  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  о  приватизации  в  государственной  или  муниципаль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ственности, может осуществляться в  течение  срока  закреп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лько в случае, если  при  таком  увеличении  сохраняется  размер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ли государства или муниципального образования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29. УМЕНЬШЕНИЕ УСТАВНОГО КАПИТАЛА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Уставной  капитал  общества  может  быть  уменьшен    пут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меньшения номинальной стоимости акций или  сокращения  их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а,  в  том  числе  путем  приобретения  части  акций,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ях, предусмотренных настоящим Федеральным закон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меньшение уставного капитала  общества  путем  приобретения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гашения  части  акций  допускается,  если   такая    возмож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а в уставе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 не  вправе  уменьшать  уставный  капитал,   если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зультате этого его размер станет меньше  минимального  устав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питала  общества,  определяемого  в  соответствии  с   настоя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законом на дату регистрации соответствующих  изменен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уставе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шение об  уменьшении  уставного  капитала  общества  пут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меньшения номинальной  стоимости  акций  или  путем  приобрет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асти акций в целях сокращения их общего количества и  о  внес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ющих  изменений  в  устав  общества  принимается  об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ем акционер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0. УВЕДОМЛЕНИЕ КРЕДИТОРОВ ОБ УМЕНЬШЕНИИ РАЗМЕ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УСТАВНОГО КАПИТАЛА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е позднее 30  дней  с  даты  принятия  решения  об  уменьш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ного капитала общество в письменной форме уведомляет об  эт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оих кредиторов. Кредиторы вправе  не  позднее  30  дней  с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правления  им  уведомления  об  уменьшении  уставного   капитал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потребовать  от  общества  прекращения  или   досроч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ения  его  обязательств  и  возмещения  связанных  с    эт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бытк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1. ПРАВА АКЦИОНЕРОВ - ВЛАДЕЛЬЦЕВ ОБЫКНОВ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АКЦИЙ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Каждая обыкновенная акция общества  предоставляет  акционер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ее владельцу одинаковый объем пра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Акционеры - владельцы обыкновенных акций  общества  могут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 настоящим Федеральным законом  и  уставом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аствовать в общем собрании акционеров с правом  голоса  по  вс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ам  его  компетенции,  а  также  имеют  право  на  получ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ов, а в случае ликвидации общества -  право  на  получ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асти его иму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2. ПРАВА АКЦИОНЕРОВ - ВЛАДЕЛЬЦЕВ ПРИВИЛЕГИРОВА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АКЦИЙ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Акционеры - владельцы привилегированных  акций  общества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ют права голоса на общем  собрании  акционеров,  если  иное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о настоящим Федеральным  законом  или  уставом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определенного типа привилегированных акций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вилегированные  акции  общества  одного  типа  предоставляю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м  -  их  владельцам  одинаковый  объем  прав  и    имею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инаковую номинальную стоимость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В уставе общества должны быть определены размер дивиденд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или)  стоимость,   выплачиваемая    при    ликвидации  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ликвидационная стоимость)  по  привилегированным  акциям  кажд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ипа. Размер дивиденда и ликвидационная стоимость  определяются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вердой денежной сумме или в  процентах  к  номинальной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 акций.  Размер  дивиденда   и    ликвидационна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ь  по  привилегированным  акциям  считаются  определенн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, если уставом общества установлен  порядок  их  определ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ы привилегированных акций, по которым не определен  размер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а,  имеют  право  на  получение  дивидендов  наравне 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ами обыкновен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уставом  общества  предусмотрены  привилегированные  ак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вух  и  более  типов,  то  уставом  общества  должна  быть  так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а  очередность  выплаты  дивидендов  и    ликвидац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и по каждому типу привилегирован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ом общества может быть установлено, что невыплаченный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полностью  выплаченный  дивиденд  по  привилегированным  акция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ного типа,  размер  которого    определен    в    устав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капливается  и    выплачивается    впоследствии    (кумулятив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е акции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уставе общества могут быть  определены  также  возможность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ловия конвертации привилегированных акций определенного  типа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е акции или привилегированные акции иных тип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Акционеры - владельцы привилегированных  акций  участвуют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собрании акционеров с правом голоса при решении  вопросов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организации  и  ликвидации  общества.   Акционеры  -   владельц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 акций  определенного  типа  приобретают   пра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а  при  решении  на  общем  собрании  акционеров  вопросов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есении изменений и дополнений в устав  общества,  ограничива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а акционеров - владельцев этого типа привилегированных  акц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ключая случаи определения  или  увеличения  размера  дивиденд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или)  определения  или  увеличения   ликвидационной    стоимост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чиваемых по привилегированным акциям  предыдущей  очереди,  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  предоставления  акционерам  -   владельцам    иного    тип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 акций  преимуществ  в    очередности    выпл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а и (или) ликвидационной стоимости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Акционеры - владельцы привилегированных акций  определе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ипа, размер дивиденда по которым определен в уставе общества,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ключением    акционеров    -      владельцев        кумулятив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 акций,  имеют  право  участвовать    в    общ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и  акционеров  с  правом  голоса  по  всем  вопросам  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етенции, начиная  с  собрания,  следующего  за  годовым  об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ем акционеров, на  котором  не  было  принято    решение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те дивидендов    или      было  принято  решение  о  непол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те дивидендов по привилегированным акциям этого  типа.  Пра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 -  владельцев  привилегированных  акций         так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ипа                        участвовать          в           общ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и               акционеров       прекращается  с    момен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вой выплаты по указанным акциям дивидендов в полном размер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ы  -  владельцы  кумулятивных  привилегированны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ного  типа  имеют  право  участвовать  в  общем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с правом  голоса  по  всем  вопросам  его  компетенц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чиная  с  собрания,  следующего  за    годовым  общим  собра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на котором должно было быть принято решение о  выпла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этим акциям  в  полном  размере  накопленных  дивидендов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ое решение не было принято или было принято решение о  непол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те дивидендов. Право  акционеров  -  владельцев  кумулятив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акций  определенного типа  участвовать  в  общ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и  акционеров  прекращается  с   момента    выплаты    все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копленных по указанным акциям дивидендов в полном размер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 Устав  общества  может  предусматривать  право  голоса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м  акциям  определенного  типа,    если  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предусмотрена возможность конвертации акций этого типа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е акции.  При  этом  владелец  такой  привилегирова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 обладает  количеством  голосов,  не  превышающим  количест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  по  обыкновенным  акциям,   в    которые    может  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ирована принадлежащая ему привилегированная акция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3. ОБЛИГАЦИИ И ИНЫЕ ЦЕННЫЕ БУМАГИ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вправе  в  соответствии  с  его  уставом  размещ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лигации и иные ценные бумаги, предусмотренные  правовыми  акт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Федерации о ценных бумагах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Размещение  обществом  облигаций  и  иных   ценных    бумаг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ся  по  решению  совета  директоров 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, если иное не предусмотрено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щество вправе выпускать облигации. Облигация  удостоверя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  ее  владельца  требовать  погашения   облигации    (выплат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ой стоимости или номинальной  стоимости  и  процентов)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ые срок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решении о выпуске облигаций  должны  быть  определены  форм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оки и иные условия погашения облига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лигация  должна  иметь  номинальную  стоимость.   Номинальна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ь всех выпущенных обществом облигаций не должна  превыш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р уставного  капитала  общества  либо  величину  обеспече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оставленного  обществу  третьими  лицами  для  цели    выпуск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лигаций. Выпуск облигаций  обществом  допускается  после  пол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ты уставного капитала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может  выпускать  облигации  с  единовременным  срок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гашения  или  облигации  со  сроком    погашения  по  сериям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ные срок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гашение облигаций может осуществляться в денежной  форме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ым имуществом в соответствии с решением об их выпуск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 вправе  выпускать  облигации,  обеспеченные   залог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ного имущества общества, либо облигации под  обеспечени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оставленное обществу  для  целей  выпуска  облигаций  третьи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ами, и облигации без обеспеч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ыпуск  облигаций  без  обеспечения  допускается    не    ран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тьего года существования общества  и  при  условии  надлежа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я к этому времени двух годовых балансов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лигации могут быть именными или на предъявителя. При  выпуск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нных облигаций общество обязано  вести  реестр  их  владельце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ерянная именная облигация возобновляется  обществом за  разумну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лату.  Права  владельца  утерянной  облигации  на    предъявите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сстанавливаются судом в  порядке,  установленном  процессу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дательством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вправе  обусловить  возможность  досрочного  погаш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лигаций по желанию их владельцев. При этом в решении  о  выпуск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лигаций должны быть определены стоимость погашения  и  срок,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нее которого они могут быть предъявлены к досрочному погашению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Общество  не  вправе  размещать  облигации  и  иные  це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и,  конвертируемые  в  акции  общества,    если    количест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ъявленных акций общества определенных категорий и  типов  меньш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а акций этих категорий и  типов,  право  на  приобрет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ых предоставляют такие ценные бумаг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4. ОПЛАТА АКЦИЙ И ИНЫХ ЦЕННЫХ БУМАГ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Акции общества при  его  учреждении  должны  быть  полность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чены в течение  срока,  определенного  уставом  общества,  пр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м не менее 50  процентов  уставного  капитала  общества  долж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ть оплачено к моменту регистрации общества, а  оставшаяся  ча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в течение  года  с  момента  его  регистрации,  если  иное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о  федеральным  законом  о  государственной  регистр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юридических лиц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полнительные акции общества должны быть  оплачены  в  теч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ока, определенного в соответствии с решением об  их  размещен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не позднее одного года с момента их приобретения (размещения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Оплата  акций  и  иных  ценных   бумаг    общества    мож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ться деньгами,  ценными  бумагами,  другими  вещами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ущественными  правами  либо  иными  правами,  имеющими  денежну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ценку.  Форма  оплаты  акций  общества   при    его    учрежд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яется договором о создании общества или  уставом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 дополнительных акций и  иных  ценных  бумаг  -  решением  об  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полнительные акции, которые должны  быть  оплачены  деньгам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чиваются при их приобретении в размере не менее  25  процент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 их номинальной стоимост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и  и иные  ценные  бумаги  общества,  которые  должны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чены неденежными средствами, оплачиваются при их  приобрет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полном размере, если иное не установлено  договором  о  созд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при  его  учреждении  или    решением    о    размещ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олнитель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Денежная оценка имущества,  вносимого  в  оплату  акций  пр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ждении  общества,    производится    по    соглашению    межд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дителя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 оплате дополнительных акций и иных  ценных  бумаг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денежными средствами  денежная  оценка  имущества,  вносимог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ту акций и иных ценных бумаг, производится советом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м  советом)  общества  в  порядке,   предусмотрен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ей 77 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номинальная стоимость приобретаемых таким  способом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иных  ценных  бумаг   общества    составляет    более    двухсо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ых  федеральным  законом  минимальных  размеров  опл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уда,  то  необходима  денежная  оценка  независимым    оценщик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аудитором) имущества, вносимого в  оплату  акций  и  иных  ц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 общества. Устав  общества  может  содержать  ограничения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иды имущества, которым могут быть оплачены акции  и  иные  це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и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Акция не предоставляет права голоса  до  момента  ее  пол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ты,  за  исключением  акций,  приобретаемых  учредителями  пр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нии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 неполной оплаты акции в сроки,  установленные  пункт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настоящей статьи, акция поступает  в  распоряжение  общества,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ем в  реестре  акционеров  общества   делается    соответствующа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пись. Деньги и (или) иное имущество, внесенные  в  оплату  ак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истечении установленного пунктом 1 настоящей статьи  срока,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звращаются. Уставом общества может быть предусмотрено  взыска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устойки (штрафа, пени) за  неисполнение  обязанности  по  опла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и, поступившие в распоряжение  общества,  не  предоставляю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а голоса, не учитываются  при  подсчете  голосов,  по  ним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числяются дивиденды. Такие  акции  должны  быть  реализованы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зднее одного года с  момента  их  поступления    в  распоряж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в противном  случае  общее  собрание  акционеров  долж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ять решение об уменьшении уставного  капитала  общества  пут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гашения указанных акций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5. ФОНДЫ И ЧИСТЫЕ АКТИВЫ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В  обществе  создается   резервный    фонд    в    размер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ом уставом общества, но не менее 15 процентов от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ного капитал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зервный  фонд  общества  формируется    путем    обязатель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жегодных отчислений  до  достижения  им  размера,  установле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общества. Размер  ежегодных  отчислений  предусматрив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общества, но не может быть менее  5  процентов  от  чист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были до достижения размера, установленного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зервный фонд общества предназначен для покрытия его  убытк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 также для погашения облигаций общества и выкупа  акций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лучае отсутствия иных средст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зервный фонд не может быть использован для иных целе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Уставом общества может быть  предусмотрено  формирование  из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истой  прибыли  специального  фонда  акционирования    работник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Его средства расходуются исключительно  на  приобрет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 общества,  продаваемых  акционерами  этого  общества, 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ледующего размещения его работника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Стоимость чистых  активов  общества  оценивается  по  дан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хгалтерского  учета  в  порядке,  устанавливаемом  Министер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нансов Российской Федерации и Федеральной  комиссией  по  цен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ам и фондовому рынку при Правительстве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Если по окончании второго и каждого последующего финансов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да  в  соответствии   с    годовым    бухгалтерским    балансо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ложенный  для    утверждения    акционерам    общества,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зультатами  аудиторской  проверки  стоимость   чистых    актив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оказывается  меньше  его  уставного  капитала,  общест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но объявить   об  уменьшении  своего  уставного  капитала  д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личины, не превышающей стоимости его чистых актив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 Если  по  окончании  второго   и    каждого    последую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нансового года в соответствии с годовым бухгалтерским  балансо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ложенным  для    утверждения    акционерам    общества,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зультатами  аудиторской  проверки  стоимость   чистых    актив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оказывается  меньше  величины  минимального    устав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питала, указанной в статье 26  настоящего  Федерального  закон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 обязано принять решение о своей ликвид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Если в случае, предусмотренном пунктом 5  настоящей  стать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 об уменьшении уставного капитала общества  или  ликвид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не  было  принято,  его  акционеры,  кредиторы,  а  так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ы, уполномоченные государством, вправе  требовать  ликвид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в судебном порядке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ГЛАВА IV. РАЗМЕЩЕНИЕ ОБЩЕСТВОМ АКЦИЙ И ИНЫХ ЦЕННЫХ БУМАГ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6. ЦЕНА РАЗМЕЩЕНИЯ АКЦИЙ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плата акций общества осуществляется по рыночной  стоимост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не ниже их номинальной стоимост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плата акций  общества  при  его  учреждении  производится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редителями по их номинальной стоимост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 вправе осуществлять размещение акций по  цене  ни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х рыночной стоимости  в случаях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азмещения  дополнительных  обыкновенных  акций  акционерам   -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ам обыкновенных акций общества в случае осуществления  и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имущественного права приобретения таких акций по цене,  котора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может быть ниже 90 процентов от их рыночной стоимост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азмещения  дополнительных  акций  при  участии  посредника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е, которая не может быть ниже их рыночной стоимости  более  ч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размер вознаграждения посредника,  установленный  в  процент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ношении к цене размещения таких акций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7. ПОРЯДОК КОНВЕРТАЦИИ В АКЦИИ ЦЕННЫХ БУМАГ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рядок  конвертации  в    акции    ценных    бумаг  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авливается решением о размещении таких ценных бумаг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азмещение дополнительных акций общества в пределах  колич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ъявленных акций,  необходимого  для  конвертации  в  них  ц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 общества, проводится только путем такой конверта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8. ЦЕНА РАЗМЕЩЕНИЯ ЦЕННЫХ БУМАГ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КОНВЕРТИРУЕМЫХ В АКЦИ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осуществляет размещение ценных  бумаг,  конвертируем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акции, по их рыночной стоимости, за исключением случаев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азмещения ценных бумаг, конвертируемых в  обыкновенные  акц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м -  владельцам  обыкновенных  акций  общества  в  случа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ения  ими  преимущественного  права  приобретения   так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ных бумаг по цене, которая не может быть ниже 90  процентов  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ыночной стоимост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азмещения ценных бумаг, конвертируемых в  акции,  при  участ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редника по цене, которая может быть ниже их рыночной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олее чем на размер  вознаграждения  посредника,  установленный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ном отношении к цене размещения таких ценных бумаг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ложения настоящей статьи не  распространяются  на  размещ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облигаций,  условия  погашения  которых  предусматриваю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ту номинальной  стоимости  облигации  или  ее  конвертацию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39. СПОСОБЫ РАЗМЕЩЕНИЯ ОБЩЕСТВОМ АКЦИЙ И Ц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БУМАГ ОБЩЕСТВА, КОНВЕРТИРУЕМЫХ В АКЦИ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Открытое  общество  вправе  проводить  размещение  акций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ных  бумаг  общества,  конвертируемых  в  акции,    посред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крытой и закрытой подписк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Закрытое  общество  не  вправе  проводить  размещение  акций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ных  бумаг  общества,  конвертируемых  в  акции,    посред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крытой подписки или иным образом предлагать их для  приобрет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ограниченному кругу лиц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азмещение дополнительных акций общества  путем  конвертации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их ценных бумаг, конвертируемых в акции,  проводится  в  поряд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ом  решением  о  размещении   таких    ценных    бумаг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ируемых в ак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Способы  размещения  (открытая  или   закрытая    подписк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крытым обществом акций и ценных бумаг  общества,  конвертируем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акции,            определяются            уставом   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             при          отсутствии         указаний в    уста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- решением общего собрания акционеров. При  отсутствии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е общества или решении общего собрания  акционеров   указан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вопросу о способе размещения акций  и  ценных  бумаг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ируемых  в  акции,  размещение  может  проводиться   тольк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редством открытой подписк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Размещение  обществом  акций  и  ценных  бумаг 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ируемых в акции, осуществляется в соответствии с  правов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тами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авовыми актами Российской Федерации  могут  быть  установлен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и обязательного размещения открытым обществом акций и  ц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  общества,  конвертируемых  в  акции,  посредством  открыт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писк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0. ОБЕСПЕЧЕНИЕ ПРАВ АКЦИОНЕРОВ ПРИ РАЗМЕЩЕНИИ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И ЦЕННЫХ БУМАГ ОБЩЕСТВА, КОНВЕРТИРУЕМЫХ В АКЦИ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В случае размещения обществом посредством открытой  подписк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ующих акций  и  ценных  бумаг,  конвертируемых  в  голосующ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,  с  их  оплатой  деньгами  уставом  общества  может  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о,  что  акционеры  -  владельцы   голосующих  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имеют преимущественное  право  приобретения  этих  ц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 в количестве, пропорциональном количеству  принадлежащих  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ующих акций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шение о неприменении преимущественного права  приобрет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ующих акций  и  ценных  бумаг,  конвертируемых  в  голосующ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, в случае их размещения посредством открытой подписки  с  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той деньгами, а также о сроке действия  такого  решения  мож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ть  принято  общим собранием  акционеров  большинством  голос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ев голосующих акций, принимающих участие в общем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шение о  неприменении  преимущественного  права  приобрет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ующих акций  и  ценных  бумаг,  конвертируемых  в  голосующ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, действует в течение срока, установленного  решением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, но не более одного года  с  момента  принят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ого реш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Положения  настоящей  статьи   не    распространяются  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ев привилегированных  акций  общества,  которые  приобре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 голоса в соответствии с пунктами 3 и 4 статьи 32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1. ПОРЯДОК ОСУЩЕСТВЛЕНИЯ ПРЕИМУЩЕСТВЕННОГО ПР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ПРИОБРЕТЕНИЯ АКЦИЙ И ЦЕННЫХ БУМАГ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КОНВЕРТИРУЕМЫХ В АКЦИ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Не менее чем за 30 дней до даты начала размещения  обще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ующих акций  и  ценных  бумаг,  конвертируемых  в  голосующ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, с их оплатой деньгами,  акционеры  -  владельцы  голосу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общества должны быть уведомлены о возможности  осуществ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и предусмотренного статьей  40  настоящего  Федерального  зако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а в порядке,  предусмотренном  настоящим  Федеральным  зако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сообщения о проведении 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ведомление должно содержать сведения о количестве  размещаем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ующих акций  и  ценных  бумаг,  конвертируемых  в  голосующ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,  цене  их  размещения  (в  том  числе  цене  их  размещ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м общества в случае осуществления  ими  преимуществе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а их  приобретения),  порядке  определения  количества  ц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, которое вправе приобрести каждый акционер,  сроке  действ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порядке осуществления этого права акционер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Акционер вправе  полностью  или  частично  осуществить  св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имущественное право  путем  направления  обществу  заявления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исьменной форме о приобретении голосующих акций и  ценных  бумаг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ируемых в голосующие акции, содержащего имя  (наименование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место  жительства  (место  нахождения)  акционера,    количест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аемых                        им                     ц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бумаг  и  документа  об  оплате.  Такое  заявление  должно    б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правлено обществу не позднее дня,  предшествующего  дате  начал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ия  дополнительных  голосующих  акций  и  ценных    бумаг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ируемых в голосующие ак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ГЛАВА V. ДИВИДЕНДЫ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2. ПОРЯДОК ВЫПЛАТЫ ОБЩЕСТВОМ ДИВИДЕНД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вправе ежеквартально, раз в полгода или раз  в  год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имать решение (объявлять) о выплате дивидендов по  размещен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ям, если иное не установлено настоящим Федеральным  законом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обязано  выплатить  объявленные  по  каждой  категор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типу) акций дивиденды.  Дивиденды  выплачиваются  деньгами,  а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ях, предусмотренных уставом общества, - иным имуществ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Дивиденды  выплачиваются  из  чистой  прибыли  общества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кущий год. Дивиденды по  привилегированным  акциям  определ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ипов могут выплачиваться за счет специально  предназначенных  для </w:t>
      </w:r>
    </w:p>
    <w:p>
      <w:pPr>
        <w:pStyle w:val="HTML"/>
        <w:rPr/>
      </w:pPr>
      <w:r>
        <w:rPr>
          <w:rFonts w:cs="Arial" w:ascii="Arial" w:hAnsi="Arial"/>
          <w:sz w:val="28"/>
        </w:rPr>
        <w:t xml:space="preserve">этого фондов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Решение   о    выплате    промежуточных    (ежеквартальных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угодовых) дивидендов, размере дивидендов и  форме  его  выпл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акциям каждой категории (типа) принимается  советом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м  советом)  общества.  Решение  о  выплате  годов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ов, размере  дивиденда  и  форме  его  выплаты  по  акция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ждой категории (типа) принимается общим собранием акционеров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комендации совета директоров (наблюдательного совета) 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р годовых дивидендов не может  быть  больше  рекомендова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 директоров  (наблюдательного  совета)  общества  и  меньш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ченных промежуточных дивидендов.  Общее  собрание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праве  принять  решение  о  невыплате  дивиденда     по    акция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ных категорий (типов), а также  о  выплате  дивидендов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полном размере по привилегированным  акциям,  размер   дивиденд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которым определен в устав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Дата  выплаты  годовых  дивидендов  определяется  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или  решением  общего  собрания  акционеров  о   выпла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довых  дивидендов.  Дата  выплаты    промежуточных    дивиденд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яется  решением совета директоров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о выплате промежуточных  дивидендов,  но  не  может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нее 30 дней со дня принятия такого реш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ля каждой выплаты дивидендов совет директоров  (наблюдатель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) общества составляет список лиц, имеющих право на  получ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а. В список лиц, имеющих право на получение  промежуточ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ов,  должны  быть  включены  акционеры    и    номиналь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ржатели  акций,  включенные  в  реестр  акционеров  общества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зднее чем  за  10  дней  до  даты  принятия  советом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м советом) общества решения о выплате дивидендов,  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писок лиц, имеющих право на  получение  годовых  дивидендов,  -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ы и номинальные    держатели  акций,  внесенные  в  реестр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общества на день составления списка лиц, имеющих  пра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аствовать в годовом общем собрании акционер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3. ОГРАНИЧЕНИЯ НА ВЫПЛАТУ ДИВИДЕНД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не вправе принимать решение о выплате  (объявлени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ов по акциям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 полной оплаты всего уставного капитала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  выкупа  всех  акций,  которые  должны  быть  выкуплены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о статьей 76 настоящего 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 на  момент  выплаты  дивидендов  оно  отвечает  признак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состоятельности (банкротства) в соответствии с правовыми  акт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   Федерации    о    несостоятельности    (банкротстве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приятий  или  указанные  признаки  появятся  у   общества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зультате выплаты дивиденд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стоимость чистых активов  общества  меньше  его  устав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питала,  и  резервного  фонда,  и  превышения  над   номиналь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ью  определенной    уставом    ликвидационной  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ных привилегированных акций либо станет меньше их  разме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результате выплаты дивиденд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 не вправе принимать решение о выплате  (объявлени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ов по  обыкновенным  акциям  и  привилегированным  акция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р дивиденда по которым не определен, если не принято  реш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 выплате  в  полном  размере    дивидендов    по    всем    тип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акций, размер  дивиденда  по  которым  определен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щество не вправе принимать решение о выплате  (объявлени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видендов по  привилегированным  акциям  определенного  типа,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ым  размер  дивиденда  определен  уставом,  если  не  принят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  о  полной    выплате    дивидендов    по    всем    тип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  акций,    предоставляющим    преимущество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чередности получения дивидендов перед привилегированными  акция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го тип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ГЛАВА VI. РЕЕСТР АКЦИОНЕРОВ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4. РЕЕСТР АКЦИОНЕРОВ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В реестре акционеров общества указываются сведения о  кажд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регистрированном  лице  (акционере  или  номинальном   держател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), количестве и категориях (типах) акций, записанных  на  им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ждого зарегистрированного лица, иные  сведения,  предусмотре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выми актами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  обязано  обеспечить  ведение  и  хранение  реест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общества в соответствии с правовыми  актами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 не  позднее  одного  месяца  с  момента  государ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и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Держателем реестра акционеров общества может быть  общество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ившее    размещение    акций,    или    специализирован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тор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с числом акционеров -  владельцев  обыкновенны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олее  пятисот  обязано  поручить  ведение  и  хранение    реест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общества специализированному регистратору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Общество, поручившее ведение и хранение  реестра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специализированному  регистратору,  не  освобождается  о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ветственности за его ведение и хранени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Лицо,  зарегистрированное  в  реестре  акционеров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но своевременно информировать  держателя  реестра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об изменении своих данных. В  случае  непредставления  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формации    об    изменении    своих    данных    общество 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ециализированный  регистратор  не  несут   ответственности  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чиненные в связи с этим убытк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5. ВНЕСЕНИЕ ЗАПИСИ В РЕЕСТР АКЦИОНЕРОВ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Внесение записи в реестр акционеров общества  осущест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требованию  акционера  или  номинального  держателя  акций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зднее  трех  дней   с    момента    представления    документ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ых правовыми актами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тказ от внесения записи в  реестр  акционеров  общества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ускается, за  исключением  случаев,  предусмотренных  правов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тами Российской Федерации. В случае отказа от внесения записи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естр  акционеров  общества  держатель  указанного  реестра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зднее пяти дней с момента  предъявления  требования  о  внес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писи в реестр акционеров общества  направляет  лицу,  требующе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есения записи, мотивированное уведомление об отказе от  внес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пис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тказ от внесения записи в  реестр  акционеров  общества  мож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ть  обжалован  в  суд.  По  решению  суда   держатель    реест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 общества  обязан    внести    в    указанный    реестр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ющую запись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6. ВЫПИСКА ИЗ РЕЕСТРА АКЦИОНЕРОВ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ержатель реестра акционеров общества по  требованию  акционе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номинального держателя акций обязан подтвердить его  права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и  путем  выдачи  выписки  из  реестра  акционеров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ая не является ценной бумагой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ЛАВА VII. ОБЩЕЕ СОБРАНИЕ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7. ОБЩЕЕ СОБРАНИЕ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Высшим  органом  управления   является    общее    собра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обязано ежегодно проводить общее  собрание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годовое общее собрание акционеров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одовое  общее  собрание  акционеров  проводится    в    срок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авливаемые уставом  общества,  но  не  ранее  чем  через  д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сяца и  не позднее  чем  через  шесть  месяцев  после  оконч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нансового года общества. На годовом  общем  собрании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ается вопрос об  избрании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,  ревизионной  комиссии  (ревизора) 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и  аудитора  общества,  рассматриваются   представляем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  директоров  (наблюдательным  советом)  общества   годов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чет общества и иные документы в  соответствии  с  подпунктом  11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а 1 статьи 48 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оводимые помимо годового общие собрания  акционеров  являю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еочередны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Дата  и  порядок  проведения  общего  собрания  акционер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ок  сообщения  акционерам  о   его    проведении,    перечен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оставляемых акционерам материалов (информации) при  подготовк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проведению общего собрания  акционеров  устанавливаются  совет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ым  советом)  общества  в  соответстви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ями настоящего Федерального закон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8. КОМПЕТЕНЦИЯ ОБЩЕГО СОБРАНИЯ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К  компетенции  общего  собрания    акционеров    относя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едующие вопросы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)  внесение  изменений  и  дополнений  в  устав  общества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е устава общества в новой редакци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) реорганизация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) ликвидация общества, назначение  ликвидационной  комиссии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е  промежуточного  и    окончательного    ликвидацио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ланс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)  определение  количественного  состава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 совета)  общества,  избрание  его    членов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срочное прекращение их полномоч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) определение предельного размера объявленных акц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) увеличение  уставного  капитала  общества  путем  увелич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ой стоимости акций или  путем  размещения  дополнитель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7) уменьшение  уставного  капитала  общества  путем  уменьш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ой стоимости акций, приобретения обществом части акций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лях сокращения их общего количества или погашения  не  полность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ченных    акций  в  соответствии  со  статьей  29 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, а также  путем  погашения  приобретенных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купленных  обществом акций  в соответствии с  пунктом  3  стать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2 и абзацем вторым пункта 6  статьи  76  настоящего  Фед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8)  образование  исполнительного  органа  общества,   досроч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кращение его полномочий, если  уставом  общества  решение  эт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ов  не  отнесено    к    компетенции  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9) избрание членов ревизионной комиссии (ревизора)  обществ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срочное прекращение их полномоч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0) утверждение аудитора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1) утверждение годовых отчетов, бухгалтерских балансов,  сч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былей  и  убытков  общества,  распределение  его  прибылей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бытк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2) принятие решения  о  неприменении  преимущественного  пр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  на  приобретение  акций  общества  или  ценных   бумаг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ируемых в акции,  предусмотренного  статьей  40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3) порядок ведения общего собрани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4) образование счетной комисси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5)  определение  формы    сообщения    обществом    материал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информации) акционерам, в том числе определение органа  печати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е сообщения в форме опубликовани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6) дробление и консолидация акц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7) заключение сделок в  случаях,  предусмотренных  статьей  83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8) совершение крупных  сделок,  связанных  с  приобретением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чуждением  обществом  имущества,  в  случаях,    предусмотр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ей 79 настоящего 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9)  приобретение  и  выкуп  обществом  размещенных  акций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ях, предусмотренных настоящим Федеральным законом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0) участие  в  холдинговых  компаниях,  финансово-промышл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руппах, иных объединениях коммерческих организац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1)  решение  иных    вопросов,    предусмотренных    настоя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закон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шение по вопросам, указанным в подпунктах  1-18  пункта  1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й статьи, относится к  исключительной  компетенции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 акционеров.  Вопросы,  отнесенные    к    исключитель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етенции общего собрания акционеров, не могут быть переданы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 исполнительному органу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опросы,  отнесенные  к  исключительной   компетенции  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, не могут  быть  переданы  на  решение  совет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ому  совету)  общества,  за   исключе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я  вопросов  о  внесении  изменений  и  дополнений  в  уста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связанных с увеличением уставного  капитала  общества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татьями 12 и 27 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Общее  собрание  акционеров  не  вправе  рассматривать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имать решения по вопросам, не  отнесенным  к  его  компетен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им Федеральным закон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49. РЕШЕНИЕ ОБЩЕГО СОБРАНИЯ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За  исключением   случаев,    установленных    федеральн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ми, правом голоса на общем собрании акционеров по  вопроса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тавленным на голосование, обладают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ы - владельцы обыкновенных акций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ы  -  владельцы  привилегированных  акций  общества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ях, предусмотренных настоящим Федеральным законом  и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олосующей акцией  общества  является  обыкновенная  акция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ая акция, предоставляющая акционеру - ее  владельц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 голоса при решении вопроса, поставленного на голосование.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е, если привилегированная акция  предоставляет  ее  владельц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олее одного голоса, при определении количества  голосующи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ждый голос по  такой  привилегированной  акции  учитывается  как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дельная голосующая акц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Решение  общего    собрания    акционеров    по    вопросу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тавленному на  голосование,  принимается  большинством  голос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- владельцев  голосующих  акций  общества,  принима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астие  в  собрании,  если  для  принятия    решения    настоя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законом или уставом общества  не  установлено  больш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исло голосов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дсчет  голосов  на  общем  собрании  акционеров  по  вопросу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тавленному на голосование, правом голоса при  решении  котор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ладают акционеры - владельцы  обыкновенных  и  привилегирова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 общества,  осуществляется  по  всем    голосующим    акция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местно, если иное не установлено настоящим Федеральным  зако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Решение по вопросам, указанным в подпунктах 2,  12  и  15-20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а 1 статьи 48  настоящего  Федерального  закона,  приним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им  собранием  акционеров  только   по    предложению  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ого  совета)  общества,  если  иное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о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Решение по вопросам, указанным в  подпунктах  1-3,  5  и  18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а 1 статьи 48  настоящего  Федерального  закона,  приним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им собранием акционеров большинством  в  три  четверти  голос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- владельцев голосующих акций,  принимающих  участи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собрании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Порядок  принятия  общим  собранием  акционеров  решения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ку  ведения  общего  собрания   акционеров    устанавлив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 общества   или    внутренними    документами 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ными решением 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Общее собрание акционеров не  вправе  принимать  решения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ам,  не  включенным    в  повестку  дня  собрания,  а  так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менять повестку дн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7. Решения, принятые общим собранием акционеров, а также  итог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 доводятся до сведения акционеров в  порядке  и  срок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ые настоящим Федеральным законом и уставом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не позднее 45 дней с даты принятия этих решен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8. Акционер вправе обжаловать в  суд  решение,  принятое  об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ем  акционеров  с    нарушением    требований  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, иных  правовых  актов  Российской  Федерац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а общества, в случае, если он не  принимал  участия  в  общ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и акционеров или голосовал против принятия  такого  реш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указанным решением нарушены его права и законные  интересы.  Суд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праве  с  учетом  всех  обстоятельств  дела  оставить   в    сил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жалуемое решение, если голосование данного  акционера  не  могл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влиять  на  результаты  голосования,  допущенные  нарушения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являются существенными и решение не  повлекло  причинения  убытк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анному акционеру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0. РЕШЕНИЕ ОБЩЕГО СОБРАНИЯ  АКЦИОНЕРОВ, ПРИНИМАЕМ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ПУТЕМ ПРОВЕДЕНИЯ ЗАОЧНОГО ГОЛОСОВ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(ОПРОСНЫМ ПУТЕМ)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Решение общего собрания акционеров может  быть  принято  без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ведения  собрания  (совместного  присутствия  акционеров  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суждения вопросов повестки дня и принятия решений  по  вопроса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ставленным  на   голосование)    путем    проведения    заоч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 (опросным  путем).  Требования  к  порядку  провед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путем проведения  заочного  голосования  (опрос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тем)  могут  быть  установлены  правовыми   актами  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шение общего собрания акционеров  по  вопросам,  указанным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е 1 статьи 47 настоящего Федерального закона, не  может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ято путем проведения заочного  голосования  (опросным  путем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шение общего собрания акционеров, принятое путем  заоч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 (опросным путем),  считается  действительным,  если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и участвовали акционеры,  владеющие  в  совокупности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нее чем половиной голосующих акций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Заочное голосование проводится с  использованием  бюллетен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голосования, отвечающих  требованиям  статьи  60  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.  Дата  предоставления  акционерам  бюллетен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голосования должна быть установлена не позднее чем за 30  дн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 дня окончания приема обществом бюллетеней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1. ПРАВО НА УЧАСТИЕ В ОБЩЕМ СОБРАНИИ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Список  акционеров,  имеющих  право  на  участие  в   общ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и акционеров,  составляется  на  основании  данных  реест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общества на дату,  устанавливаемую  советом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м советом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та составления списка акционеров, имеющих право на участи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собрании акционеров, не может быть  установлена  ранее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ятия решения о проведении общего собрания акционеров  и  бол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ем за 60 дней до даты проведения общего собр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 проведения общего собрания акционеров,  в  определ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ворума которого и  голосовании  участвуют  бюллетени,  получе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 в  соответствии  с  пунктом  2  статьи  58 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, дата составления списка  акционеров,  име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 на участие в общем собрании акционеров,  устанавливается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нее,  чем  за  45  дней  до  даты  проведения  общего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Для составления списка акционеров, имеющих право на  участ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общем собрании, номинальный держатель акций представляет  да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 лицах,  в  интересах  которых  он  владеет  акциями,  на    дат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ставления списк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Список  акционеров,  имеющих  право  на  участие  в   общ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и  акционеров,  содержит   имя    (наименование)    кажд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, его адрес (место нахождения),  данные  о  количестве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тегории (типе) принадлежащих ему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Список  акционеров,  имеющих  право  на  участие  в   общ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и акционеров, представляется обществом для ознакомления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ю лиц, зарегистрированных в реестре  акционеров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обладающих не менее чем 10 процентами голосов на общем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  требованию  акционера  общество  обязано  предоставить  е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формацию о включении его в список акционеров, имеющих  право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астие в общем собрании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Изменения в список акционеров, имеющих право  на  участи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 собрании  акционеров,  могут  вноситься  только   в  случа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сстановления нарушенных прав  лиц,  не  включенных  в  указан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исок  на  дату  его  составления,  или    исправления    ошибок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ущенных при его составлен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2. ИНФОРМАЦИЯ О ПРОВЕДЕНИИ ОБЩЕГО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Сообщение  акционерам  о   проведении  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 осуществляется  путем  направления   им    письме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домления или опубликования информ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Форма  сообщения  акционерам  о  проведении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в том числе орган печати в случае  сообщения  в  форм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убликования  информации,  определяется  уставом  общества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м 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 уставом  общества  не  предусмотрена  определенная  форм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бщения,  то  уведомление  о    проведении  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в  том  числе  рассылка  бюллетеней  для  голосова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ся заказным письм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 вправе  дополнительно  информировать  акционеров  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ведении  общего  собрания  акционеров  через   иные    сред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ссовой информации (телевидение, радио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Срок  сообщения  акционерам  о  проведении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устанавливается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с числом  акционеров  -  владельцев  голосующи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олее  тысячи  обязано  направить  письменное   уведомление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убликовывать информацию о проведении общего собрания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позднее чем за 30 дней до даты его провед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Сообщение о проведении  общего  собрания  акционеров  долж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держать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аименование и место нахождения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ту, время и место проведения общего собрания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ту составления списка акционеров, имеющих право на участи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собрании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опросы, включенные в повестку дня общего собрания 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ок  ознакомления  акционеров  с  информацией   (материалами)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лежащей представлению акционерам при  подготовке  к  проведен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К  информации  (материалам),    подлежащей    представлен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м  при  подготовке  к    проведению  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 относятся  годовой   отчет    общества,    заключ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визионной комиссии (ревизора) общества и  аудитора  общества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зультатам годовой проверки финансово-хозяйственной  деятель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 сведения    о    кандидатах    в    совет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й совет) общества и ревизионную комиссию  (ревизор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 проект  изменений  и  дополнений,  вносимых  в    уста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или проект устава общества в новой редак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еречень дополнительной информации  (материалов),  обязатель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представления акционерам при подготовке  к  проведению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, может быть установлен  Федеральной  комисси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ценным бумагам и фондовому рынку при  Правительстве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В  случае,  если  зарегистрированным  в  реестре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лицом является номинальный держатель акций,  сообщение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ведении общего собрания  акционеров  направляется  номинально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ржателю акций. Номинальный держатель акций  обязан  довести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 сведения  своих  клиентов  в  порядке  и  сроки,  установле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выми актами Российской Федерации или договором с клиент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3. ПРЕДЛОЖЕНИЯ В ПОВЕСТКУ ДНЯ ОБЩЕГО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АКЦИОНЕРОВ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Акционеры (акционер)  общества,  являющиеся  в  совокуп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ами не менее чем 2 процентов голосующих акций общества,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ок  не  позднее  30  дней  после  окончания  финансового    год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если уставом общества не установлен более поздний  срок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праве внести не более  двух предложений в повестку  дня  годов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 собрания  акционеров  и  выдвинуть  кандидатов  в    сов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ый совет) общества и ревизионную  комисс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ревизора)  общества,  число   которых    не    может    превыш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енного состава этого орга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Вопрос в повестку дня общего собрания акционеров вносится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исьменной  форме  с  указанием  мотивов  его  постановки,   имен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 (акционеров), вносящего вопрос, количество  и  категор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типа) принадлежащих ему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При внесении предложений о  выдвижении  кандидатов  в  сов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ый совет) общества и ревизионную  комисс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ревизора)  общества,  в  том  числе  в  случае    самовыдвиже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казываются  имя  кандидата  (в  случае,  если  кандидат  я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м общества), количество и категория  (тип)  принадлежа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му акций,  а  также  имена  акционеров,  выдвигающих   кандидат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о и категория (тип) принадлежащих им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Совет  директоров  (наблюдательный  совет)  общества  обязан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смотреть поступившие предложения и принять решение о  включ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х в повестку дня общего собрания  акционеров  или  об  отказе  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ключении в указанную  повестку  дня  не  позднее  15  дней  посл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кончания срока,  установленного  в  пункте  1  настоящей  стать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, внесенный акционером (акционерами), подлежит  включению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вестку дня общего  собрания  акционеров,  равно  как  выдвинут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ндидаты подлежат включению в список кандидатур  для  голосов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выборам в совет директоров (наблюдательный  совет)  обществ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визионную комиссию (ревизора) общества, за исключением  случае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гда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ом  (акционерами)  не  соблюден  срок,    установлен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ом 1 настоящей стать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 (акционеры) не  является  владельцем  предусмотре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ом 1 настоящей статьи количества голосующих акций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нные, предусмотренные пунктом 3  настоящей  статьи,  являю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полным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едложения    не    соответствуют    требованиям  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 и иных правовых актов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Мотивированное решение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 об отказе во включении  вопроса  в  повестку  дн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 или кандидата в список  кандидатур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 по выборам в совет директоров  (наблюдательный  совет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ревизионную комиссию (ревизора) общества направляется  акционер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акционерам), внесшему вопрос или представившему  предложение,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зднее трех дней с даты его принят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шение совета директоров (наблюдательного совета) общества  об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казе  во  включении  вопроса  в  повестку  дня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или кандидата в список кандидатур  для  голосования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орам в  совет  директоров  (наблюдательный  совет)  обществ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визионную комиссию (ревизора) общества может быть  обжалован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уд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4. ПОДГОТОВКА К ПРОВЕДЕНИЮ ОБЩЕГО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 подготовке к проведению общего  собрания  акционеров  сов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ый  совет)  общества,  а    в    случаях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ых  пунктом  6  статьи  55  настоящего   Фед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, лица, созывающие собрание, определяют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ту, место и время проведения общего собрания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вестку дня общего собрания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ту составления списка акционеров, имеющих право на участи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собрании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рядок  сообщения  акционерам  о  проведении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еречень информации  (материалов),  предоставляемой  акционер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подготовке к проведению общего собрания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форму и текст бюллетеня для голосования  в  случае  голосов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юллетеням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5. ВНЕОЧЕРЕДНОЕ ОБЩЕЕ СОБРАНИЕ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Внеочередное  общее  собрание  акционеров  проводится 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ю совета директоров  (наблюдательного  совета)  общества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ании  его  собственной  инициативы,  требования   ревиз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и  (ревизора)  общества,  аудитора  общества,    а    так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 (акционеров), являющегося владельцем  не  менее  чем  10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 голосующих  акций  общества  на    дату    предъяв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я.  Решением  должна  быть  определена  форма  провед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  (совместное  присутствие  или  заоч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е). Совет директоров (наблюдательный совет) общества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праве  изменить  своим решением  форму  проведения  внеочеред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, если требование  ревизионной  комисс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ревизора)  общества,  аудитора  общества,  а  также    указа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 (акционеров) о проведении внеочередного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содержит указание на форму его провед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шением совета директоров (наблюдательного совета) общества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ведении  внеочередного  общего  собрания  акционеров  в   форм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очного голосования (опросным путем) должны быть определены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форма и текст бюллетеня для голосовани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та предоставления  акционерам  бюллетеня  для  голосования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ой информации (материалов) в соответствии  с  уставом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ями настоящего Федерального закона и иных правовых  акт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Федераци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та окончания приема обществом бюллетеней для голосов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озыв внеочередного общего собрания  акционеров  по  требован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визионной комиссии (ревизора) общества,  аудитора  общества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 (акционеров), являющегося владельцем  не  менее  чем  10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 голосующих  акций  общества,  осуществляется    совет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ым советом) общества не позднее 45 дней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мента  представления  требования  о  проведении    внеочеред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В требовании  о  проведении  внеочередного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 должны  быть  сформулированы    вопросы,    подлежащ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есению  в  повестку  дня  собрания,  с  указанием  мотивов    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ес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овет директоров  (наблюдательный  совет)  общества  не  впра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осить  изменения  в  формулировки    вопросов    повестки    дн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еочередного  общего  собрания   акционеров,    созываемого 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ю  ревизионной  комиссии  (ревизора)  общества,  аудито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или акционера  (акционеров),  являющегося  владельцем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нее чем 10 процентов голосующих акций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В случае, если  требование  о  созыве  внеочередного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 исходит от акционера (акционеров), оно  долж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держать имя (наименование)  акционера  (акционеров),  требую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ыва  собрания,  с  указанием  количества,   категории    (тип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адлежащих ему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Требование о созыве внеочередного  общего  собрания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писывается  лицом  (лицами),  требующим  созыва   внеочеред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В  течение  10  дней  с  даты    предъявления    требов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визионной комиссии (ревизора) общества,  аудитора  общества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 (акционеров), являющегося владельцем  не  менее  чем  10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 голосующих  акций  общества,  о  созыве   внеочеред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 собрания  советом  директоров  (наблюдательным    советом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должно  быть  принято  решение  о  созыве  внеочеред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 либо об отказе от созы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шение об  отказе  от  созыва  внеочередного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 по  требованию   ревизионной    комиссии    (ревизор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 аудитора  общества    или    акционера    (акционеров)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являющегося владельцем не менее чем 10 процентов голосующи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может быть принято, только если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е  соблюден  установленный  настоящим   Федеральным    зако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ок предъявления требования о созыве собрани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 (акционеры),  требующий  созыва  внеочередного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 акционеров,  не  является  владельцем   предусмотрен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ом 1 настоящей статьи количества голосующих акций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и один из  вопросов,  предложенных  для  внесения  в  повестк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ня  внеочередного общего собрания акционеров общества, не отнесен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его компетенци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опрос,  предлагаемый  для  внесения  в  повестку    дня,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ет требованиям настоящего Федерального  закона  и  и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вых актов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Решение совета директоров (наблюдательного совета)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 созыве  внеочередного    общего    собрания    акционеров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тивированное  решение  об  отказе  от  его  созыва  напра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ам, требующим его созыва, не позднее трех дней  с  момента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ят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шение совета директоров (наблюдательного совета) общества  об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казе от созыва внеочередного общего  собрания  акционеров  мож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ть обжаловано в суд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 В  случае,  если  в  течение    установленного    настоя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 законом  срока  советом  директоров   (наблюдате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)  общества  не  принято  решение  о  созыве  внеочеред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 или принято решение об  отказе  от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ыва, внеочередное общее собрание акционеров может быть  созва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ами, требующими его созы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 этом  случае  расходы  по  подготовке  и  проведению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 акционеров  могут  быть  возмещены  по  решению 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 за счет средств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6. СЧЕТНАЯ КОМИССИЯ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В обществе  с  числом  акционеров  -  владельцев  голосу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 общества  более    ста    создается    счетная    комисс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енный и персональный состав  которой  утверждается  об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ем  акционеров    по    предложению  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В  составе  счетной  комиссии  не  может  быть  менее  тре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еловек.  В  счетную  комиссию  не  могут  входить  члены 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 общества,  члены  ревиз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и (ревизор) общества, члены коллегиального  исполни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а общества,  единоличный  исполнительный  орган  общества,  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вно управляющая  организация  или  управляющий,  а  также  лиц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двигаемые кандидатами на эти должност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В обществе  с  числом  акционеров  -  владельцев  голосу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общества более пятисот выполнение функций  счетной  комисс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ет  быть  возложено   на    специализированного    регистрато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Счетная  комиссия  определяет  кворум  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разъясняет вопросы, возникающие в связи с  реализаци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ми (их представителями) права голоса на  общем  собран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ъясняет  порядок  голосования  по  вопросам,    выносимым  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е,  обеспечивает  установленный  порядок  голосования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а акционеров на участие в голосовании, подсчитывает  голос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водит  итоги  голосования,  составляет  протокол   об    итога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, передает в архив бюллетени для голосования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7. ПОРЯДОК УЧАСТИЯ АКЦИОНЕРОВ В ОБЩЕМ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Право на участие в общем собрании акционеров  осущест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м как лично, так и через своего представител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онер вправе в любое время заменить своего представителя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собрании  акционеров  или  лично  принять  участие  в  общ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и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едставитель акционера на общем собрании акционеров  действу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оответствии  с  полномочиями,    основанными    на    указа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х  законов    или    актов    уполномоченных    на    т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ых органов или органов местного  самоуправления  либ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веренности, составленной в  письменной  форме.  Доверенность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е  должна  содержать  сведения  о    представляемом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еле (имя или наименование, место  жительства  или  мест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хождения,  паспортные  данные).  Доверенность  на    голосова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лжна быть оформлена в соответствии с требованиями пунктов 4 и  5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и  185  Гражданского  кодекса  Российской    Федерации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достоверена нотариально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В случае передачи акции после даты составления списка  и  д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аты проведения общего  собрания  акционеров  лицо,  включенно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исок акционеров, имеющих  право  на  участие  в  общем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 обязано  выдать   приобретателю    доверенность  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е или голосовать на  общем  собрании  в  соответстви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казаниями  приобретателя  акций.  Указанное  правило  примен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 к каждому последующему случаю передачи ак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В случае, если акция  общества  находится  в  общей  долев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ственности нескольких лиц,  то  правомочия  по  голосованию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собрании акционеров осуществляются по  их  усмотрению  одн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 участников  общей  долевой  собственности   либо    их    об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елем. Полномочия каждого из указанных  лиц  должны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длежащим образом оформлены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8. КВОРУМ ОБЩЕГО СОБРАНИЯ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е собрание акционеров правомочно  (имеет  кворум)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момент окончания  регистрации  для  участия  в  общем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 зарегистрировались  акционеры   (их    представители)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ладающие в совокупности более чем половиной голосов  размещ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ующих акций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В случае направления акционерам бюллетеней  для  голосов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а,  представленные  указанными    бюллетенями,    полученн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не позднее чем за два  дня  до  даты  проведения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 акционеров,  учитываются  при  определении  кворума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ведении итогов голосов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При  отсутствии  кворума  для  проведения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объявляется  дата  проведения  нового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Изменение повестки дня при  проведении  нового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 не допускаетс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овое   общее    собрание    акционеров,    созванное    взамен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состоявшегося, правомочно, если на момент окончания  регистрации </w:t>
      </w:r>
    </w:p>
    <w:p>
      <w:pPr>
        <w:pStyle w:val="HTML"/>
        <w:rPr/>
      </w:pPr>
      <w:r>
        <w:rPr>
          <w:rFonts w:cs="Arial" w:ascii="Arial" w:hAnsi="Arial"/>
          <w:sz w:val="28"/>
        </w:rPr>
        <w:t xml:space="preserve">для участия    в    нем    зарегистрировались    акционеры     (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ели),  обладающие  в  совокупности  не  менее  чем    30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ами голосов размещенных голосующих акций общества.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с  числом  акционеров  более  пятисот  тысяч  может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  меньший  кворум  для  проведения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взамен несостоявшегос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ообщение  о  проведении  нового  общего  собрания 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ся  в  форме,  предусмотренной  пунктом  1  статьи  52 </w:t>
      </w:r>
    </w:p>
    <w:p>
      <w:pPr>
        <w:pStyle w:val="HTML"/>
        <w:rPr/>
      </w:pPr>
      <w:r>
        <w:rPr>
          <w:rFonts w:cs="Arial" w:ascii="Arial" w:hAnsi="Arial"/>
          <w:sz w:val="28"/>
        </w:rPr>
        <w:t xml:space="preserve">настоящего Федерального закона, не позднее чем за 10 дней до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го провед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При переносе даты проведения общего  собрания  акционеров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язи с отсутствием  кворума  менее  чем  на  20  дней  акционеры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ющие  право  на  участие  в    общем    собрании    акционер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яются в соответствии со списком акционеров,  имевших  пра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участие в несостоявшемся общем собрании акционер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59. ГОЛОСОВАНИЕ НА ОБЩЕМ СОБРАНИИ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олосование на  общем  собрании  акционеров  осуществляется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ципу  "одна  голосующая  акция  общества  -  один  голос",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ключением  случаев  проведения  кумулятивного  голосования 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орам  членов  совета  директоров    (наблюдательного  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и других случаев, предусмотренных настоящим  Федер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0. БЮЛЛЕТЕНЬ ДЛЯ ГОЛОСОВАНИЯ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Голосование  на  общем  собрании  акционеров  по   вопрос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вестки  дня  собрания  может  осуществляться  бюллетенями  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олосование на общем  собрании  акционеров  общества  с  числ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- владельцев голосующих акций  общества  более  ста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ам повестки дня собрания осуществляется  только  бюллетеня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голосов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с числом  акционеров  -  владельцев  голосующи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более  одной  тысячи  обязано    направить    акционер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юллетени для голосования в сроки  и  в  порядке,  предусмотре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ей 52 настоящего Федерального  закона,  и  осуществить  пр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юллетеней для голосования в соответствии с пунктом  2  статьи  58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 Федерального  закона.    Рассылка    бюллетеней  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 осуществляется заказным письм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Форма  и  текст  бюллетеней  для  голосования  утверждаю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 директоров (наблюдательным  советом)  общества.  Бюллетен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голосования   выдается    акционеру    (его    представителю)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регистрировавшемуся для участия в общем собрании акционеров,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ключением случая,  предусмотренного  абзацем  третьим  пункта  1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й стать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Бюллетень для голосования должен содержать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лное фирменное наименование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ату и время проведения общего собрания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формулировку каждого вопроса, поставленного на  голосование,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чередность его рассмотрени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арианты  голосования  по  каждому  вопросу,  поставленному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е,  выраженные  формулировками  "за",    "против"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"воздержался"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казание о том,  что  бюллетень  для  голосования  должен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писан акционер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 проведения голосования по вопросу  об  избрании  чле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  директоров  (наблюдательного    совета)    общества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визионной  комиссии   (ревизора)    общества    бюллетень  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 должен содержать сведения о кандидате  (кандидатах)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казанием его фамилии, имени, отч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1. ПОДСЧЕТ ГОЛОСОВ ПРИ ГОЛОСОВАНИИ, ОСУЩЕСТВЛЯЕМ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БЮЛЛЕТЕНЯМИ ДЛЯ ГОЛОСОВАНИЯ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 голосовании, осуществляемом  бюллетенями  для  голосова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считываются  голоса  по  тем  вопросам,  по  которым  голосую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тавлен   только  один  из  возможных  вариантов     голосов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юллетени    для    голосования,    заполненные    с    наруше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шеуказанного требования, признаются недействительными, и  голос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содержащимся в них вопросам не подсчитываютс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, если бюллетень  для  голосования  содержит  нескольк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ов,    поставленных    на    голосование,       несоблюд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шеуказанного  требования  в  отношении  одного  или   нескольк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ов не влечет за собой признания  бюллетеня  для  голосов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действительным в цело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2. ПРОТОКОЛ ОБ ИТОГАХ ГОЛОСОВАНИЯ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По итогам голосования счетная комиссия  составляет  протокол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 итогах голосования, подписываемый членами счетной комиссии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ом, выполняющим ее функ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После  составления  протокола  об  итогах  голосования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писания протокола  общего  собрания  акционеров  бюллетени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я опечатываются счетной  комиссией  и  сдаются  в  архи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на хранени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Протокол  об  итогах  голосования  подлежит  приобщению   к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токолу 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Итоги голосования оглашаются на общем  собрании  акционер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ходе  которого  проводилось  голосование,  или   доводятся    д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едения акционеров  после  закрытия  общего  собрания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тем опубликования отчета об итогах голосования  или  направ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го акционера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3. ПРОТОКОЛ ОБЩЕГО СОБРАНИЯ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Протокол общего собрания акционеров составляется не  поздн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5 дней  после  закрытия  общего  собрания  акционеров   в    дву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земплярах. Оба экземпляра подписываются председательствующим  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  собрании  акционеров  и    секретарем  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В протоколе общего собрания акционеров указываются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место и время проведения общего собрания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е  количество  голосов,  которыми  обладают  акционеры    -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ы голосующих акций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количество голосов, которыми  обладают  акционеры,  принимающ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астие в собрани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едседатель (президиум) и  секретарь  собрания,  повестка  дн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 протоколе  общего  собрания  акционеров   общества    должн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держаться основные положения выступлений, вопросы,  поставле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голосование, и итоги  голосования  по  ним,  решения,  принятые </w:t>
      </w:r>
    </w:p>
    <w:p>
      <w:pPr>
        <w:pStyle w:val="HTML"/>
        <w:rPr/>
      </w:pPr>
      <w:r>
        <w:rPr>
          <w:rFonts w:cs="Arial" w:ascii="Arial" w:hAnsi="Arial"/>
          <w:sz w:val="28"/>
        </w:rPr>
        <w:t xml:space="preserve">собранием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ГЛАВА VIII. СОВЕТ ДИРЕКТОРОВ (НАБЛЮДАТЕЛЬНЫЙ СОВЕТ)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 xml:space="preserve">И ИСПОЛНИТЕЛЬНЫЙ ОРГАН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4. СОВЕТ ДИРЕКТОРОВ (НАБЛЮДАТЕЛЬНЫЙ СОВЕТ)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Совет   директоров    (наблюдательный    совет)  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  общее  руководство  деятельностью    общества,  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ключением решения  вопросов,  отнесенных  настоящим  Федер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м к исключительной компетенции 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обществе с числом акционеров -  владельцев  голосующи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нее  пятидесяти  устав  общества  может  предусматривать,    чт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ункции  совета  директоров  общества  (наблюдательного  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  общее  собрание  акционеров.  В  этом  случае  уста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должен  содержать  указание  об  определенном  лице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е общества, к компетенции которого относится решение  вопрос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 проведении общего  собрания  акционеров  и  об  утверждении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вестки дн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По  решению  общего  собрания  акционеров  членам  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общества в  период  исполн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и своих обязанностей могут выплачиваться вознаграждения и  (ил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енсироваться расходы,  связанные  с  исполнением  ими  фун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ленов  совета  директоров  (наблюдательного  совета)   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ры  таких  вознаграждений  и   компенсаций    устанавливаю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м общего собрания акционер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5. КОМПЕТЕНЦИЯ СОВЕТА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(НАБЛЮДАТЕЛЬНОГО СОВЕТА)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 компетенцию  совета  директоров  (наблюдательного  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входит решение вопросов общего руководства  деятельность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 за  исключением    вопросов,    отнесенных    настоя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законом к исключительной компетенции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К    исключительной    компетенции     совета    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 относятся следующие вопросы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) определение приоритетных направлений деятельности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) созыв годового и внеочередного  общих  собраний 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 за  исключением  случаев,  предусмотренных  пунктом   6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и 55 настоящего 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) утверждение повестки дня общего собрания 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) определение  даты  составления  списка  акционеров,  име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 на участие в общем собрании, и другие вопросы, отнесенные  к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етенции совета директоров (наблюдательного совета) общества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 с  положениями  главы  VII  настоящего  Фед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 и связанные с подготовкой  и  проведением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) вынесение на решение общего  собрания  акционеров  вопрос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ых подпунктами  2,  12,  15-20  пункта  1  статьи  48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) увеличение  уставного  капитала  общества  путем  увелич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ой стоимости акций или путем размещения  обществом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пределах количества и категории (типа) объявленных  акций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оответствии с уставом общества  или  решением  общего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такое право ему предоставлено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7) размещение обществом облигаций и  иных  ценных  бумаг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ое не предусмотрено уставом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8) определение рыночной стоимости имущества в  соответствии  с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ей 77 настоящего 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9) приобретение размещенных обществом акций, облигаций  и  и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ных бумаг  в  случаях,  предусмотренных  настоящим  Федер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м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0) образование исполнительного  органа  общества  и  досроч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кращение его полномочий,  установление  размеров  выплачиваем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му вознаграждений  и  компенсаций,  если  уставом  общества   эт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несено к его компетенци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1) рекомендации по размеру  выплачиваемых  членам  ревиз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и  (ревизору)  общества  вознаграждений  и  компенсаций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ие размера оплаты услуг аудитор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2) рекомендации по размеру дивиденда по акциям и  порядку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латы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3) использование резервного и иных фондов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4) утверждение внутренних  документов  общества,  определя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ок деятельности органов управления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5) создание филиалов и открытие представительств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6)  принятие  решения  об   участии    общества    в    друг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изациях, за исключением случая,  предусмотренного  подпункт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0 пункта 1 статьи 48 настоящего 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7) заключение крупных  сделок,  связанных  с  приобретением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чуждением  обществом  имущества,  в  случаях,    предусмотр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лавой X настоящего 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8) заключение сделок,  предусмотренных  главой  XI  настоящего </w:t>
      </w:r>
    </w:p>
    <w:p>
      <w:pPr>
        <w:pStyle w:val="HTML"/>
        <w:rPr/>
      </w:pPr>
      <w:r>
        <w:rPr>
          <w:rFonts w:cs="Arial" w:ascii="Arial" w:hAnsi="Arial"/>
          <w:sz w:val="28"/>
        </w:rPr>
        <w:t xml:space="preserve">Федерального закон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9)  иные  вопросы,  предусмотренные   настоящим    Федер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м и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опросы,  отнесенные  к  исключительной   компетенции  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ого  совета)  общества,  не  могут 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даны на решение исполнительному органу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6. ИЗБРАНИЕ СОВЕТА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(НАБЛЮДАТЕЛЬНОГО СОВЕТА)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Члены совета директоров  (наблюдательного  совета)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бираются  годовым  общим  собранием  акционеров    в    поряд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ом настоящим Федеральным законом и уставом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оком на один год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Лица, избранные в  состав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, могут переизбираться неограниченное число раз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 решению общего собрания акционеров полномочия  любого  чле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всех членов) совета директоров (наблюдательного совета)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гут быть прекращены досрочно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 избрания  членов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  кумулятивным  голосованием  в  соответствии 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ом 4 настоящей статьи решение общего  собрания  акционеров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срочном прекращении  полномочий  может  быть  принято  тольк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ношении всех членов совета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Члены  коллегиального  исполнительного  органа  общества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гут составлять большинства в совете  директоров  (наблюдатель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е)  общества.  Лицо,  осуществляющее  функции    единолич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ого органа, не может быть  одновременно  председател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 директоров (наблюдательного 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Требования, предъявляемые к лицам, избираемым в  состав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  (наблюдательного    совета)    общества,       могу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авливаться  уставом  общества  или  внутренним    документо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ным общим собранием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Количественный  состав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  определяется  уставом  общества  или   реше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 собрания  акционеров  в  соответствии    с    требования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ля  открытого  общества  с  числом  акционеров  -   владельце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х и иных голосующих акций общества более  одной  тысяч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енный состав совета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не может быть менее семи членов, а для общества с  числ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-  владельцев  обыкновенных  и  иных  голосующи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более десяти тысяч - менее девяти член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Выборы членов  совета 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с  числом  акционеров  -  владельцев  обыкновенных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более  одной    тысячи    осуществляются    кумулятив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ем.  В  обществе  с  числом  акционеров  -    владельце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х акций общества менее одной тысячи уставом может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о кумулятивное голосование при выборах  членов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 проведении кумулятивного голосования на  каждую  голосующу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ю  общества  должно  приходиться  количество  голосов,  рав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му числу членов  совета 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Акционер  вправе  отдать  голоса  по  принадлежащим  е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ям полностью за одного кандидата  или  распределить  их  межд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сколькими    кандидатами    в    члены    совета  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збранными в состав совета директоров (наблюдательного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считаются кандидаты, набравшие наибольшее число голос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7. ПРЕДСЕДАТЕЛЬ СОВЕТА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(НАБЛЮДАТЕЛЬНОГО СОВЕТА)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Председатель   совета  директоров   (наблюдательного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избирается  членами  совета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 из их числа большинством голосов от общего  числ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ленов совета директоров (наблюдательного совета)  общества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ое не предусмотрено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овет  директоров  (наблюдательный  совет)  общества  вправе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юбое время переизбрать своего председателя  большинством  голос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 общего  числа  членов  совета    директоров  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, если иное не предусмотрено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Председатель  совета 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организует  его  работу,  созывает   заседания  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общества и  председательству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них,    организует    на    заседаниях    ведение    протокол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едательствует на общем  собрании  акционеров,  если  иное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о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В  случае  отсутствия  председателя  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 его  функции  осуществляет  один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 членов совета директоров (наблюдательного совета)  общества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ю совета директоров (наблюдательного совета)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8. ЗАСЕДАНИЕ СОВЕТА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(НАБЛЮДАТЕЛЬНОГО СОВЕТА)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Заседание  совета  директоров   (наблюдательного  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  созывается    председателем    совета   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 по его  собственной  инициатив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требованию члена совета директоров (наблюдательного    совета)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визионной комиссии (ревизора) общества  или  аудитора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ого органа общества, а также  иных  лиц,  определ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общества. Порядок созыва  и  проведения  заседаний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общества определяется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или  внутренним  документом  общества.  Уставом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ет быть  предусмотрена  возможность  принятия  решений  совет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ым советом) общества заочным  голосова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опросным путем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Кворум  для  проведения   заседания  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 определяется  уставом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не должен быть менее половины от числа избранных членов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ого  совета)  общества.  В  случае  когд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о  членов  совета  директоров  (наблюдательного 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становится менее  половины  количества,  предусмотренного </w:t>
      </w:r>
    </w:p>
    <w:p>
      <w:pPr>
        <w:pStyle w:val="HTML"/>
        <w:rPr/>
      </w:pPr>
      <w:r>
        <w:rPr>
          <w:rFonts w:cs="Arial" w:ascii="Arial" w:hAnsi="Arial"/>
          <w:sz w:val="28"/>
        </w:rPr>
        <w:t xml:space="preserve">уставом  общества,  общество    обязано    созвать    чрезвычай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внеочередное)  общее  собрание  акционеров  для  избрания  нов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става  совета  директоров  (наблюдательного  совета)  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тавшиеся  члены  совета  директоров  (наблюдательного  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вправе  принимать  решение  только  о   созыве    так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резвычайного (внеочередного) 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Решения  на  заседании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 принимаются большинством голосов  присутствующих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настоящим  Федеральным  законом,  уставом  общества  или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утренним документом, определяющим порядок  созыва  и  провед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седаний  совета  директоров   (наблюдательного    совета),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о иное.  При  решении  вопросов  на  заседании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общества  каждый  член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ого  совета)  общества  обладает    одн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ередача    голоса    одним    членом    совета  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 другому члену совета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 запрещаетс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ом  общества  может  быть  предусмотрено  право  решаю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а председателя  совета 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при принятии советом директоров (наблюдательным  советом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решений  в  случае  равенства  голосов  членов  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На  заседании  совета 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ведется протокол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отокол заседания совета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составляется не позднее 10 дней после его провед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протоколе заседания указываются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место и время его проведени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лица, присутствующие на заседани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вестка дня заседани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опросы, поставленные на голосование, и  итоги  голосования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им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нятые реш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отокол заседания совета директоров  (наблюдательного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подписывается председательствующим на заседании,  котор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сет ответственность за правильность составления протокол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69. ИСПОЛНИТЕЛЬНЫЙ ОРГАН ОБЩЕСТВА. ЕДИНОЛИЧ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ИСПОЛНИТЕЛЬНЫЙ ОРГАН ОБЩЕСТВА (ДИРЕКТОР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ГЕНЕРАЛЬНЫЙ ДИРЕКТОР)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Руководство текущей  деятельностью  общества  осущест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диноличным  исполнительным    органом    общества    (директоро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енеральным директором)  или  единоличным  исполнительным  орга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(директором,  генеральным  директором)  и  коллеги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ым органом общества (правлением, дирекцией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ом  общества,  предусматривающим   наличие    одновремен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диноличного и коллегиального исполнительных органов, должна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а  компетенция  каждого  из  них.  В  этом  случае  лицо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ющее функции   единоличного    исполнительного  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(директора, генерального директора),  осуществляет  так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ункции председателя коллегиально исполнительного органа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правления, дирекции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    решению    общего    собрания    акционеров    полномоч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ого органа общества могут быть  переданы  по  договор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мерческой    организации    (управляющей    организации)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дивидуальному    предпринимателю    (управляющему).      Услов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   договора    утверждаются    советом 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м советом)  общества,  если  иное  не  предусмотре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К компетенции исполнительного органа общества относятся  вс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ы  руководства   текущей    деятельностью    общества,  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ключением  вопросов,  отнесенных  к  исключительной  компетен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  собрания    акционеров    или    совета 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сполнительный орган  общества  организует  выполнение  решен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акционеров и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диноличный   исполнительный    орган    общества    (директор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енеральный  директор)  без  доверенности  действует   от    имен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в том числе представляет его интересы, совершает  сделк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 имени  общества,  утверждает  штаты,  издает  приказы  и   да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казания, обязательные для исполнения всеми работниками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разование  исполнительных  органов  общества  и  досрочн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кращение  их  полномочий  осуществляются  по  решению  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, если уставом общества решение  этих  вопрос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отнесено  к  компетенции  совета  директоров 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ава  и  обязанности  единоличного   исполнительного  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  (директора,    генерального    директора),      член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легиального  исполнительного  органа    общества    (правле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ции),  управляющей   организации    или    управляющего 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ению  руководства    текущей    деятельностью  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яются  настоящим  Федеральным  законом,  иными    правов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тами Российской Федерации и  договором,  заключаемым  каждым  из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их с  обществом.  Договор  от  имени    общества    подписыв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едателем совета директоров (наблюдательного совета)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лицом,  уполномоченным  советом  директоров    (наблюдате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а  отношения  между  обществом  и  единоличным  исполните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ом общества  (директором,  генеральным  директором)  и  (ил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ленами    коллегиального    исполнительного    органа  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правления,  дирекции)  действие    законодательства  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 о труде  распространяется  в  части,  не  противоречащ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ожениям 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овмещение  лицом,    осуществляющим    функции    единолич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ого  органа    общества    (директором,    генер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м),  и  членами  коллегиального  исполнительного 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(правления, дирекции)  должностей  в  органах  управ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ругих  организаций  допускается  только   с    согласия  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Общее собрание акционеров вправе в любое  время  расторгну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говор  с    единоличным    исполнительным    органом  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директором,  генеральным  директором),  членами    коллеги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ого органа общества (правления, дирекции)  управляющ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изацией или управляющим, если уставом общества решение  эт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а  не   отнесено    к    компетенции  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0. КОЛЛЕГИАЛЬНЫЙ ИСПОЛНИТЕЛЬНЫЙ ОРГАН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(ПРАВЛЕНИЕ, ДИРЕКЦИЯ)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Коллегиальный  исполнительный  орган  общества  (правлени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ция)  действует  на  основании  устава  общества,  а    так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аемого  советом   директоров    (наблюдательным    советом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внутреннего  документа  общества  (положения,  регламен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иного документа), в котором устанавливаются  сроки  и  порядок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ыва и  проведения  его  заседаний,  а  также  порядок  принят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На заседании коллегиального исполнительного органа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правления,  дирекции)  ведется  протокол.   Протокол    засед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легиального  исполнительного  органа    общества    (правле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ции)    представляется    членам     совета    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  совета)    общества,    ревизионной    комисс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ревизору) общества, аудитору общества по их требованию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оведение  заседаний  коллегиального  исполнительного 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(правления,  дирекции)  организует  лицо,  осуществляющ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ункции единоличного исполнительного  органа  общества  (директор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енеральный директор), который подписывает все документы от  имен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и  протоколы  заседания  коллегиального  исполни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а общества (правления, дирекции), действует без  доверен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 имени  общества  в  соответствии  с  решениями   коллеги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ого органа общества (правления,  дирекции),  приняты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пределах его компетен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1. ОТВЕТСТВЕННОСТЬ ЧЛЕНОВ СОВЕТА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(НАБЛЮДАТЕЛЬНОГО СОВЕТА)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ЕДИНОЛИЧНОГО ИСПОЛНИТЕЛЬНОГО ОРГАНА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(ДИРЕКТОРА, ГЕНЕРАЛЬНОГО ДИРЕКТОРА) И (ИЛИ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ЧЛЕНОВ КОЛЛЕГИАЛЬНОГО ИСПОЛНИТЕЛЬНОГО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ОБЩЕСТВА (ПРАВЛЕНИЯ, ДИРЕКЦИИ), УПРАВЛЯЮЩ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ОРГАНИЗАЦИИ ИЛИ УПРАВЛЯЮЩЕГО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Члены совета директоров (наблюдательного  совета)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диноличный исполнительный орган общества  (директор,  генераль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) и  (или)  члены  коллегиального  исполнительного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(правления, дирекции), а  равно  управляющая  организац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управляющий  при  осуществлении  своих  прав   и    исполн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нностей  должны    действовать    в    интересах 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ть  свои  права  и  исполнять  обязанности  в  отнош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добросовестно и разумно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Члены совета директоров (наблюдательного  совета)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диноличный исполнительный орган общества  (директор,  генераль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) и  (или)  члены  коллегиального  исполнительного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(правления, дирекции), а  равно  управляющая  организац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управляющий несут ответственность перед обществом  за  убытк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чиненные обществу их виновными действиями (бездействием)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ые  основания  и  размер    ответственности    не    установлен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и закон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 этом в совете директоров (наблюдательном совете)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легиальном  исполнительном    органе    общества    (правлен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ции) не  несут  ответственности  члены,  голосовавшие  проти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я, которое повлекло  причинение  обществу  убытков,  или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имавшие участия в голосова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При определении оснований и размера  ответственности  член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  директоров    (наблюдательного    совета),    единолич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ого  органа    общества    (директора,    ген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а) и (или) членов  коллегиального  исполнительного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(правления, дирекции), а  равно  управляющей  организ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управляющего должны быть приняты во внимание  обычные  услов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лового оборота  и  иные  обстоятельства,  имеющие  значение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л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В  случае,  если  в  соответствии  с  положениями  настоящ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и ответственность несут  несколько  лиц,  их  ответствен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ед обществом является солидарно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Общество или акционер (акционеры), владеющий в  совокуп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менее чем 1 процентом размещенных обыкновенных акций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праве  обратиться  в  суд  с  иском  к  члену  совета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 общества, единоличному  органу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директору,  генеральному   директору),    члену    коллеги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полнительного органа общества (правления, дирекции), а  равно  к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правляющей организации или  управляющему  о  возмещении  убытк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чиненных  обществу,  в  случае,  предусмотренном   пунктом    2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й стать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ГЛАВА IX. ПРИОБРЕТЕНИЕ И ВЫКУП ОБЩЕСТВОМ РАЗМЕЩЕННЫХ АКЦИЙ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2. ПРИОБРЕТЕНИЕ ОБЩЕСТВОМ РАЗМЕЩЕННЫХ АКЦИЙ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вправе приобретать размещенные им акции по  решен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 собрания  акционеров  об  уменьшении  уставного   капитал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путем  приобретения  части  размещенных  акций  в  целя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кращения их общего количества, если  это  предусмотрено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щество не вправе принимать решение  об  уменьшении  устав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питала общества путем приобретения  части  размещенных  акций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лях сокращения их общего количества, если номинальная  стоим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, оставшихся в обращении, станет  ниже  минимального  разме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ного  капитала,  предусмотренного    настоящим    Федера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 вправе приобретать размещенные им акции по  решен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 директоров (наблюдательного совета) общества, если иное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о настоящим Федеральным законом и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овет директоров  (наблюдательный  совет)  общества  не  впра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имать  решение  о  приобретении    обществом    акций,  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ая стоимость  акций  общества  находящихся  в  обращен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ставит менее 90 процентов от уставного капитала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Акции, приобретенные обществом на основании принятого  об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ем акционеров  решения  об  уменьшении  уставного  капитал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путем приобретения акций в  целях  сокращения  их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а, погашаются при их приобрете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обретенные  обществом  по    решению  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 общества  акции  не  предоставляют  пр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а, они  не  учитываются  при  подсчете  голосов,  по  ним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числяются дивиденды. Такие  акции  должны  быть  реализованы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зднее одного года с даты их  приобретения,  в  противном  случа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е собрание акционеров должно  принять  решение  об  уменьш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ного капитала общества путем погашения  указанных  акций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 увеличении  номинальной  стоимости  остальных  акций  за   сч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гашения приобретенных  акций  с  сохранением  размера  устав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питала, установленного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Решением  о  приобретении  акций  должны  быть   определен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тегории (типы)  приобретаемых  акций,  количество  приобретаем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акций каждой категории (типа), цена приобретения,  форм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срок оплаты, а также срок,  в  течение  которого  осуществ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е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иное не установлено уставом общества, оплата акций при  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и осуществляется деньгами.  Срок,  в  течение  котор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ся приобретение акций, не может быть меньше  30  дне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а приобретения  обществом  обыкновенных  акций  определяется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о статьей 77 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Каждый  акционер  -  владелец  акций  определенных    категор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типов), решение о приобретении которых  принято,  вправе  прод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казанные акции, а общество обязано приобрести их. В случае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е количество акций, в отношении  которых  поступили  заяв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 их приобретении обществом, превышает количество акций,  которо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ет  быть  приобретено  обществом    с    учетом    ограничен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ных настоящей статьей, акции приобретаются у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порционально заявленным требования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Не позднее чем  за  30  дней  до  начала  срока,  в  теч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ого  осуществляется  приобретение  акций,  общество   обяза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домить акционеров -  владельцев  акций  определенных  категор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типов),  решение  о  приобретении  которых  принято.  Уведомл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лжно содержать сведения, указанные  в  абзаце  первом  пункта  4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й стать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 Приобретение  привилегированных  акций  осуществляется 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е, предусмотренной уставом общества, или по рыночной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,  определяемой  в  соответствии  со  статьей  77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3. ОГРАНИЧЕНИЯ НА ПРИОБРЕТЕНИЕ ОБЩЕ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РАЗМЕЩЕННЫХ АКЦИЙ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не  вправе  осуществлять  приобретение  размещ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 обыкновенных акций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 полной оплаты всего уставного капитала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на момент  их  приобретения  общество  отвечает  признак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состоятельности (банкротства) в соответствии с правовыми  акт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   Федерации    о    несостоятельности    (банкротстве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приятий  или  указанные  признаки  появятся    в    результа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я этих акц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 на  момент  их  приобретения  стоимость  чистых   актив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меньше  его  уставного  капитала,  резервного  фонда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вышения    над    номинальной    стоимостью        определ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 ликвидационной  стоимости  размещенных  привилегирова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либо станет меньше  их  размера  в  результате  приобрет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 не вправе осуществлять приобретение размещенных  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акций определенного типа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 полной оплаты всего уставного капитала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на момент  их  приобретения  общество  отвечает  признак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состоятельности (банкротства) в соответствии с правовыми  акт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   Федерации    о    несостоятельности    (банкротстве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приятий  или  указанные  признаки  появятся    в    результа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я этих акц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 на  момент  их  приобретения  стоимость  чистых   актив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меньше  его  уставного  капитала,  резервного  фонда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вышения  над  номинальной  стоимостью   определенной    уста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ационной  стоимости  размещенных  привилегированных   акц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ы которых обладают  преимуществом  в  очередности  выпл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квидационной    стоимости    перед      владельцами        тип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илегированных  акций,  подлежащих  приобретению,  либо  стан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ньше их размера в результате приобретения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Общество не  вправе  осуществлять  приобретение  размещ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 до  выкупа  всех  акций,  требования  о   выкупе    котор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ъявлены в соответствии со статьей 76  настоящего  Фед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4. КОНСОЛИДАЦИЯ И ДРОБЛЕНИЕ АКЦИЙ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По  решению  общего  собрания  акционеров  общество  впра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ести консолидацию размещенных акций,  в  результате  котор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ве или более акций общества конвертируются  в  одну  новую  акц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й же категории  (типа).  При  этом  в  устав  общества  внося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ющие изменения  относительно  номинальной  стоимости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а объявленных акций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 образования при консолидации дробных  акций  послед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лежат выкупу обществом по рыночной  стоимости,  определяемой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о статьей 77 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По  решению  общего  собрания  акционеров  общество  впра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ести дробление  размещенных  акций  общества,  в  результа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ого одна акция общества конвертируется в две или более  акц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той же  категории  (типа).  При  этом  в  устав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осятся  соответствующие  изменения   относительно    номиналь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и количества объявленных акций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5. ВЫКУП АКЦИЙ ОБЩЕСТВОМ ПО ТРЕБОВАНИЮ АКЦИОНЕРОВ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Акционеры -  владельцы  голосующих  акций  вправе  требов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купа обществом всех или части принадлежащих им акций в случаях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реорганизации общества или совершения крупной  сделки,  реш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 совершении которой  принимается  общим  собранием  акционеров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 пунктом 2 статьи 89 настоящего Федерального закон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они голосовали против принятия решения  о  его  реорганиз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совершении  указанной  сделки  либо  не  принимали  участия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ании по этим вопросам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несения  изменений  и  дополнений  в  устав    общества  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я устава общества в  новой  редакции, ограничивающих  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а,  если  они  голосовали  против  принятия   соответствую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я или не принимали участия в голосова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Список  акционеров,  имеющих   право    требовать    выкуп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 принадлежащих  им  акций,  составляется  на   основ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анных реестра акционеров  общества  на  день  составления  списк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общества, имеющих право на  участие  в  общем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повестка дня которого  включает  вопросы,  голосова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которым в соответствии с настоящим  Федеральным  законом  мож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влечь возникновение права требовать выкупа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Выкуп акций обществом осуществляется по  рыночной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их акций, определяемой  без  учета  ее  изменения  в  результа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йствия  общества,  повлекшего  возникновение  права   требов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ценки и выкупа акций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6. ПОРЯДОК ОСУЩЕСТВЛЕНИЯ АКЦИОНЕРАМИ ПРАВА ТРЕБОВ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ВЫКУПА ОБЩЕСТВОМ ПРИНАДЛЕЖАЩИХ ИМ АКЦИЙ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обязано информировать акционеров о  наличии  у  н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а требовать выкупа обществом принадлежащих им  акций,  цене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ке осуществления выкуп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Сообщение  акционерам  о   проведении  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повестка дня которого  включает  вопросы,  голосова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которым может в соответствии с  настоящим  Федеральным  зако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влечь возникновение  права  требовать  выкупа  обществом  акц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лжно содержать сведения, указанные в пункте 1 настоящей  стать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формация о наличии права  требовать  выкупа  обществом  акций  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 не  имеющих  права  на  участие  в  общем  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и порядке осуществления такого права  направляется  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позднее  семи  дней  со  дня  принятия   решения,    повлекш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зникновение права требовать выкупа обществом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Письменное требование акционера о выкупе  принадлежащих  е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направляется обществу с указанием  места  жительства  (мес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хождения)  акционера  и  количества  акций,  выкупа  которых  он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ует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Требования  акционеров  о  выкупе  обществом  принадлежащих  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должны быть предъявлены обществу не позднее 45 дней  с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ятия соответствующего решения общим собранием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По истечении срока, указанного  в  абзаце  втором  пункта  3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й статьи, общество обязано выкупить  акции  у  акционер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ъявивших требования о выкупе, в течение 30 дне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Выкуп обществом акций осуществляется по  цене,  указанной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бщении о проведении  общего  собрания,  повестка  дня  котор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ключает вопросы, голосование по которым может  в  соответстви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им  Федеральным  законом  повлечь    возникновение    пр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ть  выкупа  обществом  акций.    Общая    сумма    средст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правляемых обществом на  выкуп  акций,  не  может  превышать  10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стоимости  чистых  активов  общества  на  дату  принят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я,  которое  повлекло  возникновение  у  акционеров    пр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ть выкупа обществом принадлежащих им акций. В случае,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е количество акций, в отношении которых заявлены требования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купе, превышает количество акций, которое может  быть  выкупле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 с  учетом  установленного  выше   ограничения,    ак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купаются у акционеров пропорционально заявленным требования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Акции, выкупленные обществом  в  случае  его  реорганизаци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гашаются при их выкуп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и, выкупленные обществом в  иных  случаях,  предусмотр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унктом 1 статьи 75 настоящего Федерального  закона,  поступают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поряжение общества.  Указанные  акции  не  предоставляют  пра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а,  не  учитываются  при  подсчете  голосов,  по    ним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числяются дивиденды. Такие  акции  должны  быть  реализованы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зднее одного года с момента из выкупа, в противном случае  общ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е  акционеров  должно  принять  решение    об    уменьш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ного капитала общества путем погашения указанных акций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7. ОПРЕДЕЛЕНИЕ РЫНОЧНОЙ СТОИМОСТИ ИМУ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Рыночной стоимостью имущества, включая стоимость  акций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ых ценных бумаг общества, является цена,  по  которой  продавец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ющий полную информацию о стоимости  имущества  и  не  обязанн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го продавать, согласен был бы продать его, а покупатель,  имеющи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лную  информацию  о  стоимости  имущества  и  не  обязанный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ать, согласен был бы приобрест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ыночная стоимость имущества  определяется  решением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ого  совета)  общества,  за   исключе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ев, когда в  соответствии  с  настоящим  Федеральным  зако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ыночная стоимость определяется судом или иным органо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лицо, заинтересованное в совершении одной  или  нескольк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делок,  при  которых  требуется  определение  рыночной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ущества,  является  членом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,  рыночная  стоимость  имущества    определя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ем  членов  совета  директоров   (наблюдательного  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не заинтересованных в совершении сделки.  В  обществе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ислом  акционеров  одна  тысяча  и  более   рыночная    стоим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ущества    определяется    независимыми    директорами,   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интересованными в совершении сделк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Для определения  рыночной  стоимости  имущества  может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влечен независимый оценщик (аудитор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ивлечение независимого оценщика  (аудитора)  для  опреде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ыночной  стоимости  имущества  является  обязательным  в   случа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купа  обществом  у  акционеров  принадлежащих   им    акций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ии со статьей 76 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, если владельцем акций общества  являются  государств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(или)  муниципальное  образование,    обязательно    привлеч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ого финансового контрольного орга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 случае,  если  имущество,  стоимость   которого    требу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ить, является акциями  или  иными  ценными  бумагами,  це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купки или цена спроса  и  цена  предложения,  которых  регуляр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убликовываются в  печати,  для  определения  рыночной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казанного имущества должна быть  принята  во  внимание  эта  це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купки или цена спроса и цена предлож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 случае,  если  имущество,  стоимость   которого    требу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ить,  является  обыкновенными    акциями    общества    дл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ения рыночной стоимости  указанного  имущества  могут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 приняты во  внимание  размер  их  чистых  активов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а,  которую  согласен  уплатить  за  все  обыкновенные    ак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покупатель,  имеющий  полную  информацию  о   совокуп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и всех обыкновенных  акций  общества,  и  другие  факторы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ые  сочтет важными  лицо  (лица),    определяющее    рыночну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оимость иму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 xml:space="preserve">ГЛАВА X. КРУПНЫЕ СДЕЛК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8. КРУПНЫЕ СДЕЛКИ, СВЯЗАННЫЕ С ПРИОБРЕТЕНИЕМ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ОТЧУЖДЕНИЕМ ОБЩЕСТВОМ ИМУ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Крупными сделками являются следующие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делка  или  несколько  взаимосвязанных  сделок,  связанных 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ем  или  отчуждением  либо   возможностью    отчужд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 прямо  или  косвенно  имущества,  стоимость    котор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ставляет  более  25  процентов  балансовой  стоимости    актив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на дату принятия решения о заключении  таких  сделок,  з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ключением сделок, совершаемых в процессе  осуществления  обыч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озяйственной деятельност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делка  или  несколько  взаимосвязанных  сделок,  связанных 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ием  обыкновенных  акций  либо  привилегированных   акци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вертируемых  в  обыкновенные  акции,  составляющих  более    25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ранее размещенных обществом обыкновенных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Определение  стоимости  имущества,  являющегося   предмет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упной сделки, осуществляется советом директоров  (наблюдате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)  общества  в  соответствии  со  статьей  77  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79. СОВЕРШЕНИЕ КРУПНОЙ СДЕЛКИ, СВЯЗАННОЙ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ПРИОБРЕТЕНИЕМ ИЛИ ОТЧУЖДЕНИЕМ ОБЩЕ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ИМУ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Решение  о  совершении  крупной  сделки,  предметом  котор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является имущество, стоимость которого  составляет  от  25  до  50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балансовой стоимости активов общества на  дату  принят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я о совершении такой сделки, принимается советом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м  советом)  общества  единогласно,  при  этом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итываются   голоса    выбывших    членов    совета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ого совета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 случае, если единогласие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  по  вопросу  о  совершении  крупной  сделки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стигнуто,  по   решению  совета   директоров  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 вопрос о совершении  крупной  сделки  может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несен на решение общего собрания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Решение  о  совершении  крупной  сделки,  предметом  котор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является  имущество,  стоимость  которого  составляет  свыше    50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балансовой стоимости активов общества на  дату  принят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шения о совершении такой  сделки,  принимается  общим  собра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 большинством  в  три  четверти  голосов  акционеров  -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ев голосующих акций, присутствующих на собран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0. ПРИОБРЕТЕНИЕ 30 ИЛИ БОЛЕЕ ПРОЦЕНТОВ ОБЫКНОВ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АКЦИЙ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Лицо, имеющее  намерение  самостоятельно  или  совместно  с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оим  аффилированным  лицом  (лицами)  приобрести  30  или  бол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 размещенных  обыкновенных  акций  общества  с    числ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- владельцев обыкновенных акций более  одной  тысяч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етом количества принадлежащих ему акций, обязано не позднее  ч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 30  дней  до  даты  приобретения  акций   направить    обществ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исьменное заявление о намерении приобрести указанные ак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Лицо,  которое  самостоятельно  или  совместно  со    сво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ффилированным лицом (лицами) приобрело  30  или  более  процент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ных обыкновенных акций общества, в течение 30 дней с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я  обязано   предложить    акционерам    продать    е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адлежащие им обыкновенные  акции  общества  по  цене  не  ниж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едневзвешенной цены приобретения  акций  общества  за  послед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шесть месяцев,  предшествующие  дате  приобретения  30  или  бол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ов акций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ом общества или решением общего собрания акционеров  може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ыть предусмотрено освобождение от указанной  в  настоящем  пунк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нности. Решение общего собрания  акционеров  об  освобожд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 такой  обязанности  может  быть  принято  большинством  голос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ев голосующих акций, принимающих участие в общем  собра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за исключением голосов по акциям, принадлежащим  лицу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ое приобрело или намерено приобрести 30 или  более  процент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х акций, и его аффилированным лица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Предложение лица, указанного в пункте 1 настоящей статьи,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и  обыкновенных  акций  общества   направляется    вс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м - владельцам обыкновенных акций общества  в  письм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орм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Акционер вправе принять предложение о приобретении  акций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ок не более 30 дней с момента получения предложения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Предложение акционерам о приобретении акций содержит  да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 лице, которое приобрело  30  или  более  процентов  обыкнов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 общества  (имя  или  наименование,    адрес    или    мест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хождения),  количестве   и    предлагаемой    акционерам    це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я акций, сроке приобретения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 Приобретение  30   или    более    процентов    размещ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х акций общества и направление акционерам -  владельца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х  акций   общества    предложения    о    приобрет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адлежащих им акций осуществляются в течение 120  дней  с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правления обществу заявления, указанного в  пункте  1  настоящ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7.  Лицо,  приобретшее  30  или  более  процентов   размещ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ыкновенных акций общества  с  нарушениями  требований  настояще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и, вправе голосовать на общем собрании акционеров по  акция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е количество которых  не  превышает  30  процентов  голосу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ГЛАВА XI. ЗАИНТЕРЕСОВАННОСТЬ В СОВЕРШЕНИИ ОБЩЕСТВОМ СДЕЛК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1. ЗАИНТЕРЕСОВАННОСТЬ В СОВЕРШЕНИИ ОБЩЕСТВОМ СДЕЛК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Лицами,  заинтересованными  в  совершении  обществом    сделк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знаются  член  совета  директоров   (наблюдательного    совет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лицо, занимающее должность  в  иных  органах  управл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 акционер  (акционеры),  владеющий  совместно  со  сво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ффилированным лицом (лицами) 20 или более  процентами  голосу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  общества,  в  случае,  если  указанные  лица,  их  супруг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дители, дети, братья, сестры,  а  также  все  их  аффилированн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а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являются стороной такой сделки или участвуют в ней  в  качест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еля или посредник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ладеют 20 или более процентами голосующих акций (долей,  паев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юридического лица, являющегося стороной сделки или участвующего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й в качестве представителя или посредник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занимают должности  в  органах  управления  юридического  лиц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являющегося стороной  сделки  или  участником  в  ней  в  качеств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еля или посредник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2. ИНФОРМАЦИЯ О ЗАИНТЕРЕСОВАННОСТИ В СОВЕРШЕН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ОБЩЕСТВОМ СДЕЛК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Лица, указанные в статье  81  настоящего  Федерального  закон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язаны довести до  сведения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,  ревизионной  комиссии  (ревизора)  обществ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удитора общества информацию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 юридических лицах, в которых они владеют  самостоятельно  и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местно со своим аффилированным  лицом  (лицами)  20  или  бол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нтами голосующих акций (долей, паев)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 юридических лицах, в органах управления которых они  занимаю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лжност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об известных  им  совершаемых  или  предполагаемых  сделках,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торых они могут быть признаны заинтересованными лицам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3. ТРЕБОВАНИЯ К ПОРЯДКУ ЗАКЛЮЧЕНИЯ СДЕЛКИ,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СОВЕРШЕНИИ КОТОРОЙ ИМЕЕТСЯ ЗАИНТЕРЕСОВАННОСТЬ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Решение  о  заключении  обществом  с  числом  акционеров  -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ев  голосующих  акций  менее  одной  тысячи   сделки,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ршении  которой  имеется    заинтересованность,    приним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 директоров (наблюдательным советом) общества  большин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 директоров, не заинтересованных в ее соверше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Решение  о  заключении  обществом  с  числом  акционеров  -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ладельцев  голосующих  акций  одна  тысяча  и  более  сделки,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ршении  которой  имеется    заинтересованность,    принима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 директоров (наблюдательным советом) общества  большинств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сов  независимых  директоров,  не  заинтересованных    в    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ршен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Независимый директор - член совета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,  не  являющийся   единоличным    исполните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ом общества (директором, генеральным директором)  или  члено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легиального  исполнительного  органа    общества    (правления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ции), если при этом его  супруг  (супруга),  родители,  дет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ратья,  сестры  не  являются  лицами,  занимающими  должности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ах управления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ля принятия решения о заключении сделки, в совершении  котор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ется  заинтересованность,  советом  директоров  (наблюдатель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ом) общества должно быть установлено, что стоимость,  котору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 получит  за  отчуждаемое  имущество  или  предоставляем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луги, не ниже рыночной  стоимости  этого  имущества  или  услуг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яемой в соответствии со статьей 77 настоящего  Фед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,  либо  стоимость  приобретения  имущества  или  услуг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вышает  рыночной  стоимости  этого   имущества    или    услуг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яемой в соответствии со статьей 77 настоящего  Фед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Решение о заключении обществом сделки, в совершении  котор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ется   заинтересованность,    принимается    общим    собра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-  владельцев  голосующих  акций  большинством  голос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не заинтересованных в сделке, в следующих случаях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сумма оплаты по сделке и стоимость имущества,  являющего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метом  сделки,  определяемая  в  соответствии  со  статьей  77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 Федерального  закона,  превышают  2  процента  актив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если сделка  и  (или)  несколько  взаимосвязанных  между  соб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делок являются размещением голосующих  акций  общества  или  и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ценных бумаг, конвертируемых в  голосующие  акции,  в  количеств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вышающем 2  процента  ранее  размещенных  обществом  голосующи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Заключение  сделки,   в    совершении    которой    име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интересованность,  не   требует    решения    общего    собра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,  предусмотренного  пунктом  3  настоящей  статьи,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учаях, если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делка    представляет    собой    заем,        предоставляемы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интересованным лицом обществу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делка  совершается   в    процессе    осуществления    обыч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озяйственной деятельности  между  обществом  и  другой  стороно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мевшей  место  до  момента,  с  которого  заинтересованное   лиц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знается  таковым  в  соответствии  со  статьей  81 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  (решение  не  требуется  до  даты  провед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ледующего общего собрания акционеров)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 В  случае  невозможности  определения  на  дату  проведени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 собрания  акционеров  сделок,  совершаемых  в  продолж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озяйственных отношений между обществом и другой стороной  сделки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совершении    которых    в    будущем    может        возникну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интересованность,  требования  пункта   3    настоящей    стать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читаются  выполненными  при  условии  принятия  общим   собра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решения  об  установлении  договорных  отношений  межд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и иным  лицом  с  указанием  характера  сделок,  которы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гут быть совершены, и их предельных сумм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В случае, если все члены совета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  признаются  заинтересованными  лицами,   сделк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ет  быть  совершена  по  решению  общего  собрания  акционер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нятому большинством голосов акционеров, не  заинтересованных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делке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7.  В  случае,  если  сделка,  в  совершении  которой   имеется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интересованность,  одновременно  является    крупной    сделкой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язанной с приобретением или  передачей  обществом  имущества,  к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рядку ее совершения применяются  положения  главы  X  настоя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8. Дополнительные требования к  порядку  заключения  сделки,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ршении  которой  имеется  заинтересованность,    могут    бы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новлены Федеральной комиссией по ценным  бумагам  и  фондово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ынку при Правительстве Российской Федера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4. ПОСЛЕДСТВИЯ НЕСОБЛЮДЕНИЯ ТРЕБОВАНИЙ К СДЕЛ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В СОВЕРШЕНИИ КОТОРОЙ ИМЕЕТСЯ ЗАИНТЕРЕСОВАННОСТЬ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Сделка, в  совершении  которой  имеется  заинтересованность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ршенная с  нарушением  требований  к  сделке,  предусмотр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ей 83 настоящего Федерального  закона,  может  быть  призн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действительно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Заинтересованное лицо несет перед обществом  ответствен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размере  убытков,  причиненных  им  обществу.  В  случае,   есл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ветственность несут  несколько  лиц,  их  ответственность  перед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ом является солидарной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ЛАВА XII. КОНТРОЛЬ ЗА ФИНАНСОВО-ХОЗЯЙСТВЕННОЙ ДЕЯТЕЛЬНОСТЬ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 xml:space="preserve">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5. РЕВИЗИОННАЯ КОМИССИЯ (РЕВИЗОР)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Для  осуществления  контроля  за    финансово-хозяй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ятельностью общества общим собранием акционеров  в  соответств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 уставом  общества  избирается  ревизионная  комиссия   (ревизор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Компетенция  ревизионной  комиссии  (ревизора)  общества  п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опросам,  не  предусмотренным  настоящим  Федеральным    законо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яется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рядок деятельности ревизионной комиссии  (ревизора)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ределяется внутренним документом  общества,  утверждаемым  об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ем акционеров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Проверка  (ревизия)  финансово-хозяйственной   деятель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осуществляется по итогам деятельности общества за год,  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  во  всякое  время  по  инициативе   ревизионной    комисс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ревизора) общества, решению общего  собрания  акционеров,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(наблюдательного совета)  общества  или  по  требованию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 (акционеров)  общества,  владеющего  в  совокупности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нее чем 10 процентами голосующих акций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По  требованию  ревизионной  комиссии  (ревизора)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ица, занимающие должности в органах управления общества,  обязан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ить  документы  о  финансово-хозяйственной    деятель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5. Ревизионная комиссия (ревизор) общества  вправе  потребова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ыва внеочередного общего собрания акционеров в соответствии  с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атьей 55 настоящего Федерального закон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6. Члены  ревизионной  комиссии  (ревизор)  общества  не  могут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новременно являться членами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,  а  также  занимать  иные  должности  в  органа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правления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Акции, принадлежащие членам совета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 общества  или  лицам,  занимающим  должности  в   органа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правления  общества,  не  могут  участвовать  в  голосовании  пр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брании членов ревизионной комиссии (ревизора)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6. АУДИТОР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Аудитор (гражданин  или  аудиторская  организация)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уществляет   проверку    финансово-хозяйственной    деятель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в соответствии с правовыми  актами  Российской  Федер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основании заключаемого с ним договор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е  собрание  акционеров  утверждает  аудитора 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р  оплаты  его  услуг   определяется    советом    директо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наблюдательным советом) общества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7. ЗАКЛЮЧЕНИЕ РЕВИЗИОННОЙ КОМИССИИ (РЕВИЗОРА)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ОБЩЕСТВА ИЛИ АУДИТОРА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  итогам  проверки    финансово-хозяйственной    деятельн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 ревизионная  комиссия  (ревизор)  общества  или  аудитор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составляет заключение, в котором должны содержаться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дтверждение достоверности данных, содержащихся в  отчетах,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ых финансовых документов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нформация о фактах нарушения  установленных  правовыми  акта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 Федерации  порядка  ведения  бухгалтерского  учета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ления  финансовой  отчетности,  а  также  правовых   акт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 Федерации  при  осуществлении  финансово-хозяйстве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еятельност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ЛАВА XIII. УЧЕТ И ОТЧЕТНОСТЬ, ДОКУМЕНТЫ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ИНФОРМАЦИЯ ОБ ОБЩЕСТВЕ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8. БУХГАЛТЕРСКИЙ УЧЕТ И ФИНАНСОВАЯ ОТЧЕТ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 xml:space="preserve">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обязано вести  бухгалтерский  учет  и  представля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инансовую  отчетность  в   порядке,    установленном    настоящи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м  законом  и  иными   правовыми    актами  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тветственность за организацию,  состояние  и  достоверность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хгалтерского  учета  в  обществе,  своевременное   представлени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жегодного  отчета    и    другой    финансовой    отчетности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ющие органы, а также сведений о деятельности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ляемых  акционерам,  кредиторам  и  в  средства   массов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формации, несет исполнительный орган общества в  соответстви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им Федеральным законом, иными правовыми  актами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, уставом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Достоверность  данных,  содержащихся  в   годовом    отче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 общему собранию акционеров, бухгалтерском балансе,  сче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былей  и  убытков,  должна  быть    подтверждена    ревиз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ей (ревизором) 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еред опубликованием обществом  указанных  в  настоящем  пункт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кументов в соответствии со статьей  92  настоящего  Фед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  общество  обязано  привлечь  для  ежегодной  проверки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дтверждения  годовой  финансовой   отчетности    аудитора,    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язанного  имущественными  интересами  с  обществом    или    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ам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Годовой   отчет    общества    подлежит    предварительно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тверждению советом директоров (наблюдательным  советом)  обществ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 позднее чем за 30  дней  до  даты  проведения  годового  обще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рания акционеров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89. ХРАНЕНИЕ ДОКУМЕНТОВ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Общество обязано хранить следующие документы: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устав общества,  изменения  и  дополнения,  внесенные  в  уста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зарегистрированные в установленном  порядке,  решение  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нии общества,  свидетельство  о  государственной  регистраци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кументы,  подтверждающие  права  общества    на    имущество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ходящееся на его балансе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нутренние документы  общества,  утверждаемые  общим  собра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кционеров и иными органами управления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оложение о филиале или представительстве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одовой финансовый отчет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оспект эмиссии акций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кументы бухгалтерского учет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документы    финансовой    отчетности,    представляемые  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ующие органы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отоколы общих собраний акционеров общества, заседаний  совет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иректоров  (наблюдательного   совета)    общества,    ревизионн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и  (ревизора)  общества  и  коллегиального  исполни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ргана общества (правления, дирекции)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писки аффилированных лиц общества  с  указанием  количеств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тегории (типа) принадлежащих им акц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заключения ревизионной комиссии (ревизора)  общества,  аудитор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,  государственных  и  муниципальных  органов  финансов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троля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ные документы, предусмотренные настоящим Федеральным  законо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ставом  общества,  внутренними  документами  общества,  решения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го собрания  акционеров,  совета  директоров  (наблюдате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ета) общества, органов управления общества, а также  документы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ые правовыми актами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 Общество  хранит  документы,  предусмотренные  пунктом    1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й статьи, по месту нахождения его  исполнительного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в  ином  месте,  известном  и  доступном    для    акционер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редиторов общества и иных заинтересованных лиц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90. ПРЕДОСТАВЛЕНИЕ ОБЩЕСТВОМ ИНФОРМАЦИ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нформация об обществе  предоставляется  им  в  соответствии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ями настоящего Федерального закона и иных правовых  акт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ой Федера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91. ПРЕДОСТАВЛЕНИЕ ОБЩЕСТВОМ ИНФОРМАЦИИ АКЦИОНЕРАМ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Общество  обеспечивает  акционерам  доступ  к   документам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ым  пунктом  1  статьи  89  настоящего   Федераль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а,  за  исключением  документов  бухгалтерского    учета  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токолов  заседаний  коллегиального    исполнительного    органа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ств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По требованию акционера общество  обязано  предоставить  ему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 плату копии документов, предусмотренных  пунктом  1  статьи  89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тоящего  Федерального  закона  и  иных  документов    общества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ых  правовыми  актами  Российской  Федерации.  Размер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латы устанавливается обществом и  не  может  превышать  стоимост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ходов на  изготовление  копий  документов  и  оплаты  расходов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вязанных с направлением документов по почте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92. ОБЯЗАТЕЛЬНОЕ ОПУБЛИКОВАНИЕ ОБЩЕСТВОМ ИНФОРМАЦИИ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Открытое  общество  обязано  ежегодно   опубликовывать 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редствах  массовой  информации,  доступных  для  всех  акционеро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анного общества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годовой отчет общества, бухгалтерский баланс, счет  прибылей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бытков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проспект эмиссии  акций  общества  в  случаях,  предусмотр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овыми актами Российской Федерации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ообщение о проведении общего собрания  акционеров  в  порядке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усмотренном настоящим Федеральным законом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писки аффилированных лиц общества  с  указанием  количества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тегорий (типов) принадлежащих им акций;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иные сведения, определяемые  Федеральной  комиссией  по  ценны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гам и фондовому рынку при Правительстве Российской 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Общество, включая закрытое  общество,  в  случае  публичног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щения  им  облигаций  или  иных    ценных    бумаг    обязано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убликовать  информацию  в  объеме  и   порядке,    установленных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ой комиссией по ценным  бумагам  и  фондовому  рынку  пр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авительстве Российской Федера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ТАТЬЯ 93. ИНФОРМАЦИЯ ОБ АФФИЛИРОВАННЫХ ЛИЦАХ ОБЩЕСТВА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 Лицо   признается  аффилированным    в    соответствии    с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ебованиями    антимонопольного    законодательства    Российской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ции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2. Аффилированные лица  общества  обязаны  в  письменной  форме </w:t>
      </w:r>
    </w:p>
    <w:p>
      <w:pPr>
        <w:pStyle w:val="HTML"/>
        <w:rPr/>
      </w:pPr>
      <w:r>
        <w:rPr>
          <w:rFonts w:cs="Arial" w:ascii="Arial" w:hAnsi="Arial"/>
          <w:sz w:val="28"/>
        </w:rPr>
        <w:t xml:space="preserve">уведомить общество о принадлежащих им акциях общества с  указанием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х количества и категорий  (типов)  не  позднее  10  дней  с  даты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обретения акций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3.  В  случае,  если  в  результате  непредставления  по   вин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ффилированного лица указанной информации или несвоевременного  ее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ления    обществу    причинен    имущественный      ущерб,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ффилированное  лицо  несет  перед  обществом  ответственность   в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ре причиненного ущерба.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4.  Общество  обязано  вести  учет  его  аффилированных  лиц  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лять  отчетность  о  них  в  соответствии  с  требованиями </w:t>
      </w:r>
    </w:p>
    <w:p>
      <w:pPr>
        <w:pStyle w:val="HTM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онодательства Российской Федерации. </w:t>
      </w:r>
    </w:p>
    <w:p>
      <w:pPr>
        <w:pStyle w:val="HTM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72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9:53:00Z</dcterms:created>
  <dc:creator>марина</dc:creator>
  <dc:description/>
  <dc:language>en-US</dc:language>
  <cp:lastModifiedBy>марина</cp:lastModifiedBy>
  <cp:lastPrinted>2000-12-12T23:10:00Z</cp:lastPrinted>
  <dcterms:modified xsi:type="dcterms:W3CDTF">2001-02-26T12:02:00Z</dcterms:modified>
  <cp:revision>4</cp:revision>
  <dc:subject/>
  <dc:title>ОБ АКЦИОНЕРНЫХ ОБЩЕСТВАХ</dc:title>
</cp:coreProperties>
</file>