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>ВВЕДЕНИЕ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-7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СОВРЕМЕННОЕ МЕЖДУНАРОДНОЕ И РОССИЙСКОЕ ПРАВОВОЕ РЕГУЛИРОВАНИЕ ПОЛОЖЕНИЯ НЕСОВЕРШЕННОЛЕТНИХ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1. Исторические аспекты правового положения детей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-11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2.Международное и российское правовое регулирование положения детей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1-23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3. Общая характеристика правового статуса несовершеннолетних граждан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-31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ГРАЖДАНСКО-ПРАВОВОЕ ПОЛОЖЕНИЕ НЕСОВЕШЕННОЛЕТНИХ ГРАЖДАН РОССИЙСКОЙ ФЕДЕРАЦИИ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1. Проблема правоспособности и дееспособности в гражданской правосубъектности несовершеннолетних.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-37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1. Проблема эмансипации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-40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 Семейное законодательство РФ о проблеме основных прав несовершеннолетних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-55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3. Ответственность за вред, причиненный несовершеннолетними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-63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ЗАКЛЮЧЕНИЕ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-67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ИБЛИОГРАФИЯ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-70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21:39:00Z</dcterms:created>
  <dc:creator>Alex</dc:creator>
  <dc:description/>
  <dc:language>en-US</dc:language>
  <cp:lastModifiedBy>Alex</cp:lastModifiedBy>
  <cp:lastPrinted>2001-05-02T01:54:00Z</cp:lastPrinted>
  <dcterms:modified xsi:type="dcterms:W3CDTF">2001-05-02T06:54:00Z</dcterms:modified>
  <cp:revision>2</cp:revision>
  <dc:subject/>
  <dc:title> </dc:title>
</cp:coreProperties>
</file>