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неофициальный перевод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==================================================================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МЕЖДУНАРОДНАЯ ТОРГОВАЯ ПАЛАТА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МЕЖДУНАРОДНЫЕ ПРАВИЛА ТОЛКОВАНИЯ ТОРГОВЫХ ТЕРМИНОВ "ИНКОТЕРМС"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(Публикация МТП N 560)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(ред. 2000 г.)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ВВЕДЕНИЕ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1. Цель и сфера применения Инкотермс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Целью Инкотермс является обеспечение  комплекта  международ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вил   по   толкованию  наиболее  широко  используемых  торгов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ов в области внешней торговли. Таким образом, можно избеж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,   по   крайней   мере,   в   значительной  степени  сократ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пределенность  различной   интерпретации   таких   терминов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ных страна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Зачастую стороны,  заключающие контракт, незнакомы с различ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ой  ведения  торговли в соответствующих странах.  Это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ужить   причиной   недоразумений,   разногласий   и   судеб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бирательств  с  вытекающей  пустой тратой времени и денег.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решения  всех  этих  проблем  Международная   торговая   пала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убликовала  впервые  в  1936  году свод международных правил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го определения торговых терминов.  Эти правила  известны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Инкотермс  1936".  Поправки  и  дополнения были позднее сделаны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53,  1967,  1976, 1980, 1990 и в настоящее время в 2000 году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ведения  этих  правил  в  соответствие  с современной практи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ждународной торговл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ледует подчеркнуть,  что  сфера действия Инкотермс ограниче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просами,  связанными с правами и обязанностями  сторон 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в отношении поставки проданных товаров (под сло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ы  здесь  подразумеваются  "материальные  товары",   исключ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нематериальные   товары",   такие  как  компьютерное  программ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ение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иболее часто    в    практике   встречаются   два   вариан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правильного  понимания  Инкотермс.  Первым  вариантом   я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правильное понимание того, что Инкотермс имеет большее отнош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 договору перевозки,  чем к  договору  купли  -  продажи.  Втор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 иногда  неправильное представление о том,  что полож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 должны  охватывать  все  обязанности,  которые  сторо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хотели бы включить в договор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ак всегда  подчеркивалось  Международной  торговой   палато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 имеют  дело  только  с  отношениями  между продавцам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ми в рамках  договоров  купли  -  продажи,  более  тог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в определенных аспекта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о время,  как  экспортерам  и  импортерам  важно  учиты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ктические  отношения  между различными договорами,  необходим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осуществления международной сделки продажи - где необходим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договор   купли   -   продажи,   но  и  договоры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 и финансирования - Инкотермс относятся только к одн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этих договоров, а именно договору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м не менее,  договор сторон использовать определенный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еет   значение  и  для  всех  прочих  договоров.  Приведем  лиш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колько примеров:  согласившись на условия CFR или CIF,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может выполнить этот договор любым иным видом транспорта, кром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рского, так  как  по  этим  условиям   он   должен   представ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 коносамент  или  другой морской транспортный документ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 просто невозможно при  использовании  иных  видов  тран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ее того,  документ,  необходимый в соответствии с документар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едитом,  будет обязательно зависеть от средств  транспортиров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ые будут использов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о-вторых, Инкотермс имеют  дело  с  некоторыми  определенн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ями  сторон  - такими как обязанность продавца постав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в распоряжение покупателя или передать его для перевозк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ить  его в пункт назначения - и с распределением риска межд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ами в этих случая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лее, они связаны с обязанностями очистить товар для экспор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импорта,  упаковкой  товара,  обязанностью  покупателя  прин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, а также обязанностью представить подтверждение того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е обязательства были должным образом выполнены. Хот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крайне важны для осуществления договора купли - продаж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ьшое количество  проблем,  которые  могут  возникнуть  в  так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е,  вообще  не  рассматриваются,  например,  передача прав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ладения,  другие права собственности,  нарушения договоренност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ствия    таких    нарушений,   а   также   освобождение  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ветственности в определенных ситуациях. Следует подчеркнуть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  не   предназначены   для   замены   условий  договор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х для полного договора купли - продажи либо  посред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ения  нормативных  условий,  либо  индивидуально  оговор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й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котермс вообще  не  имеют  дела  с  последствиями  наруш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 и освобождением от ответственности  вследствие  различ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пятствий.  Эти  вопросы  должны  разрешаться  другими условия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 купли - продажи и соответствующими законам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котермс изначально  всегда предназначались для использова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тех  случаях,  когда  товары  продавались  для  поставк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циональные  границы:  таким образом,  это международные торгов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ы.  Однако,  Инкотермс на  практике  зачастую  включаются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ы  для  продажи товаров исключительно в пределах внутренн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ынков.  В тех  случаях,  когда  Инкотермс  используются  подоб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статьи А.2. и Б.2. и любые другие условия других стат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сающиеся экспорта и импорта, становятся лишним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</w:t>
      </w:r>
      <w:r>
        <w:rPr>
          <w:b/>
          <w:sz w:val="18"/>
        </w:rPr>
        <w:t>2.  Почему Инкотермс пересматриваются?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сновной причиной  последовательных  редакций  Инкотермс  был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ь адаптировать их к современной коммерческой практик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,  при пересмотре 1980 был введен  термин  "Франко  перевозчик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теперь  FCA)  для  рассмотрения  частых  случаев,  когда  пунк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учения  товара  при   морской   торговле   более   не   являл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диционный пункт FOB (прохождение через поручни судна),  а пунк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суше перед погрузкой на борт судна,  где  товар  был  уложен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тейнер  для  последующей  транспортировки морем или комбинаци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ных  транспортных  средств  (так  называемые  смешанные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ультимодальные перевозки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лее, при пересмотре  Инкотермс  в  1990  статьи,  касающие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  продавца   предоставить   подтверждение   постав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зволили  заменить  бумажную  документацию  EDI-сообщениями 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и,  что  стороны  заранее  договорились осуществлять об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редством электронной почты.  Нет  необходимости  говорить, 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оянно  предпринимаются усилия по совершенствованию составл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представления Инкотермс  с  целью  облегчения  их  практичес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>3.  Инкотермс 2000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ечение процесса редактирования,  который занял примерно дв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ода,  Международная торговая палата постаралась привлечь  широк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уг   работников   мировой  торговли,  представленных  различн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екторами  в  национальных  комитетах,  через  посредство  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ботает  Международная  торговая  палата,  к  высказыванию  сво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зглядом и откликов на последующие  проекты.  Было  в  самом  дел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ятно  видеть,  что  этот  процесс редактирования вызвал нам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ьше откликов со стороны пользователей во всем мире,  чем  люб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  предыдущих  редакций  Инкотермс.  Результатом  этого  диалог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ились  Инкотермс  2000,  в  которые,  как  может  показаться,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авнении  с  Инкотермс  1990  внесено  незначительное  количе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менений.  Понятно, однако, что Инкотермс теперь признаны во вс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ире, и поэтому Международная торговая палата решила закрепить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знание и избегать изменений  ради  самих  изменений.  С  друг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ы, были приложены значительные усилия для обеспечения яс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 точного   отражения    практики    торговли    формулировкам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уемыми в Инкотермс 2000. Кроме того, значительные измен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внесены в две области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таможенную  очистку  и  осуществление таможенных платежей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м FAS и DEQ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бязанности по погрузке и разгрузке по термину FCA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се изменения,  существенные и  формальные,  были  сделаны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нове  тщательных  исследований  среди  пользователей  Инкотермс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обое внимание было уделено  запросам,  полученным  с  1990  го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ой    экспертов    Инкотермс,   организованной   в   качеств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ительной службы для пользователей Инкотермс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4.  Включение Инкотермс в договор купли - продаж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 учетом  изменений,  время  от  времени вносимых в Инкотермс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ажно  обеспечить,  чтобы   в   каждом   случае,   когда   сторо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мереваются включить  Инкотермс  в  свой договор купли - продаж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гда была сделана четкая ссылка на действующий в настоящее врем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ариант  Инкотермс.  Этому  можно с легкостью не придать знач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,  например,  делается  ссылка  на  более  ранний  вариан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ндартных  формах  договора  или в бланках заказа,  используем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цами.  Отсутствие ссылки  на  текущий  вариант  может  зат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вести  к  разногласиям  относительно  того,  были  ли  намере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ы  включить  данный  вариант  или  более  ранний  вариан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честве   составляющей  их  договора.  Торговцы,  которые  жела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Инкотермс 2000,  должны  четко  указать,  что  он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е купли - продажи руководствуются "Инкотермс 2000"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</w:t>
      </w:r>
      <w:r>
        <w:rPr>
          <w:b/>
          <w:sz w:val="18"/>
        </w:rPr>
        <w:t>5.  Структура Инкотермс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Инкотермс   1990   условия  были  для  облегчения  понима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группированы в четыре  категории,  отличающиеся  между  собой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уществу:  начиная  с  термина,  согласно которому продавец толь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яет товар покупателю на собственной территории 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"E" -   термин   -   EX  WORKS);  далее  идет  вторая  группа,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которой продавец обязан поставить товар перевозчи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ному покупателем ("P" - термины - FCA,  FAS и FOB);  да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термины, в соответствии с которыми продавец должен заклю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тракт  на  перевозку,  но  не  принимая на себя риск потер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или дополнительные затраты вследствие  событи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еющих место после отгрузки и отправки (CFR,  CIF,  CPT и CIP) 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конец "D" - термины,  при  которых  продавец  должен  нести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  и  риски,  необходимые  для  доставки  товара  в  стран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  (DAF,  DES,  DEQ,  DDU  и  DDP).   Следующая   табли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ляет собой классификацию торговых терминов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Инкотермс 200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E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ление             EXW      Франко завод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места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F                FCA      Франко перевозчик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новная                FAS      Франко вдоль борта суд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а                        (название порта отгрузки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оплачена             FOB      Франко бор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порта отгрузки)</w:t>
      </w:r>
    </w:p>
    <w:p>
      <w:pPr>
        <w:pStyle w:val="Style15"/>
        <w:ind w:right="1398" w:hanging="0"/>
        <w:rPr/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C                CFR      Стоимость и фрах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новная                CIF      Стоимость страхование и фрах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а                        (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ена                CPT      Фрахт / перевозка оплачены д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CIP      Фрахт / перевозка и страхование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оплачены д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 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D                DAF      Поставка до границ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название места поставки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бытие                DES      Поставка с судн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 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EQ      Поставка с пристан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DU      Поставка без оплаты пошли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DDP      Поставка с оплатой пошли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</w:t>
      </w:r>
      <w:r>
        <w:rPr>
          <w:sz w:val="18"/>
        </w:rPr>
        <w:t>(...название места назначения)</w:t>
      </w:r>
    </w:p>
    <w:p>
      <w:pPr>
        <w:pStyle w:val="Style15"/>
        <w:ind w:right="1398" w:hanging="0"/>
        <w:rPr/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лее под  всеми  терминами,   как   и   в   Инкотермс   1990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е  обязанности сторон сведены в группы под статьям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де  каждая  статья  со  стороны   продавца   отражает   полож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 относительно данного вопрос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6. Терминологи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и разработке  Инкотермс  2000  были  приложены  значитель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илия   для   достижения   максимально   возможной   и   желаем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сти в отношении различных  выражений,  используемых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инадцати терминах. Таким образом, удалось избежать использова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ных формулировок для выражения одного и  того  же  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оме того, по возможности использовались выражения, употребляем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Конвенции ООН о договорах по международной продаже товаров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грузоотправитель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некоторых случаях было необходимо использовать один и тот 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для передачи двух различных значений просто потому,  что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о  подходящей  альтернативы.  Работники торговли знакомы с эт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удностью как применительно к договорам купли - продажи,  так и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м  перевозки.  Так,  например,  термин  "грузоотправитель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shipper) означает как человека,  передающего товар для перевоз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 и человека,  который заключает договор с перевозчиком:  одна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и два "грузоотправителя" могут быть различными людьми, 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 договору  с  термином  FOB,  где  продавец  передает товар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, а покупатель заключает контракт с перевозчик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поставка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собенно важно отметить,  что термин "поставка" используетс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в двух различных смыслах. Во-первых, он используется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ия момента, когда продавец выполнил свои обязательства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е, определенные в статьях А.4. Инкотермс. Во-вторых,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поставка" также используется применительно к обязанности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учить  или  принять  поставку  товара,   обязанность,   котор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является в статьях Б.4.  сборника Инкотермс. При использовани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ом втором  случае  слово  "поставка"  означает,  во-первых, 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"принимает" саму природу "C" - терминов,  а именно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выполняет  свои  обязанности  по  отгрузке  товаров, 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-вторых,  что  покупатель  обязан  принять товар.  Эта последня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ь важна,  чтобы избежать ненужных платежей  за  хран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  того  момента,  как  покупатель  заберет товар.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в соответствии с терминами CFR и CIF  покупатель  обяза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ь  поставку  товаров  и  принять  их  от  перевозчика.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 не  выполнит  этого  обязательства,  он  может   ст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ым  возместить  убытки  продавцу,  который заключил догово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с перевозчиком или же  покупатель  может  быть  вынужд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ить простой, для того чтобы перевозчик выдал ему товар.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данном  случае  говорится,  что  покупатель   обязан   "прин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",  это  не  означает,  что  покупатель  принял  товар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довлетворяющий договору купли - продажи,  но только тот фак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выполнил свое обязательство передать товар для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 договором перевозки,  который он должен заклю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 условиями статей А.3.  "а" "C" - терминов.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если после принятия товара в пункте назначения покупател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наружит,  что  товар  не удовлетворяет условиям договора купли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,  он  сможет  использовать   любые   меры,   которые   е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ы  договором купли - продажи и соответствующим зако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тив  продавца.  Как  уже  указывалось,  эти  вопросы  находя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ностью вне зоны действия Инкотермс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Где требуется,  в   Инкотермс   2000   применяется   выраж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предоставлять  товар  в  распоряжение  покупателя" в определе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.  Данное  выражение  имеет  то  же  самое  значение,  как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ражение "передать   товар",   используемое  в  Конвенции  ООН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х по международной продаже товаров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обычный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лово "обычный" появляется в нескольких терминах,  например,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е Франко Завод относительно времени доставки  (А.  4.)  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 терминах  относительно документов,  которые продавец обяза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,  и  договора  перевозки,  который  продавец   долж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ить (А.8., А.3.). Конечно, может быть трудно точно сказать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 означает слово "обычный",  однако во многих  случаях  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  определить,  что работники торговли обычно делают,  и т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а  практика  может  стать  руководством.  В  этом  смысле  сло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бычный" является более полезным,  чем слово "разумный",  котор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 оценки не с точки зрения мировой практики,  а относитель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ее трудного принципа добросовестности и честности.  В не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стоятельствах вполне может быть необходимым решить,  что  знач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разумный".  Однако,  по  приведенным  причинам  в Инкотермс сло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бычный"  в  большинстве  случаев  предпочтительнее,  чем   сло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разумный"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сборы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тносительно обязанности   очистить   товары    для    импор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 определить,  что имеется в виду под "сборами",  котор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ны быть оплачены при импорте товаров.  Согласно термину DDP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  А.6.  Инкотермс 1990 использовалось выражение "официаль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боры,  оплачиваемые при  экспорте  и  импорте  товара".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у DDP в статье А.6.  Инкотермс 2000 слово "официальные" бы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ущено по причине того,  что это слово вызывало  неопределен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 определении  того,  являлись ли сборы "официальными" или нет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удалении этого слова не предполагалось существенное  измен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чения.  "Сборы",  которые должны быть оплачены, касаются толь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х сборов,  которые являются необходимым следствием  импорта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вого   и   которые   должны  быть  поэтому  оплачены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м  правилам  импорта.  Любые  дополнительные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зимаемые  частными сторонами в связи с импортом,  такие как сбор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 хранение,  не связанные  с  обязанностью  очистки  товаров,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аются  в  эти  сборы.  Однако,  результатом  выполнения эт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вполне могут оказаться некоторые расходы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рокеров  или  экспедиторов  грузов,  если  сторона,  несущая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о, не выполняет сама эту работу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порты", "места", "пункты" и "помещения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отношении   указания  места,  куда  должны  быть  доставле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ы,  в Инкотермс используются различные термины.  В  термина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назначенных  для  использования  исключительно  при перевозка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ов морским путем - таких как FAS,  FOB, CFR, CIF, DES и DEO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лись  выражения "порт отгрузки" и "порт назначения". 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х других случаях  использовались  слово  "место".  В  не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ях  представляется необходимым также указывать "пункт" внут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а или места,  так как продавцу  может  быть  нужным  знать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 то,  что товар должен быть доставлен в определенный район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,  как город,  но и где внутри этого города товар должен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  в распоряжение покупателя.  В договорах продаж так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я часто отсутствует, и поэтому Инкотермс предусматривают: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 не был оговорен конкретный пункт внутри согласованного мес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при наличии нескольких  таких  пунктов  продавец  может  выбр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,  который наиболее устраивает его (см., например, термин FCA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я А.4.). Там, где пунктом доставки является "место" продавц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лось  выражение  "помещения продавца" (термин FCA стать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4.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корабль" и "судно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ерминах,  предназначенных  для использования при перевозка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ов морским путем,  выражения "судно" и "корабль" использую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  синонимы.   Нет  необходимости  говорить,  что  должен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 термин "судно", когда он входит в сам торговый термин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 как  "франке  вдоль борта судна" (FAS) и "доставка с судна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DES).  Также  с  учетом  традиционного   употребления   выраж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переход за поручни судна" в термине FOB слово "судно" должно бы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употреблено в этой связ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"проверка" и "осмотр"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татьях А.9. и Б.9. сборника Инкотермс заголовки "проверка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 и   маркировка"   и   "осмотр   товара"   использовалис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енно.  Хотя  слова "проверка" и "осмотр" почти синоним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илось целесообразным использовать первое слово в отнош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продавца по доставке в соответствии с статьей А.4.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тавить второе слово для конкретного  случая,  когда  выполн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смотр  перед  отгрузкой",  так как такой осмотр обычно необход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когда покупатель или  органы  власти  страны  экспорта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а хотят убедиться,  что товар отвечает условиям договора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фициальным условиям, прежде чем товар отгружен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7.  Обязательства продавца по поставке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котермс сосредоточены на обязательстве продавца по поставк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е распределение функций и расходов в связи с постав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ом  обычно  не  вызывает  проблем,  когда   стороны   име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ительные  торговые  отношения.  При этом они устанавливают межд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бой практику ("линию торговых отношений"), которой они следую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ующих сделках так же,  как раньше.  Однако, при установл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овых коммерческих отношений или заключении  договора  посред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рокеров - что весьма распространено при продаже товаров - след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уководствоваться условиями данного договора купли - продажи,  а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,   когда   Инкотермс   2000   включаются  в  этот  догово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распределение функций,  расходов и рисков, вытекаю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ни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нечно, было бы желательно,  чтобы Инкотермс могли как  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робнее  определять  обязанности  сторон  в  связи  с  достав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.  По сравнению с Инкотермс  1990,  в  этом  отношении  бы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риняты  дальнейшие  усилия  в  некоторых конкретных ситуац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см.,  например,  термин FCA  статья  А.4.).  Но  было  не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бежать ссылок на обычаи в торговле в статьях А.4. терминов FAS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FOB ("в соответствии с обычаями порта").  Причиной этого  я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,  что  именно в торговле штучным товаром точный способ д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ля перевозки в договорах согласно  терминам  FAS  или  FOB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ен в различных морских портах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8. Переход рисков и расходов, связанных с товаром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Риск потери или  повреждения  товара,  а  также  обя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 расходы,  связанные  с  товаром,  переходит  от  продавца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,  когда продавец выполнил свои  обязательства 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.  Так как покупатель не вправе откладывать переход рисков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трат,  все условия предусматривают,  что переход рисков и затра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 иметь место даже до поставки,  если покупатель не принима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у в  соответствии  с  договоренностью  или  не  дает 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струкций (в  отношении времени отгрузки и / или места поста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ые  могут  потребоваться  продавцу   для   выполнения   сво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   по   поставке   товара.  Необходимым  условием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ережающего перехода рисков и затрат является определение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 идентифицированного  для покупателя или,  как предусмотрено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х,  определенно  обособленного   для   него   (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Это требование является особенно важным по  термину  EXW,  т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 при  всех  других  условиях  товар  обычно  определяется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ный для покупателя,  когда были  приняты  меры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  или  отправки  товара  (термины  "F" и "C") или д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место назначения (термины "D").  Однако в  исключитель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ях  товар  может  быть отправлен от продавца без упаковки б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го определения количества для  каждого  покупателя.  В  так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  передача  риска и затрат не будет иметь место,  прежде ч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не будет идентифицирован ранее указанным  образом  (сравни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же с Пунктом 69.3 Конвенции ООН 1980 "О договорах международ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 товаров"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</w:t>
      </w:r>
      <w:r>
        <w:rPr>
          <w:b/>
          <w:sz w:val="18"/>
        </w:rPr>
        <w:t>9. Термины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9.1. "E"</w:t>
      </w:r>
      <w:r>
        <w:rPr>
          <w:sz w:val="18"/>
        </w:rPr>
        <w:t xml:space="preserve">  -   термин   возлагает   на   продавца   минималь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:   продавец   должен   лишь   предоставить  товар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жение  покупателя  в  согласованном  месте   -   обычно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бственном  помещении  продавца.  С  другой  стороны,  как  час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еально происходит на практике, продавец часто помогает покупател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ить   товар   на   транспортное   средство,  предоставлен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ем.  Хотя термин  EXW  отражал  лучше  бы  это,  если  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 продавца  были расширены и включали погрузку,  бы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 решение  сохранить   традиционный   принцип   минималь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  продавца  в  соответствии  с  условиями термина EXW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бы их можно было использовать для случаев,  когда  продавец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хочет принимать никаких обязательств относительно погрузки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покупатель хочет,  чтобы продавец делал  больше,  это  дол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оговорено в договоре купли - продажи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9.2. "F"</w:t>
      </w:r>
      <w:r>
        <w:rPr>
          <w:sz w:val="18"/>
        </w:rPr>
        <w:t xml:space="preserve"> - термины предусматривают,  чтобы  продавец  достав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ля  перевозки  в  соответствии  с инструкциями покупател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,  в  который  стороны  предполагают   осуществить   постав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  термину   FCA,   вызывал   затруднения  из-за  широ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нообразия обстоятельств, которые могут встречаться в договора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ных  с  этим термином.  Так,  товар может быть погружен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е средство, присланное покупателем, чтобы забрать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 помещений  продавца;  в  другом случае товар может нуждатьс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грузке с  транспортного  средства,  присланного  продавцом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товара на терминал, названный покупателем. Инкотермс 200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читывают эти варианты,  оговаривая,  что в случае,  когда мес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м в договоре в качестве места доставки, является пом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поставка завершена, когда товар погружен на транспорт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едство покупателя,  а в других случаях поставка завершена,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предоставлен  в  распоряжение  покупателя  без  разгрузки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  средства   продавца.   Варианты,  упоминаемые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ных видов транспорта в термине  FCA  статья  А.4.  Инкотерм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90, не повторяются в Инкотермс 2000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ункт поставки  в  соответствии  с   термином   FOB,   котор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впадает  с  пунктом поставки по терминам CFR и CIF,  остался б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менений в Инкотермс 2000,  несмотря на значительные споры.  Хот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нятие  по  термину FOB "доставить товар за поручни судна" сейча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казаться во многих случаях неподходящим,  оно тем  не  мен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нимается  торговцами  и  применяется с учетом товара и имеющих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очных  устройств.  Было  ощущение,  что   изменение   пун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 согласно  термину  FOB  может создать ненужную путаницу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обенно в отношении продажи товаров,  перевозимых  морским  пут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 чартер-партиям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 сожалению,  слово  FOB  используется  некоторыми  торговца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сто  для  обозначения  любого  пункта  поставки - например "FOB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брика",  "FOB  завод",  "FOB  с  завода  продавца"  или   друг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х пунктов.  При этом пренебрегают значением аббревиатуры:</w:t>
      </w:r>
    </w:p>
    <w:p>
      <w:pPr>
        <w:pStyle w:val="Style15"/>
        <w:ind w:right="1398" w:hanging="0"/>
        <w:rPr/>
      </w:pPr>
      <w:r>
        <w:rPr>
          <w:sz w:val="18"/>
        </w:rPr>
        <w:t>Франко борт. Сохраняется ситуация, когда такое использование "FOB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еет тенденцию создавать путаницу, и его следует избегать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ажное изменение  имеет  место  в  термине  FAS  в   отнош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очистить товар для экспорта,  так как наиболее широ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возлагать эти обязанности на продавца, а не на покупател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бы  обеспечить  должное  внимание  этому  изменению,  оно  бы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делено заглавными буквами в предисловии к термину FAS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9.3. "C"</w:t>
      </w:r>
      <w:r>
        <w:rPr>
          <w:sz w:val="18"/>
        </w:rPr>
        <w:t xml:space="preserve">  - термины возлагают на продавца обязанность заклю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перевозки на обычных условиях за  свой  собственный  счет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этому  пункт,  до  которого  он  должен  оплачивать транспор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, обязательно должен  быть  указан  после  соответствующ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 термина.  В  соответствии  с  терминами  CIF и CIP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застраховать товар и нести расходы по страхованию.  Так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ка  разделения расходов фиксирована в стране назначения,  "C"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ы часто ошибочно считаются договорами прибытия,  при 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 несет  все  риски  и  затраты,  пока  товар  не  при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ктически в согласованный пункт.  Однако следует подчеркнуть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 -  термины  имеют  ту  же природу,  что и "F" - термины в 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ношении,  что продавец выполняет договор в стране  отгрузк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. Таким образом, договоры купли - продажи в соответствии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терминами,  подобно договорам по "F" - терминам,  попадаю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тегорию договоров 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природе договоров отгрузки заложено,  что,  в то  время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ые  транспортные  расходы  за  перевозку  товара  по обычн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аршруту  и  обычным  способом  до  согласованного  места   долж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иваться   продавцом,   покупатель   несет  риски  потер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,  а также дополнительные  расходы,  возникающ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ледствие  событий,  имеющих  место  после  того,  как  товар 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ным образом доставлен для  перевозки.  Таким  образом,  "C" 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ы  отличаются от всех других терминов тем,  что они содержа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ве "критические" точки. Одна указывает точку, до которой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организовать  транспорт  и нести расходы согласно договор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,  а другая служит для перехода рисков.  По этой  причи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аксимальная  осторожность  должна  быть  соблюдена при добавл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у обязательств,  которые возлагаются на него после перехо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а  за  пределы  вышеуказанной  "критической" точки.  Сущность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C" - терминов является освобождение продавца от любых  дальнейш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ов  и  расходов  после  того,  как он должным образом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купли - продажи, заключив договор перевозки, передав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у и обеспечив страхование в соответствии с терминами CIF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CIP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Сущность "C"</w:t>
      </w:r>
      <w:r>
        <w:rPr>
          <w:sz w:val="18"/>
        </w:rPr>
        <w:t xml:space="preserve">  -  терминов  как  договоров отгрузки также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    проиллюстрирована     распространенным     использова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рных   кредитов   в  качестве  предпочтительного  способ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ы,  используемого в таких условиях.  В случаях, когда сторо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 купли - продажи договорились, что продавец получит опла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представлении в банк согласованных погрузочных  документов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рному   кредиту,   главной  цели  документарного  креди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ностью противоречило бы,  если бы продавец нес дальнейши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расходы после момента получения оплаты по документарным кредита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после отгрузки и отправки товара.  Конечно,  продавцу прид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 все  расходы  по  договору  перевозки,  независимо от тог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ен ли груз предварительно  после  отгрузки  или  должен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ен в месте назначения (фрахт подлежит уплате грузополучател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порту назначения),  однако дополнительные расходы,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никнуть  в  результате событий,  имевших место после отгрузк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,  обязательно  оплачиваются  за  счет  покупателя. 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должен обеспечить договор перевозки,  который включае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ебя оплату  пошлин,  налогов  и  других  сборов,  такие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ечно,  возлагаются  на  продавца  в  той  степени,  в какой он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писаны ему согласно договору. Теперь это четко сформулировано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 А.6. всех "C" - терминов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обычно   заключаются   несколько   договоров   перевоз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х   с  перегрузкой  товара  в  промежуточных  пунктах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ижения  согласованного  места  назначения,   продавец   долж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чивать все эти расходы,  включая любые возникающие расходы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грузке товара  с  одного  транспортного  средства  на  друго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 если  перевозчик использовал свои права - согласно договор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- чтобы избежать непредвиденных  препятствий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ед,    забастовки,    трудовые    нарушения,    правительствен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новления,   война   или   военные   действия),   тогда  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ительные  расходы,  вытекающие  из этого,  будут отнесены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чет  покупателя,  так  как  обязательство   продавца   ограниче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ением обычного договора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Часто случается,  что стороны договора купли - продажи  жела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тко  определить,  до  какой степени продавец должен обеспечи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перевозки,  включая расходы по разгрузке. Так как подоб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 обычно  покрываются  фрахтом,  когда товар перевозится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ым  судоходным  линиям,  договор  купли   -   продажи   час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атривает,  чтобы  товар  перевозился  таким  образом или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айней  мере  в  соответствии  с  "условиями   перевозки   грузо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ейсовыми  судами".  В  других  случаях  после  терминов CFR и CIF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бавляются  слова  "включая  разгрузку".   Тем   не   менее, 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екомендуется добавлять аббревиатуры после "C" - терминов,  есл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й сфере торговли значение аббревиатуры не понима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тко  и  не  принимается  договаривающимися  сторонами,  или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м законе или обычае торговл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частности,  продавцу  не  следует  -  и  он  не смог бы -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меняя   саму   природу   "C"   -   терминов   брать   какие-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относительно прибытия товара в место назначения, т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риск задержки  во  время  перевозки  несет  покупатель.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 любое   обязательство   относительно   времени   дол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но относиться к месту  отгрузки  или  отправки,  наприме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тгрузка  (отправка)  не  позднее...".  Договор,  например,  "CFR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амбург не позднее..." является на самом деле неправильным и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может вызвать всевозможные толкования. Можно предположить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 стороны имели в виду,  либо что товар должен прибыть в Гамбург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определенный день, и в этом случае договор является не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, а договором прибытия, либо в другом случае,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отправить товар в такое время, чтобы товар прибыл в Гамбург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 определенной даты,  за исключением случаев  задержки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ледствие непредвиденных событий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орговле товарами случается,  что товар приобретается,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н  находится  на  море,  и в таких случаях после условия торгов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бавляется  слово  "на  плаву".  Так  как  в   этих   случаях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 с  терминами  CFR  и CIF риск потери или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уже перешел от  продавца  к  покупателю,  могут  возникну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удности  толкования.  Одной  из возможностей является сохран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го значения терминов CFR и  CIF  относительно  распредел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а между продавцом и покупателем,  а именно, что риск переход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  отгрузки:  это  означало  бы,  что  покупатель  может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нужден  принять  на себя последствия событий,  которые уже име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о на тот момент, когда договор купли - продажи вступил в силу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ой  возможностью уточнить момент перехода риска является врем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ия нового договора купли  -  продажи.  Первая 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олее  реальна,  так  как  обычно  невозможно установить состоя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о время перевозки. По этой причине статья 68 Конвенции О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80  года  о  договорах  международной  торговли  товарами (CISG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атривает,  что "если на то указывают  обстоятельства,  рис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имается  покупателем  с  момента  передачи товара перевозчику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ый выдал документы,  включенные в договор перевозки".  Одна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о правило имеет исключение,  когда "продавец знал или должен 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ть,  что товар был утерян или поврежден,  и не сообщил об 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".  Таким  образом,  толкование  терминов  CFR или CIF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бавлением слова "на плаву" будет зависеть от закона, применим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 данному   договору   купли  -  продажи.  Сторонам  рекоменду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бедиться в применяемом законе  и  любом  решении,  которое  зат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последовать.  В случае сомнений сторонам рекомендуется чет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яснить этот вопрос в их договоре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 практике стороны часто продолжают использовать традицион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ражение C&amp;F (или C и F, C+F). Тем не менее в большинстве случае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ывается, что они рассматривают эти выражения как эквивален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FR.  Чтобы  избежать  трудностей  толкования,  сторонам   след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 правильный  термин,  а  именно  термин CFR,  котор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 единственной   принятой   во   всем   мире   стандарт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ббревиатурой  термина  "Стоимость  и  Фрахт  (...  название пор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)"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ы CFR  и  CIF  в  статьях  А.8.  сборника Инкотермс 199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ывали продавца предоставлять копию чартер  -  партии  во  все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ях,  когда  его  транспортный  документ  (обычно  коносамент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держал ссылку на чартер - партию,  например, посредством част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ия  "все  прочие  условия  как  для чартер - партии".  Хот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ечно,  договаривающаяся сторона должна всегда быть в  состоя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чно  установить  все  условия  ее  договора - предпочтительно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ремя заключения договора  купли  -  продажи  -  оказывается, 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а предоставления чартер - партии в соответствии с указа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ше создает проблемы в связи с операциями документарного креди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ь  продавца предоставлять в соответствии с терминами CFR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CIF  копию  чартер  -  партии  вместе  с  другими  транспортн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ми была опущена в Инкотермс 2000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Хотя статьи А.8. сборника Инкотермс имеют тенденцию обеспе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ие  продавцом  покупателю  "доказательства  поставки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едует  подчеркнуть,  что  продавец  выполняет  это   требовани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яя "обычные" доказательства.  В соответствии с термина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PT и CIP это будет "обычный  транспортный  документ"  и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м  CFR  и  CIF  это будет коносамент или морская накладна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е документы должны быть "чистыми",  что  означает, 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ни  не  должны  содержать  оговорки или указания,  констатирующ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лохое состояние товара или  упаковки.  Если  такие  оговорк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ия  появляются  в  документе,  он  считается "нечистым" и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имается банками в  операциях  документарного  кредита.  Одна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едует отметить,  транспортный документ, даже не содержащий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говорок  или  указаний,  обычно   не   предоставляет   покупател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провержимого доказательства в отношении перевозчика,  что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 отгружен в соответствии с условиями договора купли - 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   перевозчик   в  стандартном  тексте  на  первой  страниц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документа отказывается  принять  ответственность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ю   относительно   товара,   указывая,  что  подроб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енные  в  транспортный  документ,  представляют  собой   лиш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явления   грузоотправителя.   В   соответствии   с  большин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меняемых законов и принципов перевозчик должен по крайней  мер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разумные способы проверки достоверности информации,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неспособность сделать  это  может  сделать  его  ответстве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 грузополучателем. Однако, в контейнерной торговле перевозчи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имеет способов проверки содержания контейнера,  если только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ам не отвечал за загрузку контейне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уществуют только два термина,  связанных со  страхованием,  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енно  термины  CIF  и  CIP.  В  соответствии  с  этими термина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обязан обеспечить  страхование  в  пользу  покупателя.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которых случаях стороны сами решают,  желают ли они застрах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ебя и в какой степени.  Так как продавец  заключает  страховку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ьзу  покупателя,  он  не знает точные требования покупателя.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условиями страхования грузов Объединения лондонс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щиков  страхование осуществляется с "минимальным покрытием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условию  "C",  со  "средним  покрытием"  по  условию  "B"  и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наиболее  широким  покрытием"  по условию "A".  Так как в прода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ов по термину CIF покупатель может захотеть продать  товар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ти   последующему  покупателю,  который  в  свою  очередь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хотеть  снова  перепродать  товар,   невозможно   знать   разме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,  подходящий  для  таких  последующих покупателей,  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им образом,  традиционно выбирается минимальное страхование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IF,  что,  при необходимости, позволяет покупателю потребовать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  дополнительного  страхования.  Минимальное  страховани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не  подходит  для продажи промышленных товаров,  где рис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ражи,  хищения  или  неправильной  транспортной   обработки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хранения товара требует более, чем страхование по условию "C". Т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термин CIP в отличие от термина CIF нормально используется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  промышленных  товаров,  было  бы целесообразнее утверд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иболее широкое покрытие  страхования  по  CIP,  чем  минималь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е по CIF. Но изменение обязанности страхования продавц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терминам CIF и CIP приведет к путанице,  и,  таким образом, об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  сводят  обязанность страхования продавцом до минима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.  Покупателю  по  термину  CIP  особенно  важно  зн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едующее:   при  необходимости  дополнительного  страхования,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договориться  с  продавцом,  что   последний   предостав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ительное  страхование или же возьмет сам на себя расшир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ку.  Существуют также определенные случаи, когда покупател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  захотеть  получить  большую  защиту,  чем  предоста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 условию  "A"  названного  выше  Объединения,   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е   от   войны,   беспорядков,   гражданских   волнени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бастовок или других нарушений  работы.  Если  он  желает,  что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еспечил такое страхование,  он должен предоставить е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е инструкции,  и в этом случае продавец  должен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сти обеспечить такое страхование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9.4 "D"</w:t>
      </w:r>
      <w:r>
        <w:rPr>
          <w:sz w:val="18"/>
        </w:rPr>
        <w:t xml:space="preserve"> - термины по природе отличны от "C"  -  терминов,  т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в соответствии с "D" - терминами продавец отвечает за прибыт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согласованное место или пункт назначения на границе ил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е  импорта.  Продавец  обязан  нести  все  риски и расходы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е товара до этого  места.  Таким  образом,  "D"  -  терми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значают договоры прибытия, в то время как "C" - термины говорят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х 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оответствии с "D" - терминами, за исключением DDP,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 обязан  доставлять  товар,  очищенный  для  импорта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радиционно в соответствии с термином DEQ продавец был  обяза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ить товар, так как товар должен был быть выгружен на пристан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таким образом ввезен в страну импорта. Но вследствие изменений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цедурах  таможенной  очистки в большинстве стран,  сейчас 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местно,  чтобы сторона,  постоянно проживающая в заинтересова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е,  осуществляла  очистку  и  платила пошлины и другие сбор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им образом,  изменение в термин DEQ  было  внесено  по  той  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чине,  что изменение в термине FAS, о котором говорилось ране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  в  термине  FAS,  изменение  в  термин  DEQ  также   выделе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главными буквами во вступлени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казывается, что  во  многих  странах  торговые  термины, 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енные    в    Инкотермс,    используются   в   основном 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железнодорожных перевозках ("франко граница").  Однако,  при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х обычно не подразумевается, что продавец принимает на себ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 потери или повреждения товара во время перевозки до  границ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этих  обстоятельствах  было  бы  предпочтительнее  использ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CPT с указанием границы.  С другой  стороны,  если  сторо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ют,  чтобы продавец нес риск во время перевозки, след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термин DAF с указанием границ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DDU  был добавлен в версии Инкотермс 1990 года. 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яет важную функцию в случаях, когда продавец готов достав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в страну назначения без очистки товара для импорта и опл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. В странах, где таможенная очистка может быть затруднена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нимать  много  времени,  продавцу может быть рискованно брать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ебя обязательство доставить товар за  пределы  пункта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и.  Хотя в соответствии со статьями Б.5.  и Б.6. термина DDU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должен нести дополнительные риски  и  расходы,  котор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  вытекать   из   невозможности   для  него  выполнить  сво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а   по   очистке   товара   для   импорта,    продавц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екомендуется  не использовать термин DDU в странах,  где 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жидать затруднений при очистке товара для им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</w:t>
      </w:r>
      <w:r>
        <w:rPr>
          <w:b/>
          <w:sz w:val="18"/>
        </w:rPr>
        <w:t>10. Выражение "нет обязательств"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ак видно  из  выражений  "продавец  обязан"   и   "покупател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",  термины  Инкотермс  имеют дело только с обязательствам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ые стороны несут друг перед другом.  Слова "нет обязательств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 вставлены  поэтому  во  всех случаях,  когда одна сторона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ет обязательств перед другой  стороной.  Таким  образом,  есл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имер,  в соответствии со статьей А.3. соответствующего терми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обеспечить  и  оплатить  договор  перевозки,  м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тречаемся  со словами "нет обязательств" под заголовком "догово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" в статье Б.3. "а",  формулирующей  позицию  покупател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же  ни  одна  из  сторон не несет обязательств перед друг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ой,  слова "нет обязательств" появятся применительно к обе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ам, например, в отношении страхова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обоих случаях важно подчеркнуть,  что даже хотя одна стор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жет  быть  в  состоянии "нет обязательств" по отношению к друг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е при выполнении определенного задания, это не означае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 этого задания не в его интересах. Так, например, толь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ому,  что покупатель в соответствии с  термином  CFR  не  нес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   своим   продавцом   обязательств  по  заключению 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 в соответствии  со  статьей  Б.4.,  ясно,  что  в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тересах заключить такой договор, так как по статье А.4.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несет таких обязательств по обеспечению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11. Варианты Инкотермс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 практике часто имеет место  ситуация,  когда  стороны  са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хотят добиться большей точности термина,  добавляя слова в терми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.  Следует подчеркнуть,  что Инкотермс  не  дают  ник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ий   для  таких  добавлений.  Так,  если  стороны  н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ереться на установленную традицию торговли для толкования 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бавлений,  они могут столкнуться с серьезными проблемами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озможно обеспечить согласованное понимание таких добавлений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пример, при   использовании  общих  выражений  "Франко  бор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гружено" или "Франко завод включая погрузку" невозможно добить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диного понимания во всем мире с тем, чтобы обязательства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 расширены  не  только  относительно  стоимости   фактичес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ки    товара    на    судно   или   транспортное   средств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енно,  но  и  включали   риск   случайной   потери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в процессе погрузки.  По этим причинам сторона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стоятельно рекомендуется точно пояснить,  имеют ли  они  в  вид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,  что обязанности или стоимость операций по погрузке долж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ежать на  продавце,  или  что  он  должен  также  нести  риск 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ктического завершения погрузки. На этот вопрос Инкотермс не да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вета:  следовательно,  если договор  также  четко  не  описыва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мерения   сторон,   стороны   могут   столкнуться   с  ненужн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удностями и затратам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Хотя Инкотермс  2000  не предусматривают многие из традицион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уемых вариантов,  предисловия к некоторым торговым термина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м  не  менее  предупреждают  стороны о необходимости специаль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й договора,  если стороны желают выйти  за  пределы  услов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EXW        Добавляется обязанность продавца погрузить товар н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транспортное средство покупател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CIF / CIP  Покупатель нуждается в дополнительном страховани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DEQ        Добавляется обязанность  продавца оплатить  расход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после разгру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некоторых   случаях   продавцы  и  покупатели  ссылаются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ммерческую   практику   контейнерной   торговли    и    торгов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артер  -  партиями.   В  этих  обстоятельствах  необходимо  чет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личать обязанности сторон в соответствии с договором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их  обязанностями по отношению друг к другу по договору купли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.  К  сожалению,   нет   авторитетных   определений  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ражений,  как  "контейнерные  условия"  и "сборы за транспорт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ботку на   терминале"   (ТНС).   Распределение   расходов 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 с  этими  условиями может быть различным в различ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ах и периодически изменяться.  Сторонам рекомендуется поясн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 договоре   купли  -  продажи,  как  эти  расходы  должны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ределены между ним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ыражения, часто  используемые  в чартер - партиях,  такие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Франко борт загружено",  "Франко борт  загружено  и  приведен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стояние    готовности",    иногда   используются   в   договора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для точного пояснения того,  в какой мере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 соответствии   с  термином  FOB  должен  выполнить  укладку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ведение товара в состояние готовности на  борту  судна.  В  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,   когда  добавляются  эти  слова,  необходимо  пояснить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е продажи,  относятся ли добавленные обязанности  только 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тратам или к расходам и рискам тоже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ак уже было  сказано,  были  предприняты  все  усилия,  что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ы  Инкотермс отражали наиболее распространенную коммерческ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у. Однако в некоторых случаях - особенно там, где Инкотерм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2000 отличаются от Инкотермс 1990 - стороны могут захотеть,  что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ые  условия  работали  по-разному.  Им  напоминают  о  так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ариантах  во  вступлении  к  терминам,  указывая  на  это  сло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Однако"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</w:t>
      </w:r>
      <w:r>
        <w:rPr>
          <w:b/>
          <w:sz w:val="18"/>
        </w:rPr>
        <w:t>12. Обычаи порта или конкретной торгов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ак как   Инкотермс   предлагают   комплект    терминов  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я  в  различной сфере торговли и регионах,  не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гда  точно  сформулировать  обязанности  сторон.  До  некотор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епени   поэтому   необходимо   ссылаться  на  обычай  порта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ой торговли  или  практику,  которую  сами  стороны  мог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тановить  в  предыдущих операциях (сравни статья 9 Конвенции О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90  года  о  договорах  для  международной  торговли  товарами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ечно желательно,  чтобы продавцы и покупатели постоянно долж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информировали друг друга о таких обычаях при обсуждении и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ов  и  при  возникновении неясностей поясняли свою зако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зицию соответствующими  статьями  в  своих  договорах  купли  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жи.  Такие  специальные  условия  конкретного  договора буд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менять или изменять все,  что было  сформулировано  как  прави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кования различных терминов Инкотермс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13. Возможности покупателя в отношении места отгрузк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некоторых ситуациях может оказаться  невозможным  на  момен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ия контракта   купли  -  продажи  принять  точное  реш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носительно конкретного пункта или даже места, в которое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доставить  товар для перевозки.  Например,  на этот момен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ла быть просто указана территория или довольно  большое  мест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имер,  морской порт.  При этом обычно затем оговаривается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имеет право или обязан назвать позднее более конкре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 на этой территории или месте. Если покупатель обязан наз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ый пункт  в  соответствии  с  вышеизложенным,  результа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 им  этой обязанности может оказаться ответствен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 риски и  дополнительные  расходы,  (статьи  Б.5.  и  Б.7.  все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ов).   Кроме   того,   отказ  покупателя  от  права  указ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ый  пункт  может  дать  продавцу  право  выбрать 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ий для него пункт (FCA статья А.4.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14. Таможенная очистк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таможенная   очистка"   вызывал   разночтения. 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при каждой ссылке на обязанность продавца или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имать  на себя обязательства,  связанные с прохождением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рез  таможню  страны  экспорта  или  импорта,   теперь   след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ъяснение,  что эта обязанность включает в себя не только опла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 и всех прочих сборов,  но также выполнение и  оплату  все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дминистративных  действий,  связанных с прохождением товара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ню и информацией властей в  этой  связи.  Далее  в  некотор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ластях  считалось,  хотя  и  совершенно  неправомерно,  ненуж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 термины,  имеющие  дело  с  обязанностью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и, когда  подобно  ситуации  в странах - членах Европейс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ого союза или других областях свободной торговли отсутству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ь    оплачивать   таможенную   пошлину   и   отсутствую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граничения по импорту или экспорту. Для уточнения этих ситуаций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и А.2. и Б.2., А.6. и Б.6. соответствующих терминов Инкотерм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 добавлены  слова  "если  это  потребуется",  чтобы   терми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лись  без  какой-либо  двусмысленности в случаях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процедуры не нуж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бычно желательно,  чтобы таможенная очистка была организ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ой,  постоянно  проживающей  в  стране,  в  которой   долж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исходить эта очистка, или по крайней мере кем-либо, действую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 имени этой стороны.  Таким образом,  экспортер обычно  провод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ую  очистку  для экспорта,  в то время как импортер долж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щать товар для им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котермс 1990  отличались  от  этого  принципа  по  торгов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м EXW и FAS (обязанность таможенной очистки на  покупателе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DEQ (обязанность таможенной очистки на продавце),  но в редакц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2000 термины FAS и DEQ возлагают обязанность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и  товара  для экспорта на продавца,  а товара для импорта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енно  на  покупателя,  в  то  время,  как  термин   EXW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ляющий   собой   минимальные   обязанности  продавца,  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тавлен без изменений  (обязанность  за  таможенную  "чистк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а возлагается на покупателя). В соответствии с термином DDP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отдельно соглашается сделать то,  что вытекает из  сам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ия термина - Доставлено, Пошлина Оплачена, а именно очист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ля импорта и оплатить любые вытекающие из этого пошлин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</w:t>
      </w:r>
      <w:r>
        <w:rPr>
          <w:b/>
          <w:sz w:val="18"/>
        </w:rPr>
        <w:t>15. Упаковк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большинстве случаев стороны заранее  знают,  какая  упаковк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а  для  надежной  перевозки  товара  в  место 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так  как  обязанность  продавца  упаковать  товар 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чительно    изменяться    в    зависимости    от    способа 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олжительности   предусматриваемой   транспортировки,   сочте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м  предусмотреть  обязанность  продавца  упаковать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енно условиям транспортировки,  но только в той степен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которой     ему    известны    обстоятельства,    связанные  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ой,   до   заключения   договора   продажи   (сравн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и 35.1  и  35.2  "б"  Конвенции  ООН 1980 года о договорах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ждународной продаже товаров,  в которой товар, включая упаковку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ны "соответствовать любой конкретной цели,  прямо или косвен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стной продавцу на момент заключения договора,  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обстоятельства свидетельствовали, что покупатель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агался или ему было  нецелесообразно  полагаться  на  знания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уждение продавца"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>16. Осмотр товар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о многих  случаях покупателю можно рекомендовать договорить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 осмотре товара до или в момент передачи продавцом для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так  называемый осмотр перед отправкой или PSI).  Если договор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атривает иного,  покупатель сам оплачивает стоимость та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а,  который проводится в его собственных интересах.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осмотр проводился для того,  чтобы дать продавцу 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  какие-либо  обязательные  правила применимые к экс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его собственной стране,  он  должен  сам  оплатить  та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, если не используется термин EXW, так как при использова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ого термина затраты по осмотру лежат на покупател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17. Вид транспортировки и соответствующий термин Инкотермс 200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</w:t>
      </w:r>
      <w:r>
        <w:rPr>
          <w:b/>
          <w:sz w:val="18"/>
        </w:rPr>
        <w:t>Любой вид транспортировки</w:t>
      </w:r>
    </w:p>
    <w:p>
      <w:pPr>
        <w:pStyle w:val="Style15"/>
        <w:ind w:right="1398" w:hanging="0"/>
        <w:rPr/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E             EXW           Франко завод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места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F             FCA           Франко перевозчик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отгрузки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C             CPT           Фрахт / перевозка оплачены д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CIP           Фрахт / перевозка и страхование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оплачены д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 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D             DAF           Поставка до границ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название места поставки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DDU           Поставка без оплаты пошли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DDP           Поставка с оплатой пошли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Только морской и внутренний водный транспорт</w:t>
      </w:r>
    </w:p>
    <w:p>
      <w:pPr>
        <w:pStyle w:val="Style15"/>
        <w:ind w:right="1398" w:hanging="0"/>
        <w:rPr/>
      </w:pPr>
      <w:r>
        <w:rPr>
          <w:sz w:val="18"/>
        </w:rPr>
        <w:t>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F             FAS           Франко вдоль борта судн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отгрузки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FOB           Франко бор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отгрузки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C             CFR           Стоимость и фрах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C1F           Стоимость страхование и фрахт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ппа D             DES           Поставка с судн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 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DEQ           Поставка с пристан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             </w:t>
      </w:r>
      <w:r>
        <w:rPr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-----------------------------------------------------------------</w:t>
      </w:r>
    </w:p>
    <w:p>
      <w:pPr>
        <w:pStyle w:val="Style15"/>
        <w:ind w:right="1398" w:hanging="0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18. Рекомендации по использованию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некоторых случаях вступление рекомендует использовать или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тот или иной термин.  Это особенно важно в  отнош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бора между терминами FCA и FOB.  К сожалению, работники торгов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олжают  использовать  термин  FOB  там,  где   он   совершен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уместен,  при  этом  вынуждая  продавца  нести  риски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и товара перевозчику,  названному покупателем. FOB возмо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ть  только  там,  где  товар  предназначен  для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через поручни судна" или,  в крайнем случае на судно, а не тогд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товар  передается  перевозчику  для последующей погрузки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удно  например,  загруженный  в  контейнеры  или  погруженный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узовики или в вагоны в так называемом "po-po" транспорте. 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,  во вступлении к термину FOB было сделано  настоятель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преждение  о том,  что термин не следует использовать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ы не намерены поставлять товар через поручни судн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лучается, что    стороны    ошибочно    используют   терми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назначенные  также  для   перевозки   товаров   морем, 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ется другой вид транспорта. Это может поставить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положение,  когда  он  не  может  выполнить  свое  обя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ить    покупателю   соответствующий   документ   (наприме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,  морскую  накладную   или   электронный   эквивалент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блица, приведенная выше в параграфе 17, показывает, какой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едует использовать для каждого вида транспорта.  Кроме того, 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ведении к каждому термину указывается,  можно ли использовать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всех видов транспорта или только для перевозки море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</w:t>
      </w:r>
      <w:r>
        <w:rPr>
          <w:b/>
          <w:sz w:val="18"/>
        </w:rPr>
        <w:t>19. Коносамент и электронная торгов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радиционно бортовой    коносамент    является    единстве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емлемым   документом,  который  продавец  может  представить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терминами  CFR  и  CIF.  Коносамент  выполняет  т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ажные функции, а именно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Доказательство поставки товара на борт судна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видетельство договора перевозки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редство передачи прав на транзитный  товар  другой  сторо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редством передачи ей докумен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ругие транспортные  документы,  помимо   коносамента,   буд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ять первые две указанные функции, но не будут контролир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у  транзитного  товара  в  место  назначения   или   да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сть  покупателю  продавать  транзитный  товар  посред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и  документов   его   покупателю.   Вместо   этого 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е  документы  будут называть сторону,  имеющую право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учение товара  в  месте  назначения.  Тот  факт,  что  влад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ом  необходимо  для  получения  товаров от перевозчика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  назначения,  особенно  усложняет  его  замену   электро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м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лее, обычно выдается несколько оригиналов  коносамента,  н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ечно,  очень  важно,  чтобы покупатель или банк,  действующий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его инструкциями  при  оплате  продавцу,  обеспеч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у   продавцом   всех  оригиналов  (так  называемый  "пол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мплект").   Это   также   является   требованием   Правил  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рных  кредитов  Международной  торговой палаты /ICC Rules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for  Documentary  Credits/  (так  называемые  Единые  традиции 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а  Международной  торговой  палаты /ICC Uniform Customs and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Practice  "UCP"/.  Текущая  версия  выходит  в   день   публикац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котермс 2000; ICC публикация номер 500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ранспортные документы должны свидетельствовать  не  только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е товара перевозчику, но также и о том, что товар наскольк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 может это подтвердить, был получен в полной исправ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хорошем  состоянии.  Любая  запись  в  транспортных документа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ая бы указывала,  что товар был получен не в таком состояни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делает   документ  "нечистым"  и  таким  образом  неприемлемым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UCP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смотря на   особенную   юридическую   природу   коносамен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ется,  что  в  ближайшем  будущем   он   будет   замен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лектронным  документом.  Уже  версия  Инкотермс 1990 года долж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учла это ожидаемое усовершенствование.  В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ями  А.8.  терминов  бумажные  документы  могут быть замене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лектронной информацией  при  условии,  что  стороны  договорилис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ять    электронную    связь.   Такая   информация 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ваться непосредственно заинтересованной  стороне  ил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ю  сторону,  обеспечивающую  дополнительные услуги.  Одной и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их услуг,  которая с пользой может быть  предоставлена  треть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ой, является реестр последовательных владельцев коносамен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истемы,  предоставляющие такие услуги,  такие как так  называем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уга    БОЛЕРО,    могут    потребовать   дальнейшей   поддерж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ми   юридическими   нормами   и   принципами,  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тверждают  это  CMI 1990 Правила электронных коносаментов / CMI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990 Rules for Electronic Bills  of  Lading/  и  статьи  16  -  17</w:t>
      </w:r>
    </w:p>
    <w:p>
      <w:pPr>
        <w:pStyle w:val="Style15"/>
        <w:ind w:right="1398" w:hanging="0"/>
        <w:rPr/>
      </w:pPr>
      <w:r>
        <w:rPr>
          <w:sz w:val="18"/>
        </w:rPr>
        <w:t>UNCITRAL  Модельный  закон по электронной торговле /UNCITRAL Model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Law on Electronic Commerce/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20. Непередаваемые транспортные документы вместо коносаментов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последние    годы    документарная    практика   значитель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ростилась.   Коносаменты   часто   заменяются    непередаваемы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ми,  подобными  используемым  для других видов транспор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мимо  морских  перевозок.  Эти  документы  называются  "морски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кладными",  "контейнерными  накладными",  "грузовыми расписками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вариантами таких  выражений.  Непередаваемые  документы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полне  удовлетворительно  использоваться 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покупатель  хочет  продать  транзитные  товары  посредств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и бумажного  документа  новому покупателю - Чтобы это ста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ым,  обязательно должна быть сохранена обязанность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ставить  коносамент  в  соответствии с CFR и CIF.  Однако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аривающиеся стороны знают,  что  покупатель  не  предполага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ть  транзитный  товар,  они  могут специально договориться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вобождении продавца от обязанности предоставить коносамент,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ином случае,  они могут использовать термины CPT и CIP,  где н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ования о предоставлении коносамен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</w:t>
      </w:r>
      <w:r>
        <w:rPr>
          <w:b/>
          <w:sz w:val="18"/>
        </w:rPr>
        <w:t>21. Право давать инструкции перевозчику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, оплачивающий  товар  в  соответствии   с   "C"  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ом, обязан обеспечить, чтобы по получении оплаты продавец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дился   товаром   посредством   выдачи   новых   инструкц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у.  Некоторые  транспортные документы,  используемые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ых  видов  транспорта  (воздушный,   автомобильный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железнодорожный)     предоставляют    договаривающимся    сторона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сть препятствовать  продавцу  в  выдаче  новых  инструкц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у,  обеспечивая  покупателя  определенным оригиналом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убликатом  накладной.  Однако  документы,   используемые   вмес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ов  в  морских  перевозках,  обычно  не  содержат  та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препятствующей" функции.  Морской Международный комитет  исправ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тот  недостаток  вышеуказанных  документов,  введя  в  1990  год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Единые  правила  морских  накладных"  /Uniform  Rules   for   Sea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Waybills/,   которые  позволяют  сторонам  вставить  условие  "б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жения",  по  которому   продавец   посредством   инструкц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ет  перевозчику  право  распоряжаться  товаром  в  отнош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товара какому-либо  другому  лицу  или  в  другое  мест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личное от указанного в накладной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</w:t>
      </w:r>
      <w:r>
        <w:rPr>
          <w:b/>
          <w:sz w:val="18"/>
        </w:rPr>
        <w:t>22. Арбитраж международной торговой палаты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оговаривающиеся стороны,     желающие    иметь   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титься в  Арбитраж  Международной  торговой  палаты  в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ногласий с  их  партнером  по договору купли - продажи,  должн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пециально  и  четко  договориться  об   Арбитраже   Международ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ой палаты  в  своем  договоре купли - продажи или, 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сутствия   единого    договорного    документа,    при    обме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рреспонденцией,  которая  представляет собой договор между ним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акт включения одного или нескольких вариантов Инкотермс в догово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связанную  с этим корреспонденцию сам по себе НЕ представля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бой договоренности о возможности обратиться в Арбитраж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Международная торговая     палата     рекомендует    следую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ндартное условие об  арбитраже:  "Все  разногласия,  вытекающ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 /  или  в  связи  с  настоящим  договором,  должны окончатель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решаться в соответствии  с  Правилами  Арбитража  Международ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рговой   палаты   одним  или  более  арбитрами,  назначенным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 указанными Правилами.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EXW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</w:t>
      </w:r>
      <w:r>
        <w:rPr>
          <w:b/>
          <w:sz w:val="18"/>
        </w:rPr>
        <w:t xml:space="preserve">EX WORKS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</w:t>
      </w:r>
      <w:r>
        <w:rPr>
          <w:b/>
          <w:sz w:val="18"/>
        </w:rPr>
        <w:t>ФРАНКО ЗАВОД (...название места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нко  завод"  означает,   что   продавец   счита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вшим  свои  обязанности  по поставке,  когда он предостав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в распоряжение покупателя на своем предприятии или в  друг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месте (например:  на заводе,  фабрике,  складе и т.п.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не отвечает за погрузку товара на транспортное  средств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  также за таможенную очистку товара для экспорта.  Данный терми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ет,  таким образом,  минимальные обязанности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 должен  нести все расходы и риски в связи с перевоз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от предприятия продавца к месту  назначения.  Однако,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ороны  желают,  чтобы  продавец  взял  на  себя  обязанности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ке товара на месте отправки и нес все  риски  и  расходы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ую   отгрузку,   то   это   должно   быть   четко  оговорен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м дополнении к договору купли -  продажи  &lt;*&gt;.  Эт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 не  может  применяться,  когда  покупатель  не в состоя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 прямо  или  косвенно  экспортные  формальности.  В 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 должен использоваться термин FCA, при условии,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ится нести расходы и риски за отгрузку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покупателя,  за его счет и н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, оказать  последнему,  если  это  потребуется   &lt;*&gt;,   пол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действие  в  получении  любой  экспортной  лицензии  или друг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фициального документа, необходимого 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З. Договоры перевозки и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а)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б)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 См. Введение п. 1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оговоренную дату или в пределах оговоре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  предоставить   неотгруженный   в  какое-либо  транспорт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едство товар в распоряжение покупателя в  названном  в  договор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 поставки. При отсутствии в договоре таких указаний,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 осуществить поставку в  обычные  для  поставки  аналогич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ов  место и сроки.  Если стороны не договорились о каком-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ом пункте в названном месте поставки и если таких  пункто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колько  то  продавец может выбрать наиболее подходящий для н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 в месте постав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 или   повреждения   товара  до  момента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с  учетом  оговорок  статьи  Б.6.  нести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,   связанные   с   товаром   до  момента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покупателя  достаточным  образом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е  и  месте,  когда  и  где  товар  будет  предоставлен  в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жени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 для  предоставления товара в распоряжение покупател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 свой  счет  оплатить  расходы,  связанные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ой,   необходимой  для  перевозки  товара  (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  контрактом   товар   без   упаковки).   Последн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яется в той мере,  в какой обстоятельства,  относящиеся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(например,  способы перевозки,  место назначения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известны продавцу до заключения  договора  купли  - 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должна быть маркирована надлежащим образом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эквивалентных им электронных сообщений,  выдаваем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используемых  в стране поставки и / или в стране происхо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которые могут потребоваться покупателю для  экспорта  и  /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импорта товара или, в случае необходимости, для его транзит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покупателя по его требованию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или  импортную   лицензию   или   другое   официаль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идетельство, а  также выполнить,  если это потребуется &lt;*&gt;,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 для экспорта товара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м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а)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б)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 См. Введение п. 10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*&gt; См. Введение п. 10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поставку товара,  как  только 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 в его распоряжение в соответствии со статьями А.4.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7. / Б.7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 момента  когда  товар  поставлен  ему  в 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 согласованной  даты или согласованного срока для принят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торые возникают  при  невыполнении   им   обязанности 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  в  соответствии  со  статьей  Б.7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с товаром с  момента 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его распоряжение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, возникшие вследствие, 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им обязанности принять товар после того,  как тот бы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  в  его  распоряжение  либо  он  не  дал   надлежа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  в  соответствии  со  статьей  Б.7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подлежащих оплате при экспорте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возместить все расходы и сборы,  понесен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ом при оказании помощи в соответствии со статьей А.2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покупатель  вправе  определить  в  течение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иода дату и / или место принятия товара, то он должен направ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у необходимое извещение об эт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направить    продавцу    соответствующ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о принятии постав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,  если  не  оговорено иное,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любым предпогрузочным осмотром товара, включая расход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осмотр, требуемый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как   это   предусмотрено 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FCA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</w:t>
      </w:r>
      <w:r>
        <w:rPr>
          <w:b/>
          <w:sz w:val="18"/>
        </w:rPr>
        <w:t xml:space="preserve">FREE CARRIER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</w:t>
      </w:r>
      <w:r>
        <w:rPr>
          <w:b/>
          <w:sz w:val="18"/>
        </w:rPr>
        <w:t>ФРАНКО ПЕРЕВОЗЧИК (название места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нко перевозчик"  означает,  что  продавец  достави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шедший   таможенную   очистку   товар   указанному  покупател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у до названного места. Следует отметить, что выбор мес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 повлияет на обязательства по погрузке и разгрузке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 данном  месте.  Если  поставка  осуществляется   в   помещ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 то продавец несет ответственность за отгрузку.  Если 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а осуществляется  в  другое  место,  продавец  за  отгруз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 ответственности   не  несет.  Данный  термин  может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  при  перевозке  любым   видом   транспорта,   включ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мешанные  перевозки.  Под  словом  "Перевозчик"  понимается люб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цо,  которое   на   основании   договора   перевозки   обязу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ить  или  обеспечить  перевозку товара по железной дорог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втомобильным,  воздушным, морским и внутренним водным транспор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комбинацией  этих видов транспорта.  Если покупатель доверя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ому лицу,  не  являющемуся  перевозчиком,  принять  товар,  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считается выполнившим свои обязанности по поставке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 момента передачи его данному лицу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,  за его счет и  н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, оказать   последнему,   если  это  потребуется  &lt;*&gt;,  пол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действие в  получении  любой  экспортной  лицензии  или  друг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фициального документа, необходимого 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 Однако, либо по просьбе покупателя, 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основании коммерческой  практики,  в  случае,  если  покупател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благовременно не дал других указаний,  продавец вправе заключ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перевозки  на  обычных  условиях  за  счет  и   на   рис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  Продавец  может также отказаться от заключения так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.  В таком случае он должен немедленно известить  об 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редоставить  товар  перевозчику  или  друг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цу,   указанному   покупателем   или   избранному   продавцом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3 "а", в названном месте в установл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у или в оговоренный срок. Поставка считается выполненной: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если  названное  место  поставки  находится   в   помещ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гда товар  загружен  в  транспортное  средство  перевозчик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ного покупателем или другим лицом, действующим от его имени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если  названное  место  находится  за  пределами  помещ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гда неотгруженный  с  транспортного  средства продавца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лен  в  распоряжение  перевозчика   или   другого   лиц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ного  покупателем  или  избранного продавцом согласно стать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3.  "а".  Если стороны не договорились о  каком-либо  конкрет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е  в названном месте поставки и если таких пунктов несколь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 продавец может выбрать наиболее подходящий для него пункт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у продавца нет точных инструкций от покупателя,  он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ить  товар  для  дальнейшей  транспортировки таким способ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кой предполагает данный вид транспорта и / или  количество  и  /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характер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учетом оговорок статьи Б.5.  нести  все 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 или   повреждения   товара  до  момента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  связанные  с  товаром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 пунктом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подлежащих оплате при экспорте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покупателя  достаточным  образом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е товара в соответствии со  статьей  А.4.  В  случае,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   не   может  принять  товар  в  согласованный  срок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 статьей   А.4.,   продавец   обязан   соответствен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стить об этом покупателя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за  свой  сче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честве  доказательства  поставки  товара  обычные   транспор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такое  упомянутое  выше   доказательство 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  транспортным   документом,   продавец   обязан  оказ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по его просьбе,  за его счет и на его риск всевозмож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действие   в   получении   транспортного   документа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ого    коносамента,    необоротной    морской    накладно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о   перевозке   внутренним   водным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ой    накладной,     накладной     железнодорожного  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втотранспортного сообщения или накладной смешанной перевозки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 для  поставки  товара 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 свой  счет  оплатить  расходы,  связанные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ой,   необходимой  для  перевозки  товара  (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  контрактом   товар   без   упаковки).   Последн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яется в той мере,  в какой обстоятельства,  относящиеся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(например,  способы перевозки,  место назначения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известны продавцу до заключения  договора  купли  - 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должна быть маркирована надлежащим образом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,  или,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покупателя по его требованию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импорта товара,  а также для его  транзитной  перевозк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 счет  заключить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от названного места,  за исключением случая,  когда догово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заключен продавцом согласно статье А.З. "а"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 момента,  когда  товар  поставлен  ему 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согласованной даты или с момента истечения 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 для  поставки,  которые  возникают либо при невыполнении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указать перевозчика или другое лицо в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 либо потому, что указанный им перевозчик или друг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цо не мог принять товар в свое распоряжение в согласованный сро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он  сам  не мог тать извещения в соответствии со статьей Б.7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однако,   является   надлежащее   соответствие 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 значит,  что  товар должен быть надлежащи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есть определенно обособлен или  ины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.</w:t>
      </w:r>
    </w:p>
    <w:p>
      <w:pPr>
        <w:pStyle w:val="Style15"/>
        <w:ind w:right="1398" w:hanging="0"/>
        <w:rPr>
          <w:sz w:val="14"/>
        </w:rPr>
      </w:pPr>
      <w:r>
        <w:rPr>
          <w:sz w:val="14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с товаром с момента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 либо при невыполнении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указать перевозчика или другое лицо в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 либо потому, что указанный им перевозчик или друг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цо не мог принять товар в свое распоряжение в согласованный сро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он  сам  не мог дать извещения в соответствии со статьей Б.7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однако,   является   надлежащее   соответствие 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 значит,  что  товар должен быть надлежащи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есть определенно обособлен или  ины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  и  в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известить  продавца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ии перевозчика   или   другого   лица,    определенного 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 А.4.,  и, где необходимо, указать способ транспортировки, 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же дату или срок поставки ему товара, и, в случае необходим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ункт  в  месте,  где  товар  должен  быть передан перевозчик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ому лицу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 доказательства    поставки 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 расходы,   связанные    с 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 осмотром  товара,  за исключением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 им  помощи  покупателю при оформлении договора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статье А.3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дать  продавцу необходимые инструкции в те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ях,  когда  потребуется  содействие  продавца  в   заключ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 перевозки в соответствии со статьей А.3. "а"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FAS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FREE ALONGSIDE SHIP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</w:t>
      </w:r>
      <w:r>
        <w:rPr>
          <w:b/>
          <w:sz w:val="18"/>
        </w:rPr>
        <w:t xml:space="preserve">ФРАНКО ВДОЛЬ БОРТА СУДНА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</w:t>
      </w:r>
      <w:r>
        <w:rPr>
          <w:b/>
          <w:sz w:val="18"/>
        </w:rPr>
        <w:t>(...название порта отгрузки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нко  вдоль  борта  судна"  означает,  что 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л  поставку,  когда  товар  размещен  вдоль  борта судна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чале или на лихтерах в указанном порту отгрузки.  Это означает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  с  этого  момента  все расходы и риски потери или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лжен  нести  покупатель.  По  условиям  термина  FAS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  возлагается обязанность по таможенной очистке товара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а.  Этим данное издание отличается  от  предыдущих  издан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"Инкотермс",  в  которых  обязанность  по  таможенной  очистке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а возлагалась на покупателя.  Однако,  если стороны желают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бы  покупатель  взял  на себя обязанности по таможенной очистк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ля  экспорта,  то  это  должно  быть  четко  оговорен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м дополнении к договору купли - продажи &lt;*&gt;.  Дан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может применяться только при перевозке товара  морским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м водным транспортом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 покупателю  товар,  коммерческий  счет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е 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ставить товар вдоль борта указанного судна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покупателем  месте  погрузки,  в  названном  покупател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отгрузки и в соответствии с обычаями порта,  в установл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у или оговоренный срок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 или   повреждения   товара  до  момента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  до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в соответствии со статьей А.4.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сборы, подлежащие оплате при экспорте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покупателя  достаточным  образом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что товар поставлен вдоль борта указанного судна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покупателю  за  свой   счет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честве   доказательства  поставки  товара  обычные  транспор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 в соответствии со статьей  А.4.  В  случае,  если  так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,   упомянутое   выше,   не   является  транспорт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м,  продавец обязан оказать покупателю по его просьбе,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всевозможное  содействие  в получ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  документа   (например,   оборотного   коносамен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оротной   морской   накладной,   доказательства   о  перевозк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м водным транспортом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 если   продавец   и   покупатель  договорились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нести расходы,  связанные с  провер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 проверкой   качества,  размеров,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 свой  счет  оплатить  расходы,  связанные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ой,  необходимой  для  перевозки  товара  (за 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 контрактом   товар   без   упаковки).    Последн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яется в  той  мере,  в какой обстоятельства относящиеся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(например,  способы перевозки,  место назначения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известны продавцу до заключения  договора  купли  - 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должна быть маркирована надлежащим образом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или,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обеспечить покупателя по его  требованию 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0"/>
        </w:rPr>
      </w:pPr>
      <w:r>
        <w:rPr>
          <w:sz w:val="10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 импорта  товара,  а  также для его транзитной перевозки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 счет  заключить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от названного порта отгрузки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момента,  когда товар  поставлен  ему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согласованной даты или с  истечения  согласованного  срок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поставки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торые возникают либо при невыполнении  им  обязанност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 в  соответствии  со статьей Б.7.,  либо в случае,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ное им судно не смогло прибыть своевременно или не был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стоянии  принять  товар вовремя или прекратило принятие груза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ступления  установленного  в  статье  Б.7.  времени.   Условие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является  надлежащее  соответствие  товара договору.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чит, что  товар должен быть надлежащим образом идентифицирован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 есть определенно  обособлен  или  иным  образом  обозначен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, 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с товаром с  момента  д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,  возникшие либо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го,  что  назначенное  им  судно не смогло прибыть своевременн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ибо не было в состоянии принять товар  вовремя,  либо  прекрати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е  груза  до  наступления  установленного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 Б.7.  времени,  или   же   вследствие   невыполнения 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дать   надлежащее   извещение   в   соответствии 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Условием,  однако, 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говору.  Это значит,  что товар  должен  быть 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идентифицирован,  то  есть определенно обособлен или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обозначен  как  товар,   являющийся   предметом 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 все  пошлины,  налоги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известить  продавца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ии судна, о пункте на месте погрузки и времени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  Доказательства   поставки,  транспортные  документы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принять    доказательства    постав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нести    расходы,   связанные   с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осмотром товара,  за  исключением 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как  это  предусмотрено  в  статье 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                          </w:t>
      </w:r>
    </w:p>
    <w:p>
      <w:pPr>
        <w:pStyle w:val="Style15"/>
        <w:ind w:right="1398" w:hanging="0"/>
        <w:jc w:val="center"/>
        <w:rPr>
          <w:b/>
          <w:b/>
          <w:sz w:val="18"/>
        </w:rPr>
      </w:pPr>
      <w:r>
        <w:rPr>
          <w:b/>
          <w:sz w:val="18"/>
        </w:rPr>
        <w:t>FOB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</w:t>
      </w:r>
      <w:r>
        <w:rPr>
          <w:b/>
          <w:sz w:val="18"/>
        </w:rPr>
        <w:t xml:space="preserve">FREE ON BOARD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</w:t>
      </w:r>
      <w:r>
        <w:rPr>
          <w:b/>
          <w:sz w:val="18"/>
        </w:rPr>
        <w:t>ФРАНКО БОРТ (...название порта отгрузки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нко борт" означает, что продавец выполнил поставку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 товар  перешел  через  поручни  судна  в  названном 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  Это означает,  что с этого момента все расходы и 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лжен нести покупатель. По условия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 FOB на  продавца  возлагается  обязанность  по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е  товара  для  экспорта.  Данный  термин  может применять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лько  при  перевозке  товара  морским  или   внутренним   вод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ом.  Если  стороны  не  собираются  поставить товар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учни судна, следует применять термин FCA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 если это потребуется &lt;*&gt;,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е 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грузить  товар  на  борт  судна,  указ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ем,  в  согласованную  дату  или  в пределах оговоре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в названном порту отгрузки в соответствии с обычаями 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 момента  перехода  товара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учни судна в названном порту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с товаром, до момента перехо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через  поручни  судна  в  названном   порту   отгруз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если это потребуется &lt;*&gt;,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 таможенных  формальностей для экспорт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и прочие сборы,  подлежащие оплате  при 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 покупателя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что товар поставлен в соответствии со статьей А.4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за  свой  сче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ачестве  доказательства  поставки  товара  обычные   транспорт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  в  соответствии  со статьей А.4.  В случае,  если так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,  упомянутое   выше,   не   является   транспорт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м,  продавец обязан оказать покупателю по его просьбе,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 и  на  его  риск  всевозможное  содействие  в  получе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  документа   для   заключения   договора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оборотного коносамента, необоротной морской накладно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о  перевозке  внутренним  водным транспортом,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кладной смешанной перевозки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 если   продавец   и   покупатель  договорились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 для  поставки  товара 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 свой  счет  оплатить  расходы,  связанные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ой,   необходимой  для  перевозки  товара  (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  контрактом   товар   без   упаковки).   Последн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яется в той мере,  в какой обстоятельства,  относящиеся 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(например,  способы перевозки,  место назначения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ли известны  продавцу  до  заключения 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а должна быть маркирована 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 и  /  или  в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или,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обязан  обеспечить  покупателя  по  его  требованию 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ые для импорта товара,  а также,  при необходимости,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 счет  заключить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от названного порта отгрузки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момента перехода товара через поручни  судна  в  указ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отгрузки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с согласованной даты или с  истечения  согласованного  срок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поставки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которые возникают либо при невыполнении  им  обязанност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 в  соответствии  со статьей Б.7.,  либо в случае,  ес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ное им судно не смогло прибыть своевременно, или не было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стоянии  принять  товар вовремя или прекратило принятие груза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ступления установленного в соответствии со статьей Б.7. времен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 однако,   является   надлежащее   соответствие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значит,  что товар должен быть  надлежащи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 есть  определенно обособлен или ины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с товаром,  с момента перехо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через поручни судна в названном порту отгрузки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,  возникшие либо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го,  что указанное им судно не смогло прибыть своевременно, либ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  было  в  состоянии  принять  товар  вовремя,  либо  прекратил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е  груза  до  наступления  установленной 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даты,  или же вследствие невыполнения им обязан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ь надлежащее извещение в соответствии со статьей Б.7. Условие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является надлежащее  соответствие  товара  договору.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начит,  что товар должен быть надлежащим образом идентифицирован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 есть определенно  обособлен  или  иным  образом  обозначен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, 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известить  продавца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ии судна, месте погрузки и времени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принять    доказательства    постав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 расходы,   связанные    с 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 осмотром  товара,  за исключением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CFR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</w:t>
      </w:r>
      <w:r>
        <w:rPr>
          <w:b/>
          <w:sz w:val="18"/>
        </w:rPr>
        <w:t xml:space="preserve">COST AND FREIGHT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>СТОИМОСТЬ И ФРАХТ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Стоимость и фрахт"  означает,  что  продавец 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,   когда  товар  перешел  через  поручни  судна  в 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платить  расходы  и  фрахт,  необходимые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товара в названный порт назначения,  ОДНАКО,  риск пот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повреждения  товара,  а  также  любые дополнительные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никающие  после  отгрузки  товара,  переходят  с  продавца 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 условиям термина CFR на продавца возлагается обязанность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ой  очистке  товара  для  экспорта.  Данный  термин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меняться только при перевозке  товара  морским  или  внутренн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дным  транспортом.  Если  стороны  не собираются поставить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рез поручни судна, следует применять термин CPT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ые для экспорта товара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в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на обычных услов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перевозки  товара  до  названного  порта  назначени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му  судоходному  маршруту  на морском (или на подходящем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его водного транспорта) судне такого типа,  который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уется для перевозки товаров, аналогичных товару, указанн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договоре купли - продажи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грузить товар на борт судна в порту отгру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установленную дату или в пределах 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 момента  перехода  товара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учни судна в порту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,  до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фрахт и все вытекающие из статьи А.З  "а"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ая  расходы по погрузке товара на борт судна и любые издерж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 выгрузке  товара  в  согласованном  порту  разгрузки,  котор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если это потребуется &lt;*&gt;,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 для экспорта,  как  и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 и  прочие сборы,  подлежащие оплате при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а также расходы,  связанные с его  транзитной  перевоз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рез  третьи  страны  в  случаях,  когда  они  согласно  договор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возлагаются на продавц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покупателя  достаточным  образом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поставлен в соответствии со статьей А.4.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 покупателю любое другое извещение,  требующееся ему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 обычно необходимых мер для получения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замедлительно  предоставить  покупателю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ой   счет   обычный   транспортный   документ,   выписанный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 порта  назначения.  Данный   документ 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 коносамент,     необоротная    морская    накладна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о перевозке внутренним водным  транспортом)  долж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ространять свое действие на проданный товар, быть датирован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пределах  срока,  согласованного  для  отгрузки  товара  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 возможность  получить  товар  от  перевозчика  в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 и,  если не оговорено иное, дать покупателю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ть  товар  третьему  лицу во время транзитной перевозки пут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точной надписи (оборотный коносамент)  или  путем  извещ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оформляется несколько оригиналов транспортного докумен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должен быть передан полный комплект оригиналов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приня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 отправлять обусловленный контрактом  товар  без 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организуемой им перевозки товара.  Упаковка долж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маркирована 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 или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обеспечить покупателя по его  требованию 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ые  для импорта товара и для его транзитной перевозки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,  и получить товар 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 в названном порту 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перехода  товара  через  поручни судна в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-  при  невыполнении  им  обязанност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в соответствии со статьей Б.7.  - нести все риски пот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повреждения товара с момента истечения согласованной даты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ы окончания зафиксированного срока отгрузки.  Условием,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олжен быть  надлежащим  образом  идентифицирован,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с учетом оговорок статьи А.3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 и сборы,  связанные с товаром во врем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перевозки до прибытия в порт назначения, за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 когда они согласно  договору  перевозки  возлагаются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расходы по  выгрузке  товара,  включая  расходы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е  лихтерных  и  причальных  сборов, 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они 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дополнительные расходы вследствие невыполнения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дать    надлежащее   извещение   в   соответствии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с   момента   истечения   согласованной   даты 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 срока  для поставки.  Условием,  однако,  я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ее соответствие товара договору.  Это  значит,  что 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 быть   надлежащим   образом   идентифицирован, 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сборы,  а   также   расходы   на   выполнение 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его транзитной перевозки через третьи  стра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 они  не  возлагаются  на  продавца  при  оформлении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окупатель вправе определить срок,  в теч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ого товар должен быть отгружен, и / или порт назнач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н обязан надлежащим образом известить об этом 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редусмотренный   статьей  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документ,  если он соответствует  условиям  контра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 расходы,   связанные    с 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 осмотром  товара,  за исключением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CIF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               </w:t>
      </w:r>
      <w:r>
        <w:rPr>
          <w:b/>
          <w:sz w:val="18"/>
        </w:rPr>
        <w:t>COST, INSURANCE AND FREIGHT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 xml:space="preserve">СТОИМОСТЬ, СТРАХОВАНИЕ И ФРАХТ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Стоимость, страхование и фрахт" означает,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л поставку, когда товар перешел через поручни судна в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  Продавец обязан оплатить расходы и  фрахт,  необходим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 доставки  товара в указанный порт назначения,  НО риск пот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повреждения  товара,  как  и  любые  дополнительные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никающие   после  отгрузки  товара,  переходят  с  продавца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  Однако,  по  условиям   термина   CIF   на   продавц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ется  также обязанность приобретения морского страховани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ьзу покупателя против риска  потери  и  повреждения  товара 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ремя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ледовательно, продавец обязан заключить договор страхования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ить   страховые   взносы.   Покупатель  должен  принимать 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имание, что согласно условиям термина CIF, от продавца требу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ение страхования   лишь  с  минимальным  покрытием  &lt;*&gt;.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,  если  покупатель  желает  иметь  страхование  с   больш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рытием,  он  должен  либо  специально  договориться  об  этом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ом,  либо сам принять меры  по  заключению  дополните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.  По  условиям  термина  CIF  на  продавца возлага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ь по таможенной  очистке  товара  для  экспорта.  Дан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 может  применяться только при перевозке товара морским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м  водным  транспортом.  Если   стороны   не   собираю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ить товар через поручни судна, следует применять термин CIP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9.3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 товар,  коммерческий  счет 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счет 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 если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экспорта товара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ключить за свой  счет  на  обычных  услов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 перевозки  товара  до  указанного  порта  назначени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му судоходному маршруту на морском (или  на  подходящем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его водного транспорта) судне такого типа,  который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уется для перевозки товара, аналогичного товару, указанном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договоре купли - продажи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за свой счет - как это согласова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договоре купли  -  продажи  -  страхование  груза  на  условия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зволяющих  покупателю  или  другому лицу,  обладающему страхов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тересом,  обратиться  непосредственно  к  страховщику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 покупателю  страховой  полис или иное дока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ого покрыт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трахование должно   быть  произведено  у  страховщика  ил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ой компании,  пользующихся хорошей репутацией,  и, если н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пециальных  соглашений  о противоположном,  то страхование дол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произведено в соответствии с минимальным  покрытием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Института по разработке грузовых терминов /Institut Cargo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lauses/ (Объединение лондонских страховщиков /Institute of London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Underwriters/)  или  любого  подобного сборника договорных статей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олжительность  страхового  покрытия   должна   соответств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ям  Б.4.  и  Б.5.  По  требованию  покупателя  и  за его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произвести  страхование   от   военных   риско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бастовок,  мятежей  и  других  гражданских  волнений,  если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.    Страхование    должно    покрывать,    как    миниму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отренную в  договоре  купли  - продажи цену плюс 10%  (т.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10%) и должно быть заключено в валюте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грузить товар на борт судна в порту отгру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установленную дату или в пределах 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 момента  перехода  товара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учни судна в порту отгру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  связанные  с  товаром,  до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фрахт и все вытекающие из статьи А.З.  "а"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ключая расходы по погрузке товара на борт судна, и нести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 с   приобретением   страхования   в   соответствии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36)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 любые  издержки по выгрузке товара в согласов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разгрузки которые согласно договору перевозки возлагаются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а также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 таможенных  формальностей для экспорт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и прочие сборы,  подлежащие оплате  при 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и  связанные  с  его  транзитной  перевозкой через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  в  случаях,  когда  расходы  согласно  договору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ются на продавца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 покупателя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поставлен в соответствии со статьей А.4.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покупателю любое другое извещение,  требующееся ем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 обычно необходимых мер для получения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замедлительно  предоставить  покупателю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ой  счет   обычный   транспортный   документ,   выписанный 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порта назначе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документ (например,  оборотный коносамент,  необоротн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рская  накладная,  доказательство  о перевозке внутренним вод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ом) должен  распространять  свое  действие  на  продан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,  быть  датированным  в  пределах срока,  согласованного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 товара,  и дать покупателю возможность получить товар 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 в порту назначения,  и,  если не оговорено иное,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 возможность  продать  товар  третьему  лицу  во  врем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  перевозки   путем   передаточной  надписи  (оборо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) или путем извещения перевозчик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оформляется несколько оригиналов транспортного докумен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ю должен  быть  передан  полный  комплект  оригиналов.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,  если  продавец и покупатель договорились об использован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едств электронной связи,  упомянутые выше документы  могут 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нести расходы,  связанные с  провер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 проверкой   качества,  размеров,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свой счет обеспечить упаковку (за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контрактом  товар  без  упаковки),  необходимую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рганизуемой им перевозки товара.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или,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покупателя по его требованию вс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формацией, 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импорта товара и для его  транзитной  перевозки  через 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поставку товара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 А.4.  и  получить  товар от перевозчика в названном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с момента перехода  товара  через  поручни  судна  в 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гру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-  при  невыполнении  им  обязанности  д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щение в соответствии со статьей Б.7.  - нести все риски пот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 повреждения товара с момента истечения согласованной даты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ы окончания зафиксированного срока отгрузки.  Условием,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олжен быть  надлежащим  образом  идентифицирован,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с учетом оговорок статьи А.З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,  с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 и сборы,  связанные с товаром во врем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перевозки до прибытия в порт назначения, за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 когда  они  согласно  договору  перевозки возлагаются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 расходы  по  выгрузке  товара,  включая расходы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лате лихтерных и  причальных  сборов,  за  исключением 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они 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 вследствие невыполнения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дать   надлежащее   извещение   в   соответствии 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с  согласованной даты или с истечения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 для  поставки.  Условием,   однако,   является   надлежа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е  товара договору.  Это значит,  что товар должен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 идентифицирован,  то есть определенно обособл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иным образом обозначен как товар, являющийся предметом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 его транзитной перевозки через третьи стра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они  не  возлагаются  на  продавца  при  оформлении 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покупатель вправе определить срок,  в  теч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ого товар должен быть отгружен,  и / или порт назначения,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 надлежащим образом известить об этом 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редусмотренный   статьей  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,  если  он соответствует условиям контра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нести,   расходы,   связанные   с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осмотром  товара  за  исключением 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как это предусмотрено в статье А.10, а также возмест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продавца,  понесенные  последним  вследствие  оказания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мощи  покупателю.  Покупатель  обязан обеспечить продавца по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ованию  всей  информацией,   необходимой   для   осуществл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CPT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</w:t>
      </w:r>
      <w:r>
        <w:rPr>
          <w:b/>
          <w:sz w:val="18"/>
        </w:rPr>
        <w:t>CARRIAGE PAID TO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ФРАХТ / ПЕРЕВОЗКА ОПЛАЧЕНЫ ДО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хт / перевозка оплачены до" означает, 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ит товар названному им перевозчику.  Кроме  этого, 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   оплатить   расходы,  связанные  с  перевозкой  товара 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го пункта назначения.  Это означает,  что покупатель бер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 себя  все  риски  потери или повреждения товар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после передачи товара перевозчику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д словом  "перевозчик"  понимается  любое  лицо,  которое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новании  договора  перевозки   берет   на   себя   обя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ить  само  или  организовать  перевозку  товара по желез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роге,  автомобильным,  воздушным,  морским и  внутренним  вод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ом или комбинацией этих видов транс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  осуществления  перевозки   в   согласованный   пунк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  несколькими перевозчиками,  переход риска произойде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мент передачи товара в попечение первого из них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 условиям термина CPT на продавца возлагается обязанность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ой  очистке  товара  для  экспорта.  Данный  термин  мож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меняться  при перевозке товара любым видом транспорта,  включа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мешанные перевоз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  А.2. Лицензии, свидетельства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иные формальности Продавец обязан за свой счет и на свой  риск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ключить за свой  счет  на  обычных  услов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перевозки  товара  до  согласованного  пункта в назв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 назначения по обычному маршруту и обычно принятым  способ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  такой  пункт  не  согласован  или  не  определен  практи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обного  рода  поставок,   продавец   может   выбрать  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ий для него пункт в названном месте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товар  перевозчику,  с  котор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 договор перевозки,  в соответствии со статьей А.3., а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личии нескольких перевозчиков первому из них для транспортиро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 названное   место   в   установленную   дату  или  в  предела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или  повреждения  товара  до  момента   его   постав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,  связанные  с  товаром,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,  а также оплатить фрахт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 вытекающие из статьи А.3.  "а"  расходы,  включая  расходы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ке  товара  и  выгрузке  его  в  месте  назначения,  котор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если это потребуется &lt;*&gt;,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 таможенных  формальностей для экспорт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и прочие сборы,  подлежащие оплате  при 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и  расходы,  связанные  с его транзитной перевозкой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,  в случаях,  когда эти  расходы  согласно  договор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возлагаются на продавц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 покупателя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поставлен в соответствии со статьей А.4.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покупателю любое другое извещение,  требующееся ем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 обычно необходимых мер для получения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покупателю за свой счет обыч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  или  транспортные   документы 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 коносамент,     необоротная    морская    накладна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о   перевозке   внутренним   водным 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ая накладная, накладная железнодорожного или автомоби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я или накладная смешанной  перевозки)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3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проверкой   качества,   размеров, 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за свой счет обеспечить упаковку (за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когда в данной отрасли торговли принято обычно отправля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условленный  контрактом  товар  без  упаковки),  необходимую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рганизуемой им перевозки товара.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в стране происхождения товара,  и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  или, 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 импорта  товара  и  для его транзитной перевозки через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принять  поставку  товара  сразу  после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в соответствии  со  статьей  А.4.  и  получить  товар 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 в названном мест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его  поставки  в 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соответствии  со  статьей  Б.7.  -  нести  псе риски потер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момента истечения согласованной даты или д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 зафиксированного  срока  поставки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в     соответствии     с     положения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и А.З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ес  расходы,  связанные  с  товаром,  с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расходы и сборы,  связанные с товаром во врем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перевозки до прибытия в согласованное место назнач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  исключением  случаев,  когда  они  согласно договору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расходы по выгрузке товара,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они 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дополнительные расходы вследствие невыполнения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дать   надлежащее   извещение   в   соответствии 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 с   момента  истечения  согласованной  даты  или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согласованного срока  для  поставки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олжен быть  надлежащим  образом  идентифицирован,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сборы,  а   также   расходы   на   выполнение 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е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его транзитной перевозки через третьи  стра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они не включены в расходы договора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покупатель  вправе  определить  срок  отпр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и  /  или  пункт  назначения,  он должен надлежащи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звестить об этом 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поставки, транспортные документы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и 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редусмотренный   статьей  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,  если  он соответствует условиям контра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нести    расходы,   связанные   с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осмотром товара,  за  исключением 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CIP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CARRIAGE AND INSURANCE PAID TO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</w:t>
      </w:r>
      <w:r>
        <w:rPr>
          <w:b/>
          <w:sz w:val="18"/>
        </w:rPr>
        <w:t>ФРАХТ / ПЕРЕВОЗКА И СТРАХОВАНИЕ ОПЛАЧЕНЫ ДО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Фрахт / перевозка оплачены до" означает, 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ит  товар названному им перевозчику.  Кроме этого, 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  оплатить  расходы,  связанные  с  перевозкой   товара  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го пункта назначения.  Это означает,  что покупатель бер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себя все риски и любые дополнительные расходы до доставки та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 товара.  Однако,  по  условиям  CIP  на  продавц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ется  обязанность  по  обеспечению  страхования  от  риско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 и   повреждения   товара  во  время  перевозки  в  польз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  Следовательно, продавец заключает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оплачивает  страховые  взносы.  Покупатель  должен принимать 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имание,  что согласно условиям термина CIP от продавца требу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еспечение страхования с минимальным покрытием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окупатель желает иметь страхование с больш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рытием,  он должен  либо  специально  договориться  об  этом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ом,  либо  сам  принять  меры по заключению дополните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ания.  Под  словом  "перевозчик"  понимается  любое   лиц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торое   на   основании   договора   перевозки   берет   на  себ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тельство обеспечить самому или организовать перевозку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 железной дороге, автомобильным, воздушным, морским и внутренн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дным транспортом или комбинацией этих видов транс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    осуществления   перевозки   в   пункт   назнач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колькими  перевозчиками,  переход  риска  произойдет  в  момен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дачи  товара  в  попечение  первого  перевозчика.  По условия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а CIP на  продавца  возлагается  обязанность  по 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е  товара для экспорта.  Данный термин может применяться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е  товара  любым  видом  транспорта,   включая   смешан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9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 покупателю  товар,  коммерческий  счет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счет 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лицензию или другое официальное свидетельство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экс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заключить за свой счет  на  обычных  условия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  перевозки  товара  до  согласованного  пункта в назв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е назначения по обычному маршруту и обычно принятым  способ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  такой  пункт  не  согласован  или  не  определен  практи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обного  рода  поставок,   продавец   может   выбрать  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ий для него пункт в названном месте назначения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обеспечить за свой счет - как это согласова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договоре купли  -  продажи  -  страхование  груза  на  условия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зволяющих  покупателю  или  другому лицу,  обладающему страхов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нтересом,  обратиться  непосредственно  к  страховщику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 покупателю  страховой  полис или иное доказательств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ого покрыт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трахование  должно  быть  произведено  у  страховщика  ил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ховой компании,  пользующейся хорошей репутацией,  и, если н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пециальных  соглашений  о противоположном,  то страхование долж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произведено в соответствии с минимальным  покрытием  соглас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Института по разработке грузовых терминов /Institut Cargo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Clauses/ (Объединение лондонских страховщиков /Institute of London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Underwriters/)  или  любого  подобного сборника договорных статей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олжительность  страхового  покрытия   должна   соответствова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ям  Б.4.  и  Б.5.  По  требованию  покупателя  и  за его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обязан  произвести  страхование   от   военных   риско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бастовок,  мятежей  и  других  гражданских  волнений,  если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.   Страхование    должно    покрывать,    как    миниму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усмотренную в  договоре  купли  - продажи цену плюс 10%  (т.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110%) и должно быть заключено в валюте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 поставить   товар  перевозчику,  с  котор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заключен договор перевозки в соответствии со статьей А.3.,  а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личии нескольких перевозчиков первому из них для транспортиро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гласованный пункт в названном месте назначения в установл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у или в пределах 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с учетом оговорок статьи Б.5.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момента, когда он будет поставл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расходы,  связанные с  товаром,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 в соответствии с статьей А.4.,  а также оплатить фрахт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се вытекающие  из  статьи  А.З. "а"  расходы,  включая расходы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грузке  товара  и  любые  расходы  по  выгрузке  его   в   мес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,  которые  согласно  договору  перевозки возлагаются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  расходы  по  страхованию,  вытекающие  из  ста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З. "а"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 это потребуется &lt;*&gt;,  расходы, 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 таможенных  формальностей для экспорта,  как и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ы,  налоги и прочие сборы,  подлежащие оплате  при  экс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и  расходы,  связанные  с его транзитной перевозкой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,  в случаях,  когда они согласно договору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лагаются на продавц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известить покупателя  достаточным  образом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поставлен в соответствии со статьей А.4.,  а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покупателю любое другое извещение,  требующееся ем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ия обычно необходимых мер для получения - товар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 поставки,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предоставить покупателю за свой счет обыч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  или  транспортные   документы 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 коносамент,     необоротную    морскую    накладную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о   перевозке   внутренним   водным 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ую накладную, накладную железнодорожного или автомоби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я или накладную смешанной  перевозки)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3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 случае,  если  продавец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нести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за  свой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приня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о отправлять обусловленный контрактом  товар  без 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организуемой им перевозки товара.  Упаковка долж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быть маркирована надлежащим образом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по  просьбе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.),  выдаваемых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для  импорта  товара,  или,  в 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 обязан  обеспечить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любого дополнительного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Обязанности покупателя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 за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 это потребуется &lt;*&gt;,  все таможен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ля импорта товара и для его  транзитной  перевозки  через 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принять поставку  товара  сразу  после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 в  соответствии  со  статьей  А.4.  и  получить товар о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чика в названном месте 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 нести  все  риски  потери  или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с момента его  поставки 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о статьей  Б.7.  -  нести  все  риски  потер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момента истечения согласованной даты или д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зафиксированного  срока  поставки.  Условием, 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Это  значит,  что  товар  должен   быть   надлежащим 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 есть  определенно обособлен или ины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с учетом оговорок статьи А.3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расходы и сборы, связанные с товаром во врем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 перевозки в место назначения, 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они согласно договору перевозки возлагаются на 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    расходы   по  выгрузке  товара,  за  исключени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учаев,  когда они согласно  договору  перевозки  возлагаются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дополнительные расходы вследствие невыполнения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 дать   надлежащее   извещение   в 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с  момента  истечения  согласованной  даты   или 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согласованного  срока  для отгрузки.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его транзитной перевозки черед третьи страны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сли они не включены в расходы договора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  если  покупатель  вправе  определить  срок  отпр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и пункт назначения,  он должен надлежащим образом извести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 этом продавца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редусмотренный   статьей  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 документ,  если  он соответствует условиям контракт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нести    расходы,   связанные   с 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грузочным осмотром товара,  за  исключением  случаев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кой осмотр 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обеспечить   продавца   всей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дополнительного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AF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DELIVERED AT FRONTIER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 xml:space="preserve">ПОСТАВКА ДО ГРАНИЦЫ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</w:t>
      </w:r>
      <w:r>
        <w:rPr>
          <w:b/>
          <w:sz w:val="18"/>
        </w:rPr>
        <w:t>(...название места поставки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 до границы" означает,  что продавец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,  когда он предоставил  неразгруженный  товар,  прошедши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ую  очистку  для  экспорта,  но  еще  не  для  импорта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бывшем  транспортном  средстве  в  распоряжение  покупателя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пункте  или  месте  на границе до поступления товара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ую границу сопредельной  страны.  Под  термином  "граница"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нимается   любая   граница,  включая  границу  страны 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этому, весьма важно точное определение границы путем указания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кретный  пункт или место.  Однако,  если стороны желают,  чтоб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взял на себя обязанности по разгрузке товара с прибывш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 средства  и  нес  все  риски  и  расходы  за  так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грузку,  то это должно быть четко оговорено  в  соответствующ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ении к договору купли - продажи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термин может применяться  при  перевозке  товара  люб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идом транспорта, когда товар поставляется до сухопутной границ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поставка будет иметь место в порту назначения,  на  б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удна, либо на пристани, то следует применять термины DES или DEQ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 товар,  коммерческий  счет 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счет 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лицензию   или   другое   официальное   свидетельств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ое для предоставления товара в распоряжение покупател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ыполнить,  если  это  потребуется  &lt;*&gt;,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 формальности  для  экспорта  товара  в названное мес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на границе и для его транзитной  перевозки  через 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) Продавец  обязан  заключить  за  свой  счет  на обычных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условиях договор перевозки  по  поставке  товара  в  названный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ункт,  если  такой имеется в месте поставки на границе.  Есл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акой  пункт  в  названном  месте  поставки  на   границе   не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согласован или не определен практикой подобного рода поставок,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может выбрать наиболее подходящий для  него  пункт  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азванном месте постав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ii) Продавец может,  однако,  по просьбе покупателя на ег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риск  и  за  его  счет  заключить  на обычных условиях договор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еревозки о последующей транспортировке  товара  с  названног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места  на  границе до конечного пункта назначения,  названного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ем в стране им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может также отказаться от заключения такого договора;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таком случае он обязан  известить  покупателя  об  этом  долж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 предоставить    неотгруженный    товар 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поряжение  покупателя  на  прибывшем  транспортном  средстве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казанном месте поставки на границе в согласованную дату или срок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 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или повреждения товара до момента,  когда  он  поставлен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 дополнение  к расходам,  вытекающим из статьи А.3.  "а"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все расходы,  связанные с товаром до того момента,  когда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лен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, как и другие пошлины, налог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прочие сборы,  подлежащие  оплате  при  экспорте  товара  и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  перевозке   через   третьи   страны   д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достаточным  образом  покупателя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м,  что товар отправлен в указанное место на  границе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править   покупателю   другие  извещения,  требующиеся  ему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) Продавец  обязан  за  свой  счет  предоставить   покупател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ычный  документ  или  другое  доказательство  поставки  товара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е место на границе в соответствии со статьей A.3. "a"i"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ii) Продавец  обязан - если стороны договорились о последующ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е  товара  с   названного   места   на   границе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 со статьей А.3.  "а"ii" - предоставить покупателю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обычно  получаемый  в  стране  отпр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ый  транспортный  документ  на перевозку товара на обыч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х от пункта отправления в  стране  экспорта  до  указ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ем места конечного назначения в стране им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в данной отрасли торговли согласова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обычно принято поставлять обусловленный контрактом  товар  б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паковки),  необходимую  для  организуемой  им перевозки товара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границы.   Упаковка   осуществляется   в   той   мере,   в   как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стоятельства,  относящиеся к транспортировке (способы перевоз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о  назначения),  известны  продавцу  до  заключения   догово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 продажи.  Упаковка  должна  быть  маркирована 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,  по просьбе покупателя оказать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/ или в  стране  происхождения  товара,  которы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покупателю   для   импорта  товара,  или,  в 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 для его транзитной перевозки через третьи  страны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  обязан 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дополнительного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ые для импорта товара и для его последующей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с момента его  поставки  в  соответствии  со  статьей 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ответствии со статьей  Б.7.  -  нести  все  риски  потери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момента истечения согласованной даты или д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согласованного  срока   поставки.   Условием, 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должен быть  надлежащим  образом  идентифицирован,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и  в  соответствии  со  статьей  А.4.,  включая  расходы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грузке  товара,  необходимые  для  принятия  поставки  товара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ого средства в названном месте на границе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,  возникшие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 им  обязанности  принять  товар после его доставк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, или дать сообщение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Условием,  однако, 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говору.  Это значит,  что товар  должен  быть 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идентифицирован,  то  есть определенно обособлен или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обозначен  как  товар,   являющийся   предметом 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 подлежащих оплате при импорте товара,  и, в случа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сти, для его последующей перевоз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, в случае,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обусловленного  срока  и  /  или  пункт принятия поставк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месте, надлежащим образом известить об этом 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транспортный документ и / или друг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поставки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 расходы,  связанные с 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товара, за исключением случае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  им   помощи   покупателю.  В  случае  необходимости,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З.  "а"ii" предоставить продавцу по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сьбе,  но  за  счет и на риск покупателя,  валютное разрешени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разрешения и документы или их  заверенные  копии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дрес  конечного  пункта  назначения  товара  в стране импорта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лучения транзитного транспортного документа или  любого  друг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а, предусмотренного статьей А.8. "ii"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ES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 xml:space="preserve">DELIVERED EX SHIP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</w:t>
      </w:r>
      <w:r>
        <w:rPr>
          <w:b/>
          <w:sz w:val="18"/>
        </w:rPr>
        <w:t xml:space="preserve">ПОСТАВКА С СУДНА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 с  судна"  означает,  что  продавец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у, когда он предоставил не прошедший таможенную очистку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а товар в распоряжение покупателя на борту судна в названн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назначения.  Продавец должен нести все расходы  и  риски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ставке  товара  в  названный  порт  назначения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згрузки.  Если стороны  желают,  чтобы  продавец  взял  на  себ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и риски по выгрузке товара, должен применяться термин DEQ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нный термин может применяться только при перевозке  морским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нутренним  водным  транспортом или в смешанных перевозках, 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прибывает в порт назначения на судне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лицензию  или  другое  официальное  свидетельство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чие документы, а также выполнить, если это потребуется &lt;*&gt;,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, требуемые для экспорта товара на границе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,  в случае необходимости,  для его  транзитной  перевозк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 названного пункта, если такой имеется, в названном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.  Если  такой  пункт  не  согласован  или  не определ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ой подобного рода поставок, продавец может выбрать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ий для него пункт в названном порту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товар в распоряжение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борту судна  в  пункте  разгрузки  в  соответствии  со  стать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А.3. "а"  в  названном порту назначения в согласованную дату ил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елах  согласованного  срока  таким  образом,   чтобы   имелас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ожность   удалить  товар  с  судна  разгрузочными  средствам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ими характер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5., нести все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ери  или  повреждения  товара до момента,  когда он поставлен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 дополнение  к  расходам,  вытекающим из статьи А.3.  "а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все расходы,  связанные  с  товаром  до  момента,  когда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лен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, как и другие пошлины, налог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прочие  сборы,  подлежащие  оплате  при  экспорте  товара и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е  транзитом  через  третьи  страны  до  его   поставки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 достаточным  образом  покупателя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емой  дате  прибытия  указанного судна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А.4.,  а  также  направить  покупателю  другие  извещ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ющиеся  ему  для  осуществления  обычно  необходимых  мер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 товара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 за   свой  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еливери -  ордер и / или обычный транспортный документ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коносамент,    необоротную     морскую     накладную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о  перевозке  внутренним  водным  транспортом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кладную смешанной перевозки),  чтобы дать покупателю возмож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 у перевозчика товар в порту назначе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  если 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поставлять обусловленный контрактом товар  без 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поставки товара. 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  просьбе  покупателя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 или  эквивалентных  им  электронных  сообщений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в статье А.8),  выдаваемых  или  используемых  в 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 /  или  в  стране происхождения товара,  которые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покупателю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обеспечить   покупателя   всей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дополнительного страхования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уплатить    предусмотренную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за  свой счет и на свой риск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или другое официальное свидетельство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ить, если это потребуется &lt;*&gt;,  все таможенные формальност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мые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его  поставки  в 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соответствии  со  статьей  Б.7.  -  нести  все риски потер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момента истечения согласованной даты или да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ончания   согласованного   срока   поставки.  Условием,  однако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ется надлежащее соответствие товара договору.  Это значит, ч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  должен  быть  надлежащим  образом идентифицирован,  то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,  с 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 в  соответствии  с  статьей  А.4.,  включая  расходы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грузке товара с судна, необходимые для принятия поставки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,  возникшие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  им  обязанности  принять  товар,  после  того,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ний был предоставлен в его распоряжение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 А.4.,  или  дать извещение в соответствии со статьей Б.7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однако,   является   надлежащее   соответствие 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 значит,  что  товар должен быть надлежащи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есть определенно обособлен или  ины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 сборы,   а   также   расходы   на  выполнение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подлежащих оплате при импорте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,  в случае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согласованного срока и /  или  пункт  принятия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порту назначения,  надлежащим образом известить об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деливери -  ордер  или  транспор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 расходы,  связанные с 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 товара,  за  исключением  случаев,  когда  такой  осмот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EQ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</w:t>
      </w:r>
      <w:r>
        <w:rPr>
          <w:b/>
          <w:sz w:val="18"/>
        </w:rPr>
        <w:t>DELIVERED EX QUAY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 xml:space="preserve">ПОСТАВКА С ПРИСТАНИ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пор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с пристани" означает,  что продавец  выполнил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ои обязанности по поставке, когда товар, не прошедший тамож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у для импорта,  предоставлен в  распоряжение  покупателя 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стани  в названном порту назначения.  Продавец обязан нести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и риски,  связанные с транспортировкой и выгруз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 пристань.  Термин  DEQ  возлагает  на  покупателя  обязанно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ой очистки для импорта товара, также как и уплату налогов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  и  других сборов при импорте.  Однако если стороны желают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тобы продавец взял на себя все  или  часть  расходов  по  им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,  то  это  должно  быть  четко  оговорено в соответствующе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полнении к договору купли - продажи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термин  может  применяться только при перевозке морск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внутренним водным  транспортом  или  в  смешанных  перевозках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гда  товар  выгружается  с судна на пристань в порту назначе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днако,  если стороны желают включить в обязанности продавца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расходы,  связанные  с  перемещением товара с пристани в друг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о (склад,  терминал и т.д.) в порту,  либо за пределами пор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ны быть использованы термины DDU и DDP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в соответствии с  договором  купли  - 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 товар  и  коммерческий счет - фактуру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ему электронное  сообщение,  а  также  любые 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 соответствия,   которые  могут  потребоваться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,  за свой счет и на свой риск, 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лицензию  или  другое  официальное  свидетельство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чие документы, а также выполнить, если это потребуется &lt;*&gt;,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,  требуемые для экспорта товара и для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 названной пристани в названном порту назначения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специальная  пристань  не  согласована  или не определе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актикой подобного рода поставок, продавец может выбрать наибол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ходящую для него пристань в названном порту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товар в распоряжение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пристани в соответствии со статьей  А.3.  "а"  в  согласова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ату или в пределах согласованного срок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оставить товар с учетом оговорок статьи Б.5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нести все риски потери или повреждения  товара  до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дополнение к расходам,  вытекающим  из  статьи  А.3.  "а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все расходы,  связанные с товаром до момента поставки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 пристань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,  также как и другие пошлин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логи и прочие сборы, подлежащие оплате при экспорте товара и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зитной  перевозке  через  третьи  страны  до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достаточным  образом  покупателя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полагаемой дате прибытия указанного судна  в  соответствии 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 А.4.,  а  также  направить  покупателю  другие извещ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ющиеся ему  для  осуществления  обычно  необходимых  мер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покупателю за свой счет деливе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- ордер и / или обычный транспортный документ (например, оборо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носамент,   необоротную   морскую  накладную,  доказательство  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е внутренним водным транспортом  или  накладную  смеша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),  чтобы  дать  покупателю  возможность принять постав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и удалить его с пристан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 если   продавец   и   покупатель  договорились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нести расходы,  связанные с  провер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 проверкой   качества,  размеров,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за   свой   счет   обеспечить  упаковку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 поставлять  обусловленный контрактом товар без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поставки товара. 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,  по просьбе покупателя оказать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/ или в  стране  происхождения  товара,  которы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покупателю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страхования.</w:t>
      </w:r>
    </w:p>
    <w:p>
      <w:pPr>
        <w:pStyle w:val="Style15"/>
        <w:ind w:right="1398" w:hanging="0"/>
        <w:rPr>
          <w:sz w:val="16"/>
        </w:rPr>
      </w:pPr>
      <w:r>
        <w:rPr>
          <w:sz w:val="16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я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 лицензию  или другое официальное свидетельство и проч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, а  также  выполнить,  если  это  потребуется  &lt;*&gt; 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, требуемые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товар сразу  после  его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А.4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его  поставки  в 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дать извещ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 соответствии  со  статьей  Б.7.  -  нести  все риски потери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 товара с  момента  истечения  согласованной  даты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ного   срока   поставки.   Условием,   однако,  являет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ее соответствие товара договору.  Это  значит,  что  това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  быть   надлежащим   образом   идентифицирован,   то  ес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пределенно  обособлен  или  иным  образом  обозначен  как  това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являющийся предметом данного договора.</w:t>
      </w:r>
    </w:p>
    <w:p>
      <w:pPr>
        <w:pStyle w:val="Style15"/>
        <w:ind w:right="1398" w:hanging="0"/>
        <w:rPr>
          <w:sz w:val="8"/>
        </w:rPr>
      </w:pPr>
      <w:r>
        <w:rPr>
          <w:sz w:val="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расходы,  связанные  с  товаром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 статьей  А.4.,  включая  все  расход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  с   обращением  товара  в  порту  до  его  последующе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ировки или размещением на склад или терминал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 все  дополнительные  расходы,  возникшие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выполнения  им  обязанности  принять  товар  после   того,   как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ний  был  предоставлен  в его распоряжение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Условием,  однако, 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говору.  Это  значит,  что  товар должен быть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идентифицирован,  то есть определенно обособлен  или 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 обозначен   как   товар,  являющийся  предметом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сборы,  а   также   расходы   на   выполнение 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  подлежащих  оплате  при  импорте  товара  и для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ледующей транспортиров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, в случае,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согласованного срока и /  или  пункт  принятия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порту назначения,  надлежащим образом известить об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ринять деливери -  ордер  или  транспорт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 расходы,  связанные с 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 товара,  за  исключением  случаев,  когда  такой  осмот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нести  все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А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расходы  продавца,  понесенные  последним 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DU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DELIVERED DUTY UNPAID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</w:t>
      </w:r>
      <w:r>
        <w:rPr>
          <w:b/>
          <w:sz w:val="18"/>
        </w:rPr>
        <w:t xml:space="preserve">ПОСТАВКА БЕЗ ОПЛАТЫ ПОШЛИНЫ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без оплаты пошлины"  означает,  что 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  не  прошедший  таможенную  очистку и неразгруженный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бывшего транспортного средства товар в распоряжение 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названном месте назначения.  Продавец обязан нести все расходы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и,  связанные с транспортировкой товара  до  этого  места,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(если  это  потребуется) любых сборов,  собираемых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а  в   стране   назначения   (под   словом   "сборы"   здес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дразумевается  ответственность  и риски за проведение таможен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и,  а также за оплату таможенных  формальностей,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шлин,  налогов и других сборов).  Ответственность за такие сбор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лжен нести покупатель,  также как и за другие расходы  и  риски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никшие в связи с тем,  что он не смог вовремя пройти таможенн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чистку для импорт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днако, если стороны желают, чтобы продавец взял на себя рис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расходы по таможенной очистке,  также как и  часть  расходов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у   товара,   то   это   должно   быть   четко  оговорено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ующем дополнении к договору купли - продажи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Ответственность, риски  и  расходы  за  выгрузку  и перегрузк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зависят от того,  под чьим  контролем  находится  выбран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есто поставк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термин может применяться независимо от вида транспорта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о  когда поставка осуществляется на борту судна или на пристан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рту назначения, то следует применять термины DES или DEQ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1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о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за свой счет и на  свой 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лицензию  или  другое  официальное  свидетельство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чие документы, а также выполнить, если это потребуется &lt;*&gt;,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 формальности  для экспорта товара и для его транзитно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еревозки через 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 xml:space="preserve">а) </w:t>
      </w:r>
      <w:r>
        <w:rPr>
          <w:sz w:val="18"/>
        </w:rPr>
        <w:t>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 названного места назначения.  Если специальный пункт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 или не определен  практикой  подобного  рода  поставок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 может  выбрать  наиболее  подходящий  для  него  пункт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месте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предоставить  товар в распоряжение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другого лица,  указанного покупателем, в неотгруженном виде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юбом прибывшем транспортном средстве в названном месте назнач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согласованную дату или в пределах  согласованного  для  постав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ставить товар с учетом оговорок статьи  Б.5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нести  все  риски  потери или повреждения товара до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 дополнение  к  расходам,  вытекающим из статьи А.З.  "а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все расходы,  связанные с  товаром,  до  момента,  когда 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лен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 для  экспорта,  также  как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пошлины,  налоги  и  прочие  сборы,  подлежащие оплате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е товара и его транзитной перевозке через третьи страны  д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известить достаточным  образом  покупателя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е  товара,  а  также направить покупателю другие извещ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ющиеся ему  для  осуществления  обычно  необходимых  мер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 товар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 поставки,   транспортные  документы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 за   свой  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еливери - ордер и / или обычный транспортный документ 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 коносамент,     необоротную    морскую    накладную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о   перевозке   внутренним   водным 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ую накладную,  накладную железнодорожного или автодорож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я  или  накладную  смешанной  перевозки),  которые 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 покупателю   для   принятия   поставки   товара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ями А.4. / Б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 если   продавец   и   покупатель  договорились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нести расходы,  связанные с  проверкой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 проверкой   качества,  размеров,  веса,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за   свой   счет   обеспечить  упаковку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 поставлять  обусловленный контрактом товар без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поставки товара. 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 просьбе покупателя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 его  риск  полное  содействие  в получении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 эквивалентных  им  электронных  сообщений  (помим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ых  в  статье  А.8.),  выдаваемых или используемых в стра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и и / или в  стране  происхождения  товара,  которы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покупателю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страхования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за свой счет и на свой риск  получить 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мпортную лицензию  или  другое официальное свидетельство и проч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ы,  а также  выполнить,  если  это  потребуется  &lt;*&gt;,  вс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аможенные формальности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иски  потери 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с  момента  его  поставки  в 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в соответств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  статьей  Б.2.  -  нести  все  дополнительные  риски  потери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, причиненные таким образом товару. Покупатель обязан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 невыполнении  им обязанности дать извещение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,  - нести вес риски потери или  повреждения  товара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мента  истечения согласованной даты или окончания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поставки. Условием, однако,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говору.  Это  значит,  что  товар должен быть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идентифицирован,  то есть определенно обособлен  или 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 обозначен   как   товар,  являющийся  предметом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  при   невыполнении 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в соответствии со статьей Б.2. или при невыполнении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дать  извещение  в  соответствии  со   статьей   Б.7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ем,   однако,   является   надлежащее   соответствие 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у.  Это значит,  что товар должен быть  надлежащим 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дентифицирован,  то  есть  определенно обособлен или иным образ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значен как товар, являющийся предметом данного договора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оплатить,  если это потребуется &lt;*&gt;,  все пошлины,  налог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 расходы,  а  также  расходы   на   выполнение 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подлежащих оплате при импорте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ил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в случае, 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согласованного  срока  и  /  или  пункт принятия поставки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месте назначения,  надлежащим образом известить об 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принять  требуемый  деливери  -  ордер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документ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,  расходы, связанные с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 товара,  за  исключением  случаев,  когда  такой  осмот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нести  все  расходы  и  оплачивать 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как  это  предусмотрено  в  статье  А.10.,   а 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  расходы  продавца,  понесенные  последним 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им помощи покупателю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      </w:t>
      </w:r>
      <w:r>
        <w:rPr>
          <w:b/>
          <w:sz w:val="18"/>
        </w:rPr>
        <w:t>DDP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DELIVERED DUTY PAID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</w:t>
      </w:r>
      <w:r>
        <w:rPr>
          <w:b/>
          <w:sz w:val="18"/>
        </w:rPr>
        <w:t xml:space="preserve">ПОСТАВКА С ОПЛАТОЙ ПОШЛИНЫ 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</w:t>
      </w:r>
      <w:r>
        <w:rPr>
          <w:b/>
          <w:sz w:val="18"/>
        </w:rPr>
        <w:t>(...название места назначения)</w:t>
      </w:r>
    </w:p>
    <w:p>
      <w:pPr>
        <w:pStyle w:val="Style15"/>
        <w:ind w:right="139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Термин "Поставка  с  оплатой  пошлины" означает,  что продавец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  прошедший  таможенную  очистку  и  неразгруженный 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бывшего  транспортного средства товар в распоряжение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 названном месте назначения.  Продавец обязан нести все расходы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иски,  связанные  с  транспортировкой  товара,  включая  (где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уется &lt;*&gt; любые сборы для импорта в страну  назначения  (под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ловом  "сборы"  здесь  подразумевается ответственность и риски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ведение  таможенной  очистки,  а  также  за  оплату  таможе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формальностей, таможенных пошлин, налогов и других сборов)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то время как термин EXW возлагает  на  продавца  минимальны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,  термин  DDP  предполагает  максимальные  обязанност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Данный термин  не  может применяться,  если продавец прямо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освенно не может обеспечить получение импортной лицензи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стороны   согласились   об   исключении  из  обязательст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 некоторых из  расходов,  подлежащих  оплате  при  импор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таких, как налог па добавленную стоимость - НДС), это должно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четко определено в контракте купли - продажи &lt;*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Если стороны желают, чтобы покупатель взял на себя все риски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сходы по импорту товара,  следует применять термин  DDU.  Данный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ермин может применяться независимо от вида транспорта,  но, когд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а осуществляется на борту судна или  на  пристани  в  порту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, следует применять термины DES или DEQ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*&gt; См. Введение п. 11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</w:t>
      </w:r>
      <w:r>
        <w:rPr>
          <w:b/>
          <w:sz w:val="18"/>
        </w:rPr>
        <w:t>Обязанности продавца</w:t>
      </w:r>
    </w:p>
    <w:p>
      <w:pPr>
        <w:pStyle w:val="Style15"/>
        <w:ind w:right="139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. Предоставление товара в соответствии с договорим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в  соответствии  с  договором купли - продаж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едоставить покупателю товар,  коммерческий счет  -  фактуру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ое  ему  электронное  сообщение,  а  также любые друг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а  соответствия,  которые  могут   потребоваться   п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условиям договора купли - продажи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,  за свой счет и на свой риск,  получить любую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ную   и   импортную   лицензию   или   другое   официально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идетельство или прочие документы,  а также выполнить,  если 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уется &lt;*&gt;,   все   таможенные  формальности,  требуемые 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а и импорта товара и для  его  транзитной  перевозки  через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тьи страны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ключить  за  свой  счет  договор  перевозк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до названного места назначения.  Если специальный пункт  н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гласован  или  не  определен  практикой подобного рода поставок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ец может  выбрать  наиболее  подходящий  для  него  пункт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месте назначения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)</w:t>
      </w:r>
      <w:r>
        <w:rPr>
          <w:sz w:val="18"/>
        </w:rPr>
        <w:t xml:space="preserve"> 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4. Поста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редоставить товар в  распоряжение  покупате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другого лица,  указанного покупателем, в неотгруженном виде 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любом  прибывшем  транспортном   средстве,   в   названном   мест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начения, в согласованную дату или в пределах согласованного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срока.</w:t>
      </w:r>
    </w:p>
    <w:p>
      <w:pPr>
        <w:pStyle w:val="Style15"/>
        <w:ind w:right="1398" w:hanging="0"/>
        <w:rPr>
          <w:sz w:val="12"/>
        </w:rPr>
      </w:pPr>
      <w:r>
        <w:rPr>
          <w:sz w:val="12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поставить товар с учетом оговорок статьи  Б.5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  нести  все  риски  потери или повреждения товара до момента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с учетом оговорок статьи Б.6.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в дополнение к расходам,  вытекающим  из  статьи  А.З.  "а"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сти  все  расходы,  связанные  с товаром,  до момента,  когда о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лен в соответствии со статьей А.4., 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если это потребуется &lt;*&gt; - оплатить все расходы, связанные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ыполнением таможенных формальностей для экспорта и импорта, как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ругие пошлины,  налоги и  прочие  сборы,  подлежащие  оплате  пр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спорте  и импорте товара и его транзитной перевозке через треть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раны до 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7. Извещение покупателю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известить  надлежащим  образом  покупателя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тправке товара,  а также направить покупателю  другие  извещения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ющиеся  ему  для  осуществления  обычно  необходимых  мер дл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ия поставки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8. Доказательства  поставки,  транспортные   документы   или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предоставить   покупателю   за   свой   сче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еливери -  ордер и / или обычный транспортный документ (например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оротный    коносамент,    необоротную     морскую     накладную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азательство   о   перевозке   внутренним   водным  транспортом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душную накладную,  накладную железнодорожного или автодорож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я   или  накладную  смешанной  перевозки),  которые  могут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оваться  покупателю   для   принятия   поставки   товара 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ями А.4. / Б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В случае,  если  продавец   и   покупатель   договорились   об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пользовании средств электронной связи, упомянутые выше документы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гут быть заменены эквивалентными электронными сообщениями (EDI)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9. Проверка - упаковка - маркировк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нести  расходы,  связанные с проверкой товар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(например,  проверкой  качества,  размеров,   веса,   количества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поставки товар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за  свой   счет   обеспечить   упаковку   (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сключением  случаев,  когда  в  данной  отрасли  торговли  обычн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нято поставлять обусловленный контрактом товар  без  упаковки)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ую для поставки товара.  Упаковка должна быть маркирова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А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 нести   все   расходы  и  оплачивать  сборы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язанные с получением документов или эквивалентных им электронн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бщений,   как   это  предусмотрено  в  статье  Б.10.,  а  такж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возместить все расходы покупателя, понесенные последним вслед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казания ему помощи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родавец обязан  обеспечить   покупателя   всей   информацией,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еобходимой для осуществления страхования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</w:t>
      </w:r>
      <w:r>
        <w:rPr>
          <w:b/>
          <w:sz w:val="18"/>
        </w:rPr>
        <w:t>Обязанности покупателя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. Уплата цены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уплатить    предусмотренную     договор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купли - продажи цену това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2. Лицензии, свидетельства и иные формаль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по просьбе продавца  оказать  последнему 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 счет  и  на его риск полное содействие в получении,  если эт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требуется &lt;*&gt;, любой импортной лицензии или другого официаль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видетельства, требуемого для импорта товара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3. Договоры перевозки и страхования</w:t>
      </w:r>
    </w:p>
    <w:p>
      <w:pPr>
        <w:pStyle w:val="Style15"/>
        <w:ind w:right="1398" w:hanging="0"/>
        <w:rPr/>
      </w:pPr>
      <w:r>
        <w:rPr>
          <w:rFonts w:eastAsia="Courier New"/>
          <w:sz w:val="18"/>
        </w:rPr>
        <w:t xml:space="preserve">    </w:t>
      </w:r>
      <w:r>
        <w:rPr>
          <w:b/>
          <w:sz w:val="18"/>
        </w:rPr>
        <w:t>а)</w:t>
      </w:r>
      <w:r>
        <w:rPr>
          <w:sz w:val="18"/>
        </w:rPr>
        <w:t xml:space="preserve"> Договор перевоз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/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 xml:space="preserve">б) </w:t>
      </w:r>
      <w:r>
        <w:rPr>
          <w:sz w:val="18"/>
        </w:rPr>
        <w:t>Договор страхова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Нет обязательств &lt;*&gt;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-------------------------------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&lt;*&gt; См. Введение п. 10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4. Принятие поставк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принять   поставку   товара,   когда   он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уществлена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5. Переход риск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 обязан  нести  все  риски  потери или  повреждени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с  момента  его  поставки  в  соответствии 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ь обязан - при невыполнении им обязанности в соответстви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  статьей  Б.2.  -  нести  все  дополнительные  риски  потери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вреждения, причиненные таким образом товару. Покупатель обязан -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и  невыполнении  им обязанности дать извещение в соответствии с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ей Б.7.  - нести все риски потери или  повреждения  товара  с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момента  истечения согласованной даты или окончания согласов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рока поставки. Условием, однако, является надлежащее соответств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овара  договору.  Это  значит,  что  товар должен быть надлежащ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идентифицирован,  то есть определенно обособлен  или  и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разом   обозначен   как   товар,  являющийся  предметом 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6. Распределение расходов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   в     соответствии     с     положениям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татьи А.3. "а":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все  расходы,  связанные  с  товаром,  с  момента  е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ставки в соответствии со статьей А.4.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- нести  все  дополнительные  расходы  при   невыполнении   и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бязанности  в  соответствии со статьей Б.2.  или дать извещение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и со статьей Б.7. Условием, однако, является надлежаще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соответствие  товара договору.  Это значит,  что товар должен быть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длежащим образом идентифицирован,  то есть определенно обособлен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иным образом обозначен как товар, являющийся предметом данного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говора.</w:t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7. Извещение продавцу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в случае,  если он вправе определить время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рамках обусловленного срока и /  или  пункт  принятия  поставки  в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названном  месте назначения,  надлежащим образом известить об это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8. Доказательства   поставки,   транспортные   документы   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эквивалентные электронные сообщения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принять  требуемый  деливери  -  ордер  или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анспортный документ в соответствии со статьей А.8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9. Осмотр товара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нести,  расходы, связанные с предпогрузочным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осмотром   товара  за  исключением  случаев,  когда  такой  осмотр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требуется властями страны экспорта.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</w:r>
    </w:p>
    <w:p>
      <w:pPr>
        <w:pStyle w:val="Style15"/>
        <w:ind w:right="1398" w:hanging="0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</w:t>
      </w:r>
      <w:r>
        <w:rPr>
          <w:b/>
          <w:sz w:val="18"/>
        </w:rPr>
        <w:t>Б.10. Другие обязанности</w:t>
      </w:r>
    </w:p>
    <w:p>
      <w:pPr>
        <w:pStyle w:val="Style15"/>
        <w:ind w:right="1398" w:hanging="0"/>
        <w:rPr>
          <w:sz w:val="18"/>
        </w:rPr>
      </w:pPr>
      <w:r>
        <w:rPr>
          <w:rFonts w:eastAsia="Courier New"/>
          <w:sz w:val="18"/>
        </w:rPr>
        <w:t xml:space="preserve">    </w:t>
      </w:r>
      <w:r>
        <w:rPr>
          <w:sz w:val="18"/>
        </w:rPr>
        <w:t>Покупатель обязан  по  просьбе  продавца оказать последнему за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его счет и  на  его  риск  полное  содействие  в  получении  люб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документов или эквивалентных им электронных сообщений,  выдаваемых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или передаваемых в стране  импорта,  которые  могут  потребоваться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родавцу  для  предоставления  товара таким образом в распоряжение</w:t>
      </w:r>
    </w:p>
    <w:p>
      <w:pPr>
        <w:pStyle w:val="Style15"/>
        <w:ind w:right="1398" w:hanging="0"/>
        <w:rPr>
          <w:sz w:val="18"/>
        </w:rPr>
      </w:pPr>
      <w:r>
        <w:rPr>
          <w:sz w:val="18"/>
        </w:rPr>
        <w:t>покупателя.</w:t>
      </w:r>
    </w:p>
    <w:sectPr>
      <w:headerReference w:type="default" r:id="rId2"/>
      <w:type w:val="nextPage"/>
      <w:pgSz w:w="11906" w:h="16838"/>
      <w:pgMar w:left="1985" w:right="1152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13:28:00Z</dcterms:created>
  <dc:creator>SBelinova</dc:creator>
  <dc:description/>
  <dc:language>en-US</dc:language>
  <cp:lastModifiedBy>G.A.</cp:lastModifiedBy>
  <dcterms:modified xsi:type="dcterms:W3CDTF">2001-03-14T13:28:00Z</dcterms:modified>
  <cp:revision>2</cp:revision>
  <dc:subject/>
  <dc:title>НПО "ВМИ"                                                 РИЦ 361</dc:title>
</cp:coreProperties>
</file>