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ДФ</w:t>
            </w:r>
          </w:p>
          <w:p>
            <w:pPr>
              <w:pStyle w:val="Normal"/>
              <w:spacing w:lineRule="auto" w:line="360"/>
              <w:jc w:val="center"/>
              <w:rPr>
                <w:sz w:val="24"/>
              </w:rPr>
            </w:pPr>
            <w:r>
              <w:rPr>
                <w:sz w:val="24"/>
              </w:rPr>
              <w:t>II курс, 13 группа</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rPr>
                <w:sz w:val="24"/>
              </w:rPr>
            </w:pPr>
            <w:r>
              <w:rPr>
                <w:sz w:val="24"/>
              </w:rPr>
              <w:t>Кафедра гражданского права</w:t>
            </w:r>
          </w:p>
        </w:tc>
        <w:tc>
          <w:tcPr>
            <w:tcW w:w="3285" w:type="dxa"/>
            <w:tcBorders/>
            <w:vAlign w:val="center"/>
          </w:tcPr>
          <w:p>
            <w:pPr>
              <w:pStyle w:val="Normal"/>
              <w:snapToGrid w:val="false"/>
              <w:rPr>
                <w:sz w:val="24"/>
              </w:rPr>
            </w:pPr>
            <w:r>
              <w:rPr>
                <w:sz w:val="24"/>
              </w:rPr>
            </w:r>
          </w:p>
        </w:tc>
      </w:tr>
      <w:tr>
        <w:trPr>
          <w:trHeight w:val="2000" w:hRule="exact"/>
        </w:trPr>
        <w:tc>
          <w:tcPr>
            <w:tcW w:w="9854" w:type="dxa"/>
            <w:gridSpan w:val="5"/>
            <w:tcBorders/>
            <w:vAlign w:val="center"/>
          </w:tcPr>
          <w:p>
            <w:pPr>
              <w:pStyle w:val="Normal"/>
              <w:jc w:val="center"/>
              <w:rPr>
                <w:b/>
                <w:b/>
                <w:sz w:val="56"/>
              </w:rPr>
            </w:pPr>
            <w:r>
              <w:rPr>
                <w:b/>
                <w:sz w:val="56"/>
              </w:rPr>
              <w:t>КУРСОВАЯ РАБОТА</w:t>
            </w:r>
          </w:p>
          <w:p>
            <w:pPr>
              <w:pStyle w:val="Normal"/>
              <w:jc w:val="center"/>
              <w:rPr>
                <w:b/>
                <w:b/>
                <w:sz w:val="36"/>
              </w:rPr>
            </w:pPr>
            <w:r>
              <w:rPr>
                <w:b/>
                <w:sz w:val="36"/>
              </w:rPr>
            </w:r>
          </w:p>
          <w:p>
            <w:pPr>
              <w:pStyle w:val="Normal"/>
              <w:jc w:val="center"/>
              <w:rPr>
                <w:b/>
                <w:b/>
                <w:sz w:val="36"/>
              </w:rPr>
            </w:pPr>
            <w:r>
              <w:rPr>
                <w:b/>
                <w:sz w:val="36"/>
              </w:rPr>
              <w:t>По теме:</w:t>
            </w:r>
          </w:p>
          <w:p>
            <w:pPr>
              <w:pStyle w:val="Heading2"/>
              <w:rPr/>
            </w:pPr>
            <w:bookmarkStart w:id="0" w:name="__RefHeading___Toc510452428"/>
            <w:bookmarkEnd w:id="0"/>
            <w:r>
              <w:rPr/>
              <w:t>Ипотечное кредитование</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гражданское право</w:t>
            </w:r>
          </w:p>
          <w:p>
            <w:pPr>
              <w:pStyle w:val="Normal"/>
              <w:spacing w:lineRule="auto" w:line="360"/>
              <w:rPr/>
            </w:pPr>
            <w:r>
              <w:rPr>
                <w:sz w:val="24"/>
              </w:rPr>
              <w:t xml:space="preserve">ПРЕПОДАВАТЕЛЬ: </w:t>
            </w:r>
            <w:r>
              <w:rPr>
                <w:i/>
                <w:sz w:val="24"/>
                <w:u w:val="single"/>
              </w:rPr>
              <w:t>Татаринцева Елена Васильевна</w:t>
            </w:r>
          </w:p>
          <w:p>
            <w:pPr>
              <w:pStyle w:val="Normal"/>
              <w:spacing w:lineRule="auto" w:line="360"/>
              <w:rPr/>
            </w:pPr>
            <w:r>
              <w:rPr>
                <w:sz w:val="24"/>
              </w:rPr>
              <w:t xml:space="preserve">ИСПОЛНИТЕЛЬ: </w:t>
            </w:r>
            <w:r>
              <w:rPr>
                <w:i/>
                <w:sz w:val="24"/>
                <w:u w:val="single"/>
              </w:rPr>
              <w:t>Смирнова Яна Аркадьевна</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1г.</w:t>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2"/>
            <w:tabs>
              <w:tab w:val="clear" w:pos="720"/>
              <w:tab w:val="right" w:pos="8921" w:leader="dot"/>
            </w:tabs>
            <w:rPr>
              <w:lang w:val="en-US"/>
            </w:rPr>
          </w:pPr>
          <w:r>
            <w:fldChar w:fldCharType="begin"/>
          </w:r>
          <w:r>
            <w:rPr>
              <w:lang w:val="en-US"/>
            </w:rPr>
            <w:instrText xml:space="preserve"> TOC \o \f \t "ЗАГОЛОВОК 4;4" \* MERGEFORMAT </w:instrText>
          </w:r>
          <w:r>
            <w:rPr>
              <w:lang w:val="en-US"/>
            </w:rPr>
            <w:fldChar w:fldCharType="separate"/>
          </w:r>
          <w:r>
            <w:rPr>
              <w:lang w:val="en-US"/>
            </w:rPr>
            <w:t>Ипотечное кредитование</w:t>
            <w:tab/>
          </w:r>
          <w:hyperlink w:anchor="__RefHeading___Toc510452428">
            <w:r>
              <w:rPr>
                <w:rStyle w:val="IndexLink"/>
                <w:lang w:val="en-US"/>
              </w:rPr>
              <w:t>1</w:t>
            </w:r>
          </w:hyperlink>
        </w:p>
        <w:p>
          <w:pPr>
            <w:pStyle w:val="Contents1"/>
            <w:tabs>
              <w:tab w:val="clear" w:pos="720"/>
              <w:tab w:val="right" w:pos="8921" w:leader="dot"/>
            </w:tabs>
            <w:rPr>
              <w:lang w:val="en-US"/>
            </w:rPr>
          </w:pPr>
          <w:r>
            <w:rPr>
              <w:lang w:val="en-US"/>
            </w:rPr>
            <w:t>Введение</w:t>
            <w:tab/>
          </w:r>
          <w:hyperlink w:anchor="__RefHeading___Toc510452429">
            <w:r>
              <w:rPr>
                <w:rStyle w:val="IndexLink"/>
                <w:lang w:val="en-US"/>
              </w:rPr>
              <w:t>4</w:t>
            </w:r>
          </w:hyperlink>
        </w:p>
        <w:p>
          <w:pPr>
            <w:pStyle w:val="Contents1"/>
            <w:tabs>
              <w:tab w:val="clear" w:pos="720"/>
              <w:tab w:val="right" w:pos="8921" w:leader="dot"/>
            </w:tabs>
            <w:rPr>
              <w:lang w:val="en-US"/>
            </w:rPr>
          </w:pPr>
          <w:r>
            <w:rPr>
              <w:lang w:val="en-US"/>
            </w:rPr>
            <w:t>Глава 1. История становления ипотеки</w:t>
            <w:tab/>
          </w:r>
          <w:hyperlink w:anchor="__RefHeading___Toc510452430">
            <w:r>
              <w:rPr>
                <w:rStyle w:val="IndexLink"/>
                <w:lang w:val="en-US"/>
              </w:rPr>
              <w:t>4</w:t>
            </w:r>
          </w:hyperlink>
        </w:p>
        <w:p>
          <w:pPr>
            <w:pStyle w:val="Contents1"/>
            <w:tabs>
              <w:tab w:val="clear" w:pos="720"/>
              <w:tab w:val="right" w:pos="8921" w:leader="dot"/>
            </w:tabs>
            <w:rPr>
              <w:lang w:val="en-US"/>
            </w:rPr>
          </w:pPr>
          <w:r>
            <w:rPr>
              <w:lang w:val="en-US"/>
            </w:rPr>
            <w:t>Глава 2. Понятие ипотеки</w:t>
            <w:tab/>
          </w:r>
          <w:hyperlink w:anchor="__RefHeading___Toc510452431">
            <w:r>
              <w:rPr>
                <w:rStyle w:val="IndexLink"/>
                <w:lang w:val="en-US"/>
              </w:rPr>
              <w:t>7</w:t>
            </w:r>
          </w:hyperlink>
        </w:p>
        <w:p>
          <w:pPr>
            <w:pStyle w:val="Contents1"/>
            <w:tabs>
              <w:tab w:val="clear" w:pos="720"/>
              <w:tab w:val="right" w:pos="8921" w:leader="dot"/>
            </w:tabs>
            <w:rPr>
              <w:lang w:val="en-US"/>
            </w:rPr>
          </w:pPr>
          <w:r>
            <w:rPr>
              <w:lang w:val="en-US"/>
            </w:rPr>
            <w:t>Глава 3. Нормативно-правовая база</w:t>
            <w:tab/>
          </w:r>
          <w:hyperlink w:anchor="__RefHeading___Toc510452432">
            <w:r>
              <w:rPr>
                <w:rStyle w:val="IndexLink"/>
                <w:lang w:val="en-US"/>
              </w:rPr>
              <w:t>8</w:t>
            </w:r>
          </w:hyperlink>
        </w:p>
        <w:p>
          <w:pPr>
            <w:pStyle w:val="Contents1"/>
            <w:tabs>
              <w:tab w:val="clear" w:pos="720"/>
              <w:tab w:val="right" w:pos="8921" w:leader="dot"/>
            </w:tabs>
            <w:rPr>
              <w:lang w:val="en-US"/>
            </w:rPr>
          </w:pPr>
          <w:r>
            <w:rPr>
              <w:lang w:val="en-US"/>
            </w:rPr>
            <w:t>Глава 4. Функции ипотеки</w:t>
            <w:tab/>
          </w:r>
          <w:hyperlink w:anchor="__RefHeading___Toc510452433">
            <w:r>
              <w:rPr>
                <w:rStyle w:val="IndexLink"/>
                <w:lang w:val="en-US"/>
              </w:rPr>
              <w:t>9</w:t>
            </w:r>
          </w:hyperlink>
        </w:p>
        <w:p>
          <w:pPr>
            <w:pStyle w:val="Contents1"/>
            <w:tabs>
              <w:tab w:val="clear" w:pos="720"/>
              <w:tab w:val="right" w:pos="8921" w:leader="dot"/>
            </w:tabs>
            <w:rPr>
              <w:lang w:val="en-US"/>
            </w:rPr>
          </w:pPr>
          <w:r>
            <w:rPr>
              <w:lang w:val="en-US"/>
            </w:rPr>
            <w:t>Глава 5. Схема первичного сегмента ипотечного рынка</w:t>
            <w:tab/>
          </w:r>
          <w:hyperlink w:anchor="__RefHeading___Toc510452434">
            <w:r>
              <w:rPr>
                <w:rStyle w:val="IndexLink"/>
                <w:lang w:val="en-US"/>
              </w:rPr>
              <w:t>10</w:t>
            </w:r>
          </w:hyperlink>
        </w:p>
        <w:p>
          <w:pPr>
            <w:pStyle w:val="Contents1"/>
            <w:tabs>
              <w:tab w:val="clear" w:pos="720"/>
              <w:tab w:val="right" w:pos="8921" w:leader="dot"/>
            </w:tabs>
            <w:rPr>
              <w:lang w:val="en-US"/>
            </w:rPr>
          </w:pPr>
          <w:r>
            <w:rPr>
              <w:lang w:val="en-US"/>
            </w:rPr>
            <w:t>Глава 6. Схема вторичного сегмента ипотечного рынка</w:t>
            <w:tab/>
          </w:r>
          <w:hyperlink w:anchor="__RefHeading___Toc510452435">
            <w:r>
              <w:rPr>
                <w:rStyle w:val="IndexLink"/>
                <w:lang w:val="en-US"/>
              </w:rPr>
              <w:t>11</w:t>
            </w:r>
          </w:hyperlink>
        </w:p>
        <w:p>
          <w:pPr>
            <w:pStyle w:val="Contents1"/>
            <w:tabs>
              <w:tab w:val="clear" w:pos="720"/>
              <w:tab w:val="right" w:pos="8921" w:leader="dot"/>
            </w:tabs>
            <w:rPr>
              <w:lang w:val="en-US"/>
            </w:rPr>
          </w:pPr>
          <w:r>
            <w:rPr>
              <w:lang w:val="en-US"/>
            </w:rPr>
            <w:t>Глава 7.Регистрация ипотеки и договор об ипотеке</w:t>
            <w:tab/>
          </w:r>
          <w:hyperlink w:anchor="__RefHeading___Toc510452436">
            <w:r>
              <w:rPr>
                <w:rStyle w:val="IndexLink"/>
                <w:lang w:val="en-US"/>
              </w:rPr>
              <w:t>12</w:t>
            </w:r>
          </w:hyperlink>
        </w:p>
        <w:p>
          <w:pPr>
            <w:pStyle w:val="Contents1"/>
            <w:tabs>
              <w:tab w:val="clear" w:pos="720"/>
              <w:tab w:val="right" w:pos="8921" w:leader="dot"/>
            </w:tabs>
            <w:rPr>
              <w:lang w:val="en-US"/>
            </w:rPr>
          </w:pPr>
          <w:r>
            <w:rPr>
              <w:lang w:val="en-US"/>
            </w:rPr>
            <w:t>Глава 8. Особенности страхования ипотеки</w:t>
            <w:tab/>
          </w:r>
          <w:hyperlink w:anchor="__RefHeading___Toc510452437">
            <w:r>
              <w:rPr>
                <w:rStyle w:val="IndexLink"/>
                <w:lang w:val="en-US"/>
              </w:rPr>
              <w:t>17</w:t>
            </w:r>
          </w:hyperlink>
        </w:p>
        <w:p>
          <w:pPr>
            <w:pStyle w:val="Contents1"/>
            <w:tabs>
              <w:tab w:val="clear" w:pos="720"/>
              <w:tab w:val="right" w:pos="8921" w:leader="dot"/>
            </w:tabs>
            <w:rPr>
              <w:lang w:val="en-US"/>
            </w:rPr>
          </w:pPr>
          <w:r>
            <w:rPr>
              <w:lang w:val="en-US"/>
            </w:rPr>
            <w:t>Глава 9. Выселение некредитоспособных залогодателей</w:t>
            <w:tab/>
          </w:r>
          <w:hyperlink w:anchor="__RefHeading___Toc510452438">
            <w:r>
              <w:rPr>
                <w:rStyle w:val="IndexLink"/>
                <w:lang w:val="en-US"/>
              </w:rPr>
              <w:t>18</w:t>
            </w:r>
          </w:hyperlink>
        </w:p>
        <w:p>
          <w:pPr>
            <w:pStyle w:val="Contents1"/>
            <w:tabs>
              <w:tab w:val="clear" w:pos="720"/>
              <w:tab w:val="right" w:pos="8921" w:leader="dot"/>
            </w:tabs>
            <w:rPr>
              <w:lang w:val="en-US"/>
            </w:rPr>
          </w:pPr>
          <w:r>
            <w:rPr>
              <w:lang w:val="en-US"/>
            </w:rPr>
            <w:t>Глава 10. Ипотечное кредитование на практике</w:t>
            <w:tab/>
          </w:r>
          <w:hyperlink w:anchor="__RefHeading___Toc510452439">
            <w:r>
              <w:rPr>
                <w:rStyle w:val="IndexLink"/>
                <w:lang w:val="en-US"/>
              </w:rPr>
              <w:t>20</w:t>
            </w:r>
          </w:hyperlink>
        </w:p>
        <w:p>
          <w:pPr>
            <w:pStyle w:val="Contents1"/>
            <w:tabs>
              <w:tab w:val="clear" w:pos="720"/>
              <w:tab w:val="right" w:pos="8921" w:leader="dot"/>
            </w:tabs>
            <w:rPr>
              <w:lang w:val="en-US"/>
            </w:rPr>
          </w:pPr>
          <w:r>
            <w:rPr>
              <w:lang w:val="en-US"/>
            </w:rPr>
            <w:t>Глава 11. Социальный аспект ипотеки</w:t>
            <w:tab/>
          </w:r>
          <w:hyperlink w:anchor="__RefHeading___Toc510452440">
            <w:r>
              <w:rPr>
                <w:rStyle w:val="IndexLink"/>
                <w:lang w:val="en-US"/>
              </w:rPr>
              <w:t>21</w:t>
            </w:r>
          </w:hyperlink>
        </w:p>
        <w:p>
          <w:pPr>
            <w:pStyle w:val="Contents1"/>
            <w:tabs>
              <w:tab w:val="clear" w:pos="720"/>
              <w:tab w:val="right" w:pos="8921" w:leader="dot"/>
            </w:tabs>
            <w:rPr>
              <w:lang w:val="en-US"/>
            </w:rPr>
          </w:pPr>
          <w:r>
            <w:rPr>
              <w:lang w:val="en-US"/>
            </w:rPr>
            <w:t>Глава 12. Минусы ипотеки</w:t>
            <w:tab/>
          </w:r>
          <w:hyperlink w:anchor="__RefHeading___Toc510452441">
            <w:r>
              <w:rPr>
                <w:rStyle w:val="IndexLink"/>
                <w:lang w:val="en-US"/>
              </w:rPr>
              <w:t>21</w:t>
            </w:r>
          </w:hyperlink>
        </w:p>
        <w:p>
          <w:pPr>
            <w:pStyle w:val="Contents1"/>
            <w:tabs>
              <w:tab w:val="clear" w:pos="720"/>
              <w:tab w:val="right" w:pos="8921" w:leader="dot"/>
            </w:tabs>
            <w:rPr>
              <w:lang w:val="en-US"/>
            </w:rPr>
          </w:pPr>
          <w:r>
            <w:rPr>
              <w:lang w:val="en-US"/>
            </w:rPr>
            <w:t>Заключение</w:t>
            <w:tab/>
          </w:r>
          <w:hyperlink w:anchor="__RefHeading___Toc510452442">
            <w:r>
              <w:rPr>
                <w:rStyle w:val="IndexLink"/>
                <w:lang w:val="en-US"/>
              </w:rPr>
              <w:t>22</w:t>
            </w:r>
          </w:hyperlink>
        </w:p>
        <w:p>
          <w:pPr>
            <w:pStyle w:val="Contents3"/>
            <w:tabs>
              <w:tab w:val="clear" w:pos="720"/>
              <w:tab w:val="right" w:pos="8921" w:leader="dot"/>
            </w:tabs>
            <w:rPr/>
          </w:pPr>
          <w:r>
            <w:rPr>
              <w:lang w:val="en-US"/>
            </w:rPr>
            <w:t>Список использованных источников:</w:t>
            <w:tab/>
          </w:r>
          <w:hyperlink w:anchor="__RefHeading___Toc510452443">
            <w:r>
              <w:rPr>
                <w:rStyle w:val="IndexLink"/>
                <w:lang w:val="en-US"/>
              </w:rPr>
              <w:t>2</w:t>
            </w:r>
          </w:hyperlink>
          <w:r>
            <w:rPr>
              <w:lang w:val="en-US"/>
            </w:rPr>
            <w:t>3</w:t>
          </w:r>
          <w:r>
            <w:rPr>
              <w:lang w:val="en-US"/>
            </w:rPr>
            <w:fldChar w:fldCharType="end"/>
          </w:r>
        </w:p>
      </w:sdtContent>
    </w:sdt>
    <w:p>
      <w:pPr>
        <w:pStyle w:val="Normal"/>
        <w:rPr>
          <w:lang w:val="en-US"/>
        </w:rPr>
      </w:pPr>
      <w:r>
        <w:rPr>
          <w:lang w:val="en-US"/>
        </w:rPr>
      </w:r>
      <w:r>
        <w:br w:type="page"/>
      </w:r>
    </w:p>
    <w:p>
      <w:pPr>
        <w:pStyle w:val="Normal"/>
        <w:rPr/>
      </w:pPr>
      <w:r>
        <w:rPr/>
      </w:r>
    </w:p>
    <w:p>
      <w:pPr>
        <w:pStyle w:val="Heading1"/>
        <w:ind w:firstLine="709"/>
        <w:rPr/>
      </w:pPr>
      <w:bookmarkStart w:id="1" w:name="__RefHeading___Toc510452429"/>
      <w:bookmarkEnd w:id="1"/>
      <w:r>
        <w:rPr/>
        <w:t>Введение</w:t>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данной работе кратко изложены правовые основы ипотечного кредитования в России в настоящее время, а также отмечены основные моменты изменения законодательства об ипотеке в последние годы. Одновременно обращено внимание к главным «опасностям» рассматриваемых правоотношений и указаны основные направления их оптимального преодоления.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работе прилагаются выдержки из основных актов, регламентирующих ипотеку, в том числе прилагается «обработанный» закон «Об ипотеке».</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движимость и, особенно, жилая может приобретаться и продаваться различными способами и с применением различных схем. Одной из наиболее перспективных является ипотека. А все это благодаря тому, что недвижимость — наиболее надежное обеспечение кредитования.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недрение ипотеки у нас даст ощутимый импульс дальнейшему развитию рынка недвижимости, так как обеспечит приток реальных денежных средств и расширение строительства жилья од уже обеспеченные деньги.</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2" w:name="__RefHeading___Toc510452430"/>
      <w:bookmarkEnd w:id="2"/>
      <w:r>
        <w:rPr/>
        <w:fldChar w:fldCharType="begin"/>
      </w:r>
      <w:r>
        <w:rPr/>
        <w:instrText xml:space="preserve"> DOCPROPERTY "Глава01"</w:instrText>
      </w:r>
      <w:r>
        <w:rPr/>
        <w:fldChar w:fldCharType="separate"/>
      </w:r>
      <w:r>
        <w:rPr/>
        <w:t>Глава 1. История становления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 последние десятилетия все уже подзабыли, что в России понятие " ипотека" бытовало на протяжении нескольких столетий. Но начиная со времени октябрьских революционных преобразований, ипотеку как форму залога сначала изъяли из финансово-экономической системы страны, а затем и само понятие постепенно ушло из обихода, из специальных словарей и справочников. "Подставка", которой не надо бояться В историческом процессе развития института залога ипотека представляет собой третью, и наиболее совершенную форму. Она оптимально соответствует потребностям поземельного кредита и экономическим условиям его предоставления и обеспечения.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понятие пришло в мировую финансово-экономическую систему из Древней Греции. Его ввел архонт Солон в YI веке до н.э.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шественник Солона - Драконт ввел порядок (в 621 г. до н.э.), согласно которому любые посягательства на частную собственность и ее движимую часть сурово карались. Не случайно за ним и его порядками в истории закрепилось определение "драконовых законов".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594 г. до н.э. Солон осуществляет свои знаменитые реформы, в том числе отменяет поземельные долги, вводит свободу завещания, по которой выморочное имущество уже не обязательно переходит к наследникам род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перь каждый получил право расставаться и завещать "собственность" по своему усмотрению. Первоначально в Афинах залогом подобного рода обязательств была личность должника, которому в случае невозможности заплатить долг грозило рабство. Для перевода личной ответственности в имущественную Солон и предложил ставить на имени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гречески "hypotetheca" - подставка, подпорка. Цель ипотечной системы - предотвратить опасности, связанные с негласными способами установления прав на недвижимость. Земля - легко обращаемый товар, а значит, всегда есть риск как для покупателей, так и для кредиторов по закладным, что эта собственность не освобождена от долгов или заложена. Ипотека препятствовала переходу имущества к другому владельцу, так как обеспечение заключалось не в личности собственника, а в стоимости его имущества. С течением времени слово стало употребляться для обозначения залог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 римлян ипотечное право не имело двух необходимых качеств - "специальности" и "гласности", а потому и не гарантировало кредитору надежного обеспечения. Римляне расширяют юридическое поле ипотеки. Ее могли устанавливать на все имущество должника. С одной стороны, это лишало кредитора прочного обеспечения, так как для надежности необходимо, чтобы оно простиралось на известное и определенное имущество. С другой стороны, некоторым лицам (по особому отношению к ним кредитора или особому свойству долга) римский закон, независимо от договора, присваивал ипотечное право.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была так называемая законная ипотека, тайная или безгласная. Кредитор при установлении договорной ипотеки на имущество должника не мог быть уверен, что этим самым имуществом не обеспечивается какое-нибудь другое безгласное требование, которое может конкурировать с его ипотечным правом и даже иметь перед ним преимущество. Постепенно ипотека входит и в средневековое европейское законодательство.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Германии она появляется не ранее XIY столетия (до этого господствует принцип личной ответственности за долги), во Франции - с конца XYI века действовала негласная ипотек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законодательстве европейских стран ипотека имеет уже две характерные черты. Во-первых, она применима только к недвижимости; во-вторых, продажа заложенного имения производится не самим кредитором, а при посредстве суда. Для кредитора ипотека становится самым верным средством получить "обеспечение по долгам", не принимая в свое владение имение должника и не опасаясь конкуренции кредиторов.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потека становится надежным вещным правом, но только после внесения специальной записи об ипотеке в особую книгу. Средневековые кодексы сохранили определение, что "внесенная ипотека по самой своей природе неделима, она основана на праве получения удовлетворения". "Hypotheka est tota in toto, et tota in qualibet parte" - право получения удовлетворения остается на целом предмете, обремененном ипотекой, пока существует какая-либо часть обязательства.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 независимо от смены владельц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потечное право самостоятельно существовать не может. Недействительность или прекращение требования влечет за собой недействительность или прекращение ипотеки, но не наоборот. Это значение потеки признано не только изначально римским правом, но и рядом законодательств европейских стран.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римскому праву ипотека распространялась на требование и на все его составляющие, включая проценты с ипотеки и издержки, понесенные кредитором с целью получения удовлетворения. По ипотечному законодательству ряда стран в XYIII - XIX столетиях капитальная сумма требования определялась ее провозглашением (в соответствии с гласностью), ее размером (фиксированном в ипотечной книге), наросшими на сумму процентами, но при условии, что они обозначены в книге записе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в России ипотека как юридическое право действует лишь с момента внесения записи в вотчинную книгу. Кредитор, в случае невыполнения должником обязательства, имеет право на удовлетворение иска из заложенного имения, в чьих бы руках оно ни находилось.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оссийский проект вотчинного устава ограничивал ответственность за проценты последними двумя годами. Действие ипотеки распространялось и на страховое вознаграждение собственника за сгоревшие строения и движимость, составляющую принадлежность имения. Владелец имел право всем этим пользоваться, но не наносить ущерб и вред; если это все же происходило, то кредитор был вправе потребовать дополнительное обеспечение. В исторической ретроспекции существовало два основания передачи ипотечного требования - договор и наследовани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Европе действовало и принудительное отчуждение. Его механизм работал через заклад ипотечного требования и вещный ипотечный иск. Последний предполагал право требовать удовлетворения из заложенного имения посредством публичной его продажи, независимо от того, в чьих руках оно находилось. Погашение ипотеки в ипотечной книге не являлось окончательным элементом прекращения права. Только при выполнении материального условия ипотека теряла свою правовую силу.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оссии существовало строгое различие между прекращением ипотечного права и его погашением. Последнее осуществлялось формальным уничтожением записи в ипотечной книг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онченная ипотечная система введена: В Пруссии - уставом 1783г. и 1872 г.; В Австрии - гражданским уложением 1811 г. и уставом 1871 г.; В Саксонии - уставом 1843г. и кодексом 1863 г. В Российской империи образцовая ипотека действовала в губерниях Царства Польского по уставу 1818 года. В ее основе старое польское законодательство с прусскими и австрийскими "наслоениями". В прибалтийских губерниях ипотека действовала с XYIII века и объединена с законодательством при судебной реформе 1889 год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европейской территории России ипотека была введена законом 19 мая 1881 года. Особая ипотечная комиссия была создана в 1882 году для проработки деталей и практики закона. В 1889 году отменяют старую систему оглашения завещаний и утверждается порядок "гласности" и "специальности". В практику входит новая форма реестров крепостных дел, где статьи приурочены к названию имений, а не к существовавшему ранее порядку, связанному с именем собственника (так внедряется принцип "специальност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 истории российской ипотеки Манифестом Екатерины II от 29 октября 1768 года в России впервые был юридически закреплен выпуск бумажных денег - ассигнаций и подтверждена потребность, или, оперируя современными понятиями, комфортность экономических расчетов в средствах обращения и платеж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миссия бумажных денег была возложена на ассигнационные банки, созданные в Москве и Санкт-Петербурге в 1769 году. Дополнительное заимствование кредитных ресурсов на государственные нужды производилось из средств Государственного Заемного банка, который был образован в 1786 году с целью организации ипотечного кредита землевладельцам, главным образом дворянству.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том же, 1786 году при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Страховая оценка здания устанавливалась в том же размере, что и залоговая, - в 3/4 стоимости имущества, а страховая премия - в полтора процента от установленной страховой суммы. В целях минимизации страхового риска, связанного с ущербом, причиняемым огнем, на страхование не принимались деревянные строения или хозяйственные постройки, а также здания, имевшие соломенную или камышовую кровли.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 передаваемого под обеспечение ссуды в Государственный Заемный банк. С начала 70-х годов прошлого столетия в стране действовало 11 акционерных  ипотечных (земельных) банков. История работы этих финансовых учреждений тесно переплетена с социально-экономической жизнью страны на рубеже XIX - XX столетий. Их роль в развитии кредитной системы и, как следствие, взлет российской экономики к 1913 году до сих пор недостаточно пропагандировались, хотя именно акционеры этих банков проводили масштабные операции с землей и недвижимостью. В годы октябрьского переворота ипотечные банки в России были полностью ликвидированы. По российскому законодательству XIX века на одной территории не могли действовать одновременно более двух земельных банков, чтобы не создавать друг другу ненужной конкуренции. </w:t>
      </w:r>
    </w:p>
    <w:p>
      <w:pPr>
        <w:pStyle w:val="Normal"/>
        <w:ind w:firstLine="709"/>
        <w:rPr>
          <w:sz w:val="24"/>
        </w:rPr>
      </w:pPr>
      <w:r>
        <w:rPr>
          <w:rFonts w:eastAsia="MS Mincho;ＭＳ 明朝"/>
          <w:sz w:val="24"/>
        </w:rPr>
        <w:t>На Государственный крестьянский поземельный банк (основан в 1882 году) была возложена задача ссужать крестьян деньгами для покупки помещичьей земли. Банк выдавал крестьянам долгосрочные ссуды сроком до 35 лет. За 1883 - 1895 годы банк выдал 15 тысяч ссуд на общую сумму 82 миллиона рублей. При его участии было продано и куплено 2,4 миллиона десятин земли, в основном помещичьей.</w:t>
      </w:r>
    </w:p>
    <w:p>
      <w:pPr>
        <w:pStyle w:val="Heading1"/>
        <w:ind w:firstLine="709"/>
        <w:rPr/>
      </w:pPr>
      <w:bookmarkStart w:id="3" w:name="__RefHeading___Toc510452431"/>
      <w:bookmarkEnd w:id="3"/>
      <w:r>
        <w:rPr/>
        <w:fldChar w:fldCharType="begin"/>
      </w:r>
      <w:r>
        <w:rPr/>
        <w:instrText xml:space="preserve"> DOCPROPERTY "Глава02"</w:instrText>
      </w:r>
      <w:r>
        <w:rPr/>
        <w:fldChar w:fldCharType="separate"/>
      </w:r>
      <w:r>
        <w:rPr/>
        <w:t>Глава 2. Понятие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тупивший в силу 16 июля 1998 года Федеральный закон РФ "Об ипотеке  (залоге недвижимости)" существенно повлиял на процесс формирования отечественного ипотечного рынк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проведения в нашей стране массовой жилищной приватизации многие стали собственниками жилья. В жизни возникают проблемы, порождающие необходимость погашения крупных долгов, и единственно доступным выходом из сложившегося положения остается заем под залог жилья. Ипотека отличается от продажи жилья не только тем, что у заемщика есть перспектива вернуть кредит и остаться собственником жилья, но и тем, что на период действия ипотеки он остается жить на своей жилплощади. Это отражено в первой главе пункта первого Закона "Об ипотеке".</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ермин «Ипотека» в юридическом обороте обычно охватывает два понятия: 1. «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а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в преимущественно перед другими кредиторами или путем перехода заложенной недвижимости в собственность залогодержателя.</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Ипотека» (как ценная бумага) подразумевает «закладную» - долговой инструмент удостоверяющий права залогодержателя на недвижимое имущество. Закладная обычно свободно обращается на рынке.</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широко интерпретируют понятие ипотеки и как получение кредита под залог недвижимости, и как получение кредита для покупки недвижимости. Термин "ипотека" ("чистая ипотека") следует рассматривать как способ обеспечения обязательств, когда предметом залога служит недвижимое имущество. Если кредит выдается на приобретение жилья, используется термин "ипотечное (жилищное) кредитование". Для некоторых случаев употребим термин "смешанная ипотека", когда заемщик берет кредит в банке под залог уже имеющегося жилья для приобретения нового. Таким образом жилищное кредитование и смешанная ипотека - это формы кредитования с той лишь разницей, что в первом случае в качестве обеспечения по такому ипотечному кредиту может выступать как залог, так и поручительство, а во втором случае - только залог недвижимост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4" w:name="__RefHeading___Toc510452432"/>
      <w:bookmarkEnd w:id="4"/>
      <w:r>
        <w:rPr/>
        <w:fldChar w:fldCharType="begin"/>
      </w:r>
      <w:r>
        <w:rPr/>
        <w:instrText xml:space="preserve"> DOCPROPERTY "Глава03"</w:instrText>
      </w:r>
      <w:r>
        <w:rPr/>
        <w:fldChar w:fldCharType="separate"/>
      </w:r>
      <w:r>
        <w:rPr/>
        <w:t>Глава 3. Нормативно-правовая база</w:t>
      </w:r>
      <w:r>
        <w:rPr/>
        <w:fldChar w:fldCharType="end"/>
      </w:r>
    </w:p>
    <w:p>
      <w:pPr>
        <w:pStyle w:val="Normal"/>
        <w:ind w:firstLine="709"/>
        <w:rPr>
          <w:sz w:val="24"/>
        </w:rPr>
      </w:pPr>
      <w:r>
        <w:rPr>
          <w:sz w:val="24"/>
        </w:rPr>
      </w:r>
    </w:p>
    <w:p>
      <w:pPr>
        <w:pStyle w:val="Style11"/>
        <w:ind w:firstLine="709"/>
        <w:jc w:val="both"/>
        <w:rPr/>
      </w:pPr>
      <w:r>
        <w:rPr>
          <w:rFonts w:eastAsia="MS Mincho;ＭＳ 明朝" w:cs="Times New Roman" w:ascii="Times New Roman" w:hAnsi="Times New Roman"/>
          <w:sz w:val="24"/>
        </w:rPr>
        <w:t xml:space="preserve">Институт ипотеки ввиду различных как экономических, так и правовых препятствий до настоящего времени не приобрел в России значительного распространения, поэтому он регулируется относительно небольшим </w:t>
      </w:r>
      <w:r>
        <w:rPr>
          <w:rFonts w:eastAsia="MS Mincho;ＭＳ 明朝" w:cs="Times New Roman" w:ascii="Times New Roman" w:hAnsi="Times New Roman"/>
          <w:b/>
          <w:sz w:val="24"/>
        </w:rPr>
        <w:t>массивом нормативных актов.</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ервую очередь к ним относятся Федеральный закон 1998 г. "Об ипотеке  (залоге недвижимости)". Общие нормы о залоге, не нашедшие места в указанном законе, принимаются по соответствующим статьям Гражданского кодекса РФ. Регистрация недвижимости, важнейшая функция государства, без надлежащего исполнения которой устойчивый оборот недвижимости вообще невозможен, регулируется Федеральным законом 1997 г. "О государственной регистрации прав на недвижимое имущество и сделок с ни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Фактическая реализация прав банка по ипотеке возможна в рамках закона "Об исполнительном производстве". Отдельные специальные нормы, которые тем не менее следует учитывать при заключении ипотечных договоров, рассеяны и по соответствующим законам. Таким, например, как закон "О товариществах собственников жилья". При ипотеке жилья приходится мириться с необходимостью следовать нормам отраслевого жилищного законодательства, в том числе Жилищного кодекса РСФСР, а также законам и правилам регистрации граждан по месту жительства. Члены семьи заемщика также имеют установленные законодательством права, нормированные в Семейном и Гражданском кодексах РФ. Специальные акты защищают интересы несовершеннолетних, стариков и инвалидов.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До начала девяностых годов ипотека практически отсутствовала. Псевдоипотека осуществлялась путем временного перевода прав собственности на недвижимость, являвш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 «социалистическим» жилищным законодательством и новым российским правом имелся принципиально непреодолимый разрыв.</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К сожалению, и последние законы исправили нетерпимое положение лишь наполовину. Например, до принятия закона «Об ипотеке» вообще не было серьезных оснований для выселения неплатежеспособного должника и его семьи из заложенной квартиры. Могла идти речь лишь о переходе прав собственности с исключением права пользования или его ограничением (в зависимости от размера жилой площади на одного жильца). В настоящее время выселение вполне возможно, но при условии ... предоставления другого жилого помещения в черте того же населенного пункта. В нашем случае в Москве. И с учетом всех санитарных норм. Судебная практика по реализации прав банков-кредиторов в новых правовых условиях пока отсутствует. Ранее взыскание на заложенную квартиру можно было обратить лишь в судебном порядке. С целью обхода данного правила, широкое применение получило использование схемы с заключением с неплатежеспособным заемщиком договора  «об отступном». Но с момента новации, т.е. замены первоначального договора новым, прекращался договор залога и возникала конкуренция с другими кредиторами. Не все банки это учитывали и сделки по приобретению и дальнейшему отчуждению полученной по договору «об отступном» недвижимости могли признаваться недействительными. По новому закону «Об ипотеке» договорная реализация недвижимости возможна.</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5" w:name="__RefHeading___Toc510452433"/>
      <w:bookmarkEnd w:id="5"/>
      <w:r>
        <w:rPr/>
        <w:fldChar w:fldCharType="begin"/>
      </w:r>
      <w:r>
        <w:rPr/>
        <w:instrText xml:space="preserve"> DOCPROPERTY "Глава04"</w:instrText>
      </w:r>
      <w:r>
        <w:rPr/>
        <w:fldChar w:fldCharType="separate"/>
      </w:r>
      <w:r>
        <w:rPr/>
        <w:t>Глава 4. Функции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потека в России выполняет следующие функци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является экономическим инструментом привлечения финансовых средств в сферу материального производства;- обеспечивает возврат заемных средств;- стимулирует оборот недвижимого имущества, когда иные способы  (купля-продажа и др.) экономически нецелесообразны или юридически невозможны;- формирует рынок закладных, производных ипотечных ценных бумаг и др.</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ипотеке следует различать два аспекта: юридический и экономический. Юридическое содержание ипотеки состоит в обременении имущественных прав собственности на объекты недвижимости при их залоге. В экономическом отношении ипотека - рыночный инструмент, позволяющий привлечь дополнительные финансовые средства для реализации различных проектов. В разных странах ипотека имеет свое место и смысл, а следовательно и свое специфическое законодательство, регулирующее отношения в данной сфере. Например, в США, где залог недвижимости используется очень широко, в том числе и в аграрном секторе, под ипотекой понимается кредитование исключительно в жилищной сфере. Во Франции право на непосредственное владение землей принадлежит только потомственным аристократам, все остальные граждане обладают правом аренды земельных участков, с этим связаны вобравшие в себя национальное своеобразие принципы ипотечного кредитования</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Ипотечный рынок можно условно разделить первичный и вторичный сегменты.</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вичном сегменте происходит реализация экономических интересов участников ипотечных отношений, где залогодатели в качестве исполнения обеспечения разного рода обязательств предоставляют кредиторам в залог недвижимое имущество.</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прав на недвижимое имущество, в том числе:1. Земельные участки, за исключением указанных в статье 63 Федерального закона "Об ипотеке" земель, находящихся в государственной или муниципальной собственности, сельскохозяйственных угодий из состава земель сельскохозяйственных организаций, крестьянских (фермерских) и личных подсобных хозяйств, а также части земельного участка, площадь которой меньше минимального размера, установленного нормативными актам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2. Предприятия, а также здания, сооружения и иное недвижимое имущество, используемое в предпринимательской деятельност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3. Жилые дома, квартиры и части жилых домов и квартир, состоящие из одной или нескольких изолированных комнат.</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4. Дачи, садовые дома, гаражи и другие строения потребительского назначения.</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Воздушные и морские суда, суда внутреннего плавания и космические 6. Объе6кы незавершенного строительства недвижимого имущества, возводимого на земельном участке, отведенном для строительства в установленном законодательством РФ порядке.</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7. Право арендатора по договору об аренде недвижимого имущества  (право аренды) с согласия арендодателя, если федеральным законом или договором аренды не предусмотрено иное.</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п. 1 ст. 5 Закона "Об ипотеке" установлено, что предметом ипотеки может быть недвижимое имущество по классификации ГК РФ, при наличии на него прав, зарегистрированных в порядке, установленном для государственной регистрации прав на недвижимое имущество. Этой нормой законодательно закреплено классическое понимание ипотеки как залога недвижимости, подвергнутого государственной регистрации в Едином государственном реестре прав на недвижимое имущество и сделок с ним.</w:t>
      </w:r>
    </w:p>
    <w:p>
      <w:pPr>
        <w:pStyle w:val="Style11"/>
        <w:ind w:firstLine="709"/>
        <w:jc w:val="both"/>
        <w:rPr/>
      </w:pPr>
      <w:r>
        <w:rPr>
          <w:rFonts w:eastAsia="MS Mincho;ＭＳ 明朝" w:cs="Times New Roman" w:ascii="Times New Roman" w:hAnsi="Times New Roman"/>
          <w:sz w:val="24"/>
        </w:rPr>
        <w:t>По сути, первичный ипотечный рынок - сегмент, объединяющий всю совокупность деятельности кредиторов и должников, вступающих между собой в соответствующие отношения, согласно взятым на себя обязательствам по договору об ипотеке</w:t>
      </w:r>
      <w:r>
        <w:rPr>
          <w:rFonts w:eastAsia="MS Mincho;ＭＳ 明朝" w:cs="Times New Roman" w:ascii="Times New Roman" w:hAnsi="Times New Roman"/>
          <w:sz w:val="24"/>
          <w:lang w:val="en-US"/>
        </w:rPr>
        <w:t>.</w:t>
      </w:r>
    </w:p>
    <w:p>
      <w:pPr>
        <w:pStyle w:val="Style11"/>
        <w:ind w:firstLine="709"/>
        <w:jc w:val="both"/>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en-US"/>
        </w:rPr>
      </w:r>
    </w:p>
    <w:p>
      <w:pPr>
        <w:pStyle w:val="Normal"/>
        <w:ind w:firstLine="709"/>
        <w:rPr>
          <w:rFonts w:ascii="Times New Roman" w:hAnsi="Times New Roman" w:eastAsia="MS Mincho;ＭＳ 明朝" w:cs="Times New Roman"/>
          <w:b/>
          <w:b/>
          <w:sz w:val="24"/>
        </w:rPr>
      </w:pPr>
      <w:r>
        <w:rPr>
          <w:rFonts w:eastAsia="MS Mincho;ＭＳ 明朝" w:cs="Times New Roman"/>
          <w:b/>
          <w:sz w:val="24"/>
        </w:rPr>
      </w:r>
    </w:p>
    <w:p>
      <w:pPr>
        <w:pStyle w:val="Heading1"/>
        <w:ind w:firstLine="709"/>
        <w:rPr/>
      </w:pPr>
      <w:bookmarkStart w:id="6" w:name="__RefHeading___Toc510452434"/>
      <w:bookmarkEnd w:id="6"/>
      <w:r>
        <w:rPr/>
        <w:fldChar w:fldCharType="begin"/>
      </w:r>
      <w:r>
        <w:rPr/>
        <w:instrText xml:space="preserve"> DOCPROPERTY "Глава05"</w:instrText>
      </w:r>
      <w:r>
        <w:rPr/>
        <w:fldChar w:fldCharType="separate"/>
      </w:r>
      <w:r>
        <w:rPr/>
        <w:t>Глава 5. Схема первичного сегмента ипотечного рынка</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ажной стороной деятельности банка является возобновление кредитных ресурсов, которые он был бы готов выдавать в виде новых долгосрочных ипотечных кредитов очередным заемщикам. Эту чрезвычайно актуальную задачу выполняет вторичный рынок ипотечных кредитов - сегмент ипотечного рынка, в котором происходит мобилизация кредитного портфеля ипотечной системы за счет трансформации прав по кредитным обязательствам и договорам об ипотеке (закладных) в обезличенные доходные бумаги (облигации) и размещение их среди долгосрочных инвесторов.</w:t>
      </w:r>
    </w:p>
    <w:p>
      <w:pPr>
        <w:pStyle w:val="Style11"/>
        <w:ind w:firstLine="709"/>
        <w:jc w:val="both"/>
        <w:rPr/>
      </w:pPr>
      <w:r>
        <w:rPr>
          <w:rFonts w:eastAsia="MS Mincho;ＭＳ 明朝" w:cs="Times New Roman" w:ascii="Times New Roman" w:hAnsi="Times New Roman"/>
          <w:sz w:val="24"/>
        </w:rPr>
        <w:t xml:space="preserve">Главным прорывом в новом законе явилось появление </w:t>
      </w:r>
      <w:r>
        <w:rPr>
          <w:rFonts w:eastAsia="MS Mincho;ＭＳ 明朝" w:cs="Times New Roman" w:ascii="Times New Roman" w:hAnsi="Times New Roman"/>
          <w:b/>
          <w:sz w:val="24"/>
        </w:rPr>
        <w:t xml:space="preserve">"закладной" </w:t>
      </w:r>
      <w:r>
        <w:rPr>
          <w:rFonts w:eastAsia="MS Mincho;ＭＳ 明朝" w:cs="Times New Roman" w:ascii="Times New Roman" w:hAnsi="Times New Roman"/>
          <w:sz w:val="24"/>
        </w:rPr>
        <w:t>как свободно обращающейся на рынке ценной бумаги. Закладная является именной ценной бумагой, удостоверяющей право владельца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и само право залога на указанное в договоре об ипотеке имущество. Закладная выдается первоначальному залогодержателю органом, осуществляющим государственную регистрацию ипотеки, после регистрации и передается передаточной надписью. Обязанным по закладной признается должник и залогодатель. В закладной указываются: слово "закладная", имя залогодателя и сведения о нем, название кредитного договора или иного денежного обязательства, обеспечиваемого ипотекой, имя и сведения о должнике, сумма основного обязательства, описание переданного в ипотеку имущества, по которому оно может быть опознано, подпись залогодателя (если это третье лицо, а не должник), сведения о нотариальном удостоверении сделки.Закладная не требуется, если объектом ипотеки выступают предприятие как имущественный комплекс, земельные участки из состава земель сельскохозяйственного назначения, леса, а также право аренды имущества.</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Закладная может быть передана (уступлена) другому лицу. Новый залогодержатель приобретает все права прежнего. Он может требовать исполнения обязательства, обеспеченного ипотекой, и получает право его переуступки. При этом согласия должника-залогодателя на это не требуется, если иное не предусмотрено законом. Эта уступка или цессия также требует нотариального удостоверения и государственной регистрации. Передача прав оформляется передаточной надписью на самой закладной, владелец которой считается законным, если его права основываются на последовательном и непрерывном ряде передаточных надписей.</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В общем случае законодательство допускает многократный последующий залог уже обремененного ипотекой имущества, что в принципе снижает кредитоспособность заемщика, на которую рассчитывал банк при заключении договора. Во избежание этого следует включать соответствующее запретительное условие в каждый ипотечный договор.Сам банк также может уступать свои права по ипотеке. Но уступка залогодержателем прав по договору об ипотеке другому лицу действительна, если тому же лицу уступлены права требования к должнику по основному обязательству, обеспеченному ипотекой. Иначе говоря, ипотека всегда следует за кредитом. Закладная упрощает передачу прав по рассматриваемым правоотношениям. Являясь оборотоспособной ценной бумагой, закладная передается путем совершения очередной передаточной надписи (требуется лишь последующая государственная регистрация передачи). Удобство закладной состоит еще и в том, что она сама может быть предметом залога.</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финансирование банков через механизм выпуска ипотечных облигаций под залог закладных происходит следующим образом:- заключение коммерческим банком с юридическими и (или) физическими лицами кредитных договоров под залог недвижимости с оформлением соответствующих закладных;- эмиссионно-финансовые компании (ипотечные агентства) производят выкуп закладных у банка, путем выпуска облигаций, которые в дальнейшем размещаются на фондовом рынке;- денежные средства, полученные от размещения облигаций на фондовом рынке, возвращаются к кредитору. </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7" w:name="__RefHeading___Toc510452435"/>
      <w:bookmarkEnd w:id="7"/>
      <w:r>
        <w:rPr/>
        <w:fldChar w:fldCharType="begin"/>
      </w:r>
      <w:r>
        <w:rPr/>
        <w:instrText xml:space="preserve"> DOCPROPERTY "Глава06"</w:instrText>
      </w:r>
      <w:r>
        <w:rPr/>
        <w:fldChar w:fldCharType="separate"/>
      </w:r>
      <w:r>
        <w:rPr/>
        <w:t>Глава 6. Схема вторичного сегмента ипотечного рынка</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торичный рынок становится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Важная задача вторичного рынка - дополнительная гарантия вложенных им средств, поскольку они обеспечены закладными.К сожалению, в Законе "Об ипотеке" не прописана процедура предъявления закладной ее владельцем обязанному по ней лицу. А ведь это один из важнейших моментов в развитии отношений сторон ипотечной сделк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лищный вопрос в России был и по-прежнему остается трудно решаемы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ь россиян проживает в неблагоустроенных квартирах. Московские очередики получают лишь шестую часть вводимой жилплощади, остальная реализуется по коммерческим ценам. Понятно, что бесплатным жильем будут обеспечены далеко не все даже имеющие на это право. Поэтому если бы ипотека, о которой так долго и много твердили, была доступна большинству россиян, она стала бы основным инструментом успешной реализации жилищной политик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ная ранее правительством схема ипотеки была неоднократно опробована и в Европе, и в Америке. Ее реализация подразумевает, что покупатель берет в банке кредит под залог имеющейся или покупаемой квартиры. При этом права собственности остаются у него, но распорядиться этим жильем он может лишь после того, как рассчитается за полученный кредит и выплатит проценты. По мнению экспертов, реализация такой схемы возможна только в условиях стабильной экономики. Но несмотря на то, что в стране нет пока развитого рынка оценочных и риэлторских услуг, внедрение ипотеки все же продолжается во многих регионах России.</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Москве кампания по внедрению ипотеки началась сравнительно давно. Однако прежде чем выделить кредит покупателю, банк обязан проверить его платежеспособность. Одним из главных условий призван стать официально декларируемый доход. А дальше все выглядит следующим образом. Максимальный кредит предоставляется на сумму не более 70% стоимости квартиры. При этом предполагается, что выплаты по сумме кредита должны составлять не более 30% ежемесячного дохода покупателя. Однокомнатная квартира в московских новостройках стоит около 17000 долларов. При этом выплачиваемая покупателем сумма должна быть не менее 5100 долларов. Кредит на оставшиеся 70% стоимости квартиры при таком расчете составит 11900 долларов.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Ежемесячные выплаты при ставке 10% годовых и максимальном сроке кредита 10 лет составят около 157 долларов. Значит, официальный доход покупателя должен быть не менее 500 долларов. Можно смело утверждать, что даже в столице сегодня вряд ли найдешь многих, имеющих подобную сумму официального дохода. Власти предлагают цены на недвижимость в два-три раза выше расчетной, игнорируя основной закон рыночного ценообразования о взаимосвязи спроса и предложения. Типовое жилье рассчитано, в первую очередь, на обычных людей, а большинство из них никак не уложится в предлагаемую цену.</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Позиция властей в вопросе ценообразования вредна еще и тем, что лишает большую часть общества возможности почувствовать результаты своего труда, получить материальное удовлетворение - собственная квартира становится недосягаемой мечтой. Очевидно, что в нынешнем виде ипотека не решит жилищную проблему в нашей стране. Она рассчитана на людей с достатком, то есть на тех, кто или уже имеет жилье, или может приобрести его, не влезая в дорогостоящий кредит. Наверное, именно этим объясняются весьма скромные успехи ипотечного кредитования в России. Чтобы программа ипотеки заработала активно, доходы населения должны быть на порядок выше нынешних.</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8" w:name="__RefHeading___Toc510452436"/>
      <w:bookmarkEnd w:id="8"/>
      <w:r>
        <w:rPr/>
        <w:fldChar w:fldCharType="begin"/>
      </w:r>
      <w:r>
        <w:rPr/>
        <w:instrText xml:space="preserve"> DOCPROPERTY "Глава07"</w:instrText>
      </w:r>
      <w:r>
        <w:rPr/>
        <w:fldChar w:fldCharType="separate"/>
      </w:r>
      <w:r>
        <w:rPr/>
        <w:t>Глава 7.Регистрация ипотеки и договор об ипотеке</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авило первое и очень важное: ипотека должна быть зарегистрирована в течение одного месяца со дня поступления всех необходимых документов. Правило второе: датой государственной регистрации ипотеки является день совершения регистрационной записи в едином государственном реестре прав на недвижимое имущество. </w:t>
      </w:r>
    </w:p>
    <w:p>
      <w:pPr>
        <w:pStyle w:val="Style11"/>
        <w:ind w:firstLine="709"/>
        <w:jc w:val="both"/>
        <w:rPr/>
      </w:pPr>
      <w:r>
        <w:rPr>
          <w:rFonts w:eastAsia="MS Mincho;ＭＳ 明朝" w:cs="Times New Roman" w:ascii="Times New Roman" w:hAnsi="Times New Roman"/>
          <w:sz w:val="24"/>
        </w:rPr>
        <w:t xml:space="preserve">Документы, необходимые для регистраци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государственной регистрации ипотеки должны быть представлены: нотариально удостоверенный договор об ипотеке и его копия; документы, названные в договоре об ипотеке в качестве приложений; доказательства уплаты регистрационного сбора; документ, подтверждающий возникновение обеспеченного ипотекой обязательств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в договоре об ипотеке указано, что права залогодержателя удостоверяются закладной, в МКР, одновременно с документами, указанными в пункте 2 настоящей статьи, представляются также: закладная и документы, названные в закладной в качестве приложений, и их копи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каз в государственной регистраци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явителем может выступать только банк, который выдал кредит на покупку закладываемой квартиры. Другие лица, в том числе покупатель недвижимости, могут действовать только по доверенности. В противном случае в регистрации ипотеки может быть отказано.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ругой причиной для отказа могут быть документы, представленные для регистрации, если они не соответствуют требованиям законодательства. Например, на договоре отсутствует необходимое нотариальное заверение. Недопустима государственная регистрация ипотеки зданий, сооружений и их отдельных частей, которые еще не учтены в государственных органах (например, в БТИ). Соответственно, в просьбе зарегистрировать договор иптеки в отношении такой недвижимости вам будет справедливо отказано. Если принимается решение об отказе в государственной регистрации ипотеки, то заявителю в течение пяти дней после рассмотрения заявления, направляется сообщение о причине отказа и копия такого сообщения помещается в дело с его документами. Отказ в регистрации может быть обжалован заинтересованным лицом в суде общей юрисдикции или арбитражном суде. Исправление технических ошибок, допущенных при регистраци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хнические ошибки в записях, допущенные при государственной регистрации, исправляются в трехдневный срок по решению регистратора после их обнаружения или получения от любого участника сделки письменного заявления об ошибке в записях. Участники сделки в такой же срок в обязательном порядке получают информацию об исправлении ошибок в письменной форме. Изменения и дополнения в регистрационную запись об ипотеке вносятся на основании соглашения между залогодателем и залогодержателем об изменении или дополнении условий договора об ипотеки. Такое соглашение должно быть нотариально удостоверено. Отложение регистраци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гистрация может быть отложена не более чем на один месяц, если: какой-либо из документов, необходимый для регистрации, не предоставлен; договор об ипотеке, закладная и приложенные к ним документы не соответствуют требованиям закона (отсутствует нотариальное заверение); необходимо проверить подлинность представленных документов (например, подписи вызывают сомнени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нимая решение об отложении регистрации, МКР запрашивает необходимые документы или требует устранения выявленных несоответствий. Если же эти требования не выполняются, то в регистрации ипотеки будет отказано. Регистрационная запись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гистрационная запись об ипотеке должна содержать сведения о залогодержателе (банке), предмете ипотеки (закладываемой недвижимости) и сумме обеспечиваемого обязательства (сумме предоставленного кредита). Если договор об ипотеке предусматривает, что права залогодержателя удостоверяются закладной, это тоже указывается в регистрационной заиси об ипотеке. Все данные вносятся в регистрационную запись на основании договора об ипотек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сударственная регистрация удостоверяется путем надписи на самом договоре. Она содержит полное наименование МКР, зарегистрировавшего ипотеку, дату, место регистрации и номер, под которым она зарегистрирована. Эти данные заверяются подписью должностного лица и скрепляются печатью. Комитет оставляет в своем архиве копию договора об ипотеке, а если договор предусматривает выдачу закладной, также и ее копию.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ходы по уплате государственной пошлины за регистрацию и внесение изменений и дополнений в регистрационную запись об ипотеке возлагаются на залогодателя, если соглашением между ним и залогодержателем не установлено иное распределение обязанносте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ипотека прекращается, то регистрационная запись погашается. Это происходит на основании совместного заявления залогодателя и залогодержателя либо на основании решения суда общей юрисдикции, арбитражного или третейского суда о прекращении ипотеки. Государственная регистрация является публичной. Любое лицо вправе получить сведения о том, имеется ли регистрационная запись об ипотеке соответствующего имущества, и заверенную выписку из не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каз в регистрации либо уклонение от нее, отказ от внесения в регистрационную запись исправлений, погашение записи с нарушением установленных правил, регистрация несуществующей ипотеки, а также иные действия МКР, которые противоречат закону, могут быть обжалованы заитересованным лицом в суд общей юрисдикции или арбитражный суд. МКР возмещает заинтересованному лицу убытки, причиненные незаконными действиями. Таковыми могут быть: необоснованный отказ в регистрации; необоснованный отказ от внесения исправлений в регистрационную запись; задержка в государственной регистрации ипотеки сверх положенного срока; ошибки в регистрационной записи; уклонение от выдачи закладной или ее дубликата; неправомерное погашение регистрационной записи; необоснованный отказ от выдачи сведений об ипотеке и заверенной выписки из регистрационной запис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 и передается путем исполнения передаточной надписи (отчасти подобно векселю, при условии соблюдения правил госрегистрации) 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е исполнения кредитного договора с условием выплаты процентов, обеспечивает также уплату кредитору причитающихся ему процентов за пользование кредитом. Ипотека, по общему правилу, обеспечивает также уплату залогодержателю сумм, причитающихся ему:-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 (ст. 393 ГК РФ). Вопрос о возможности взыскания с физического лица, не выступающего в качестве предпринимателя, процентов за пользование чужими средствами в настоящее время пока открыт и также не имеет положительных судебных прецедентов. Дело в том, что в судебном процессе необходимо доказать, что гражданин имел возможность для погашения долга, но не возвратил имеющихся у него средств, а использовал их иначе. У субъектов же предпринимательской деятельности этот факт не доказывается,а презюмируется. - в возмещение судебных издержек и иных расходов, вызванных обращением взыскания на заложенное имущество; - в возмещение расходов по реализации заложенного имущества. Если договором не предусмотрено иное, ипотека обеспечивает требования залогодержателя в том объеме, какой они имеются к моменту их удовлетворения за счет заложенного имуществ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авила закона об ипотеке применяются к залогу незавершенного строительством недвижимого имущества, при условии, что оно возводится на земельном участке, отведенном для строительства в установленном законодательством порядке. Но нельзя принимать в залог сельский дому семьи, которая зарабатывает на жизнь сельским хозяйством, так как на такой дом нельзя обратить взыскание. Здесь просматривается потенциальная возможность для мошенничества. Но если сам дом возведен на невозвращенный кредит, то обратить на него взыскание возможно. Об общих трудностях, возникающих при обращении взыскания на жилье, будет сказано ниже Понятно, что ипотека недвижимости, находящейся в общей собственности возможна лишь с согласия всех собственников. Но залог доли в общей долевой собственности согласия остальных сособственников не требует. Правда возникают дополнительные трудности при реализации залога, в том числе ввиду права преимущественной покупки реализуемой доли, возникающего у других сособственников. В договоре об ипотеке должны быть указаны предмет ипотеки, его оценка, существо, размер и срок исполнения договора, обеспечиваемого ипотеко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мет ипотеки определяется в договоре с указанием его наименования, места нахождения и достаточным для целей идентификации описанием. В договоре об ипотеке должны быть указаны право, в силу которого имущество, являющееся предметом ипотеки, принадлежит залогодателю. В случае жилья это должно быть только право собственности. Оценка предмета ипотеки определяется в соответствии с законом «Об оценке» по соглашению залогодателя с залогодержателем. Договор, обеспечиваемый ипотекой, должен быть прямо назван в договоре об ипотеке с указанием его суммы, основания возникновения и срока исполнения. Должны быть указаны стороны кредитного договора, дата и место его заключения. Если сумма обеспечиваемого ипотекой договора подлежит определению в будущем, в договоре об ипотеке должны быть указаны порядок и другие необходимые условия ее определ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 Если права залогодержателя удостоверяются закладной, на это обстоятельство указывается в договоре об ипотек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говор об ипотеке должен быть нотариально удостоверен и подлежит государственной регистрации. Он вступает в силу с момента такой регистрации. Очень важно, что кредитный договор, который обеспечивается ипотекой, может быть заключен позже регистрации ипотечного договора. При этом право залога возникает с момента заключения кредитного договора и заемщик ничем не рискует, если кредитный договор вообще не будет заключен. Для однозначности правового положения сторон полезно заключать и предварительные договоры. До возникновения права залога имущество третьими лицами не будет считаться обремененным ипотеко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рахование недвижимости осуществляется в соответствии с условиями ипотечного договора, при этом банк-залогодержатель имеет право преимущественного удовлетворения своих требований из страхового перед другими кредиторами. Поэтому полезно страховать заложенное не ниже размера основного долга с учетом процентов. Банк имеет возможность проверять наличие и состояние заложенного имущества в натуре и по документам. Отчуждение заложенного имущества собственником возможно лишь согласия банка. При любом универсальном правопреемстве (например, в порядке наследования) ипотека сохраняется, даже, если правопреемство произошло с нарушением закона о переходе прав. Сделка об отчуждении имущества без согласия банка признается недействительной.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конфискации недвижимости в порядке санкции за совершение преступления, по общему правилу залог прекращается (п. 2 ст. 354 ГК РФ), но закон об ипотеке предусматривает ее сохранение и в этом случае (п. 2 ст. 41). Представляется, что в данном случае действует норма специального закона. То есть ипотека сохраняется и при переходе прав собственности к государству. А вот при виндикации заложенного имущества (возврат законному собственнику из чужого незаконного владения по суду) ипотека прекращается.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произойдет, например, при покупке квартиры у реэлтора, которому она не принадлежала или переход прав к которому признан судом недействительным. В общем случае, законодательство допускает многократный последующий залог уже обремененного ипотекой имущества, что в принципе снижает кредитосособность заемщика, на которую рассчитывал банк при заключении договора. Во избежание этого негативного фактора следует включать соответствующее запретительное условие в каждый ипотечный договор.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 своей стороны сам банк может уступать свои права по ипотеке. Но уступка залогодержателем прав по договору об ипотеке другому лицу действительна, если тому же лицу уступлены права требования к должнику по основному обязательству, обеспеченному ипотекой. Иначе говоря, ипотека всегда следует за кредитом. Закладная упрощает передачу прав по рассматриваемым правоотношения. Являясь оборотоспособной ценной бумагой, закладная передается путем совершения очередной передаточной надписи (требуется лишь последующая госрегистрация передачи). Удобство закладной состоит еще и в том, что она сама может быть предметом залога. Банк может обратить взыскание на заложенное имущество для удовлетворения за счет этого имущества своих требований, вызванных неисполнением или ненадлжащим исполнением обеспеченного ипотекой обязательства, в частности неуплатой или несвоевременной уплатой суммы долга полностью или в части. В случае периодических платежей: при нарушении сроков внесения платежей более трех раз в течение 12 месяцев, даже если каждая просрочка незначительна. Взыскание, как правило, производится по решению суда. Причем, если залогодателем является гражданин, суд может по его просьбе, отсрочить исполнение присужденного взыскания на 1 год, при условии, что сумма нарастающего долга не перекроет стоимость недвижимости. Во внесудебном порядке реализация может происходить на основании нотариально удостоверенного соглашения между сторонами (помните, упоминавшееся выше отступное ?), но при этом право залога не прекращается. </w:t>
      </w:r>
    </w:p>
    <w:p>
      <w:pPr>
        <w:pStyle w:val="Style11"/>
        <w:ind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Очень важный вопрос: доверие населения к ипотеке. Большая часть людей потеряла доверие не только к банкам, но и к государству. Гарантия государства состоит в том, чтобы обеспечить своими ресурсами возможные потери денежных средств. Правительство Москвы такие гарантии дает. Но если этот вопрос в России не будет решен повсеместно, то ипотека не пойдет. Так, при внедрении ипотечного кредитования необходимо обязательное участие страховых компаний. В случае, если семья временно потеряет возможность платить за строящееся жилье, за нее будет выплачивать взносы страховая компания. Если же семья и в будущем будет не способна оплатить стоимость жилья, то ей могут предложить переселиться в менее дорогостоящее жилье, построенное на средства страховых компаний, задействованных в ипотеке.</w:t>
      </w:r>
    </w:p>
    <w:p>
      <w:pPr>
        <w:pStyle w:val="Normal"/>
        <w:ind w:firstLine="709"/>
        <w:rPr>
          <w:rFonts w:ascii="Times New Roman" w:hAnsi="Times New Roman" w:cs="Times New Roman"/>
          <w:sz w:val="24"/>
        </w:rPr>
      </w:pPr>
      <w:r>
        <w:rPr>
          <w:rFonts w:cs="Times New Roman"/>
          <w:sz w:val="24"/>
        </w:rPr>
      </w:r>
    </w:p>
    <w:p>
      <w:pPr>
        <w:pStyle w:val="Heading1"/>
        <w:ind w:firstLine="709"/>
        <w:rPr/>
      </w:pPr>
      <w:bookmarkStart w:id="9" w:name="__RefHeading___Toc510452437"/>
      <w:bookmarkEnd w:id="9"/>
      <w:r>
        <w:rPr/>
        <w:fldChar w:fldCharType="begin"/>
      </w:r>
      <w:r>
        <w:rPr/>
        <w:instrText xml:space="preserve"> DOCPROPERTY "Глава08"</w:instrText>
      </w:r>
      <w:r>
        <w:rPr/>
        <w:fldChar w:fldCharType="separate"/>
      </w:r>
      <w:r>
        <w:rPr/>
        <w:t>Глава 8. Особенности страхования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cs="Times New Roman"/>
          <w:sz w:val="24"/>
        </w:rPr>
      </w:pPr>
      <w:r>
        <w:rPr>
          <w:rFonts w:cs="Times New Roman" w:ascii="Times New Roman" w:hAnsi="Times New Roman"/>
          <w:sz w:val="24"/>
        </w:rPr>
        <w:t>Одним из самых действенных инструментов по обеспечению договорных обязательств является залог и в особенности залог недвижимости (ипотека). В свою очередь, проведение залоговых операций также связано с определенными рисками, к числу которых относятся риски утраты (уничтожения) или повреждения предмета залога и т.п. Значительно снизить подобные риски позволяет страхование.</w:t>
      </w:r>
    </w:p>
    <w:p>
      <w:pPr>
        <w:pStyle w:val="Style11"/>
        <w:ind w:firstLine="709"/>
        <w:jc w:val="both"/>
        <w:rPr>
          <w:rFonts w:ascii="Times New Roman" w:hAnsi="Times New Roman" w:cs="Times New Roman"/>
          <w:sz w:val="24"/>
        </w:rPr>
      </w:pPr>
      <w:r>
        <w:rPr>
          <w:rFonts w:cs="Times New Roman" w:ascii="Times New Roman" w:hAnsi="Times New Roman"/>
          <w:sz w:val="24"/>
        </w:rPr>
        <w:t>Правовой основой осуществления страхования при ипотечных операциях являются нормы параграфа 3 главы 23, а также главы 48 ГК РФ, Закон РФ от 27.11.92 № 4015-1 "Об организации страхового дела в Российской Федерации" и, наконец, Федеральный закон от 16.07.98 № 102-ФЗ "Об ипотеке (залоге недвижимости)" (далее - закон об ипотеке).</w:t>
      </w:r>
    </w:p>
    <w:p>
      <w:pPr>
        <w:pStyle w:val="Style11"/>
        <w:ind w:firstLine="709"/>
        <w:jc w:val="both"/>
        <w:rPr>
          <w:rFonts w:ascii="Times New Roman" w:hAnsi="Times New Roman" w:cs="Times New Roman"/>
          <w:sz w:val="24"/>
        </w:rPr>
      </w:pPr>
      <w:r>
        <w:rPr>
          <w:rFonts w:cs="Times New Roman" w:ascii="Times New Roman" w:hAnsi="Times New Roman"/>
          <w:sz w:val="24"/>
        </w:rPr>
        <w:t>Статьей 343 ГК РФ предусмотрено, что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страховать за счет залогодателя заложенное имущество. Эти же положения конкретизированы в статье 31 закона об ипотеке, определяющей, что страхование имущества, заложенного по договору об ипотеке, осуществляется в соответствии с условиями этого договора. При этом в случае отсутствия в договоре об ипотеке иных условий о страховании заложенного недвижим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обязательства - на сумму не ниже суммы этого обязательства.</w:t>
      </w:r>
    </w:p>
    <w:p>
      <w:pPr>
        <w:pStyle w:val="Style11"/>
        <w:ind w:firstLine="709"/>
        <w:jc w:val="both"/>
        <w:rPr>
          <w:rFonts w:ascii="Times New Roman" w:hAnsi="Times New Roman" w:cs="Times New Roman"/>
          <w:sz w:val="24"/>
        </w:rPr>
      </w:pPr>
      <w:r>
        <w:rPr>
          <w:rFonts w:cs="Times New Roman" w:ascii="Times New Roman" w:hAnsi="Times New Roman"/>
          <w:sz w:val="24"/>
        </w:rPr>
        <w:t>Как правило, выгодоприобретателем по договору страхования недвижимого имущества, являющегося предметом залога, назначается залогодержатель, то есть кредитор по обеспечиваемому залогом обязательству. Однако и в случаях, когда заложенное имущество застраховано в пользу иных лиц (например, в пользу залогодателя), исходя из целей защиты интересов залогодержателя-кредитора, залогодержатель имеет право на удовлетворение своего требования по обязательству, обеспеченному ипотекой, непосредственно из страхового возмещения, выплачиваемого в случае утраты или повреждения заложенного имущества. Данное требование подлежит удовлетворению преимущественно перед требованиями других кредиторов залогодателя и лиц, в чью пользу осуществлено страхование. Если в соответствии с условиями договора страхования заложенное имущество застраховано на сумму ниже полной стоимости имущества, то при наступлении страхового случая, повлекшего утрату или повреждение застрахованного имущества, страховая компания возмещает залогодержателю лишь часть понесенных убытков пропорционально отношению страховой суммы к полной (страховой) стоимости заложенного имущества. Договором страхования может быть предусмотрен более высокий размер страхового возмещения, но не свыше полной (страховой) стоимости имущества. Указанное положение, относящееся к так называемому неполному имущественному страхованию, закреплено в статье 949 ГК РФ.</w:t>
      </w:r>
    </w:p>
    <w:p>
      <w:pPr>
        <w:pStyle w:val="Style11"/>
        <w:ind w:firstLine="709"/>
        <w:jc w:val="both"/>
        <w:rPr>
          <w:rFonts w:ascii="Times New Roman" w:hAnsi="Times New Roman" w:cs="Times New Roman"/>
          <w:sz w:val="24"/>
        </w:rPr>
      </w:pPr>
      <w:r>
        <w:rPr>
          <w:rFonts w:cs="Times New Roman" w:ascii="Times New Roman" w:hAnsi="Times New Roman"/>
          <w:sz w:val="24"/>
        </w:rPr>
        <w:t>Страхование заложенного имущества является одним из важных условий договора ипотеки. В соответствии со статьей 35 закона об ипотеке при нарушении залогодателем обязанностей по страхованию заложенного имущества залогодержателю предоставлено право требовать досрочного исполнения обеспеченного ипотекой обязательства, а если подобное требование не будет удовлетворено, то залогодержатель вправе обратить взыскание на заложенное имущество.</w:t>
      </w:r>
    </w:p>
    <w:p>
      <w:pPr>
        <w:pStyle w:val="Style11"/>
        <w:ind w:firstLine="709"/>
        <w:jc w:val="both"/>
        <w:rPr>
          <w:rFonts w:ascii="Times New Roman" w:hAnsi="Times New Roman" w:cs="Times New Roman"/>
          <w:sz w:val="24"/>
        </w:rPr>
      </w:pPr>
      <w:r>
        <w:rPr>
          <w:rFonts w:cs="Times New Roman" w:ascii="Times New Roman" w:hAnsi="Times New Roman"/>
          <w:sz w:val="24"/>
        </w:rPr>
      </w:r>
    </w:p>
    <w:p>
      <w:pPr>
        <w:pStyle w:val="Style11"/>
        <w:ind w:firstLine="709"/>
        <w:jc w:val="both"/>
        <w:rPr>
          <w:rFonts w:ascii="Times New Roman" w:hAnsi="Times New Roman" w:cs="Times New Roman"/>
          <w:sz w:val="24"/>
        </w:rPr>
      </w:pPr>
      <w:r>
        <w:rPr>
          <w:rFonts w:cs="Times New Roman" w:ascii="Times New Roman" w:hAnsi="Times New Roman"/>
          <w:sz w:val="24"/>
        </w:rPr>
        <w:t>Виды ипотечного страхования на примере г.Москвы</w:t>
      </w:r>
    </w:p>
    <w:p>
      <w:pPr>
        <w:pStyle w:val="Style11"/>
        <w:ind w:firstLine="709"/>
        <w:jc w:val="both"/>
        <w:rPr>
          <w:rFonts w:ascii="Times New Roman" w:hAnsi="Times New Roman" w:cs="Times New Roman"/>
          <w:sz w:val="24"/>
        </w:rPr>
      </w:pPr>
      <w:r>
        <w:rPr>
          <w:rFonts w:cs="Times New Roman" w:ascii="Times New Roman" w:hAnsi="Times New Roman"/>
          <w:sz w:val="24"/>
        </w:rPr>
      </w:r>
    </w:p>
    <w:p>
      <w:pPr>
        <w:pStyle w:val="Style11"/>
        <w:ind w:firstLine="709"/>
        <w:jc w:val="both"/>
        <w:rPr>
          <w:rFonts w:ascii="Times New Roman" w:hAnsi="Times New Roman" w:cs="Times New Roman"/>
          <w:sz w:val="24"/>
        </w:rPr>
      </w:pPr>
      <w:r>
        <w:rPr>
          <w:rFonts w:cs="Times New Roman" w:ascii="Times New Roman" w:hAnsi="Times New Roman"/>
          <w:sz w:val="24"/>
        </w:rPr>
        <w:t>В последнее время как на федеральном, так и на региональном уровнях прорабатываются различные программы с использованием ипотечного механизма в качестве обеспечения исполнения обязательств.</w:t>
      </w:r>
    </w:p>
    <w:p>
      <w:pPr>
        <w:pStyle w:val="Style11"/>
        <w:ind w:firstLine="709"/>
        <w:jc w:val="both"/>
        <w:rPr>
          <w:rFonts w:ascii="Times New Roman" w:hAnsi="Times New Roman" w:eastAsia="MS Mincho;ＭＳ 明朝" w:cs="Times New Roman"/>
          <w:sz w:val="24"/>
        </w:rPr>
      </w:pPr>
      <w:r>
        <w:rPr>
          <w:rFonts w:cs="Times New Roman" w:ascii="Times New Roman" w:hAnsi="Times New Roman"/>
          <w:sz w:val="24"/>
        </w:rPr>
        <w:t>В частности, постановлением правительства Москвы от 11.08.98 № 625 была принята Концепция развития ипотечного кредитования в г.Москве, в которой помимо прочего определена и программа страхования, реализуемая при ипотечном кредитовании. Составными элементами данной программы являются: : имущественное страхование как основной элемент страховой программы. Страхование предмета залога (жилья, принадлежащего физическому лицу-заемщику) является обязательным условием, обеспечивающим интересы залогодержателя-кредитора. Договор страхования заключается с заемщиком за его счет; •страхование гражданско-правовой ответственности участников рынка ипотечного жилищного кредитования. В качестве примера такого страхования может рассматриваться страхование ответственности оценочных организаций, осуществляемое в соответствии с Законом г.Москвы от 11.02.98 № 3 "Об оценочной деятельности в городе Москве"; •страхование жизни и и трудоспособности физических лиц-заемщиков. Оно проводится в рамках добровольного страхования от несчастных случаев, когда это предусмотрено в качестве одного из внутренних условий кредитования, действующих в банках-кредиторах. Страхование осуществляется в пользу банка-кредитора; •страхование кредитных рисков. Осуществляется в рамках добровольного страхования предпринимательского риска финансовых институтов (например, банков-кредиторов), участвующих в московской ипотечной программе. Банк-кредитор страхует в свою пользу риск убытков из-за нарушения физическим лицом-заемщиком своих обязательств по кредитному договору.</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10" w:name="__RefHeading___Toc510452438"/>
      <w:bookmarkEnd w:id="10"/>
      <w:r>
        <w:rPr/>
        <w:fldChar w:fldCharType="begin"/>
      </w:r>
      <w:r>
        <w:rPr/>
        <w:instrText xml:space="preserve"> DOCPROPERTY "Глава09"</w:instrText>
      </w:r>
      <w:r>
        <w:rPr/>
        <w:fldChar w:fldCharType="separate"/>
      </w:r>
      <w:r>
        <w:rPr/>
        <w:t>Глава 9. Выселение некредитоспособных залогодателей</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лой дом или квартира, приобретенные за счет кредита банка в собственность, считаются находящимися в залоге с момента государственной регистрации договора купли-продажи жилого дома или квартиры (ст. 77 закона об ипотеке). Залогодержателем по данному залогу являются банк или иная кредитная организация, предоставившие кредит на покупку жилого дома или квартиры. К залогу жилого дома или квартиры, возникающему на основании указанного положения закона, применяются правила о залоге недвижимого имущества, возникающем в силу договора. Данная норма закона об ипотеке удобна в целях упрощения сбора доказательств для возможного в будущем судебного доказывания прав банка. Но пока отсутствует устоявшая судебная практика, учёные не советоуют основывать на ней правоотношения с заемщикам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се существенные условия и даже все, на первый взгляд, малозначимые детали, желательно включать в отдельный договор. Правда, московская ипотечная программа пошла по пути упрощения. Все существенные условия ипотеки предполагается включать в кредитный договор с банком и договор купли-продажи приобретаемой на кредит квартиры, а право залога будет возникать в силу упомянутой выше нормы ст. 77 закона об ипотеке.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 сожалению, проблема «членов семьи» и их возможного выселения, пока остается актуальной при любом самом юридически проработанном договоре. Обращение залогодержателем взыскания на заложенный жилой дом или квартиру и реализация этого имущества не являю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случаев ипотеки жилья, купленного как раз на банковский кредит  (интересующий нас случай), закон делает исключение. Неплатежеспособные жильцы по закону об ипотеке сами обязаны выселиться. Правда, эта обязанность возникает в течение месяца после фактической реализации  (продажи) третьим лицам занимаемого ими жилья. Понятно, что сама стоимость квартиры с жильцами, которых еще только предстоит попытаться выгнать, резко упадет. Разве что бандиты будут их покупать с умеренным дисконтом. Но думается, что даже в тех случаях, когда закон об ипотеке предусматривает выселение, называя его «обязанностью освободить занимаемое помещение», никакой суд иск приобретателя о выселении прежних жильцов без предоставления другого жилья не удовлетворит.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ло в том, что при конкуренции (противоречии) норм различных законов, предпочтение отдается специальным нормам отраслевого законодательства, то есть в данном случае - жилищного права, а не «ипотечного». К этому законодательству имеется и прямая отсылка в Гражданском кодексе (п. 1 ст. 292):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жилищное право предусматривает выселение на улицу лишь в одном случае  (ст. 98 ЖК РСФСР): если проживающие систематически разрушают или портят жилое помещение, или используют его не по назначению. Впрочем и эта норма не нашла широкого практического применения за многие годы своего действия. Во всех других случаях прямо в судебном решении о выселении должно быть указано другое жилое помещение, удовлетворяющее санитарным нормам и находящееся в черте того же населенного пункта, куда выселяемый обязан переселиться. Поэтому банк должен быть готов к тому, что ему при широкой программе ипотечного кредитования придется организовывать переселенческий фонд. Либо придется выдавать кредиты лишь тем, кто имеет другое достаточно просторное жилье. Можно описать и другие экзотические, но вероятно, «рабочие» схемы обеспечения реального освобождения квартир неплатежеспособных заемщиков.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Москве есть ипотечная программа Московского правительства. Она, кстати, предусматривает создание «отселенческого фонда» за счет Москвы. Последнее, учитывая всеобщую коррупцию может приводить к очевидной мошеннической схеме: Кавказ - кредит - квартира - постоянная «прописка» (регистрация) - выселение в худшую квартиру в Москве. Последняя с пропиской практически обойдется заинтересованным лицам в цену равную размеру первого взноса банку. Перспективным направление для защиты интересов банка-кредитора является страхование его рисков, но учитывая выше сказанное, оно скорее всего сильно увеличит стоимость самого кредита. Можно предложить самим заемщикам страховать свою платежеспособность, если такой продукт будет предложен страховщиками.  </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11" w:name="__RefHeading___Toc510452439"/>
      <w:bookmarkEnd w:id="11"/>
      <w:r>
        <w:rPr/>
        <w:fldChar w:fldCharType="begin"/>
      </w:r>
      <w:r>
        <w:rPr/>
        <w:instrText xml:space="preserve"> DOCPROPERTY "Глава10"</w:instrText>
      </w:r>
      <w:r>
        <w:rPr/>
        <w:fldChar w:fldCharType="separate"/>
      </w:r>
      <w:r>
        <w:rPr/>
        <w:t>Глава 10. Ипотечное кредитование на практике</w:t>
      </w:r>
      <w:r>
        <w:rPr/>
        <w:fldChar w:fldCharType="end"/>
      </w:r>
    </w:p>
    <w:p>
      <w:pPr>
        <w:pStyle w:val="Normal"/>
        <w:ind w:firstLine="709"/>
        <w:rPr>
          <w:sz w:val="24"/>
        </w:rPr>
      </w:pPr>
      <w:r>
        <w:rPr>
          <w:sz w:val="24"/>
        </w:rPr>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Предположим, человек  принимает решение купить квартиру. Передо ним два пути. В первом случае, став потенциальным заемщиком, я обращаюсь в банк за кредитом. Банк проверяет у меня наличие возможностей получить кредит и возвратить его в срок, и только затем принимает решение о размере выделяемой суммы. Удостоверившись в размере его доходов, наличии собственности, банк вручает ипотечный сертификат на сумму кредита и 30 процентов взноса от стоимости будущей квартиры. Затем ему предстоит встреча с продавцом жилья и выбор квартиры в соответствии с выданным ипотечным сертификатом. Вместе они подписывают предварительный договор купли-продажи.</w:t>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По правде говоря, разумнее выбрать второй вариант. Сначала обратиться к продавцу жилья и в соответствии с соглашением зарезервировать понравившуюся квартиру. Лишь подписав соглашение о ее резервировании на обусловленный срок и взяв пакет документов предварительной купли-продажи, обратиться к кредитору для получения ипотечного кредита.</w:t>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Как и в первом случае, после проверки кредитоспособности получателя займа банком выдается ипотечный сертификат. Обязательным условием обоих вариантов является страхование закладываемого недвижимого имущества, страхование жизни и трудоспособности заемщика.</w:t>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Итак, часть пути преодолена. Однако все его последущие действия будут зависеть от ипотечного банка, к которому мне предстоит обратиться. В случае положительного решения банк и заемщик в моем лице заключают кредитный договор и предварительный договор о залоге жилья. Одновременно мною на банковский счет вносится аванс за жилье.</w:t>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Покупка квартиры оформляется договором купли-продажи и регистрируется в соответствии с законодательством. По данному договору банк оплачивает стоимость жилья из аванса и суммы кредита. Наконец, учреждение юстиции по государственной регистрации прав на недвижимое имущество и сделок с ним должно зарегистрировать переход права собственности на квартиру, и покупатель смело может вселиться в квартиру и зарегистрировать залог жилой площади. А в ближайшие десять лет мне предстоит ежемесячно выплачивать платежи по ипотечному кредиту.</w:t>
      </w:r>
    </w:p>
    <w:p>
      <w:pPr>
        <w:pStyle w:val="Style11"/>
        <w:ind w:firstLine="709"/>
        <w:jc w:val="both"/>
        <w:rPr>
          <w:rFonts w:ascii="Times New Roman" w:hAnsi="Times New Roman" w:cs="Times New Roman"/>
          <w:sz w:val="24"/>
          <w:lang w:val="en-US"/>
        </w:rPr>
      </w:pPr>
      <w:r>
        <w:rPr>
          <w:rFonts w:cs="Times New Roman" w:ascii="Times New Roman" w:hAnsi="Times New Roman"/>
          <w:sz w:val="24"/>
          <w:lang w:val="en-US"/>
        </w:rPr>
        <w:t>Поскольку в программе ипотечного кредитования предполагается участие разных категорий населения, то и схемы выплат будут различными. При стандартной схеме 30 процентов вкладывается собственными средствами, кредит стоимости жилья составляет 70 процентов. Гражданам, которые не располагают достаточными доходами для получения ипотечных кредитов на стандартных банковских условиях, предлагается следующий вариант: 30 процентов от стоимости квартиры оплачивается за счет собственных средств, доля государственных субсидий составляет 20-50 процентов и на ипотечный кредит приходится 20-50 процентов. Однако постепенно доля рынка с льготными условиями кредитования будет сокращаться. Первоначальный взнос также может формироваться за счет имеющегося жилья и приниматься к зачету продавцом новой квартиры, а оставшаяся часть вносится деньгами.</w:t>
      </w:r>
    </w:p>
    <w:p>
      <w:pPr>
        <w:pStyle w:val="Normal"/>
        <w:ind w:firstLine="709"/>
        <w:rPr>
          <w:rFonts w:ascii="Times New Roman" w:hAnsi="Times New Roman" w:cs="Times New Roman"/>
          <w:sz w:val="24"/>
          <w:lang w:val="en-US"/>
        </w:rPr>
      </w:pPr>
      <w:r>
        <w:rPr>
          <w:rFonts w:cs="Times New Roman"/>
          <w:sz w:val="24"/>
          <w:lang w:val="en-US"/>
        </w:rPr>
      </w:r>
    </w:p>
    <w:p>
      <w:pPr>
        <w:pStyle w:val="Heading1"/>
        <w:ind w:firstLine="709"/>
        <w:rPr/>
      </w:pPr>
      <w:bookmarkStart w:id="12" w:name="__RefHeading___Toc510452440"/>
      <w:bookmarkEnd w:id="12"/>
      <w:r>
        <w:rPr/>
        <w:fldChar w:fldCharType="begin"/>
      </w:r>
      <w:r>
        <w:rPr/>
        <w:instrText xml:space="preserve"> DOCPROPERTY "Глава11"</w:instrText>
      </w:r>
      <w:r>
        <w:rPr/>
        <w:fldChar w:fldCharType="separate"/>
      </w:r>
      <w:r>
        <w:rPr/>
        <w:t>Глава 11. Социальный аспект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потека — это практически единственное в настоящий момент средство для решения средним классом своих насущных жизненных проблем. Посудите сами. Можно в течение 5-10 лет откладывать средства для приобретения квартиры и при этом неоправданно тратить деньги на аренду жилья. Но лучше сегодня приобрести квартиру в собственность, используя ипотечный кредит и, проживая в ней, выплачивать в течение тех же лет взятый кредит. Конечно, за такую квартиру придется в итоге заплатить больше рыночной цены, однако, деньги деньгами, а нормальная жизнь в собственном благоустроенном жилье, в конечном счете, привлекательнее и дороже этих денег. В отличие от других схем, выплата ипотечного кредита на протяжении всего срока погашения производится равными платежами, что значительно облегчит планирование семейного бюджета.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мма выплат должна быть не более трети от общего дохода семьи. Для получения ипотечного кредита необходимо накопить первый взнос, то есть не менее 30% от стоимости приглянувшегося жилья. Это делается для покрытия расходов банка и приобретения заемщику другого жилья, если он не сможет погасить кредит. Однако, если возникает необходимость, то кредит может быть переоформлен и на другое лицо. В качестве гарантии погашения предоставляемых кредитов некоторые банки, например Сбербанк, требуют поручительства физических или юридических лиц. Заложенное имущество подлежит страхованию от рисков утраты и повреждения. Конкретные условия ипотечного кредитования устанавливаются банком по согласованию с заемщико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ть целый ряд схем кредитования. При рассрочке, например, квартира зачастую оформляется в собственность заемщика только после полной выплаты задолженности. Это чревато возможной потерей выплаченной суммы и квартиры в случае банкротства организации-продавца. Такие схемы теперь не очень популярны у москвичей, ведь после падения многих с финансовых пирамид остальным даже взбираться на них не кажется привлекательным.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настоящего становления ипотеки нужна долгосрочная общественная и экономическая стабильность, а также изменение психологии наших граждан в сторону доверия власти и государству. И здесь серьезнейшим аргументом в пользу повышения уровня общественного доверия является получение квартиры в собственность, что обеспечивается рассмотренной выше моделью ипотеки». </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13" w:name="__RefHeading___Toc510452441"/>
      <w:bookmarkEnd w:id="13"/>
      <w:r>
        <w:rPr/>
        <w:fldChar w:fldCharType="begin"/>
      </w:r>
      <w:r>
        <w:rPr/>
        <w:instrText xml:space="preserve"> DOCPROPERTY "Глава12"</w:instrText>
      </w:r>
      <w:r>
        <w:rPr/>
        <w:fldChar w:fldCharType="separate"/>
      </w:r>
      <w:r>
        <w:rPr/>
        <w:t>Глава 12. Минусы ипотеки</w:t>
      </w:r>
      <w:r>
        <w:rPr/>
        <w:fldChar w:fldCharType="end"/>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бы ипотека была массовой, охватила процентов 70 населения (хотя бы в перспективе), надо, чтобы деньги, которые человек вкладывает, как минимум, не облагались подоходным налогом. А сейчас с этих денег берут подоходный налог. Вначале, мол, заплати, а уж потом вкладывай в ипотеку. В принципе, это ненормально, так в мире не делается.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 нас все операции с квартирами облагаются НДСами, поэтому ипотечники выдумывают разные хитрые схемы, чтобы НДС не платить. Когда люди через ипотеку купили квартиру, им надо образовывать кондоминиум, и выясняется, что и там поборы: и по части НДС, и по части несоответствия платы, которую они будут потом платить за коммунальные услуги, плате за обычное коммунальное жилье В банковском законодательстве тоже есть что менять… В общем, есть целая серия законов, которые надо “чистить”, поскольку они тормозят нормальное развитие ипотеки.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вязи с ипотекой в первую очередь главное – решить вопрос с налогами налоги. Нужны поправки к НДС и подоходному налогу, так, чтобы человек мог, не скрывая ничего, показывать свои доходы. Ставка подоходного налога не должна быть высокой. Второе: вложение денег в жилье должно освобождаться от подоходного налога. Правда, если это не хоромы за миллион долларов.то легко сделать. Просто нужно категоризировать недвижимость. Недвижимость одной категории подпадает под налогообложение, другой категории - нет. </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pPr>
      <w:bookmarkStart w:id="14" w:name="__RefHeading___Toc510452442"/>
      <w:bookmarkEnd w:id="14"/>
      <w:r>
        <w:rPr/>
        <w:t>Заключение</w:t>
      </w:r>
    </w:p>
    <w:p>
      <w:pPr>
        <w:pStyle w:val="Normal"/>
        <w:ind w:firstLine="709"/>
        <w:rPr>
          <w:sz w:val="24"/>
        </w:rPr>
      </w:pPr>
      <w:r>
        <w:rPr>
          <w:sz w:val="24"/>
        </w:rPr>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сегодняшний день ипотека доступна лишь тем, чей годовой доход составляет от $ 25 000 до $ 50 000. Все проблемы ипотечного кредитования на данный момент укладываются в три равно значимых пункта: макроэкономические параметры программы, т.е. низкая покупательная способность населения (лишь 1,5% россиян могут позволить себе купить жилье; годовой доход выше 4 тыс. руб. на человека имеют всего </w:t>
      </w:r>
    </w:p>
    <w:p>
      <w:pPr>
        <w:pStyle w:val="Style11"/>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5% наших сограждан; остальные вообще не имеют шансов на кардинальное решение своих жилищных проблем); ее институциональное обеспечение; профессиональные кадры.</w:t>
      </w:r>
    </w:p>
    <w:p>
      <w:pPr>
        <w:pStyle w:val="Style11"/>
        <w:ind w:firstLine="709"/>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иоритетными шагами тут должны стать реализация небольших ипотечных кредитов, покрытие части расходов на приобретение нового жилья - старым (его стоимостью), приведение нормативных актов в соответствие с федеральной программой "Свой дом". Сегодня назрела потребность в федеральном институте для стимуляции ипотечного кредитования, в нормативной базе на федеральном и региональном уровне, в анализе и прогнозировании всего относящегося к ипотеке, в подготовке специалистов. Но пока все эти препоны не устранены , слово "ипотека" не будоражит воображение потенциального новосела.</w:t>
      </w:r>
    </w:p>
    <w:p>
      <w:pPr>
        <w:pStyle w:val="Style11"/>
        <w:ind w:firstLine="709"/>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ем не менее ипотека, на мой взгляд, получит все большее и большее распространение и даст импульс инвестициям и экономическому росту. Иного пути просто нет.</w:t>
      </w:r>
      <w:r>
        <w:br w:type="page"/>
      </w:r>
    </w:p>
    <w:p>
      <w:pPr>
        <w:pStyle w:val="Normal"/>
        <w:ind w:firstLine="709"/>
        <w:rPr>
          <w:rFonts w:ascii="Times New Roman" w:hAnsi="Times New Roman" w:eastAsia="MS Mincho;ＭＳ 明朝" w:cs="Times New Roman"/>
          <w:sz w:val="24"/>
          <w:lang w:val="en-US"/>
        </w:rPr>
      </w:pPr>
      <w:r>
        <w:rPr>
          <w:rFonts w:eastAsia="MS Mincho;ＭＳ 明朝" w:cs="Times New Roman"/>
          <w:sz w:val="24"/>
          <w:lang w:val="en-US"/>
        </w:rPr>
      </w:r>
    </w:p>
    <w:p>
      <w:pPr>
        <w:pStyle w:val="Heading3"/>
        <w:ind w:firstLine="709"/>
        <w:jc w:val="both"/>
        <w:rPr/>
      </w:pPr>
      <w:bookmarkStart w:id="15" w:name="__RefHeading___Toc510452443"/>
      <w:bookmarkEnd w:id="15"/>
      <w:r>
        <w:rPr/>
        <w:t>Список использованных источников:</w:t>
      </w:r>
    </w:p>
    <w:p>
      <w:pPr>
        <w:pStyle w:val="Normal"/>
        <w:ind w:firstLine="709"/>
        <w:rPr>
          <w:sz w:val="24"/>
        </w:rPr>
      </w:pPr>
      <w:r>
        <w:rPr>
          <w:sz w:val="24"/>
        </w:rPr>
      </w:r>
    </w:p>
    <w:p>
      <w:pPr>
        <w:pStyle w:val="Normal"/>
        <w:ind w:firstLine="709"/>
        <w:rPr>
          <w:sz w:val="24"/>
        </w:rPr>
      </w:pPr>
      <w:r>
        <w:rPr>
          <w:sz w:val="24"/>
        </w:rPr>
        <w:t>1) Гражданский кодекс РФ – 1994 г.</w:t>
      </w:r>
    </w:p>
    <w:p>
      <w:pPr>
        <w:pStyle w:val="Normal"/>
        <w:ind w:firstLine="709"/>
        <w:rPr>
          <w:sz w:val="24"/>
        </w:rPr>
      </w:pPr>
      <w:r>
        <w:rPr>
          <w:sz w:val="24"/>
        </w:rPr>
        <w:t>2) ФЗ «Об ипотеке» - 1998 г.</w:t>
      </w:r>
    </w:p>
    <w:p>
      <w:pPr>
        <w:pStyle w:val="Normal"/>
        <w:ind w:firstLine="709"/>
        <w:rPr>
          <w:sz w:val="24"/>
        </w:rPr>
      </w:pPr>
      <w:r>
        <w:rPr>
          <w:sz w:val="24"/>
        </w:rPr>
        <w:t>3) ФЗ «О регистрации недвижимого имущества» - 1998 г.</w:t>
      </w:r>
    </w:p>
    <w:p>
      <w:pPr>
        <w:pStyle w:val="Normal"/>
        <w:ind w:firstLine="709"/>
        <w:rPr>
          <w:sz w:val="24"/>
        </w:rPr>
      </w:pPr>
      <w:r>
        <w:rPr>
          <w:sz w:val="24"/>
        </w:rPr>
        <w:t>4) А.В Терёхин «Пояснительная записка для ипотечного кредитования» - статья 2000 г.</w:t>
      </w:r>
    </w:p>
    <w:p>
      <w:pPr>
        <w:pStyle w:val="Normal"/>
        <w:ind w:firstLine="709"/>
        <w:rPr>
          <w:sz w:val="24"/>
        </w:rPr>
      </w:pPr>
      <w:r>
        <w:rPr>
          <w:sz w:val="24"/>
        </w:rPr>
        <w:t>5) Р.С. Петров «Обязательственное право» - Москва 1997 г.</w:t>
      </w:r>
    </w:p>
    <w:p>
      <w:pPr>
        <w:pStyle w:val="Normal"/>
        <w:ind w:firstLine="709"/>
        <w:rPr>
          <w:sz w:val="24"/>
        </w:rPr>
      </w:pPr>
      <w:r>
        <w:rPr>
          <w:sz w:val="24"/>
        </w:rPr>
        <w:t>6) А. С. Куприянов «Комметарий к ипотечному кредитованю» - статья 2001 г.</w:t>
      </w:r>
    </w:p>
    <w:p>
      <w:pPr>
        <w:pStyle w:val="Normal"/>
        <w:ind w:firstLine="709"/>
        <w:rPr>
          <w:sz w:val="24"/>
        </w:rPr>
      </w:pPr>
      <w:r>
        <w:rPr>
          <w:sz w:val="24"/>
        </w:rPr>
        <w:t>7) К.Л Ромашов «Ипотека в России» - статья 2000г.</w:t>
      </w:r>
    </w:p>
    <w:p>
      <w:pPr>
        <w:pStyle w:val="Normal"/>
        <w:ind w:firstLine="709"/>
        <w:rPr>
          <w:sz w:val="24"/>
        </w:rPr>
      </w:pPr>
      <w:r>
        <w:rPr>
          <w:sz w:val="24"/>
        </w:rPr>
        <w:t>8) А.С. Лавров «Что представляет собой ипотека на практике?» - статья 2000 г.</w:t>
      </w:r>
    </w:p>
    <w:p>
      <w:pPr>
        <w:pStyle w:val="Normal"/>
        <w:ind w:firstLine="709"/>
        <w:rPr>
          <w:sz w:val="24"/>
        </w:rPr>
      </w:pPr>
      <w:r>
        <w:rPr>
          <w:sz w:val="24"/>
        </w:rPr>
      </w:r>
    </w:p>
    <w:p>
      <w:pPr>
        <w:pStyle w:val="Contents1"/>
        <w:rPr>
          <w:sz w:val="24"/>
        </w:rPr>
      </w:pPr>
      <w:r>
        <w:rPr>
          <w:sz w:val="24"/>
        </w:rPr>
      </w:r>
    </w:p>
    <w:sectPr>
      <w:headerReference w:type="default" r:id="rId2"/>
      <w:headerReference w:type="first" r:id="rId3"/>
      <w:footerReference w:type="default" r:id="rId4"/>
      <w:footerReference w:type="first" r:id="rId5"/>
      <w:type w:val="nextPage"/>
      <w:pgSz w:w="11906" w:h="16838"/>
      <w:pgMar w:left="1701" w:right="1274" w:gutter="0" w:header="720" w:top="12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мирнова Яна Аркадьевна "Ипотечное кредитование" (курсов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11">
    <w:name w:val="Текст"/>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39:00Z</dcterms:created>
  <dc:creator>Яна</dc:creator>
  <dc:description/>
  <dc:language>en-US</dc:language>
  <cp:lastModifiedBy>Яна</cp:lastModifiedBy>
  <dcterms:modified xsi:type="dcterms:W3CDTF">2001-03-28T18:39:00Z</dcterms:modified>
  <cp:revision>2</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История становления ипотеки</vt:lpwstr>
  </property>
  <property fmtid="{D5CDD505-2E9C-101B-9397-08002B2CF9AE}" pid="7" name="Глава02">
    <vt:lpwstr>Глава 2. Понятие ипотеки</vt:lpwstr>
  </property>
  <property fmtid="{D5CDD505-2E9C-101B-9397-08002B2CF9AE}" pid="8" name="Глава03">
    <vt:lpwstr>Глава 3. Нормативно-правовая база</vt:lpwstr>
  </property>
  <property fmtid="{D5CDD505-2E9C-101B-9397-08002B2CF9AE}" pid="9" name="Глава04">
    <vt:lpwstr>Глава 4. Функции ипотеки</vt:lpwstr>
  </property>
  <property fmtid="{D5CDD505-2E9C-101B-9397-08002B2CF9AE}" pid="10" name="Глава05">
    <vt:lpwstr>Глава 5. Схема первичного сегмента ипотечного рынка</vt:lpwstr>
  </property>
  <property fmtid="{D5CDD505-2E9C-101B-9397-08002B2CF9AE}" pid="11" name="Глава06">
    <vt:lpwstr>Глава 6. Схема вторичного сегмента ипотечного рынка</vt:lpwstr>
  </property>
  <property fmtid="{D5CDD505-2E9C-101B-9397-08002B2CF9AE}" pid="12" name="Глава07">
    <vt:lpwstr>Глава 7. Договор об ипотеке</vt:lpwstr>
  </property>
  <property fmtid="{D5CDD505-2E9C-101B-9397-08002B2CF9AE}" pid="13" name="Глава08">
    <vt:lpwstr>Глава 8. Особенности страхования ипотеки</vt:lpwstr>
  </property>
  <property fmtid="{D5CDD505-2E9C-101B-9397-08002B2CF9AE}" pid="14" name="Глава09">
    <vt:lpwstr>Глава 9. Выселение некредитоспособных залогодателей</vt:lpwstr>
  </property>
  <property fmtid="{D5CDD505-2E9C-101B-9397-08002B2CF9AE}" pid="15" name="Глава10">
    <vt:lpwstr>Глава 10. Ипотечное кредитование на практике</vt:lpwstr>
  </property>
  <property fmtid="{D5CDD505-2E9C-101B-9397-08002B2CF9AE}" pid="16" name="Глава11">
    <vt:lpwstr>Глава 11. Социальный аспект ипотеки</vt:lpwstr>
  </property>
  <property fmtid="{D5CDD505-2E9C-101B-9397-08002B2CF9AE}" pid="17" name="Глава12">
    <vt:lpwstr>Глава 12. Минусы ипотеки</vt:lpwstr>
  </property>
  <property fmtid="{D5CDD505-2E9C-101B-9397-08002B2CF9AE}" pid="18" name="Год">
    <vt:lpwstr>2001</vt:lpwstr>
  </property>
  <property fmtid="{D5CDD505-2E9C-101B-9397-08002B2CF9AE}" pid="19" name="Город">
    <vt:lpwstr>Москва</vt:lpwstr>
  </property>
  <property fmtid="{D5CDD505-2E9C-101B-9397-08002B2CF9AE}" pid="20" name="Группа">
    <vt:lpwstr>13</vt:lpwstr>
  </property>
  <property fmtid="{D5CDD505-2E9C-101B-9397-08002B2CF9AE}" pid="21" name="Дисциплина">
    <vt:lpwstr>гражданское право</vt:lpwstr>
  </property>
  <property fmtid="{D5CDD505-2E9C-101B-9397-08002B2CF9AE}" pid="22" name="Заключение">
    <vt:lpwstr>Истина</vt:lpwstr>
  </property>
  <property fmtid="{D5CDD505-2E9C-101B-9397-08002B2CF9AE}" pid="23" name="Институт">
    <vt:lpwstr>Московская Государственная Юридическая Академия</vt:lpwstr>
  </property>
  <property fmtid="{D5CDD505-2E9C-101B-9397-08002B2CF9AE}" pid="24" name="Кафедра">
    <vt:lpwstr>гражданского права</vt:lpwstr>
  </property>
  <property fmtid="{D5CDD505-2E9C-101B-9397-08002B2CF9AE}" pid="25" name="Курс">
    <vt:lpwstr>II</vt:lpwstr>
  </property>
  <property fmtid="{D5CDD505-2E9C-101B-9397-08002B2CF9AE}" pid="26" name="Резерв2">
    <vt:lpwstr/>
  </property>
  <property fmtid="{D5CDD505-2E9C-101B-9397-08002B2CF9AE}" pid="27" name="Резерв3">
    <vt:lpwstr/>
  </property>
  <property fmtid="{D5CDD505-2E9C-101B-9397-08002B2CF9AE}" pid="28" name="Резерв4">
    <vt:lpwstr/>
  </property>
  <property fmtid="{D5CDD505-2E9C-101B-9397-08002B2CF9AE}" pid="29" name="СписокДокументов">
    <vt:lpwstr>Истина</vt:lpwstr>
  </property>
  <property fmtid="{D5CDD505-2E9C-101B-9397-08002B2CF9AE}" pid="30" name="ТемаРаботы">
    <vt:lpwstr>Ипотечное кредитование</vt:lpwstr>
  </property>
  <property fmtid="{D5CDD505-2E9C-101B-9397-08002B2CF9AE}" pid="31" name="ТипИсполнителя">
    <vt:lpwstr>студент</vt:lpwstr>
  </property>
  <property fmtid="{D5CDD505-2E9C-101B-9397-08002B2CF9AE}" pid="32" name="ФИОИсполнителя">
    <vt:lpwstr>Смирнова Яна Аркадьевна</vt:lpwstr>
  </property>
  <property fmtid="{D5CDD505-2E9C-101B-9397-08002B2CF9AE}" pid="33" name="ФИОПреподавателя">
    <vt:lpwstr>Татаринцева Елена Васильевна</vt:lpwstr>
  </property>
  <property fmtid="{D5CDD505-2E9C-101B-9397-08002B2CF9AE}" pid="34" name="Факультет">
    <vt:lpwstr>МДФ</vt:lpwstr>
  </property>
</Properties>
</file>