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ица, участвующие в де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1 Состав лиц, участвующих в дел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2. Понятие лиц, участвующих в дел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1.3.Права и обязанности лиц, участвующих в дел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Задач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исходящей реформе российского процессуального законодательства ГПК РФ принят в последнюю очередь. Произошло это по той причине, что многие проблемные вопросы решались постепенно путем принятия различных поправок к действующему советскому ГП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ПК РФ появились существенные новации, однако революционных изменений в гражданском процессе не случило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практически полностью сохранились такие сложившиеся институты, как прекращение производства по делу, оставление заявления без рассмотрения, правовое регулирование хода судебного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знакомлении с новым ГПК РФ можно убедиться, что он соответствует положениям ст.6 Европейской конвенции о защите прав человека, устанавливает порядок уведомления заинтересованных лиц о процессе, определяет достаточное время для подготовки к процессу, право иметь представителя, пользоваться бесплатной помощью переводчика, закрепляет гарантии справедливого и публичного разбирательства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язанность доказывания по ГПК РФ лежит на сторонах, но суд по просьбе сторон содействует им в собирании доказательств. Помощь суда сторонам в осуществлении доказательственной деятельности становится в зависимость от активности стороны, ее поведения в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В соответствии с новым Гражданским кодексом РФ, Семейным кодексом РФ введены такие институты, как судебный порядок эмансипации, судебный порядок установления усыновления, существенно изменено вызыв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ым является долгожданное исключение института народных заседателей – дела в судах первой инстанции будут рассматриваться судьями единолич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о изменена роль прокурора в гражданском процессе. По ранее действующему советскому ГПК прокурор имел право вступить в любое дело, в любой стадии процесса. Новый ГПК ограничил полномочия прокурора: теперь он может обратиться в суд с заявлением в защиту либо неопределенного круга лиц, либо государства, либо граждан, которые по состоянию здоровья, возрасту, недееспособности и другим уважительным причинам не могут сами направить зая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 не менее, осталось обязательным участие прокурора в процессе по делам о выселении, о восстановлении на работе, о возмещении вреда, причиненного жизни и здоровью и некоторым другим категор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ПК РФ более не определяет порядок производства по делам об административных правонарушениях, в том числе и порядок рассмотрения жалоб на постановления, вынесенные по делам об административных правонарушениях. Этот порядок с 1 июля 2002 г. устанавливает кодекс РФ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вовведением ГПК РФ является проведение при подготовке дела к разбирательству предварительного судебного заседания. Предварительное судебное заседание имеет своей целью процессуальное закрепление распорядительных действий сторон, совершенных при подготовке дела к судебному разбирательству; определение обстоятельств, имеющих значение для правильного рассмотрения и разрешения дела; определение достаточных доказательств по делу, исследование фактов пропуска сроков обращения в суд и сроков исковой давности. Предварительное судебное заседание проводится судьей единолично. Стороны извещаются о времени и месте предварительного судебного заседания, где они имеют право представлять доказательства, приводить доводы, заявлять ходата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жний ГПК регламентировал только срок подготовки дела к разбирательству. Новый же устанавливает для суда конкретные временные рамки. Гражданские дела будут рассматриваться и разрешаться судом в срок до двух месяцев с момента поступления заявления в суд, а мировым судьей – в срок до одного месяца с момента принятия заявления к производству. Дела о восстановлении на работе, о взыскании алиментов – до истечения меся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ципиальным моментом является изменение круга лиц, имеющих право обжалования судебных постановлений. Они могут быть оспорены лицами, участвующими в деле, причем прокуратура теряет право принесения обязательного для рассмотрения надзорного прот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момента введения в действие нового ГПК РФ принесение кассационных протестов и протестов в порядке надзора должностными лицами, указанными в ст. 282 и 320 прежнего Кодекса,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дебные постановления могут быть теперь обжалованы в суд надзорной инстанции только в течение года со дня вступления их в законную силу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Лица, участвующие в дел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лиц, участвующих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 круг лиц, участвующих в деле, не совпадает с кругом участников процесса (участников судопроизводств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лицам, участвующим в деле, гражданское процессуальное законодательство России относит стороны, третьих лиц, прокурора, государственные органы, органы местного самоуправления, организации, отдельных граждан, обращающихся в суд за защитой прав, свобод и охраняемых законом интересов других лиц или вступающих в процесс с целью дачи заключения по основаниям, предусмотренным ст. 4, 46 и 47 ГПК</w:t>
      </w:r>
      <w:r>
        <w:rPr>
          <w:rStyle w:val="FootnoteCharacters"/>
          <w:rStyle w:val="FootnoteAnchor"/>
        </w:rPr>
        <w:footnoteReference w:id="2"/>
      </w:r>
      <w:r>
        <w:rPr/>
        <w:t>, заявителей, заинтересованных лиц по делам особого производства и по делам, возникающим из публичных правоотношений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, кроме того, могут участвовать свидетели, эксперты, специалисты, переводчики, судебные представители. Все они и лица, участвующие в деле, а также суд являются участниками гражданского процесса. Таким образом, понятие «участники гражданского процесса» намного шире, нежели понятие «лица, участвующие в дел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тметить, что понятие «лица, участвующие в деле» в действующем гражданском процессуальном законодательстве не раскрывается. Вместе с тем, сопоставляя лиц, участвующих в деле, с остальными участниками процесса и анализируя, в частности, ст.3 и 4 ГПК</w:t>
      </w:r>
      <w:r>
        <w:rPr>
          <w:rStyle w:val="FootnoteCharacters"/>
          <w:rStyle w:val="FootnoteAnchor"/>
        </w:rPr>
        <w:footnoteReference w:id="4"/>
      </w:r>
      <w:r>
        <w:rPr/>
        <w:t>, следует сделать вывод, что критерием отнесения кого-либо из участников процесса к лицам, участвующим в деле, является юридическая заинтересованность в исходе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в ч. 1 ст. 3 ГПК РФ закреплено правило, согласно которому всякое заинтересованное лицо вправе в порядке, установленном законодательством о гражданском судопроизводстве, обратиться в суд за защитой нарушенных или оспариваемых прав, свобод или законных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 ст. 4 ГПК РФ дается перечень этих заинтересованных лиц и организаций, по заявлению которых суд возбуждает гражданское дело. При этом по отношению к тому из обращающихся в суд, кто просит о защите своих прав, свобод и законных интересов</w:t>
      </w:r>
      <w:r>
        <w:rPr>
          <w:rStyle w:val="FootnoteCharacters"/>
          <w:rStyle w:val="FootnoteAnchor"/>
        </w:rPr>
        <w:footnoteReference w:id="5"/>
      </w:r>
      <w:r>
        <w:rPr/>
        <w:t>, понятие «заинтересованный» не употребля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ая редакция ст. 3 и 4 ГПК РФ означает, что законодатель признает заинтересованными лицами как тех, кто защищает в процессе свои права, свободы и законные интересы, так и тех, кто выступает от своего имени в защиту прав, свобод, и законных интересов другого лица, неопределенного круга лиц или в защиту интересов Российской Федерации, муниципальных образований и имеет к исходу дела иной (публичный)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, учитывая различный характер заинтересованности лиц, по заявлению которых суд вправе возбуждать гражданские дела, принято говорить о личной, субъективной заинтересованности (для лиц, защищающих свои права, свободы и законные интересы) и о государственной, общественной заинтересованности (для лиц, защищающих в силу закона «чужие права и законные интерес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группе субъективно (лично) заинтересованных в деле лиц относятся: стороны, третьи лица, заявители, жалобщики, заинтересованные лица по делам, возникающим из публичных правоотношений, и по делам особ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ая и общественная заинтересованность в деле служит основанием для участия в гражданском судопроизводстве прокурора, других органов и лиц, указанных в ст. 46, 47, 273, 284, 288, 290, 304, 311 ГП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важную роль в определении правового положения участника процесса играет цель его участия, зависящая от наличия или отсутствия юридического интереса к делу. В гражданском процессе под юридическим интересом к делу необходимо понимать основанный на законе ожидаемый правовой результат, который должен наступить для заинтересованного лица в связи с рассмотрением и разрешением конкрет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Юридическая заинтересованность (юридический интерес) лица, участвующего в деле, порождает для него определенный процессуальный интерес, то есть тот положительный результат рассмотрения и разрешения дела, наступления которого ожидает и добивается участник судопроизводства. Например, для истца процессуальный интерес заключается в ожидании судебного решения об удовлетворении иска, для ответчика – в ожидании решения об отказе в иске, для прокурора – в ожидании законного и обоснованного судебного реше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различие процессуальных интересов лиц, участвующих в деле, всегда будет зависеть от характера связи с предметом судебной защиты и от тех предусмотренных законом задач, для достижения которых то или иное лицо, участвующее в деле, принимает участие в гражданском судо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 необходимо отметить, что юридический интерес, являющийся основанием для вынесения судом решения, которое может повлиять на субъективные права и обязанности лица, участвующего в деле, или же служит удовлетворению публичного интереса, и процессуальный интерес не тождественны по содерж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, среди субъектов гражданских процессуальных правоотношений имеются такие, которые, участвуя в гражданском судопроизводстве, ожидают и добиваются наступления определенного результата разрешения дела, то есть имеют определенный процессуальный интерес, который основан на материальном правоотнош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аким участникам процесса относятся судебные представители, выступающие от имени и в интересах сторон, третьих лиц и лиц, участвующих в неисковых дел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овым основанием участия в гражданском процессе судебного представителя может быть договор поручения, трудовой контракт и т.д. юридический интерес к процессу у судебного представителя носит чисто процессуальный характер и не связан с материально-правовым отношением, составляющим предмет судебного разбирательства. Несмотря на то что представитель относительно процессуально самостоятелен в судебном процессе, в случае прекращения действия договора поручения у судебного представителя исчезает соответственно интерес и к процессу, поскольку действия представителя зависимы от воли его доверителя. Видимо, поэтому законодатель и не относит судебного представителя (в том числе и адвоката) к лицам, участвующим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эта процессуальная особенность не относится к лицам, участвующим в деле, у которых материально-правовой и процессуальный интерес ед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Понятие лиц, участвующих в де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ражданском процессе лица, участвующие в деле, это лица гражданского процесса, которые юридически заинтересованы в рассмотрении и разрешении судом гражданск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характеру юридического интереса лица, участвующие в деле, подразделяются на дв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ую представляют участники судопроизводства, имеющие к исходу дела материально-правовой личный интерес, поскольку они защищают в гражданском процессе свои субъективные права и законные интере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ую группу составляют лица, участвующие в деле, защищающие чужие интересы, которые имеют к исходу дела публично-процессуальный интерес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лица, участвующие в деле, способны влиять на движение гражданского процесса, то есть совершать процессуальные действия, направленные на его развитие и прекращ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этого следует, что в числе процессуальных прав, которые принадлежат лицам, участвующим в деле, имеются такие права, как право ходатайствовать об отложении разбирательства дела, о приостановлении производства по делу, об оставлении заявления без рассмотрения и о прекращении производства по де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права на совершение процессуального действия, направленного на возбуждение судом производства по делу, то оно не может характеризовать участвующих в деле лиц, так как не принадлежит им. В данном случае право обращения в суд с целью возбуждения судом производства по гражданскому делу возникает задолго до возникновения процесса, поскольку находится за его пределами и субъекты этого права еще не являются лицами, участвующими в 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лицами, участвующими в деле, являются юридически заинтересованные в рассмотрении и разрешении дела участники гражданского процесса, выступающие от своего имени и наделенные правом совершать процессуальные действия, влияющие как на развитие, так и на окончание судеб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а и обязанности лиц, участвующих в дел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м, участвующим в деле, принадлежит широкий круг процессуальных прав, общие из которых закреплены в ст. 35 ГПК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оверки, подтверждения либо опровержения данных о нарушении гражданских прав, свобод и законных интересов, указанных истцом, все участники процесса имеют равные права и обязанности. Таким образом, реализуется принцип состязательности посредством другого принципа – равенства пра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ца, участвующие в деле, наделены законодателем следующими пра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комиться с материалами дела, делать выписки из них, снимать копии. Причем законодатель не установил право снимать копии рукописно, следовательно, можно это делать и с использованием оргтехн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являть отводы по правилам и основаниям, установленным процессуальным законодатель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дставлять доказательства и участвовать в их исследовании. Эти действия истцом производятся при подаче иска и в процессе рассмотрения дела судом, остальные лица, участвующие в деле, представляют доказательства в судебном заседании. Однако не исключается возможность представления письменного или вещественного доказательства по почте либо через представителя, но исследование таких доказательств всегда должно производиться в судебном заседан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давать вопросы другим лицам, участвующим в деле, свидетелям, экспертам и специалистам. Это необходимо для выяснения и фиксации в протоколе судебного заседания обстоятельств, имеющих значение по дел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являть ходатайства; в том числе об истребовании доказательств. Все ходатайства заявляются либо в стадии подготовки дела к судебному разбирательству, либо в стадии судебного разбирательства. Ходатайства могут быть различными. Например, о принятии к рассмотрению встречного иска, о проведении экспертизы, о допросе дополнительных свидетелей и т.д. Суд обязан выслушать мнение участников процесса по заявленному ходатайству и принять решение либо об удовлетворении, либо об отклонении данного ходатай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авать объяснения суду в устной и письменной форме. Данное право является только правом, но не обязанностью, поэтому требование суда в этой части не основано на зако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водить свои доводы по всем возникающим в ходе судебного разбирательства вопросам. При обсуждении в судебном заседании какого-либо вопроса или ходатайства суд обязан выслушать доводы всех присутствующих лиц, участвующих в деле, и лишь потом принимать решение по этому вопрос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зражать относительно ходатайств и доводов других лиц, участвующих в деле. Данное право основано на принципе состязательности сторон и перекликается с правом приводить свои доводы по возникающим вопросам. Довод одной стороны и контрдовод другой стороны дают возможность суду найти правильное из предложенных решение по тому или иному вопросу либо принять иное решение в соответствии с законодатель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жаловать судебные постановления и использовать предоставленные законодательством о гражданском судопроизводстве другие процессуальные права.</w:t>
      </w:r>
    </w:p>
    <w:p>
      <w:pPr>
        <w:pStyle w:val="Normal"/>
        <w:spacing w:lineRule="auto" w:line="360"/>
        <w:ind w:firstLine="709"/>
        <w:rPr/>
      </w:pPr>
      <w:r>
        <w:rPr/>
        <w:t>Лица, участвующие в деле, должны добросовестно пользоваться всеми принадлежащими им процессуальными правами.</w:t>
      </w:r>
    </w:p>
    <w:p>
      <w:pPr>
        <w:pStyle w:val="Normal"/>
        <w:spacing w:lineRule="auto" w:line="360"/>
        <w:ind w:firstLine="709"/>
        <w:rPr/>
      </w:pPr>
      <w:r>
        <w:rPr/>
        <w:t>Лица, участвующие в деле, несут процессуальные обязанности, установленные федеральным законодательством, при неисполнении которых суд может применить последствия, предусмотренные законодательством о гражданском судопроизводстве.</w:t>
      </w:r>
    </w:p>
    <w:p>
      <w:pPr>
        <w:pStyle w:val="Normal"/>
        <w:spacing w:lineRule="auto" w:line="360"/>
        <w:ind w:firstLine="709"/>
        <w:rPr/>
      </w:pPr>
      <w:r>
        <w:rPr/>
        <w:t>Например, суд вправе оштрафовать должностное лицо, не представившее по его запросу письменное доказательство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адач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Укажите какие документы необходимо приложить к исковому заявлению о взыскании ущерба и морального вреда, причиненного ДТП на сумму 28452 рубля 40 копеек? Какие процессуальные действия должен произвести истец по делу для того, чтобы доказать те обстоятельства, на которые ссылается, а также в обеспечение иска? Определить размер государственной пошлины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ники ДТП – владельцы автотранспортных средств, допустившие ДТ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дорожно-транспортных происшествиях подается иск о возмещении ущерба и регулируется ст. 1064 ГК РФ</w:t>
      </w:r>
      <w:r>
        <w:rPr>
          <w:rStyle w:val="FootnoteCharacters"/>
          <w:rStyle w:val="FootnoteAnchor"/>
        </w:rPr>
        <w:footnoteReference w:id="7"/>
      </w:r>
      <w:r>
        <w:rPr/>
        <w:t>. Истцом будет являться лицо, первым обратившееся в суд, в случае если одна из сторон юридическое лицо, то оно будет являться ответч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цом подается исковое заявление по месту жительства или фактического нахождения ответчика. В нем указывается сумма ущерба (цена иска), размер морального вре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ец вправе истребовать материалы по делу, просить суд о вызове свидетелей, заявлять ходата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заявлению прилаг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искового заявления ответчи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искового заявления третьему лиц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правка с ГИБДД о ДТ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дтверждение владельцев автотранспортных средств на право собственнос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лючения экспер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окумент, подтверждающий уплату государственной пош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цене иска 28452 рубля 40 копеек, государственная пошлина составит 963 рубля 57 копеек ((28452,40 - 10000) х 3% + 410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озмещается моральный ущерб, государственная пошлина составит 973 рубля 57 копеек (963 + 10). При возмещении морального ущерба государственная пошлина равна 0,1 МРОТ, независимо от суммы морального ущерб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спользуем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ражданский кодекс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Гражданско-процессуальный кодекс Российской Федера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жданский процесс в вопросах и ответах</w:t>
      </w:r>
      <w:r>
        <w:rPr/>
        <w:t>: Учебное пособие / Под ред. А.А. Власова. – М.: ТК Велби, Изд-во Проспект, 2004. – 368 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ражданский процесс Российской Федерации</w:t>
      </w:r>
      <w:r>
        <w:rPr/>
        <w:t xml:space="preserve"> / Под ред. А.А. Власова. – М.: Юрайт-Издат,2004. – 584 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4 ГПК РФ Возбуждение гражданского дела в суде.</w:t>
      </w:r>
    </w:p>
    <w:p>
      <w:pPr>
        <w:pStyle w:val="Footnote"/>
        <w:rPr/>
      </w:pPr>
      <w:r>
        <w:rPr/>
        <w:t>Ст.46 ГПК РФ Обращение в суд в защиту прав, свобод и законных интересов других лиц.</w:t>
      </w:r>
    </w:p>
    <w:p>
      <w:pPr>
        <w:pStyle w:val="Footnote"/>
        <w:rPr/>
      </w:pPr>
      <w:r>
        <w:rPr/>
        <w:t>Ст.47 ГПК РФ Участие в деле государственных органов, органов местного самоуправления для дачи заключения по дел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4 ГПК РФ Состав лиц, участвующих в дел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3 ГПК РФ. Право на обращение в суд.</w:t>
      </w:r>
    </w:p>
    <w:p>
      <w:pPr>
        <w:pStyle w:val="Footnote"/>
        <w:rPr/>
      </w:pPr>
      <w:r>
        <w:rPr/>
        <w:t>Ст.4 ГПК РФ Возбуждение уголовного дела в суд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1 ст. 4 ГПК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курор, государственные органы, органы местного самоуправления и другие организации и лица, участвующие в процессе по основаниям, предусмотренным в ст. 46 ГПК Р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064 ГК РФ Общие основания ответственности за причинение вре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9:02:00Z</dcterms:created>
  <dc:creator>Home</dc:creator>
  <dc:description/>
  <dc:language>en-US</dc:language>
  <cp:lastModifiedBy>Home</cp:lastModifiedBy>
  <dcterms:modified xsi:type="dcterms:W3CDTF">2004-02-23T10:41:00Z</dcterms:modified>
  <cp:revision>11</cp:revision>
  <dc:subject/>
  <dc:title>План</dc:title>
</cp:coreProperties>
</file>