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t>1 Понятие и дисциплина ПР ВЭС</w:t>
      </w:r>
    </w:p>
    <w:p>
      <w:pPr>
        <w:pStyle w:val="TextBody"/>
        <w:rPr/>
      </w:pPr>
      <w:r>
        <w:rPr/>
        <w:t>Отдельной дисциплины, рег ВЭС не существует, а осн отраслью явл МЧП, особ – отнош с иностранным элементом, регул МД, внутр зак-вом, суд и арбитр практикой, обычаями итд. Далее см. №2 и 3.</w:t>
      </w:r>
    </w:p>
    <w:p>
      <w:pPr>
        <w:pStyle w:val="Heading1"/>
        <w:rPr/>
      </w:pPr>
      <w:r>
        <w:rPr/>
        <w:t>2 Понятие, предмет и место МЧП в регулировании ВЭС</w:t>
      </w:r>
    </w:p>
    <w:p>
      <w:pPr>
        <w:pStyle w:val="TextBody"/>
        <w:rPr/>
      </w:pPr>
      <w:r>
        <w:rPr/>
        <w:t>МЧП- связано с расширением международного экономич, технич и др типов сотрудничества. Важную роль в ПР этого сотрудничества и играют нормы МЧП. На развитие МЧП влияют: 1) Интернационализация хоэ процессов, 2) Усиление миграции населения, 3) НТР (связь) Предмет МЧП – Г-П (имущественные и тесно связ с ними неимущ отнош-я между равными субъектами права) отношения с иностранным элементом.  Иностранный элемент – правоотношение связано с несколькими правовыми системами (субъекты правоотношения относ к различным гос-вам), юр факт, вследствие кот возникло правоотношение, возник за границей. (напр, завещание – одностор сделка решается по месту совершения), 3) имущество, по пов кот возникли правоотношения, нах за границей.  Различие МЧП и МПП – МПП субъекты гос-ва и МОРГ, отношения межгосударств эк, полит, соц. Источники МД, МЧП – субъект ФЮЛ, иногда гос-во, отнощения ГП, источники – МД, внутр зак-во стран, судебная и арбитражная практика и обычаи. Межд договоры – адресат гос-во и ФЮЛ соответственно. Поэтому МП=МЧП+МПП не совсем верно, тк разное значение М.</w:t>
      </w:r>
    </w:p>
    <w:p>
      <w:pPr>
        <w:pStyle w:val="Heading1"/>
        <w:rPr/>
      </w:pPr>
      <w:r>
        <w:rPr/>
        <w:t>3 Источники МЧП</w:t>
      </w:r>
    </w:p>
    <w:p>
      <w:pPr>
        <w:pStyle w:val="TextBody"/>
        <w:rPr/>
      </w:pPr>
      <w:r>
        <w:rPr/>
        <w:t xml:space="preserve">Внутреннее законодательство, МД ( мб императ или диспоз, нормы МД явл общепризнанными и обяз для стран их ратифицир).во многих странах МД имеют приоритет над внутр зак-вом. Нормы межд договоров содержат материально правовые нормы те метод прямого регулирования, но его не всегда хватает и тогда примен коллизионный метод, обычаи (имеют силу закона, содержатся в к-л документах) по ВК считается, что стороны подразумевали использование обычая, даже если это не указали в договоре, если знали или должны были знать о нем; и обыкновения (не являются столь общепризнанными и не имеют силу закона, примен только между давними партнерами), заведенный порядок, для применения используются коллизионные нормы. Если в праве есть пробел и возник вопрос, что применять нац зак-во или МП, можно решить 2 способами: по аналогии, прецедентом. (это не коллизионные нормы.) Осн особенность источников – двойственный характер (внутр и МД) доктрина не считается в РФ источником права. </w:t>
      </w:r>
    </w:p>
    <w:p>
      <w:pPr>
        <w:pStyle w:val="Heading1"/>
        <w:rPr/>
      </w:pPr>
      <w:r>
        <w:rPr/>
        <w:t>4 МД, как источник МЧП</w:t>
      </w:r>
    </w:p>
    <w:p>
      <w:pPr>
        <w:pStyle w:val="TextBody"/>
        <w:rPr/>
      </w:pPr>
      <w:r>
        <w:rPr/>
        <w:t>МД, по росс зак-ву имеет приоритет над внутренним. МД бывают диспозитивные и императивные. МД имеют приоритет над внутр зак-вом. Нормы межд договоров содержат материально правовые нормы те метод прямого регулирования, но его не всегда хватает и тогда примен коллизионный метод Венксая конвенция 80, Н-Й конвенция о признании и приведении в исполнение иностр арбитр решений, об исковой давности, московская конвенция, ОУП СЭВ и др ОУП, в тч инкотермс (но инкотермс не явл МД, это обычай). Во внутр зак-ве нек стран есть специальные положения о МЧП. 2 осн вида договоров: устанавливающие режим торговли и регул ГП отношения возникающие из ВЭ контрактов.</w:t>
      </w:r>
    </w:p>
    <w:p>
      <w:pPr>
        <w:pStyle w:val="Heading1"/>
        <w:rPr/>
      </w:pPr>
      <w:r>
        <w:rPr/>
        <w:t>5 Внутреннее законодательство как источник МЧП.</w:t>
      </w:r>
    </w:p>
    <w:p>
      <w:pPr>
        <w:pStyle w:val="TextBody"/>
        <w:rPr/>
      </w:pPr>
      <w:r>
        <w:rPr/>
        <w:t xml:space="preserve">Второй вид источников МЧП после МД. Во многих странах, в тч и в РФ нет особого закона об МЧП, который регулирует в числе прочего вопросы об арбитраже, о применимом праве. В США и </w:t>
      </w:r>
      <w:r>
        <w:rPr>
          <w:lang w:val="en-US"/>
        </w:rPr>
        <w:t>GB</w:t>
      </w:r>
      <w:r>
        <w:rPr/>
        <w:t xml:space="preserve"> законов нет, но есть частные кодификации прецедентов. Во многих странах МД считаются частью зак-ва и имеют приоритет над ним. Если в праве есть пробел и возник вопрос, что применять нац зак-во или МП, можно решить 2 способами: по аналогии, прецедентом. (это не коллизионные нормы.) Кроме того именно во внутреннем праве в осн содержатся коллизионные нормы (отсылочные) те нормы, определяющие в каком случае будет использоваться то или иное право.</w:t>
      </w:r>
    </w:p>
    <w:p>
      <w:pPr>
        <w:pStyle w:val="Heading1"/>
        <w:rPr/>
      </w:pPr>
      <w:r>
        <w:rPr/>
        <w:t>6 Обычаи, обыкновения и «заведенный порядок» в МТ. Понятие и сфера применения</w:t>
      </w:r>
    </w:p>
    <w:p>
      <w:pPr>
        <w:pStyle w:val="TextBody"/>
        <w:rPr/>
      </w:pPr>
      <w:r>
        <w:rPr/>
        <w:t>обычаи (имеют силу закона, обычно содержатся в к-л документах) – это сложившееся и широко применяемое в к-л обл предприн деят-ти правило поведения, не предусмотр зак-вом, независ от того, зафиксир оно в к-л документе или нет. Обычаи фиксируются и регулируются через ТПП МКАС учитывает обычаи при разреш споров. Ссылки на обычай должны содержаться в коллиз норме, либо в МД, применяемом участниками, либо исходя из практики торг отношений между этими странами. По ВК считается, что стороны подразумевали использование обычая, даже если это не указали в договоре, если знали или должны были знать о нем; и обыкновения (не являются столь общепризнанными и не имеют силу закона, примен только между давними партнерами) регул обычно некоторые детали сделок и применяются только по договоренности сторон. ТПП фиксирует обычаи истец обязан доказать, что практика существовала на момент заключения контракта.</w:t>
      </w:r>
    </w:p>
    <w:p>
      <w:pPr>
        <w:pStyle w:val="Heading1"/>
        <w:rPr/>
      </w:pPr>
      <w:r>
        <w:rPr/>
        <w:t>7 Правовая природа и условия применения «Инкотермс»</w:t>
      </w:r>
    </w:p>
    <w:p>
      <w:pPr>
        <w:pStyle w:val="TextBody"/>
        <w:rPr/>
      </w:pPr>
      <w:r>
        <w:rPr/>
        <w:t xml:space="preserve">Инкотермс 90 относится к документам межд торг палаты и является рекомендательным документом и применяется только по соглашению сторон, если они указали это в договоре дано 13 наиболее часто встречающихся сейчас базисных условий поставок. По лекции, Инкотремс сейчас превратились в правовой обычай (применение в договоре соотв терминологии).Инкотермс направлен на снижение риска в различном толковании терминов, свяыз с разл обычаями в праве различных стран. Продажа Е – непоср в своих помещениях, </w:t>
      </w:r>
      <w:r>
        <w:rPr>
          <w:lang w:val="en-US"/>
        </w:rPr>
        <w:t>F</w:t>
      </w:r>
      <w:r>
        <w:rPr/>
        <w:t xml:space="preserve"> – товар предост в распоряж перевозчика, С – включая договор перевозки, </w:t>
      </w:r>
      <w:r>
        <w:rPr>
          <w:lang w:val="en-US"/>
        </w:rPr>
        <w:t xml:space="preserve">D – </w:t>
      </w:r>
      <w:r>
        <w:rPr/>
        <w:t>все расходы по доставке товара в стану назначения.</w:t>
      </w:r>
    </w:p>
    <w:p>
      <w:pPr>
        <w:pStyle w:val="Heading1"/>
        <w:rPr/>
      </w:pPr>
      <w:r>
        <w:rPr/>
        <w:t>8 Прямой (материально-правовой)  и коллизионный методы регулирования ВЭД</w:t>
      </w:r>
    </w:p>
    <w:p>
      <w:pPr>
        <w:pStyle w:val="TextBody"/>
        <w:rPr/>
      </w:pPr>
      <w:r>
        <w:rPr/>
        <w:t>Прямой (</w:t>
      </w:r>
      <w:r>
        <w:rPr>
          <w:lang w:val="en-US"/>
        </w:rPr>
        <w:t>substantive rules)</w:t>
      </w:r>
      <w:r>
        <w:rPr/>
        <w:t xml:space="preserve"> метод регулирования явл наиболее эффективным, тк в нем все прописано, что и в каком случае необходимо делать. Если встает выбор, нормы решают вопросы по существу, если есть соответствующий МД или норма внутреннего права. Доктринами  нек стран они не признаются частью МЧП. у нас входят ибо регулируют отнош с иностр эл-том. Когда нужно выбрать одну из коллизирующих правовых систем, применяются коллизионные нормы. (состоит из объема нормы – те в каких случаях применяется и привязки – или формулы прикрепления способ отыскания применимого права) Напр, мы не заплатили США, (% в договоре не указаны) у нас-то в ГК % указаны, тк </w:t>
      </w:r>
      <w:r>
        <w:rPr>
          <w:u w:val="single"/>
        </w:rPr>
        <w:t>мы</w:t>
      </w:r>
      <w:r>
        <w:rPr/>
        <w:t xml:space="preserve"> не заплатили, но если прим венская конвенция, то прим скорее всего будет право США. КН бывает императивная или диспозитивная, односторонняя двусторонняя (в завис от привязки, а их бывает много, отсылает к своему или иностранному праву. КН может содержаться во внутреннем зак-ве ( в основном), а может и в МД (напр наша норма о правах и обяз сторон по месту </w:t>
      </w:r>
      <w:r>
        <w:rPr>
          <w:u w:val="single"/>
        </w:rPr>
        <w:t>совершения</w:t>
      </w:r>
      <w:r>
        <w:rPr/>
        <w:t xml:space="preserve"> (а не заключения) до 3.08.92 и после по месту продавца.</w:t>
      </w:r>
    </w:p>
    <w:p>
      <w:pPr>
        <w:pStyle w:val="Heading1"/>
        <w:rPr/>
      </w:pPr>
      <w:r>
        <w:rPr/>
        <w:t>9 Понятие и структура коллизионной нормы</w:t>
      </w:r>
    </w:p>
    <w:p>
      <w:pPr>
        <w:pStyle w:val="TextBody"/>
        <w:rPr/>
      </w:pPr>
      <w:r>
        <w:rPr/>
        <w:t xml:space="preserve">Когда нужно выбрать одну из коллидирующих правовых систем, применяются коллизионные нормы. (состоит из объема нормы – те в каких случаях применяется и привязки – или формулы прикрепления способ отыскания применимого права) КН – норма, определяющая, право какого гос-ва необх применить к соотв правоотношению.. Напр, мы не заплатили США, (% в договоре не указаны) у нас-то в ГК % указаны, тк </w:t>
      </w:r>
      <w:r>
        <w:rPr>
          <w:u w:val="single"/>
        </w:rPr>
        <w:t>мы</w:t>
      </w:r>
      <w:r>
        <w:rPr/>
        <w:t xml:space="preserve"> не заплатили, но если прим венская конвенция, то прим скорее всего будет право США. КН бывает императивная или диспозитивная, односторонняя двусторонняя (в завис от привязки, а их бывает много, отсылает к своему или иностранному праву. КН может содержаться во внутреннем зак-ве ( в основном), а может и в МД (напр наша норма о правах и обяз сторон по месту </w:t>
      </w:r>
      <w:r>
        <w:rPr>
          <w:u w:val="single"/>
        </w:rPr>
        <w:t>совершения</w:t>
      </w:r>
      <w:r>
        <w:rPr/>
        <w:t xml:space="preserve"> (а не заключения) до 3.08.92 и после по месту продавца.</w:t>
      </w:r>
    </w:p>
    <w:p>
      <w:pPr>
        <w:pStyle w:val="Heading1"/>
        <w:rPr/>
      </w:pPr>
      <w:r>
        <w:rPr/>
        <w:t>10 Основные типы коллизионных норм.</w:t>
      </w:r>
    </w:p>
    <w:p>
      <w:pPr>
        <w:pStyle w:val="TextBody"/>
        <w:rPr/>
      </w:pPr>
      <w:r>
        <w:rPr/>
        <w:t>Закон гражданства, закон места жительства, частенько выбирается право стороны несущей большее бремя обязанностей (напр, право продавца), правда, если бартер, то возникают проблемы. Закон места ведения основной деятельности (</w:t>
      </w:r>
      <w:r>
        <w:rPr>
          <w:lang w:val="en-US"/>
        </w:rPr>
        <w:t>place of business), (</w:t>
      </w:r>
      <w:r>
        <w:rPr/>
        <w:t xml:space="preserve">к нему пришли от критерия национальной принадлежности) ранее закон места заключения сделки, закон места нахождения вещи, закон места исполнения обязательства, закон флага, закон суда КН бывает императивная или диспозитивная, односторонняя двусторонняя (в завис от привязки, а их бывает много, отсылает к своему или иностранному праву. КН может содержаться во внутреннем зак-ве ( в основном), а может и в МД (напр наша норма о правах и обяз сторон по месту </w:t>
      </w:r>
      <w:r>
        <w:rPr>
          <w:u w:val="single"/>
        </w:rPr>
        <w:t>совершения</w:t>
      </w:r>
      <w:r>
        <w:rPr/>
        <w:t xml:space="preserve"> (а не заключения) до 3.08.92 и после по месту продавца.</w: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u w:val="none"/>
        </w:rPr>
      </w:pPr>
      <w:r>
        <w:rPr/>
        <w:t>11 Понятие «национальности» и «личного закона» ЮЛ.</w:t>
      </w:r>
    </w:p>
    <w:p>
      <w:pPr>
        <w:pStyle w:val="TextBody"/>
        <w:rPr/>
      </w:pPr>
      <w:r>
        <w:rPr/>
        <w:t>Для определения, явл ли опред образование ЮЛ, для того, чтобы решить нек вопросы или для определения его нац принадлежности. Класс доктрина определяла личный закон образования в зависимости от государственной принадлежности предприятия, те его национальности. Личный закон дает ответ на вопрос явл ли предприятие ЮЛ или нет. Личным законом (статутом) определяется порядок ликвидации, объем правоспособности. Национальность для ЮЛ условна и опред как принадлежность к государству. Причем в разл странах национальность опред по разному. По месту учреждения те где утвержден устав (США), по месту нахождения (ЗЕ), по месту деятельности (Италия), теория контроля. Сейчас речь идет о том, чтобы не определять все вопросы по личному статуту или по одному критерию, напр подсудность по инкорпорации, а налоги – по месту деятельности.</w:t>
      </w:r>
    </w:p>
    <w:p>
      <w:pPr>
        <w:pStyle w:val="Heading1"/>
        <w:rPr/>
      </w:pPr>
      <w:r>
        <w:rPr/>
        <w:t>12 Основные коллизионные критерии установления личного закона ЮЛ</w:t>
      </w:r>
    </w:p>
    <w:p>
      <w:pPr>
        <w:pStyle w:val="TextBody"/>
        <w:rPr/>
      </w:pPr>
      <w:r>
        <w:rPr/>
        <w:t xml:space="preserve">Сейчас от критерия национальности перешли к критерию </w:t>
      </w:r>
      <w:r>
        <w:rPr>
          <w:lang w:val="en-US"/>
        </w:rPr>
        <w:t>place of business, см 11.</w:t>
      </w:r>
    </w:p>
    <w:p>
      <w:pPr>
        <w:pStyle w:val="Heading1"/>
        <w:rPr/>
      </w:pPr>
      <w:r>
        <w:rPr/>
        <w:t>13 Понятие ВЭСд (ВТСд) и его эволюция. «Обязательственный статут» ВЭСд</w:t>
      </w:r>
    </w:p>
    <w:p>
      <w:pPr>
        <w:pStyle w:val="TextBody"/>
        <w:rPr/>
      </w:pPr>
      <w:r>
        <w:rPr/>
        <w:t>До 91г под ВТСд понималась сделка по эксп-имп и тесно связ с ней расчетные, страх, трансп и иный операции. Но в Основах подвели более широкое и адекватное название ВЭСд тк не всякая ВЭСд обяз ВТСд. В ГК ч 3 понятия не предвидится. Под ВЭСд понималась сделка, заключ разнонац субъектами права, для ЮЛ – по месту учреждения. (те сделки с иностр элементом) Но конвенции используют и др принцип: по месту осущ осн деятельности, а не нац принадлежности, а тк ВК явл частью нашего зак-ва, то можно применять. Стороны имеют автономию воли в том, что касается выбора права а тж прав и обязанностей. Она ограничивается только императивными нормами законов. Иногда еще и локализацией, но не у нас. Обязательственный статут сделки - устанавливается путем определения применимого права и определяет, в свою очередь, права и обязанности сторон по сделке, последствия ее неисполнения, просрочки, сроки исковой давности, обстоятельства освобождения от ответственности. К форме подписания сделки обязат статут применяться не может тк у нас жесткая форма сделки.</w:t>
      </w:r>
    </w:p>
    <w:p>
      <w:pPr>
        <w:pStyle w:val="Heading1"/>
        <w:rPr/>
      </w:pPr>
      <w:r>
        <w:rPr/>
        <w:t>14 Спецправила о форме ВЭСд, совершаемых нашими</w:t>
      </w:r>
    </w:p>
    <w:p>
      <w:pPr>
        <w:pStyle w:val="TextBody"/>
        <w:rPr/>
      </w:pPr>
      <w:r>
        <w:rPr>
          <w:rFonts w:eastAsia="Arial"/>
        </w:rPr>
        <w:t xml:space="preserve"> </w:t>
      </w:r>
      <w:r>
        <w:rPr/>
        <w:t>В ВК вообще установлена своб форма подписания, но для нек стран, не готовых к такой формулировке допустили оговорку о возм прим обязательной письм формы. Мы в тч. У нас вообще обяз простая присьм форма+2 подписи уполномоченных лиц. По ВК под письм формой поним тж телетайп и телеграф, а у нас факс был признан недействительным. С введ Основ, только письм форма. По закону несоблюдение письм формы ведет к недействит сделки. Есть сложности типа – с нашей стороны письм оферта, с их – конклюд действия?! Нек предпр продолж использ право 2х подписей по уставу. Последствия ограничения на соверш сделок: сделка мб признана оспоримой, если сторона знала об ограничении на подпись по закону о межд комм арбитраже, письм форма – это все, что мб выделено на письм носитель – телекс, письмо, телетайп, документ, илюбые др соврем ср-ва электросвязи. Договор между отсутствующими у нас по получению у ЯП и США по правилу почтового ящика.</w:t>
      </w:r>
    </w:p>
    <w:p>
      <w:pPr>
        <w:pStyle w:val="Heading1"/>
        <w:rPr/>
      </w:pPr>
      <w:r>
        <w:rPr/>
        <w:t>15 Сфера и условия применения ВК</w:t>
      </w:r>
    </w:p>
    <w:p>
      <w:pPr>
        <w:pStyle w:val="TextBody"/>
        <w:rPr/>
      </w:pPr>
      <w:r>
        <w:rPr/>
        <w:t>По духу ВК регулирует К-П телесных (и движимых) товаров. ВК применяется к договорам КП, если стороны договора имеют комм предприятия в разл государствах. Место рег, нац принадл, их гражд и торг статус во внимание не принимается. Стороны должны знать, что комм предпр нах в разл гос-вах по договору, обмену информацией и тд. ВК примен если стороны явл участн ВК или применимо право участницы ВК. ВК не примен к КП: 1)личное пользование, если продавец не знал 2)ц/б и денег, 3)авиатр и судов</w:t>
      </w:r>
      <w:r>
        <w:rPr>
          <w:lang w:val="en-US"/>
        </w:rPr>
        <w:t>&amp;hovercrafts</w:t>
      </w:r>
      <w:r>
        <w:rPr/>
        <w:t>, 4) элэнергии, 5)товаров или аукционе и 6)товаров в силу закона (напр конфиск таможней). ВК регул только порядок закл и права и обяз, но не действит договора, и не регламентирует переход права собственности. Обычно переход права собственности вместе с переходом риска. ВК не регламентир отв продавца за смерть или ущерб из-за товара, ВК не примен к договору подряда покупатель м/поставить несуществ часть материалов. (существ часть- без кот товар не мб произведен) Смешанные договоры: товар+работы- не прим к договорам где осн часть это работы. (по стоимостному критерию). ВК является диспозитивной.</w:t>
      </w:r>
    </w:p>
    <w:p>
      <w:pPr>
        <w:pStyle w:val="Heading1"/>
        <w:rPr/>
      </w:pPr>
      <w:r>
        <w:rPr/>
        <w:t>16 Заключение ВТ-контракта по ВК</w:t>
      </w:r>
    </w:p>
    <w:p>
      <w:pPr>
        <w:pStyle w:val="TextBody"/>
        <w:rPr>
          <w:lang w:val="en-US"/>
        </w:rPr>
      </w:pPr>
      <w:r>
        <w:rPr/>
        <w:t xml:space="preserve">Оферта: адресаты – конкр лица+предложение должно быть определенным (название товара+ хотя бы косв цена и количество)+намерение считать себя связ обязат-вами при акцепте (каталог не оферта,) если лица неопределены то это приглаш делать оферты. Оферта – отзывная ЕНУИ или если нет срока для акцепта. М/б отозвана до отправки акцепта или до получ самой оферты если безотзывная. Акцепт – заявление или иное поведение, выраж согласие на оферту. Молчание и бездействие акцептом не считается. Акцептом считаются конклюдентные действия. Акцепт м/отклон от усл оферты несущественно (не цена, количество, качество, условия платежа, место и сроки поставки, ответственность, порядок разрешения споров. Акцепт с несущ измен может быть отклонен если немедл прислан отказ. Акцепт м/б отозван до его прибытия. Запоздалый акцепт по вине акцептанта мб действит если оферент об этом скажет, не по вине – действит, если оферент не пришлет возражения. Срок для акцепта – с момента отправки оферты.  Еполучение акцепта – по прибытии. </w:t>
      </w:r>
    </w:p>
    <w:p>
      <w:pPr>
        <w:pStyle w:val="Heading1"/>
        <w:rPr/>
      </w:pPr>
      <w:r>
        <w:rPr>
          <w:lang w:val="en-US"/>
        </w:rPr>
        <w:t xml:space="preserve">17 </w:t>
      </w:r>
      <w:r>
        <w:rPr/>
        <w:t>Средства правовой защиты покупателя по ВК.</w:t>
      </w:r>
    </w:p>
    <w:p>
      <w:pPr>
        <w:pStyle w:val="TextBody"/>
        <w:rPr/>
      </w:pPr>
      <w:r>
        <w:rPr/>
        <w:t>Если продавец не выполн своих обязательств, то покупатель может прибегнуть к ср-вам защиты+потребовать возмещ убытков. Если товар не соответствует, то требовать заменить можно только при уведомлении об этом . Можно требовать устранить неполадки и дать для этого новый срок. В этот срок нельзя прибегать к правовой защите. Если продавец может сам устранить, он может попросить об этом и указать соотв срок. Если не отказано –то можно. Расторгнуть контракт можно если: нарушены его сущ условия, если нет поставки в теч доп срока, Нельзя расторгнуть если об этом не заявлено в разумное время после нарушения или после того как узнал о нарушении. Если товар не соотв договору, то можно снизить цену кроме случая, когда покуп отказался принять устранение недостатка. Или если это сделано. Меры защиты примен только  к непоставленному или дефектному товару (те к части) если только частичное несоотв не явл сущ условием. Можно отказаться принять больше или раньше.</w:t>
      </w:r>
    </w:p>
    <w:p>
      <w:pPr>
        <w:pStyle w:val="Heading1"/>
        <w:rPr/>
      </w:pPr>
      <w:r>
        <w:rPr/>
        <w:t>18 Меры правовой защиты продавца.</w:t>
      </w:r>
    </w:p>
    <w:p>
      <w:pPr>
        <w:pStyle w:val="TextBody"/>
        <w:rPr/>
      </w:pPr>
      <w:r>
        <w:rPr/>
        <w:t>Если покупатель не исполн обяз-ва продавец может прибегнуть к мерам правовой защиты+потребовать возмещения убытков Продавец может требовать уплатить цену, принять поставку или выполнить др обязательства, и установить для этого доп срок. В теч этого срока нельзя прибегать к другим мерам правовой защиты. Продавец может расторгнуть контракт если: неисполнение обяз-в явл существенным, покупатель не выполнил об-в и в дополнит срок. Продавец не может расторгнуть контракт из-за посрочки если он не заявил об этом до того как узнал об исполнении, а если не просрочка то в разумный срок. Если покупатель не составил спецификацию, ее сост продавец и дает покупателю срок ее подправить.</w:t>
      </w:r>
    </w:p>
    <w:p>
      <w:pPr>
        <w:pStyle w:val="Heading1"/>
        <w:rPr/>
      </w:pPr>
      <w:r>
        <w:rPr/>
        <w:t>19 Понятие и условия  взыскания убытков по ВК, Освобождение  от ответственности</w:t>
      </w:r>
    </w:p>
    <w:p>
      <w:pPr>
        <w:pStyle w:val="TextBody"/>
        <w:rPr/>
      </w:pPr>
      <w:r>
        <w:rPr/>
        <w:t>Убытки за наруш условий договора=ущербу+упущенной выгоде связ с этим нарушением. При этом убытки огранич суммой, кот сторона согла предвидеть как последствие такого нарушения в момент заключения договора. Если из-за расторжения был заключен второй контракт, можно потребовать разницу в ценах. Если котракт расторгнут до принятия товара, то разница между тек ценой и на момент заключения, если после, то между ценой на момент принятия и текущей. Под существующей ценой понимается цена в месте осущ поставки. Сторона должна стараться снизить ущерб иначе на эту сумму можно будет требовать снизить его размер. Освобождение от ответственности распростр на обстоят-ва вне контроля, кот сторона не могла предвидеть при заключении или если по вине 3й стороны или ее самой из-за вне контроля. Освобождение только на период вне контроля. О таком периоде необх предупредить, иначе можно взыскивать ущерб. Нельзя ссылаться на неисполнение обяз-в второй стороны, если оно произошло по нашей же вине.</w: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pPr>
      <w:r>
        <w:rPr/>
        <w:t>20 Проценты годовых по ВК и российскому зак-ству</w:t>
      </w:r>
    </w:p>
    <w:p>
      <w:pPr>
        <w:pStyle w:val="TextBody"/>
        <w:rPr/>
      </w:pPr>
      <w:r>
        <w:rPr/>
        <w:t>По ВК сторона имеет право на проценты по просроченной сумме, что не мешает при этом требовать возмещения убытков. МКАС рассматривал вопрос об оплате %, только если истец проявлял соотв инициативу.</w:t>
      </w:r>
      <w:r>
        <w:rPr>
          <w:lang w:val="en-US"/>
        </w:rPr>
        <w:t xml:space="preserve"> </w:t>
      </w:r>
      <w:r>
        <w:rPr/>
        <w:t xml:space="preserve">% должен указать истец в заявлении помимо ГК есть еше и ОУП, применяемые в международном обороте ставки типа либор по ГК ставка % берется как учетная ставка банковского % в день погашения или вынесения судебного решения по месту нахождения кредитора. В инвалюте учетной ставки нет, среднюю ставку банковского % тоже неоткуда определить обычно, обычно бремя ложилось на истца, если он не подтверждал, то в иске отказывали или не рассматривали часть о %. Если иностр организации, то смотрели ставку по его нахождению, если применимо иностр право – то по его законам, если ОУП, то в ОУП. </w:t>
      </w:r>
    </w:p>
    <w:p>
      <w:pPr>
        <w:pStyle w:val="Heading1"/>
        <w:rPr/>
      </w:pPr>
      <w:r>
        <w:rPr/>
        <w:t>21 Существенное и предвидимое нарушение договора по ВК. Последствия расторжения договора.</w:t>
      </w:r>
    </w:p>
    <w:p>
      <w:pPr>
        <w:pStyle w:val="TextBody"/>
        <w:rPr/>
      </w:pPr>
      <w:r>
        <w:rPr/>
        <w:t>Сторона может приостановить исполнение контракта если есть осн полагать что др сторона нарушит обязательства в силу серьезного недостатка в способности исполнения или кредспос. Или если это видно из ее повед при подготовке исполн или осущ контракта. Если товар отправлен, а выяснились такие факты, продавец может придержать документы. При предост гарантий немедл возобновление. Если есть осн полагать, что будет сущ наруш контракта, то уведомление о его расторжении (если хватает времени), для возможности предост гарантии. Уведомление не нужно, если другая сторона сама отказалась от исполнения. При частичной поставке можно отказаться от одной партии, от всех будущих или от всех вообще если они были связаны. Последствия расторжения: освобождает от обязательств, но не от прав на взыскание убытков, расторжение не затрагивает арбитражной оговорки, сторона, исполнившая договор полностью или частично может требовать возврата, если обе то возврат одновременный. Покупатель не может требовать замены товара или расторжения если не может вернуть товар каким получил. Кроме: если это не связ с его действиями, если товар пришел в негодность во время осмотра. Если его потребили или продали до обнаружения недостатков. При невозм расторжения сохраняется право на др виды защиты. При возврате цены продавец возвращает и %. Покупатель должен передать весь доход от товара, если он обязан вернуть товар полн или частично или если он не может этого сделать, но заявил о расторжении или замене товара.</w:t>
      </w:r>
    </w:p>
    <w:p>
      <w:pPr>
        <w:pStyle w:val="Heading1"/>
        <w:rPr/>
      </w:pPr>
      <w:r>
        <w:rPr>
          <w:lang w:val="en-US"/>
        </w:rPr>
        <w:t xml:space="preserve">22 </w:t>
      </w:r>
      <w:r>
        <w:rPr/>
        <w:t>Способы разрешения внешнеэкономических споров.</w:t>
      </w:r>
    </w:p>
    <w:p>
      <w:pPr>
        <w:pStyle w:val="TextBody"/>
        <w:rPr/>
      </w:pPr>
      <w:r>
        <w:rPr/>
        <w:t xml:space="preserve">1)Переговоры, 2)претензионный порядок те формализованные переговоры если в договоре стоят жесткие последствия несоблюдения, то нет претензии, нет и права на иск. (по важным пунктам контракта типа цены и количества определяется особый порядок претензии и документы, кот к ней необходимо приложить) ранее претензия являлась обяз условием предш иску сейчас для ВЭСд - нет, 3) согласительная процедура, стороны выбирают людей, решающих спор в духе посредников до арбитража, полученные при этом данные не мб использ в суде или арбитраже. 4) экспертиза (упрощенное разрешение спора </w:t>
      </w:r>
      <w:r>
        <w:rPr>
          <w:lang w:val="en-US"/>
        </w:rPr>
        <w:t>mini trial)</w:t>
      </w:r>
      <w:r>
        <w:rPr/>
        <w:t xml:space="preserve">, 5)арбитраж или суд общей юрисдикции. </w:t>
      </w:r>
      <w:r>
        <w:rPr>
          <w:lang w:val="en-US"/>
        </w:rPr>
        <w:t xml:space="preserve">6) </w:t>
      </w:r>
      <w:r>
        <w:rPr/>
        <w:t>Мировое соглашение Арбитраж лучше – там специалисты, это дешевле и быстрее и много договоров о принудительном исполнении), более нейтрален</w:t>
      </w:r>
    </w:p>
    <w:p>
      <w:pPr>
        <w:pStyle w:val="Heading1"/>
        <w:rPr/>
      </w:pPr>
      <w:r>
        <w:rPr/>
        <w:t>23 Понятие и виды арбитража (третейского суда) в ВТ</w:t>
      </w:r>
    </w:p>
    <w:p>
      <w:pPr>
        <w:pStyle w:val="TextBody"/>
        <w:rPr/>
      </w:pPr>
      <w:r>
        <w:rPr/>
        <w:t xml:space="preserve">Третейский (арбитражный) суд – суд избранный сторонами для решения спора между ними, состав выбирается сторонами обращение происходит по соглашению сторон, а не в одностороннем порядке, как в суд общей юрисдикции. Арбитраж лучше – там специалисты, это дешевле и быстрее и много договоров о принудительном исполнении), более нейтрален. Арбитраж: </w:t>
      </w:r>
      <w:r>
        <w:rPr>
          <w:lang w:val="en-US"/>
        </w:rPr>
        <w:t>ad hoc</w:t>
      </w:r>
      <w:r>
        <w:rPr/>
        <w:t xml:space="preserve"> (изолированный), постоянно действующий. МАК - специализированный, МКАС – общей компетенции. Изолированный: в соглашении указ колво арбитров, место, регламент (обычно берут готовый, напр ЮНСИТРАЛовский), язак разбирательства, возможно, расходы, компетентный орган, назначающий арбитров, если ответчик от этого уклонился. Обычно это  глава соотв ТПП выбираются арбитры под конкретный случай, они выбирают председателя</w:t>
      </w:r>
    </w:p>
    <w:p>
      <w:pPr>
        <w:pStyle w:val="Heading1"/>
        <w:rPr/>
      </w:pPr>
      <w:r>
        <w:rPr/>
        <w:t>24 Понятие, виды и форма арбитражного соглашения.</w:t>
      </w:r>
    </w:p>
    <w:p>
      <w:pPr>
        <w:pStyle w:val="TextBody"/>
        <w:rPr/>
      </w:pPr>
      <w:r>
        <w:rPr/>
        <w:t>Арбитражное соглашение необходимо для передачи дела в арбитраж. Это соглашение о том, что возникшие или возникающие в будущем споры будут переданы на рассмотрение в арбитраж. Арбитражное соглашение  только в письм форме. Мб в виде арбитражной оговорки в договоре, отдельного документа/соглашения, обмена письмами и тп те в любой документированной форме. За арбитр оговорку мб признана ссылка в договоре на соглашение, при условии, что договор в письм форме, а ссылка делает такое согл неотъемл частью договора. Возможно признание за оговорку иска с утверждением о наличии такого соглашения и ответа на иск, где ответчик не возражает.</w:t>
      </w:r>
    </w:p>
    <w:p>
      <w:pPr>
        <w:pStyle w:val="Heading1"/>
        <w:rPr/>
      </w:pPr>
      <w:r>
        <w:rPr/>
        <w:t>25 Опред подсуд споров согл ОУП СССР-КНР, СССР-КНДР, Московской конв по арбитражу. Проблемы применения.</w:t>
      </w:r>
    </w:p>
    <w:p>
      <w:pPr>
        <w:pStyle w:val="TextBody"/>
        <w:rPr>
          <w:lang w:val="en-US"/>
        </w:rPr>
      </w:pPr>
      <w:r>
        <w:rPr/>
        <w:t>КНР – все споры только через арбитраж, по стране ответчика, подсудность общим судам исключена.(Китайской международной экономической и торговой арбитражной комиссии при Китайском комитете содействия развитию международной торговли в Пекине) КНДР – то же, за исключением подсудности общим судам по закону (во Внешне</w:t>
        <w:softHyphen/>
        <w:t>торговой арбитражной комиссии КНДР в Пхеньяне). По договоренности можно передать в 3 страну. Встречные иски рассм тем же арбитражем, где и основной. По московской конвенции – в се споры через арбитраж, кроме подсудности общим судам, споры в обл эк отн и н-т сотрудничества, гос органы и фл исключ из списка. Рассмотрение в арбитраже при ТПП в стране ответчика. В спецарбитраже или в арбитраже 3 страны участницы по договоренности сторон. Встречный иск там же где и основной. Принудит исполнение в теч 2-х лет. Вышли венгры поляки и чехи, остались мы, болгары, монголы, словаки?</w:t>
      </w:r>
    </w:p>
    <w:p>
      <w:pPr>
        <w:pStyle w:val="Heading1"/>
        <w:rPr/>
      </w:pPr>
      <w:r>
        <w:rPr>
          <w:lang w:val="en-US"/>
        </w:rPr>
        <w:t xml:space="preserve">26 </w:t>
      </w:r>
      <w:r>
        <w:rPr/>
        <w:t>Правовой статус и порядок рассмотрения споров в МКАС</w:t>
      </w:r>
    </w:p>
    <w:p>
      <w:pPr>
        <w:pStyle w:val="TextBody"/>
        <w:rPr/>
      </w:pPr>
      <w:r>
        <w:rPr/>
        <w:t xml:space="preserve">МКАС явл пост действующим трет судом при ТПП РФ явл арбитражем общей юрисдикции рассм споры организаций </w:t>
      </w:r>
      <w:r>
        <w:rPr>
          <w:lang w:val="en-US"/>
        </w:rPr>
        <w:t xml:space="preserve">pace of business </w:t>
      </w:r>
      <w:r>
        <w:rPr/>
        <w:t xml:space="preserve">которых  распол в разн государствах или предпр с иностр инв на терр РФ. Компетенцию МКАС по спору решают арбитры. Выбирается 2 арбитра + запасные, они выбирают председателя (итого 3) если не могут выбрать, то назначается председателем ТПП, можно единоличного арбитра. Арбитры из списка или со стороны. Исковое заявление общая информация о сторонах, обстоятельства дела, требования истца, арбитры, </w:t>
      </w:r>
      <w:r>
        <w:rPr>
          <w:u w:val="single"/>
        </w:rPr>
        <w:t>цена иска</w:t>
      </w:r>
      <w:r>
        <w:rPr/>
        <w:t xml:space="preserve"> (суммой ден обяз-ва или стоимостью имущества, предмета правоотношения) даже если требование носит неденежный характер. Расходы платит сторона, против кот вынесено решение. Расходы: фикс сумма+%, чем больше сумма, тем меньше % (начальная 1400</w:t>
      </w:r>
      <w:r>
        <w:rPr>
          <w:lang w:val="en-US"/>
        </w:rPr>
        <w:t>$</w:t>
      </w:r>
      <w:r>
        <w:rPr/>
        <w:t>) Важно, чтобы ответчик ответил МКАС при его уведомлении, иначе мб отказано в принудительном исполнении. Слушание мб устное или только на основе документов. Слушание закрытое.</w:t>
      </w:r>
    </w:p>
    <w:p>
      <w:pPr>
        <w:pStyle w:val="Heading1"/>
        <w:rPr/>
      </w:pPr>
      <w:r>
        <w:rPr/>
        <w:t>27 Правовой статус и порядок рассмотрения споров в МАК</w:t>
      </w:r>
    </w:p>
    <w:p>
      <w:pPr>
        <w:pStyle w:val="TextBody"/>
        <w:rPr/>
      </w:pPr>
      <w:r>
        <w:rPr/>
        <w:t>МАК явл постоянно действующим арбитражным судом при ТПП. Арбитров обычно 2 и они только из списка, что противоречит нек межд конвенциям. Компетенция МАК – споры связ с торг мореплаванием (в тч перевозка и фрахт, лоцманские и ледовые проводки, страхов и перестрах, буксировка, подъем со дна, добыча и научные исследования, проход по межд рекам, столкновения, ущерб при рыболовстве) Иск – адреса сторон, обстоятельства, требования, сумма иска, обоснование компетенции МАК, арбитр. Если арбитр не назначен, то председателем МАК, арбитры 2, 1 или 3 если 2 не договорились. Арбитражный сбор 2% от суммы иска или ниже. заседание открытое Платит тот, кто проиграл.</w:t>
      </w:r>
    </w:p>
    <w:p>
      <w:pPr>
        <w:pStyle w:val="Heading1"/>
        <w:rPr/>
      </w:pPr>
      <w:r>
        <w:rPr/>
        <w:t xml:space="preserve">28 Порядок исполнения решений МКАрбитражей </w:t>
      </w:r>
    </w:p>
    <w:p>
      <w:pPr>
        <w:pStyle w:val="TextBody"/>
        <w:rPr/>
      </w:pPr>
      <w:r>
        <w:rPr/>
        <w:t>Регулируется Н-Й конвенцией 58г «О пртизнании и исполнении арбитражных решений» и нашим ФЗ о межд комм арбитраже. Арб решение независ от страны, в кот оно вынесено, признается обязательным при подаче в компетентный суд письменного ходатайства. Необх решение или копия и арбитражное соглашение или копия. МБ отказано только если 1) вторая сторона предост док-ва недееспособности одной из сторон, 2)соглашение недействительно по законам страны подчинения или арбитража. 3)сторону не уведомили об иске или назнач арбитра и не дали представить объяснения 4)решение выходит за рамки арбитражного соглашения, 5)состав арбитража не соответствовал соглашению сторон или законам страны, 6)решение еще не вступило в силу, отменено или приостановлено судом страны вынесения. +еще 2 варианта решение не мб предметом арбитражного разбирательства по законам РФ или противоречит ее публ порядку.</w:t>
      </w:r>
    </w:p>
    <w:p>
      <w:pPr>
        <w:pStyle w:val="TextBody"/>
        <w:rPr/>
      </w:pPr>
      <w:r>
        <w:rPr/>
      </w:r>
    </w:p>
    <w:sdt>
      <w:sdtPr>
        <w:docPartObj>
          <w:docPartGallery w:val="Table of Contents"/>
          <w:docPartUnique w:val="true"/>
        </w:docPartObj>
      </w:sdtPr>
      <w:sdtContent>
        <w:p>
          <w:pPr>
            <w:pStyle w:val="Contents1"/>
            <w:tabs>
              <w:tab w:val="clear" w:pos="720"/>
              <w:tab w:val="right" w:pos="2444" w:leader="none"/>
            </w:tabs>
            <w:rPr>
              <w:sz w:val="8"/>
              <w:lang w:val="en-US"/>
            </w:rPr>
          </w:pPr>
          <w:r>
            <w:fldChar w:fldCharType="begin"/>
          </w:r>
          <w:r>
            <w:rPr>
              <w:sz w:val="8"/>
              <w:lang w:val="en-US"/>
            </w:rPr>
            <w:instrText xml:space="preserve"> TOC \o "1-1" \n \p " " </w:instrText>
          </w:r>
          <w:r>
            <w:rPr>
              <w:sz w:val="8"/>
              <w:lang w:val="en-US"/>
            </w:rPr>
            <w:fldChar w:fldCharType="separate"/>
          </w:r>
          <w:r>
            <w:rPr>
              <w:sz w:val="8"/>
              <w:lang w:val="en-US"/>
            </w:rPr>
            <w:t>1 Понятие и дисциплина ПР ВЭС</w:t>
          </w:r>
        </w:p>
        <w:p>
          <w:pPr>
            <w:pStyle w:val="Contents1"/>
            <w:tabs>
              <w:tab w:val="clear" w:pos="720"/>
              <w:tab w:val="right" w:pos="2444" w:leader="none"/>
            </w:tabs>
            <w:rPr>
              <w:sz w:val="8"/>
              <w:lang w:val="en-US"/>
            </w:rPr>
          </w:pPr>
          <w:r>
            <w:rPr>
              <w:sz w:val="8"/>
              <w:lang w:val="en-US"/>
            </w:rPr>
            <w:t>2 Понятие, предмет и место МЧП в регулировании ВЭС</w:t>
          </w:r>
        </w:p>
        <w:p>
          <w:pPr>
            <w:pStyle w:val="Contents1"/>
            <w:tabs>
              <w:tab w:val="clear" w:pos="720"/>
              <w:tab w:val="right" w:pos="2444" w:leader="none"/>
            </w:tabs>
            <w:rPr>
              <w:sz w:val="8"/>
              <w:lang w:val="en-US"/>
            </w:rPr>
          </w:pPr>
          <w:r>
            <w:rPr>
              <w:sz w:val="8"/>
              <w:lang w:val="en-US"/>
            </w:rPr>
            <w:t>3 Источники МЧП</w:t>
          </w:r>
        </w:p>
        <w:p>
          <w:pPr>
            <w:pStyle w:val="Contents1"/>
            <w:tabs>
              <w:tab w:val="clear" w:pos="720"/>
              <w:tab w:val="right" w:pos="2444" w:leader="none"/>
            </w:tabs>
            <w:rPr>
              <w:sz w:val="8"/>
              <w:lang w:val="en-US"/>
            </w:rPr>
          </w:pPr>
          <w:r>
            <w:rPr>
              <w:sz w:val="8"/>
              <w:lang w:val="en-US"/>
            </w:rPr>
            <w:t>4 МД, как источник МЧП</w:t>
          </w:r>
        </w:p>
        <w:p>
          <w:pPr>
            <w:pStyle w:val="Contents1"/>
            <w:tabs>
              <w:tab w:val="clear" w:pos="720"/>
              <w:tab w:val="right" w:pos="2444" w:leader="none"/>
            </w:tabs>
            <w:rPr>
              <w:sz w:val="8"/>
              <w:lang w:val="en-US"/>
            </w:rPr>
          </w:pPr>
          <w:r>
            <w:rPr>
              <w:sz w:val="8"/>
              <w:lang w:val="en-US"/>
            </w:rPr>
            <w:t>5 Внутреннее законодательство как источник МЧП.</w:t>
          </w:r>
        </w:p>
        <w:p>
          <w:pPr>
            <w:pStyle w:val="Contents1"/>
            <w:tabs>
              <w:tab w:val="clear" w:pos="720"/>
              <w:tab w:val="right" w:pos="2444" w:leader="none"/>
            </w:tabs>
            <w:rPr>
              <w:sz w:val="8"/>
              <w:lang w:val="en-US"/>
            </w:rPr>
          </w:pPr>
          <w:r>
            <w:rPr>
              <w:sz w:val="8"/>
              <w:lang w:val="en-US"/>
            </w:rPr>
            <w:t>6 Обычаи, обыкновения и «заведенный порядок» в МТ. Понятие и сфера применения</w:t>
          </w:r>
        </w:p>
        <w:p>
          <w:pPr>
            <w:pStyle w:val="Contents1"/>
            <w:tabs>
              <w:tab w:val="clear" w:pos="720"/>
              <w:tab w:val="right" w:pos="2444" w:leader="none"/>
            </w:tabs>
            <w:rPr>
              <w:sz w:val="8"/>
              <w:lang w:val="en-US"/>
            </w:rPr>
          </w:pPr>
          <w:r>
            <w:rPr>
              <w:sz w:val="8"/>
              <w:lang w:val="en-US"/>
            </w:rPr>
            <w:t>7 Правовая природа и условия применения «Инкотермс»</w:t>
          </w:r>
        </w:p>
        <w:p>
          <w:pPr>
            <w:pStyle w:val="Contents1"/>
            <w:tabs>
              <w:tab w:val="clear" w:pos="720"/>
              <w:tab w:val="right" w:pos="2444" w:leader="none"/>
            </w:tabs>
            <w:rPr>
              <w:sz w:val="8"/>
              <w:lang w:val="en-US"/>
            </w:rPr>
          </w:pPr>
          <w:r>
            <w:rPr>
              <w:sz w:val="8"/>
              <w:lang w:val="en-US"/>
            </w:rPr>
            <w:t>8 Прямой (материально-правовой)  и коллизионный методы регулирования ВЭД</w:t>
          </w:r>
        </w:p>
        <w:p>
          <w:pPr>
            <w:pStyle w:val="Contents1"/>
            <w:tabs>
              <w:tab w:val="clear" w:pos="720"/>
              <w:tab w:val="right" w:pos="2444" w:leader="none"/>
            </w:tabs>
            <w:rPr>
              <w:sz w:val="8"/>
              <w:lang w:val="en-US"/>
            </w:rPr>
          </w:pPr>
          <w:r>
            <w:rPr>
              <w:sz w:val="8"/>
              <w:lang w:val="en-US"/>
            </w:rPr>
            <w:t>9 Понятие и структура коллизионной нормы</w:t>
          </w:r>
        </w:p>
        <w:p>
          <w:pPr>
            <w:pStyle w:val="Contents1"/>
            <w:tabs>
              <w:tab w:val="clear" w:pos="720"/>
              <w:tab w:val="right" w:pos="2444" w:leader="none"/>
            </w:tabs>
            <w:rPr>
              <w:sz w:val="8"/>
              <w:lang w:val="en-US"/>
            </w:rPr>
          </w:pPr>
          <w:r>
            <w:rPr>
              <w:sz w:val="8"/>
              <w:lang w:val="en-US"/>
            </w:rPr>
            <w:t>10 Основные типы коллизионных норм.</w:t>
          </w:r>
        </w:p>
        <w:p>
          <w:pPr>
            <w:pStyle w:val="Contents1"/>
            <w:tabs>
              <w:tab w:val="clear" w:pos="720"/>
              <w:tab w:val="right" w:pos="2444" w:leader="none"/>
            </w:tabs>
            <w:rPr>
              <w:sz w:val="8"/>
              <w:lang w:val="en-US"/>
            </w:rPr>
          </w:pPr>
          <w:r>
            <w:rPr>
              <w:sz w:val="8"/>
              <w:lang w:val="en-US"/>
            </w:rPr>
            <w:t>11 Понятие «национальности» и «личного закона» ЮЛ.</w:t>
          </w:r>
        </w:p>
        <w:p>
          <w:pPr>
            <w:pStyle w:val="Contents1"/>
            <w:tabs>
              <w:tab w:val="clear" w:pos="720"/>
              <w:tab w:val="right" w:pos="2444" w:leader="none"/>
            </w:tabs>
            <w:rPr>
              <w:sz w:val="8"/>
              <w:lang w:val="en-US"/>
            </w:rPr>
          </w:pPr>
          <w:r>
            <w:rPr>
              <w:sz w:val="8"/>
              <w:lang w:val="en-US"/>
            </w:rPr>
            <w:t>12 Основные коллизионные критерии установления личного закона ЮЛ</w:t>
          </w:r>
        </w:p>
        <w:p>
          <w:pPr>
            <w:pStyle w:val="Contents1"/>
            <w:tabs>
              <w:tab w:val="clear" w:pos="720"/>
              <w:tab w:val="right" w:pos="2444" w:leader="none"/>
            </w:tabs>
            <w:rPr>
              <w:sz w:val="8"/>
              <w:lang w:val="en-US"/>
            </w:rPr>
          </w:pPr>
          <w:r>
            <w:rPr>
              <w:sz w:val="8"/>
              <w:lang w:val="en-US"/>
            </w:rPr>
            <w:t>13 Понятие ВЭСд (ВТСд) и его эволюция. «Обязательственный статут» ВЭСд</w:t>
          </w:r>
        </w:p>
        <w:p>
          <w:pPr>
            <w:pStyle w:val="Contents1"/>
            <w:tabs>
              <w:tab w:val="clear" w:pos="720"/>
              <w:tab w:val="right" w:pos="2444" w:leader="none"/>
            </w:tabs>
            <w:rPr>
              <w:sz w:val="8"/>
              <w:lang w:val="en-US"/>
            </w:rPr>
          </w:pPr>
          <w:r>
            <w:rPr>
              <w:sz w:val="8"/>
              <w:lang w:val="en-US"/>
            </w:rPr>
            <w:t>14 Спецправила о форме ВЭСд, совершаемых нашими</w:t>
          </w:r>
        </w:p>
        <w:p>
          <w:pPr>
            <w:pStyle w:val="Contents1"/>
            <w:tabs>
              <w:tab w:val="clear" w:pos="720"/>
              <w:tab w:val="right" w:pos="2444" w:leader="none"/>
            </w:tabs>
            <w:rPr>
              <w:sz w:val="8"/>
              <w:lang w:val="en-US"/>
            </w:rPr>
          </w:pPr>
          <w:r>
            <w:rPr>
              <w:sz w:val="8"/>
              <w:lang w:val="en-US"/>
            </w:rPr>
            <w:t>15 Сфера и условия применения ВК</w:t>
          </w:r>
        </w:p>
        <w:p>
          <w:pPr>
            <w:pStyle w:val="Contents1"/>
            <w:tabs>
              <w:tab w:val="clear" w:pos="720"/>
              <w:tab w:val="right" w:pos="2444" w:leader="none"/>
            </w:tabs>
            <w:rPr>
              <w:sz w:val="8"/>
              <w:lang w:val="en-US"/>
            </w:rPr>
          </w:pPr>
          <w:r>
            <w:rPr>
              <w:sz w:val="8"/>
              <w:lang w:val="en-US"/>
            </w:rPr>
            <w:t>16 Заключение ВТ-контракта по ВК</w:t>
          </w:r>
        </w:p>
        <w:p>
          <w:pPr>
            <w:pStyle w:val="Contents1"/>
            <w:tabs>
              <w:tab w:val="clear" w:pos="720"/>
              <w:tab w:val="right" w:pos="2444" w:leader="none"/>
            </w:tabs>
            <w:rPr>
              <w:sz w:val="8"/>
              <w:lang w:val="en-US"/>
            </w:rPr>
          </w:pPr>
          <w:r>
            <w:rPr>
              <w:sz w:val="8"/>
              <w:lang w:val="en-US"/>
            </w:rPr>
            <w:t>17 Средства правовой защиты покупателя по ВК.</w:t>
          </w:r>
        </w:p>
        <w:p>
          <w:pPr>
            <w:pStyle w:val="Contents1"/>
            <w:tabs>
              <w:tab w:val="clear" w:pos="720"/>
              <w:tab w:val="right" w:pos="2444" w:leader="none"/>
            </w:tabs>
            <w:rPr>
              <w:sz w:val="8"/>
              <w:lang w:val="en-US"/>
            </w:rPr>
          </w:pPr>
          <w:r>
            <w:rPr>
              <w:sz w:val="8"/>
              <w:lang w:val="en-US"/>
            </w:rPr>
            <w:t>18 Меры правовой защиты продавца.</w:t>
          </w:r>
        </w:p>
        <w:p>
          <w:pPr>
            <w:pStyle w:val="Contents1"/>
            <w:tabs>
              <w:tab w:val="clear" w:pos="720"/>
              <w:tab w:val="right" w:pos="2444" w:leader="none"/>
            </w:tabs>
            <w:rPr>
              <w:sz w:val="8"/>
              <w:lang w:val="en-US"/>
            </w:rPr>
          </w:pPr>
          <w:r>
            <w:rPr>
              <w:sz w:val="8"/>
              <w:lang w:val="en-US"/>
            </w:rPr>
            <w:t>19 Понятие и условия  взыскания убытков по ВК, Освобождение  от ответственности</w:t>
          </w:r>
        </w:p>
        <w:p>
          <w:pPr>
            <w:pStyle w:val="Contents1"/>
            <w:tabs>
              <w:tab w:val="clear" w:pos="720"/>
              <w:tab w:val="right" w:pos="2444" w:leader="none"/>
            </w:tabs>
            <w:rPr>
              <w:sz w:val="8"/>
              <w:lang w:val="en-US"/>
            </w:rPr>
          </w:pPr>
          <w:r>
            <w:rPr>
              <w:sz w:val="8"/>
              <w:lang w:val="en-US"/>
            </w:rPr>
            <w:t>20 Проценты годовых по ВК и российскому зак-ству</w:t>
          </w:r>
        </w:p>
        <w:p>
          <w:pPr>
            <w:pStyle w:val="Contents1"/>
            <w:tabs>
              <w:tab w:val="clear" w:pos="720"/>
              <w:tab w:val="right" w:pos="2444" w:leader="none"/>
            </w:tabs>
            <w:rPr>
              <w:sz w:val="8"/>
              <w:lang w:val="en-US"/>
            </w:rPr>
          </w:pPr>
          <w:r>
            <w:rPr>
              <w:sz w:val="8"/>
              <w:lang w:val="en-US"/>
            </w:rPr>
            <w:t>21 Существенное и предвидимое нарушение договора по ВК. Последствия расторжения договора.</w:t>
          </w:r>
        </w:p>
        <w:p>
          <w:pPr>
            <w:pStyle w:val="Contents1"/>
            <w:tabs>
              <w:tab w:val="clear" w:pos="720"/>
              <w:tab w:val="right" w:pos="2444" w:leader="none"/>
            </w:tabs>
            <w:rPr>
              <w:sz w:val="8"/>
              <w:lang w:val="en-US"/>
            </w:rPr>
          </w:pPr>
          <w:r>
            <w:rPr>
              <w:sz w:val="8"/>
              <w:lang w:val="en-US"/>
            </w:rPr>
            <w:t>22 Способы разрешения внешнеэкономических споров.</w:t>
          </w:r>
        </w:p>
        <w:p>
          <w:pPr>
            <w:pStyle w:val="Contents1"/>
            <w:tabs>
              <w:tab w:val="clear" w:pos="720"/>
              <w:tab w:val="right" w:pos="2444" w:leader="none"/>
            </w:tabs>
            <w:rPr>
              <w:sz w:val="8"/>
              <w:lang w:val="en-US"/>
            </w:rPr>
          </w:pPr>
          <w:r>
            <w:rPr>
              <w:sz w:val="8"/>
              <w:lang w:val="en-US"/>
            </w:rPr>
            <w:t>23 Понятие и виды арбитража (третейского суда) в ВТ</w:t>
          </w:r>
        </w:p>
        <w:p>
          <w:pPr>
            <w:pStyle w:val="Contents1"/>
            <w:tabs>
              <w:tab w:val="clear" w:pos="720"/>
              <w:tab w:val="right" w:pos="2444" w:leader="none"/>
            </w:tabs>
            <w:rPr>
              <w:sz w:val="8"/>
              <w:lang w:val="en-US"/>
            </w:rPr>
          </w:pPr>
          <w:r>
            <w:rPr>
              <w:sz w:val="8"/>
              <w:lang w:val="en-US"/>
            </w:rPr>
            <w:t>24 Понятие, виды и форма арбитражного соглашения.</w:t>
          </w:r>
        </w:p>
        <w:p>
          <w:pPr>
            <w:pStyle w:val="Contents1"/>
            <w:tabs>
              <w:tab w:val="clear" w:pos="720"/>
              <w:tab w:val="right" w:pos="2444" w:leader="none"/>
            </w:tabs>
            <w:rPr>
              <w:sz w:val="8"/>
              <w:lang w:val="en-US"/>
            </w:rPr>
          </w:pPr>
          <w:r>
            <w:rPr>
              <w:sz w:val="8"/>
              <w:lang w:val="en-US"/>
            </w:rPr>
            <w:t>25 Опред подсуд споров согл ОУП СССР-КНР, СССР-КНДР, Московской конв по арбитражу. Проблемы применения.</w:t>
          </w:r>
        </w:p>
        <w:p>
          <w:pPr>
            <w:pStyle w:val="Contents1"/>
            <w:tabs>
              <w:tab w:val="clear" w:pos="720"/>
              <w:tab w:val="right" w:pos="2444" w:leader="none"/>
            </w:tabs>
            <w:rPr>
              <w:sz w:val="8"/>
              <w:lang w:val="en-US"/>
            </w:rPr>
          </w:pPr>
          <w:r>
            <w:rPr>
              <w:sz w:val="8"/>
              <w:lang w:val="en-US"/>
            </w:rPr>
            <w:t>26 Правовой статус и порядок рассмотрения споров в МКАС</w:t>
          </w:r>
        </w:p>
        <w:p>
          <w:pPr>
            <w:pStyle w:val="Contents1"/>
            <w:tabs>
              <w:tab w:val="clear" w:pos="720"/>
              <w:tab w:val="right" w:pos="2444" w:leader="none"/>
            </w:tabs>
            <w:rPr>
              <w:sz w:val="8"/>
              <w:lang w:val="en-US"/>
            </w:rPr>
          </w:pPr>
          <w:r>
            <w:rPr>
              <w:sz w:val="8"/>
              <w:lang w:val="en-US"/>
            </w:rPr>
            <w:t>27 Правовой статус и порядок рассмотрения споров в МАК</w:t>
          </w:r>
        </w:p>
        <w:p>
          <w:pPr>
            <w:pStyle w:val="Contents1"/>
            <w:tabs>
              <w:tab w:val="clear" w:pos="720"/>
              <w:tab w:val="right" w:pos="2444" w:leader="none"/>
            </w:tabs>
            <w:rPr>
              <w:sz w:val="8"/>
              <w:lang w:val="en-US"/>
            </w:rPr>
          </w:pPr>
          <w:r>
            <w:rPr>
              <w:sz w:val="8"/>
              <w:lang w:val="en-US"/>
            </w:rPr>
            <w:t>28 Порядок исполнения решений МКАрбитражей</w:t>
          </w:r>
          <w:r>
            <w:rPr>
              <w:sz w:val="8"/>
              <w:lang w:val="en-US"/>
            </w:rPr>
            <w:fldChar w:fldCharType="end"/>
          </w:r>
        </w:p>
      </w:sdtContent>
    </w:sdt>
    <w:p>
      <w:pPr>
        <w:pStyle w:val="TextBody"/>
        <w:rPr>
          <w:sz w:val="8"/>
          <w:lang w:val="en-US"/>
        </w:rPr>
      </w:pPr>
      <w:r>
        <w:rPr>
          <w:sz w:val="8"/>
          <w:lang w:val="en-US"/>
        </w:rPr>
      </w:r>
    </w:p>
    <w:sectPr>
      <w:type w:val="nextPage"/>
      <w:pgSz w:w="11906" w:h="16838"/>
      <w:pgMar w:left="567" w:right="567" w:gutter="0" w:header="0" w:top="680" w:footer="0" w:bottom="964"/>
      <w:pgNumType w:fmt="decimal"/>
      <w:cols w:num="4" w:space="3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pBdr>
        <w:left w:val="single" w:sz="6" w:space="1" w:color="000000"/>
        <w:right w:val="single" w:sz="6" w:space="1" w:color="000000"/>
      </w:pBdr>
      <w:jc w:val="both"/>
      <w:outlineLvl w:val="0"/>
    </w:pPr>
    <w:rPr>
      <w:b/>
      <w:sz w:val="8"/>
      <w:u w:val="single"/>
    </w:rPr>
  </w:style>
  <w:style w:type="paragraph" w:styleId="Heading2">
    <w:name w:val="Heading 2"/>
    <w:basedOn w:val="Normal"/>
    <w:next w:val="Normal"/>
    <w:qFormat/>
    <w:pPr>
      <w:keepNext w:val="true"/>
      <w:numPr>
        <w:ilvl w:val="1"/>
        <w:numId w:val="1"/>
      </w:numPr>
      <w:jc w:val="both"/>
      <w:outlineLvl w:val="1"/>
    </w:pPr>
    <w:rPr>
      <w:b/>
      <w:sz w:val="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6" w:space="1" w:color="000000"/>
        <w:right w:val="single" w:sz="6" w:space="1" w:color="000000"/>
      </w:pBdr>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8"/>
    </w:rPr>
  </w:style>
  <w:style w:type="paragraph" w:styleId="3">
    <w:name w:val="Основной текст 3"/>
    <w:basedOn w:val="Normal"/>
    <w:qFormat/>
    <w:pPr>
      <w:jc w:val="both"/>
    </w:pPr>
    <w:rPr>
      <w:sz w:val="8"/>
    </w:rPr>
  </w:style>
  <w:style w:type="paragraph" w:styleId="Style13">
    <w:name w:val="Текст"/>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09:41:00Z</dcterms:created>
  <dc:creator>Alexandre Katalov</dc:creator>
  <dc:description/>
  <dc:language>en-US</dc:language>
  <cp:lastModifiedBy>Владимир Афанасьев</cp:lastModifiedBy>
  <cp:lastPrinted>2000-01-10T22:21:00Z</cp:lastPrinted>
  <dcterms:modified xsi:type="dcterms:W3CDTF">2000-01-10T19:23:00Z</dcterms:modified>
  <cp:revision>165</cp:revision>
  <dc:subject/>
  <dc:title>1 Показатели формирования ресурсной базы банков</dc:title>
</cp:coreProperties>
</file>