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sz w:val="28"/>
        </w:rPr>
      </w:pPr>
      <w:r>
        <w:rPr>
          <w:sz w:val="28"/>
        </w:rPr>
        <w:t xml:space="preserve">ЧЕРНІВЕЦЬКИЙ ДЕРЖАВНИЙ УНІВЕРСИТЕТ                </w:t>
      </w:r>
    </w:p>
    <w:p>
      <w:pPr>
        <w:pStyle w:val="Normal"/>
        <w:ind w:right="-36" w:hanging="0"/>
        <w:jc w:val="center"/>
        <w:rPr>
          <w:sz w:val="28"/>
        </w:rPr>
      </w:pPr>
      <w:r>
        <w:rPr>
          <w:sz w:val="28"/>
        </w:rPr>
        <w:t xml:space="preserve">ІМ. Ю. ФЕДЬКОВИЧА                          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ЮРИДИЧН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Р А В О В І     В І Д Н О С И Н И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оняття, склад, елементи, види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(курсова робота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3" w:hanging="0"/>
        <w:rPr/>
      </w:pPr>
      <w:r>
        <w:rPr>
          <w:sz w:val="32"/>
        </w:rPr>
        <w:t xml:space="preserve">Студента </w:t>
      </w:r>
      <w:r>
        <w:rPr>
          <w:sz w:val="32"/>
          <w:lang w:val="en-US"/>
        </w:rPr>
        <w:t xml:space="preserve"> </w:t>
      </w:r>
      <w:r>
        <w:rPr>
          <w:sz w:val="32"/>
        </w:rPr>
        <w:t>І</w:t>
      </w:r>
      <w:r>
        <w:rPr>
          <w:sz w:val="32"/>
          <w:lang w:val="en-US"/>
        </w:rPr>
        <w:t>I</w:t>
      </w:r>
      <w:r>
        <w:rPr>
          <w:sz w:val="32"/>
        </w:rPr>
        <w:t xml:space="preserve"> курсу</w:t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  <w:t>очної форми навчання</w:t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  <w:t>Сатоніна В.І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 Е Р Н І В Ц І  -  1999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drawing>
          <wp:inline distT="0" distB="0" distL="0" distR="0">
            <wp:extent cx="1612900" cy="15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20"/>
        <w:ind w:left="3600" w:right="3600" w:hanging="0"/>
        <w:jc w:val="center"/>
        <w:rPr>
          <w:b/>
          <w:b/>
          <w:sz w:val="40"/>
        </w:rPr>
      </w:pPr>
      <w:r>
        <w:rPr>
          <w:b/>
          <w:sz w:val="40"/>
        </w:rPr>
        <w:t>ПЛАН</w:t>
      </w:r>
    </w:p>
    <w:p>
      <w:pPr>
        <w:pStyle w:val="Normal"/>
        <w:spacing w:before="1120" w:after="0"/>
        <w:rPr>
          <w:sz w:val="36"/>
        </w:rPr>
      </w:pPr>
      <w:r>
        <w:rPr>
          <w:sz w:val="36"/>
        </w:rPr>
        <w:t>ВСТУП.</w:t>
      </w:r>
    </w:p>
    <w:p>
      <w:pPr>
        <w:pStyle w:val="Normal"/>
        <w:spacing w:before="620" w:after="0"/>
        <w:jc w:val="both"/>
        <w:rPr>
          <w:sz w:val="36"/>
        </w:rPr>
      </w:pPr>
      <w:r>
        <w:rPr>
          <w:sz w:val="36"/>
        </w:rPr>
        <w:t>І. Правові відносини:</w:t>
      </w:r>
    </w:p>
    <w:p>
      <w:pPr>
        <w:pStyle w:val="Normal"/>
        <w:spacing w:before="240" w:after="0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а) загальна характеристика правових відносин;</w:t>
      </w:r>
    </w:p>
    <w:p>
      <w:pPr>
        <w:pStyle w:val="Normal"/>
        <w:spacing w:before="240" w:after="0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б) ознаки.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ІІ. Складові елементи правових відносин: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     </w:t>
      </w:r>
      <w:r>
        <w:rPr>
          <w:sz w:val="36"/>
        </w:rPr>
        <w:t>а) суб</w:t>
      </w:r>
      <w:r>
        <w:rPr>
          <w:rFonts w:eastAsia="Times New Roman" w:cs="Times New Roman"/>
          <w:sz w:val="36"/>
        </w:rPr>
        <w:t>’</w:t>
      </w:r>
      <w:r>
        <w:rPr>
          <w:sz w:val="36"/>
        </w:rPr>
        <w:t>єкти правових відносин, юридичні властивості суб</w:t>
      </w:r>
      <w:r>
        <w:rPr>
          <w:rFonts w:eastAsia="Times New Roman" w:cs="Times New Roman"/>
          <w:sz w:val="36"/>
        </w:rPr>
        <w:t>’</w:t>
      </w:r>
      <w:r>
        <w:rPr>
          <w:sz w:val="36"/>
        </w:rPr>
        <w:t>єктів, види суб</w:t>
      </w:r>
      <w:r>
        <w:rPr>
          <w:rFonts w:eastAsia="Times New Roman" w:cs="Times New Roman"/>
          <w:sz w:val="36"/>
        </w:rPr>
        <w:t>’</w:t>
      </w:r>
      <w:r>
        <w:rPr>
          <w:sz w:val="36"/>
        </w:rPr>
        <w:t>єктів;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     </w:t>
      </w:r>
      <w:r>
        <w:rPr>
          <w:sz w:val="36"/>
        </w:rPr>
        <w:t>б)  об</w:t>
      </w:r>
      <w:r>
        <w:rPr>
          <w:rFonts w:eastAsia="Times New Roman" w:cs="Times New Roman"/>
          <w:sz w:val="36"/>
        </w:rPr>
        <w:t>’</w:t>
      </w:r>
      <w:r>
        <w:rPr>
          <w:sz w:val="36"/>
        </w:rPr>
        <w:t>єкти правових відносин, види об</w:t>
      </w:r>
      <w:r>
        <w:rPr>
          <w:rFonts w:eastAsia="Times New Roman" w:cs="Times New Roman"/>
          <w:sz w:val="36"/>
        </w:rPr>
        <w:t>’</w:t>
      </w:r>
      <w:r>
        <w:rPr>
          <w:sz w:val="36"/>
        </w:rPr>
        <w:t>єктів;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 xml:space="preserve">      </w:t>
      </w:r>
      <w:r>
        <w:rPr>
          <w:sz w:val="36"/>
        </w:rPr>
        <w:t>в)  суб</w:t>
      </w:r>
      <w:r>
        <w:rPr>
          <w:rFonts w:eastAsia="Times New Roman" w:cs="Times New Roman"/>
          <w:sz w:val="36"/>
        </w:rPr>
        <w:t>’</w:t>
      </w:r>
      <w:r>
        <w:rPr>
          <w:sz w:val="36"/>
        </w:rPr>
        <w:t>кти права і юридичні обов</w:t>
      </w:r>
      <w:r>
        <w:rPr>
          <w:rFonts w:eastAsia="Times New Roman" w:cs="Times New Roman"/>
          <w:sz w:val="36"/>
        </w:rPr>
        <w:t>’</w:t>
      </w:r>
      <w:r>
        <w:rPr>
          <w:sz w:val="36"/>
        </w:rPr>
        <w:t>язки.</w:t>
      </w:r>
    </w:p>
    <w:p>
      <w:pPr>
        <w:pStyle w:val="Normal"/>
        <w:ind w:left="426" w:hanging="426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426" w:hanging="426"/>
        <w:jc w:val="both"/>
        <w:rPr>
          <w:sz w:val="36"/>
        </w:rPr>
      </w:pPr>
      <w:r>
        <w:rPr>
          <w:sz w:val="36"/>
        </w:rPr>
        <w:t>ІІІ. Види.</w:t>
      </w:r>
    </w:p>
    <w:p>
      <w:pPr>
        <w:pStyle w:val="Normal"/>
        <w:ind w:left="426" w:hanging="426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426" w:hanging="426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before="56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560" w:after="0"/>
        <w:rPr>
          <w:sz w:val="36"/>
        </w:rPr>
      </w:pPr>
      <w:r>
        <w:rPr>
          <w:sz w:val="36"/>
        </w:rPr>
        <w:t>ВИСНОВОК</w:t>
      </w:r>
    </w:p>
    <w:p>
      <w:pPr>
        <w:pStyle w:val="Normal"/>
        <w:spacing w:before="620" w:after="0"/>
        <w:rPr>
          <w:sz w:val="36"/>
        </w:rPr>
      </w:pPr>
      <w:r>
        <w:rPr>
          <w:sz w:val="36"/>
        </w:rPr>
        <w:t>Список літератур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0" w:after="0"/>
        <w:jc w:val="center"/>
        <w:rPr>
          <w:b/>
          <w:b/>
          <w:sz w:val="40"/>
        </w:rPr>
      </w:pPr>
      <w:r>
        <w:rPr>
          <w:b/>
          <w:sz w:val="40"/>
        </w:rPr>
        <w:t>І. ПРАВОВІ  ВІДНОСИНИ:</w:t>
      </w:r>
    </w:p>
    <w:p>
      <w:pPr>
        <w:pStyle w:val="Normal"/>
        <w:spacing w:before="240" w:after="0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а) загальна характеристика правових відносин.</w:t>
      </w:r>
    </w:p>
    <w:p>
      <w:pPr>
        <w:pStyle w:val="Normal"/>
        <w:spacing w:before="24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В суспільстві існує багато різних відносин: економічні, моральні, політичні, юридичні, культурні, духовні та інші.  Отже ______ суспільство є сукупністю відносин наслідок взаємодії людей. При цьому всі види і форми відносин, виникаючих в суспільстві, являються суспільним або соціальними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Право являється офиційним державним регулятором суспільних відносин.  В цьому його головне завдання.  Регулюючи ті або інші відносини. вогно тим самим надає їм правову форму, в наслідок чого ці відносини набувають повне значенння і особливий вид - стають правовими, одягаються в правову оболонку.</w:t>
      </w:r>
    </w:p>
    <w:p>
      <w:pPr>
        <w:pStyle w:val="Normal"/>
        <w:spacing w:lineRule="auto" w:line="360" w:before="240" w:after="0"/>
        <w:ind w:firstLine="1134"/>
        <w:jc w:val="both"/>
        <w:rPr>
          <w:b/>
          <w:b/>
          <w:i/>
          <w:i/>
          <w:sz w:val="32"/>
        </w:rPr>
      </w:pPr>
      <w:r>
        <w:rPr>
          <w:sz w:val="32"/>
        </w:rPr>
        <w:t>Саме за допомогою такої нормативної дії державна влада переносить визначені відносини під свій юридичний захист, надаючи їм стабільність, упорядкованість, стійкість  ___ напрямок.  Хз учасники наділяються право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ністю, юридичними правами 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ами.  Ці відносини стають підконтрольними і управляючими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Заборонити одні дії, дозволяють другі, заохочуючи інші, встановлюючи відповідальність за порушення своїх принципів, право аким шляхом вказує необхідні суспільні корисні      варіанти поведінки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, сужаючи чи розширяючи сферу їх суспільних бажань і цілей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Любі відносини набувають характерних правових відносин лише в тому випадку, якщо вони виникають на основі і у відповідності з нормативними правами і не протерічять волі держави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Отже правові відносини можна визначити, як суспільні відносини, врегульовані правом.  При цьому регулюючі відносини не втрачають свого фактичного змісту, а лише змінюються, набуваючи нові додаткові якості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Держава не може при допомозі правових засобів свавільно змінювати початковий характер тих або інших відносин, а також творити нові.  Державашляхом видачі законів може лише усокрити розвиток відомих відносин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Право - не творець, а лише регулятор суспільних відносин.  «Право само по собі нічого не творить, а лише санкціонує суспільні відносини.... Законодавство лише фіксує, виражає економічні споживання»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Правові відносини в юридичній науці виділяються ще в якості однієї  з найважливіших категорій.  Вони служать юридичним формам взаємодії учасників різнобічних суспільних відносин.  Одночасно правові відносини є необхідною умовою і неопосередкованим завданням ціленаправлення правової дії на суспільні відносини.  Вони надають найбільш значний, стійкий мта стабільний, незалежний від випадковостей суспільний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зок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По мірі закінчення правових відносин в процесі правового регулювання суспільних  відносин виникають необхідні умови для досягнення вищих цілей соціального розвитку особистості, найбільш повного задоволення її матеріальних та духовних  потреб в нерозривному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у з конкретними інтересами суспільства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Ще правові відносини можна визначити як врегульовані нормативно-правові суспільні відносини, учасники яких являються носіями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 права і юридичних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ів, які гарантуються державою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40"/>
        </w:rPr>
      </w:pPr>
      <w:r>
        <w:rPr>
          <w:b/>
          <w:sz w:val="40"/>
        </w:rPr>
        <w:t>б) ознаки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Найбільш характерні ознаки правових відносин як  особливого вида суспільних відносин містяться в слідуючому: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Вони виникають, зникають або змінюються тільки на основі правових норм, які неопосередквано породжують правові відносини і реалізуються через них.  Між цими явищами існує причино-наслідковий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.  Нема норми - нема і правових відносин. Вони представляють собою деяке єдинстов, цілісність.  В них ще встановлюються спроби забезпечення і охорони правових відносин порушення. 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 правових відносин з правовими нормами, які знаходяться на законодавчих актах держави виражаються в тому, що дані відносини в цілому і їх структура являється необхідною частиною в суспільній системі правового регулювання суспільних відносин.  Саме в правових відносинах викладається ціль правових норм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 правових відносин взаємно п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ані між собою юридичними правами та обовєязками, які в правовій науці прийнято називати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ими, цей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  і є правовідношення, в рамках якого права однієї сторони відповідає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 іншої, і навпаки. Їх можна назвати зустрічними.  Учасники правових відносин виступають по відношенню один до іншого, як управомочені і право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 xml:space="preserve">язані особи. 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Правовідносини - це завжди двох сторонній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.  Тому, що сама норма права носить представницько-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уючий характер, вона завжди когось на щось управомочує і когось на щось 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ує.  Крім того, в більшості правових відносин кожен з учасників одночасно має право і несе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3. Правовідносини - це завжди двох сторонній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.  Тому, що сама норма права носить представницько-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уючий характер, вона завжди когось на щось управомочує і когось на щось 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ує.  Крім того, в більшості правових відносин кожен з учасників одночасно має право і несе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Правовідносини - це завжди двох сторонній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.  Тому, що сама норма права носить представницько-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уючий характер, вона завжди когось на щось управомочує і когось на щось 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ує.  Крім того, в більшості правових відносин кожен з учасників одночасно має право і несе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Правовідносини - це завжди двох сторонній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.  Тому, що сама норма права носить представницько-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уючий характер, вона завжди когось на щось управомочує і когось на щось 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ує.  Крім того, в більшості правових відносин кожен з учасників одночасно має право і несе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Правовідносини - це завжди двох сторонній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.  Тому, що сама норма права носить представницько-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уючий характер, вона завжди когось на щось управомочує і когось на щось 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ує.  Крім того, в більшості правових відносин кожен з учасників одночасно має право і несе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3.Правові відносини мають вольовий характер.  По-перше тому, що через норми права в них відображається державна воля.  По-друге, в силу того, що навіть при наявності юридичної норми правові відносини не можуть автоматично з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витися, а потім функціонувати волі його учасників, в крайньому випадку, одного з них.  Необхідний вольовий акт, який дає початок явищу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4.Правовідносини, як правило, на базі якого вони виникають, охороняються державою.  Інші відносини такого захисту не мають.  Хоча, далеко не у всіх правових відносинах держава зацікавлена і здавалося, не повинна їх захищати, але інтерес держави стоїть в тому, щоб ці соціальні явища правильно рішалися, винні несли покараня,тому вона вона держе в полі свого бачення, забезпечуючи увагу виникаючих по цьому поводу юридичних форм і процедур, право громадян.  Охорона злочинності і правопорядку визначає і охорону правових відносин і робить правовий порядок як наслідок законності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5. Правові відносини явяються особою різновидністю суспільних відносин.  Це означає, що вони являють собою різнобічні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и, які виникають між людьми і організаційними формами взаємодії соціальних груп, класів в процесі їх економічного, соціального, політичного, духовного життя і діяльності.  Їх основу складає закономірність розвитку суспільства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«....Правові відносини так само як і форми держави не можуть бути ні з самих себе, ні з так званого суспільного розвитку людського духа.... навпаки вони кореняться в матеріальних життєвих відносинах»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В деяких випадах важливе значення має і примусова сила державного апарату. Правові відносини тримають  в собі можливість застосування державного примусу в цілях реального забезпечення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их прав і виконує юридичн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и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Крім того держава може першкоджати виникненню різних негативних з точки зору приписів соціального розвитку життєвих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зків або відносин.  Воно формулює відповідні правові заперечення, намагаючись з їх допомогою зруйнувати подібні відносини, встановити конкретну міру відповідальності осбі за участь в цих відносинах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Правові відносини як форма існувуання права займає важливе місце в правовому регулюванні суспільних відносин.  Подібно тому, як не можливо в практичній діяльності вважати думку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 самим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ом, неможливо і юридичні формули поведінки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 права, вирощених на мові законодавчих актів, вважати дійсним правом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Цінність і значення правових відносин, як форми права заключається в їх реальності.  Саме з правовими  відносинами п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ана дійсність права.  Відповідної реальної поведінки людей-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 права -  в процесі реалізації ними своїх юридичних прав 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ів юридичному змісту законів являється окремим завданням правового врегулювання.  Тільки реальні правові відносини можуть розглядатися в якості крітерія істини при оцінці відповідальностф юридичних законів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им закономірностям життя суспільства і відповідальності сформульованих законодавцем правових норм і втілених в дійсність. Правові відносини  являються правовою діяльністю практики, практичної діяльності наділених розумом і волею людей, соціальних груп, класів і т.п.  По реалізації ними своїх індивідуальних і суспільних цілейі задач.  Таким чином ефективність права може бути вимірене тільки на основі відношення змісту юридичних актів з їх  реальним втіленням в дійсність і в кінцевому рахункуз тими реальними успіхами суспільного розвитку, які закладені законодавцем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КНИГА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Отже правові відносини можна визначити як врегульовані правом і які знаходяться під захистом держави суспільні відносини, учасники яких виступають в якості носіїв взаємодоповнюючих один одного юридичних прав 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ів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ІІ. СКЛАДОВІ  ЕЛЕМЕНТИ  ПРАВОВИХ ВІДНОСИН: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</w:rPr>
        <w:t xml:space="preserve">     </w:t>
      </w:r>
      <w:r>
        <w:rPr>
          <w:b/>
          <w:sz w:val="40"/>
        </w:rPr>
        <w:t>а) суб</w:t>
      </w:r>
      <w:r>
        <w:rPr>
          <w:rFonts w:eastAsia="Times New Roman" w:cs="Times New Roman"/>
          <w:b/>
          <w:sz w:val="40"/>
        </w:rPr>
        <w:t>’</w:t>
      </w:r>
      <w:r>
        <w:rPr>
          <w:b/>
          <w:sz w:val="40"/>
        </w:rPr>
        <w:t>єкти правових відносин, юридичні властивості суб</w:t>
      </w:r>
      <w:r>
        <w:rPr>
          <w:rFonts w:eastAsia="Times New Roman" w:cs="Times New Roman"/>
          <w:b/>
          <w:sz w:val="40"/>
        </w:rPr>
        <w:t>’</w:t>
      </w:r>
      <w:r>
        <w:rPr>
          <w:b/>
          <w:sz w:val="40"/>
        </w:rPr>
        <w:t>єктів, види суб</w:t>
      </w:r>
      <w:r>
        <w:rPr>
          <w:rFonts w:eastAsia="Times New Roman" w:cs="Times New Roman"/>
          <w:b/>
          <w:sz w:val="40"/>
        </w:rPr>
        <w:t>’</w:t>
      </w:r>
      <w:r>
        <w:rPr>
          <w:b/>
          <w:sz w:val="40"/>
        </w:rPr>
        <w:t>єктів;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Елементи правових відносин складають визначені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и, сукупність права 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іву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.  Вона різнобічна і визнаена, як характером так і ціллю задля якої держава приймає це врегулювання, якщо в суспільних відносинах дії особи взаємно п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ані і держава намагається ці відносини закріпити.є то вона наділяє сторони взаємними правами 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ами.  Якщо не відносини такого роду, то держава намагається зруйннувати негативний з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ок, прекратити дані відносини.  в цьому разі держва встановлює  заборону на таку діяльність, притягуючи до такої відповідальності або обидві сторони даних відносин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Під елементами правових відносин розуміють сукупність складаючих його елементів і способів їх взаємодії.  До елементів правових відносин відносять: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sz w:val="32"/>
        </w:rPr>
        <w:t>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 правових відносин;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sz w:val="32"/>
        </w:rPr>
        <w:t>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 правових відносин;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>
          <w:sz w:val="32"/>
        </w:rPr>
      </w:pPr>
      <w:r>
        <w:rPr>
          <w:sz w:val="32"/>
        </w:rPr>
        <w:t>змістовні правові відносини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  <w:u w:val="single"/>
        </w:rPr>
        <w:t>1. Суб</w:t>
      </w:r>
      <w:r>
        <w:rPr>
          <w:rFonts w:eastAsia="Times New Roman" w:cs="Times New Roman"/>
          <w:sz w:val="32"/>
          <w:u w:val="single"/>
        </w:rPr>
        <w:t>’</w:t>
      </w:r>
      <w:r>
        <w:rPr>
          <w:sz w:val="32"/>
          <w:u w:val="single"/>
        </w:rPr>
        <w:t>єкти правових відносин</w:t>
      </w:r>
      <w:r>
        <w:rPr>
          <w:sz w:val="32"/>
        </w:rPr>
        <w:t xml:space="preserve"> - це учасники правових відносин, що мають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і права і юридичн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и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 правових відносин - це правоздатні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 суспільного життя, які є носіями юридичних прав 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ів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Для того, щоб бути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ом права організація або індивіди повинні володіти право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істю.   У державних і громадських організаціях право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ість знаходить свій  вираз у компетенції її органів, тобто в сукупності права 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ів, що надаються їм для для виконання відповідних функцій.  Що ж до право-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ості індивидів, то юридичною передумовою найбуття статусу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а правовідносин є наявність у нього право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ості , дійєздатність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Під праводієздатністю розуміють обумовлену нормами права здатність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а мати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і права та юридичн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и.  У людини правоздатність виникає з моменту її її народження і припиняється зі смертю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В сучасному цивілізаційному суспільстві немає і не може бути людей не наділених спільною правоздатністю.  Вона витікає з міжнародних пактівпро права людини, принципів гуманізма, свободи, справедливості. 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ом кожної держави - належним чином гарантувати і захищати цю якість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Головне в діяєздатності - не право, а принципіальна можливість або здатність їх мати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Вперше поняття правоздатності було оформлено і введено в практику буржуазними кодексами ХІХ ст. (франц. громадянський кодекс 1804р.; герман. громадянське  уложення, 1894р.).  Відмінність правоздатності від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ого права в тому, що вона: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а) невід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мна від особи- не можна людину лишити правоздатності або відграничити;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б) не залежить від кола, віку, професії, національності, майнового стану або інших життєвих обставин;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в) невід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мна - її не можливо віддати іншим;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г) по відношенню до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ого права, вона первинна;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д) субєєктивне право - конкретне, а правоздатність - абстрактна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Всезагальність правоздатності зводиться до того, що державна влада з самого початку наділяє всіх своїїх громадян спільними особливостями - юридичною можливостю бути носієм відповідних прав 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ів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Правоздатність організацій, юридичних осіб виникає в час створення і регістрації тієї чи іншої організації і припиняється в час її ліквідації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Дієздатність - це закріплення в законодавтсві і забезпечити державну можливість субєєктам здійснити свої права 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и особистими діями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Дієздатність залежить від віку і психічного стану особи.  Дієздатність настає в повному обсязі з настанням повноліття по досягненню 18 річного віку.</w:t>
      </w:r>
    </w:p>
    <w:p>
      <w:pPr>
        <w:pStyle w:val="Normal"/>
        <w:spacing w:lineRule="auto" w:line="360" w:before="240" w:after="0"/>
        <w:ind w:firstLine="1134"/>
        <w:jc w:val="both"/>
        <w:rPr>
          <w:sz w:val="32"/>
        </w:rPr>
      </w:pPr>
      <w:r>
        <w:rPr>
          <w:sz w:val="32"/>
        </w:rPr>
        <w:t>Дієздатністю не володіють мололітні діти до 14 років і душевнохворі особи, які можуть мати право. По можливості їх реалізувати.  За них виступають їх законні представники - батьки, опекуни і т.п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Дієздатність буває: повна, часткова і обмежена.  Повна з 14річного віку, а обмежена, коли особа обмежена в дієздатності за рішенням суду.  У деяких випадках до складу право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тивності разом з праводієздатністю включається ще деліктоздатність, тобто здатність особи нести юридичну відповідальність за скоєні правопорушення.  Ніхто не може бути обмеженим у правовій дієздатності, інакше як у випадку передбаченому законом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32"/>
        </w:rPr>
        <w:t>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 xml:space="preserve">єктами права можуть бути: </w:t>
      </w:r>
    </w:p>
    <w:p>
      <w:pPr>
        <w:pStyle w:val="Normal"/>
        <w:numPr>
          <w:ilvl w:val="0"/>
          <w:numId w:val="5"/>
        </w:numPr>
        <w:spacing w:lineRule="auto" w:line="360" w:before="240" w:after="0"/>
        <w:jc w:val="both"/>
        <w:rPr>
          <w:sz w:val="32"/>
        </w:rPr>
      </w:pPr>
      <w:r>
        <w:rPr>
          <w:sz w:val="32"/>
        </w:rPr>
        <w:t>Фізичні особи: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а) громадяни даної держави;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б) іноземні громдяни;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в) біпатриди;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г) апатриди.</w:t>
      </w:r>
    </w:p>
    <w:p>
      <w:pPr>
        <w:pStyle w:val="Normal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z w:val="32"/>
        </w:rPr>
        <w:t>Організації та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днання: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а) громадські організації;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б) підприємтва;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в) державні установи;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г) установи та їх посадові особи.</w:t>
      </w:r>
    </w:p>
    <w:p>
      <w:pPr>
        <w:pStyle w:val="Normal"/>
        <w:numPr>
          <w:ilvl w:val="0"/>
          <w:numId w:val="5"/>
        </w:numPr>
        <w:spacing w:lineRule="auto" w:line="360" w:before="240" w:after="0"/>
        <w:jc w:val="both"/>
        <w:rPr>
          <w:sz w:val="32"/>
        </w:rPr>
      </w:pPr>
      <w:r>
        <w:rPr>
          <w:sz w:val="32"/>
        </w:rPr>
        <w:t>Соціальні спілки: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а) держава вцілому;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б) народна нація;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в) адмінстративно-територіальні одиниці;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z w:val="32"/>
        </w:rPr>
      </w:pPr>
      <w:r>
        <w:rPr>
          <w:sz w:val="32"/>
        </w:rPr>
        <w:t>г) трудові колективи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993"/>
        <w:jc w:val="both"/>
        <w:rPr/>
      </w:pPr>
      <w:r>
        <w:rPr>
          <w:sz w:val="32"/>
        </w:rPr>
        <w:t>В своїх взаємовідносинах і відносинах з громадянами юридичні особи діють, як єдиний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, внутрішня структруа якого не має значення для вступаючим з ним в правовідносини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1134"/>
        <w:jc w:val="both"/>
        <w:rPr>
          <w:sz w:val="32"/>
        </w:rPr>
      </w:pPr>
      <w:r>
        <w:rPr>
          <w:sz w:val="32"/>
        </w:rPr>
        <w:t>Юридичні особи і громадяни беруть участь у відносинах, які регулюються різними галузями права.  Однак умови при яких організації можуть бути визнані юридичними особами, порядок їх вининкнення, зупинка і суспільні принципи вступу у майнові відносини визнає громадянським законодавством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1134"/>
        <w:jc w:val="both"/>
        <w:rPr/>
      </w:pPr>
      <w:r>
        <w:rPr>
          <w:sz w:val="32"/>
        </w:rPr>
        <w:t>Юридичними особами визнаються організації, які мають відокремити майно, можуть від свого імені набувати майнові і особисті немайнові права 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и, бути позивачем і відповідачем в суді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1134"/>
        <w:jc w:val="both"/>
        <w:rPr/>
      </w:pPr>
      <w:r>
        <w:rPr>
          <w:sz w:val="32"/>
        </w:rPr>
        <w:t>Різні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 вступають у правові відносин и насамперед з метою задоволення певних своїх інтересів і потреб.  Для досягнення поставлених цілей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 в рамках правових відносин шляхом реалізації своїх прав і 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ків здійснює певні дії, чим досягається результат -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 правових відносин, за ради якого відбулися правові відносини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1134"/>
        <w:jc w:val="both"/>
        <w:rPr/>
      </w:pPr>
      <w:r>
        <w:rPr>
          <w:sz w:val="32"/>
        </w:rPr>
        <w:t>2.</w:t>
      </w:r>
      <w:r>
        <w:rPr>
          <w:sz w:val="32"/>
          <w:u w:val="single"/>
        </w:rPr>
        <w:t xml:space="preserve"> Об</w:t>
      </w:r>
      <w:r>
        <w:rPr>
          <w:rFonts w:eastAsia="Times New Roman" w:cs="Times New Roman"/>
          <w:sz w:val="32"/>
          <w:u w:val="single"/>
        </w:rPr>
        <w:t>’</w:t>
      </w:r>
      <w:r>
        <w:rPr>
          <w:sz w:val="32"/>
          <w:u w:val="single"/>
        </w:rPr>
        <w:t xml:space="preserve">єкти правових відносин </w:t>
      </w:r>
      <w:r>
        <w:rPr>
          <w:sz w:val="32"/>
        </w:rPr>
        <w:t xml:space="preserve">дуже різноманітні ними можуть бути: 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1134"/>
        <w:jc w:val="both"/>
        <w:rPr>
          <w:sz w:val="32"/>
        </w:rPr>
      </w:pPr>
      <w:r>
        <w:rPr>
          <w:sz w:val="32"/>
        </w:rPr>
        <w:t>-матеріальні, духовні та інші блага, за вийнятком предметів вилучених з цивільного обігу;ї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1134"/>
        <w:jc w:val="both"/>
        <w:rPr/>
      </w:pPr>
      <w:r>
        <w:rPr>
          <w:sz w:val="32"/>
        </w:rPr>
        <w:t>-також особа може вступати вступати в правові відносини в інтересах здійснення визначених дій.  Отже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ом правових відносин можуть виступати як самі ці дії, та і їх наслідки;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1134"/>
        <w:jc w:val="both"/>
        <w:rPr/>
      </w:pPr>
      <w:r>
        <w:rPr>
          <w:sz w:val="32"/>
        </w:rPr>
        <w:t>-поведінка учасників правових відносин може бути напрвалена на саме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вне право.  Це має місто в тих випадках, коли фізична особа, юридична особа домагається визнання за ними факта належності в них того або іншого юридичного права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1134"/>
        <w:jc w:val="both"/>
        <w:rPr/>
      </w:pPr>
      <w:r>
        <w:rPr>
          <w:sz w:val="32"/>
        </w:rPr>
        <w:t>Деякі автори згідні з тим, що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ом правових відносин є те, що воно направлене або на що дії, різні матеріальні і вольові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и.  Під матеріальними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ами розуміють вцілому матеріальні та духовні блага, під юридичним - поведінка зобов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язаної особи. З цими двома видами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 можна погодитись, що ж до вольового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а правових відносин, то воно визначене спірне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1134"/>
        <w:jc w:val="both"/>
        <w:rPr/>
      </w:pPr>
      <w:r>
        <w:rPr>
          <w:sz w:val="32"/>
        </w:rPr>
        <w:t>Отже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 правових відносин визнається не те, що направлені дії сторін, а фактично їх волдя як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кт дії з боку держави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1134"/>
        <w:jc w:val="both"/>
        <w:rPr/>
      </w:pPr>
      <w:r>
        <w:rPr>
          <w:sz w:val="32"/>
        </w:rPr>
        <w:t>Питання про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 право розглядає громадянське право. Правова наука використовує термін «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» ще в одному значенні. В цьому разі мова іде про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, на який право може діяти.  Право неопосередковане дії на вольову поведінку   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.  Отже ____ діяльність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 служить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ом правової дії.  Оскільки суспільні відносини являються наслідком такої діяльності, то в кінцевому рахунку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ом правової дії виступають самі суспільні відносини.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0" w:firstLine="1134"/>
        <w:jc w:val="both"/>
        <w:rPr/>
      </w:pPr>
      <w:r>
        <w:rPr>
          <w:sz w:val="32"/>
        </w:rPr>
        <w:t>Коло можливих правових відносин визначається законом.  О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ами правових відносин можуть бути: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72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1.Матеріальні балга:</w:t>
      </w:r>
    </w:p>
    <w:p>
      <w:pPr>
        <w:pStyle w:val="Normal"/>
        <w:spacing w:lineRule="auto" w:line="360" w:before="240" w:after="0"/>
        <w:jc w:val="both"/>
        <w:rPr>
          <w:sz w:val="32"/>
        </w:rPr>
      </w:pPr>
      <w:r>
        <w:rPr>
          <w:sz w:val="32"/>
        </w:rPr>
        <w:tab/>
        <w:tab/>
        <w:t>а) засоби виробництва.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sz w:val="32"/>
        </w:rPr>
      </w:pPr>
      <w:r>
        <w:rPr>
          <w:sz w:val="32"/>
        </w:rPr>
        <w:t>Немайнові   особисті блага:</w:t>
      </w:r>
    </w:p>
    <w:p>
      <w:pPr>
        <w:pStyle w:val="Normal"/>
        <w:spacing w:lineRule="auto" w:line="360" w:before="240" w:after="0"/>
        <w:ind w:left="1440" w:hanging="0"/>
        <w:jc w:val="both"/>
        <w:rPr>
          <w:sz w:val="32"/>
        </w:rPr>
      </w:pPr>
      <w:r>
        <w:rPr>
          <w:sz w:val="32"/>
        </w:rPr>
        <w:t>а) життя;</w:t>
      </w:r>
    </w:p>
    <w:p>
      <w:pPr>
        <w:pStyle w:val="Normal"/>
        <w:spacing w:lineRule="auto" w:line="360" w:before="240" w:after="0"/>
        <w:ind w:left="1440" w:hanging="0"/>
        <w:jc w:val="both"/>
        <w:rPr>
          <w:sz w:val="32"/>
        </w:rPr>
      </w:pPr>
      <w:r>
        <w:rPr>
          <w:sz w:val="32"/>
        </w:rPr>
        <w:t>б) свобода.</w:t>
      </w:r>
    </w:p>
    <w:p>
      <w:pPr>
        <w:pStyle w:val="Normal"/>
        <w:spacing w:lineRule="auto" w:line="360" w:before="240" w:after="0"/>
        <w:jc w:val="both"/>
        <w:rPr>
          <w:sz w:val="32"/>
        </w:rPr>
      </w:pPr>
      <w:r>
        <w:rPr>
          <w:sz w:val="32"/>
        </w:rPr>
        <w:t xml:space="preserve">Характерні для кримінально-процесуальних правових відносин </w:t>
      </w:r>
    </w:p>
    <w:p>
      <w:pPr>
        <w:pStyle w:val="Normal"/>
        <w:spacing w:lineRule="auto" w:line="360" w:before="240" w:after="0"/>
        <w:jc w:val="both"/>
        <w:rPr>
          <w:sz w:val="32"/>
        </w:rPr>
      </w:pPr>
      <w:r>
        <w:rPr>
          <w:sz w:val="32"/>
        </w:rPr>
        <w:tab/>
        <w:tab/>
        <w:t>3.Продукти харчової творчості:</w:t>
      </w:r>
    </w:p>
    <w:p>
      <w:pPr>
        <w:pStyle w:val="Normal"/>
        <w:spacing w:lineRule="auto" w:line="360" w:before="240" w:after="0"/>
        <w:jc w:val="both"/>
        <w:rPr>
          <w:sz w:val="32"/>
        </w:rPr>
      </w:pPr>
      <w:r>
        <w:rPr>
          <w:sz w:val="32"/>
        </w:rPr>
        <w:tab/>
        <w:tab/>
        <w:t>а) твори літератури;</w:t>
      </w:r>
    </w:p>
    <w:p>
      <w:pPr>
        <w:pStyle w:val="Normal"/>
        <w:spacing w:lineRule="auto" w:line="360" w:before="240" w:after="0"/>
        <w:jc w:val="both"/>
        <w:rPr>
          <w:sz w:val="32"/>
        </w:rPr>
      </w:pPr>
      <w:r>
        <w:rPr>
          <w:sz w:val="32"/>
        </w:rPr>
        <w:tab/>
        <w:tab/>
        <w:t>б) наукові твори.</w:t>
      </w:r>
    </w:p>
    <w:p>
      <w:pPr>
        <w:pStyle w:val="Normal"/>
        <w:spacing w:lineRule="auto" w:line="360" w:before="240" w:after="0"/>
        <w:jc w:val="both"/>
        <w:rPr>
          <w:sz w:val="32"/>
        </w:rPr>
      </w:pPr>
      <w:r>
        <w:rPr>
          <w:sz w:val="32"/>
        </w:rPr>
        <w:t>Все, що являється наслідком інтелектуальної праці.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sz w:val="32"/>
        </w:rPr>
      </w:pPr>
      <w:r>
        <w:rPr>
          <w:sz w:val="32"/>
        </w:rPr>
        <w:t>Гроші та цінні папери:</w:t>
      </w:r>
    </w:p>
    <w:p>
      <w:pPr>
        <w:pStyle w:val="Normal"/>
        <w:spacing w:lineRule="auto" w:line="360" w:before="240" w:after="0"/>
        <w:ind w:left="1440" w:hanging="0"/>
        <w:jc w:val="both"/>
        <w:rPr>
          <w:sz w:val="32"/>
        </w:rPr>
      </w:pPr>
      <w:r>
        <w:rPr>
          <w:sz w:val="32"/>
        </w:rPr>
        <w:t>а) облігації;</w:t>
      </w:r>
    </w:p>
    <w:p>
      <w:pPr>
        <w:pStyle w:val="Normal"/>
        <w:spacing w:lineRule="auto" w:line="360" w:before="240" w:after="0"/>
        <w:ind w:left="1440" w:hanging="0"/>
        <w:jc w:val="both"/>
        <w:rPr>
          <w:sz w:val="32"/>
        </w:rPr>
      </w:pPr>
      <w:r>
        <w:rPr>
          <w:sz w:val="32"/>
        </w:rPr>
        <w:t>б) гроші.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sz w:val="32"/>
        </w:rPr>
        <w:t>Наслідок поведінки суб</w:t>
      </w:r>
      <w:r>
        <w:rPr>
          <w:rFonts w:eastAsia="Times New Roman" w:cs="Times New Roman"/>
          <w:sz w:val="32"/>
        </w:rPr>
        <w:t>’</w:t>
      </w:r>
      <w:r>
        <w:rPr>
          <w:sz w:val="32"/>
        </w:rPr>
        <w:t>єктів:</w:t>
      </w:r>
    </w:p>
    <w:p>
      <w:pPr>
        <w:pStyle w:val="Normal"/>
        <w:spacing w:lineRule="auto" w:line="360" w:before="240" w:after="0"/>
        <w:ind w:left="1440" w:hanging="0"/>
        <w:jc w:val="both"/>
        <w:rPr>
          <w:sz w:val="32"/>
        </w:rPr>
      </w:pPr>
      <w:r>
        <w:rPr>
          <w:sz w:val="32"/>
        </w:rPr>
        <w:t>а) ремонт побутової техніки;</w:t>
      </w:r>
    </w:p>
    <w:p>
      <w:pPr>
        <w:pStyle w:val="Normal"/>
        <w:spacing w:lineRule="auto" w:line="360" w:before="240" w:after="0"/>
        <w:ind w:left="1440" w:hanging="0"/>
        <w:jc w:val="both"/>
        <w:rPr>
          <w:sz w:val="32"/>
        </w:rPr>
      </w:pPr>
      <w:r>
        <w:rPr>
          <w:sz w:val="32"/>
        </w:rPr>
        <w:t>б) будівництво будинку.</w:t>
      </w:r>
    </w:p>
    <w:p>
      <w:pPr>
        <w:pStyle w:val="Normal"/>
        <w:spacing w:lineRule="auto" w:line="360" w:before="240" w:after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1134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2:41:00Z</dcterms:created>
  <dc:creator>Банчук Любов Богданiвна</dc:creator>
  <dc:description/>
  <dc:language>en-US</dc:language>
  <cp:lastModifiedBy>VLAD</cp:lastModifiedBy>
  <dcterms:modified xsi:type="dcterms:W3CDTF">1997-01-01T07:56:00Z</dcterms:modified>
  <cp:revision>3</cp:revision>
  <dc:subject/>
  <dc:title>ЧЕРНІВЕЦЬКИЙ ДЕРЖАВНИЙ УНІВЕРСИТЕТ                </dc:title>
</cp:coreProperties>
</file>