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18"/>
        </w:rPr>
      </w:pPr>
      <w:r>
        <w:rPr>
          <w:rFonts w:cs="EuropeExt" w:ascii="EuropeExt" w:hAnsi="EuropeExt"/>
          <w:b/>
          <w:sz w:val="18"/>
        </w:rPr>
        <w:t>МИНИСТЕРСТВО СЕЛЬСКОГО ХОЗЯЙСТВА РФ</w:t>
      </w:r>
    </w:p>
    <w:p>
      <w:pPr>
        <w:pStyle w:val="TextBody"/>
        <w:spacing w:lineRule="auto" w:line="240"/>
        <w:jc w:val="center"/>
        <w:rPr/>
      </w:pPr>
      <w:r>
        <w:rPr>
          <w:rFonts w:cs="EuropeExt" w:ascii="EuropeExt" w:hAnsi="EuropeExt"/>
          <w:b/>
          <w:sz w:val="18"/>
        </w:rPr>
        <w:t>САМАРСКАЯ ГОСУДАРСТВЕННАЯ СЕЛЬСКОХОЗЯЙСТВЕННАЯ АКАДЕМИЯ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8"/>
        </w:rPr>
      </w:pPr>
      <w:r>
        <w:rPr>
          <w:rFonts w:cs="EuropeExt" w:ascii="EuropeExt" w:hAnsi="EuropeExt"/>
          <w:b/>
          <w:sz w:val="38"/>
        </w:rPr>
        <w:t xml:space="preserve">Кафедра 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8"/>
        </w:rPr>
      </w:pPr>
      <w:r>
        <w:rPr>
          <w:rFonts w:cs="EuropeExt" w:ascii="EuropeExt" w:hAnsi="EuropeExt"/>
          <w:b/>
          <w:sz w:val="38"/>
        </w:rPr>
        <w:t>философии и истори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8"/>
        </w:rPr>
      </w:pPr>
      <w:r>
        <w:rPr>
          <w:rFonts w:cs="EuropeExt" w:ascii="EuropeExt" w:hAnsi="EuropeExt"/>
          <w:b/>
          <w:sz w:val="48"/>
        </w:rPr>
        <w:t>Реферат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0"/>
        </w:rPr>
      </w:pPr>
      <w:r>
        <w:rPr>
          <w:rFonts w:cs="EuropeExt" w:ascii="EuropeExt" w:hAnsi="EuropeExt"/>
          <w:b/>
          <w:sz w:val="40"/>
        </w:rPr>
      </w:r>
    </w:p>
    <w:p>
      <w:pPr>
        <w:pStyle w:val="2"/>
        <w:pBdr>
          <w:left w:val="nil"/>
          <w:bottom w:val="nil"/>
          <w:right w:val="nil"/>
        </w:pBdr>
        <w:ind w:left="1418" w:hanging="1418"/>
        <w:jc w:val="left"/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6"/>
        </w:rPr>
        <w:t>Тема: “Правовое регулирование и формы воспитания детей, оставшихся без родителей”</w:t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0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Выполнил: студент И-</w:t>
      </w:r>
      <w:r>
        <w:rPr>
          <w:rFonts w:cs="EuropeExt" w:ascii="EuropeExt" w:hAnsi="EuropeExt"/>
          <w:b/>
          <w:lang w:val="en-US"/>
        </w:rPr>
        <w:t>V</w:t>
      </w:r>
      <w:r>
        <w:rPr>
          <w:rFonts w:cs="EuropeExt" w:ascii="EuropeExt" w:hAnsi="EuropeExt"/>
          <w:b/>
        </w:rPr>
        <w:t>-8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Кухарь А.А.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Принял: Базарова А.Г.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pStyle w:val="Normal"/>
        <w:shd w:fill="FFFFFF" w:val="clear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  <w:t>Кинель 2003 г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ыновл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потерял родителей, остался сиротой. Си</w:t>
        <w:softHyphen/>
        <w:t>рота — это слово всегда наводит на мысль о горьком детстве, лишен</w:t>
        <w:softHyphen/>
        <w:t>ном светлой радости родительской любви, об одиночестве. Недаром сиротой называют и взрослых людей, оставшихся без семьи, неуст</w:t>
        <w:softHyphen/>
        <w:t>роенны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-сироты помещаются в детские учреждения, где делается все, чтобы они не чувствовали потери родителей. Но ребенка тянет к семье, где он как член маленького коллектива — семьи получает индивидуальную ласку и внима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для того, чтобы создать благоприятные условия для детей, лишившихся попечения родителей, закон предусматривает воз</w:t>
        <w:softHyphen/>
        <w:t>можность усыновлять (удочерять) детей. Усыновленный по закону приравнивается в правах и обязанностях к родному сыну (дочери) усыновител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ыновление производится судом по заявлению лица, желаю</w:t>
        <w:softHyphen/>
        <w:t>щего усыновить ребенка. Усыновить ребенка могут как супруги, так и отдельные лица, не состоящие в браке. Усыновителями могут быть только совершеннолетние дееспособные лица. Не могут усы</w:t>
        <w:softHyphen/>
        <w:t>новить ребенка лица, лишенные родительских прав, бывшие усы</w:t>
        <w:softHyphen/>
        <w:t>новители, опекуны (попечители), если они ненадлежащим образом осуществляли воспитание ребенка, а также лица, страдающие оп</w:t>
        <w:softHyphen/>
        <w:t>ределенными заболеваниями (например, венерическими заболева</w:t>
        <w:softHyphen/>
        <w:t>ниями, ВИЧ-инфекцией и др.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вынесения решения суда об усыновлении органами опеки и попечительства производятся подробные обследования, целью ко</w:t>
        <w:softHyphen/>
        <w:t>торых является установить соблюдение всех условий усыновления, а также убедиться в том, что передача ребенка на усыновление лицу (лицам), выразившему такое желание, будет соответствовать инте</w:t>
        <w:softHyphen/>
        <w:t>ресам ребенка, поскольку усыновление допускается только в инте</w:t>
        <w:softHyphen/>
        <w:t>ресах несовершеннолетнег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одители ребенка живы и не лишены родительских прав, то для усыновления необходимо их согласие. Согласия родителей не требуется, если они признаны судом недееспособными или без</w:t>
        <w:softHyphen/>
        <w:t>вестно отсутствующими. Для усыновления ребенка, достигшего 10 лет, требуется его соглас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хранение тайны усыновления. </w:t>
      </w:r>
      <w:r>
        <w:rPr>
          <w:color w:val="000000"/>
          <w:sz w:val="28"/>
          <w:szCs w:val="28"/>
        </w:rPr>
        <w:t>Нередко усыновляют малень</w:t>
        <w:softHyphen/>
        <w:t>ких детей, которые не знали или не помнят своих родителей. Эти дети думают, что усыновители — их родные отец и мать. Ребенок тяжело переживает, если вдруг узнает, что он на самом деле не родной, а приемны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хранения тайны усыновления в законе предусмотрен ряд правил (например, изменение даты и места рождения ребенка). Кроме того, закон установил уголовную ответственность за разгла</w:t>
        <w:softHyphen/>
        <w:t>шение тайны усыновления против воли усыновител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мена усыновления. </w:t>
      </w:r>
      <w:r>
        <w:rPr>
          <w:color w:val="000000"/>
          <w:sz w:val="28"/>
          <w:szCs w:val="28"/>
        </w:rPr>
        <w:t>Усыновление может быть отменено, если усыновитель плохо выполняет свои обязанности или по каким-либо другим причинам ребенок плохо себя чувствует в его семье. Отмена усыновления производится по решению суд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атья 140. Отмена усыновления ребенка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Отмена усыновления ребенка производится в судебном порядке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2. Дело об отмене усыновления ребенка рассматривается с участием органа опеки и попечительства, а также прокурор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3. Усыновление прекращается со дня вступления в законную силу решения суда об отмене усыновления ребенк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атья 141. Основания к отмене усыновления ребенка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1. Усыновление ребенка может быть отменено в случаях, если усыновители уклоняются от выполнения возложенных на них обязанностей родителей, злоупотребляют родительскими правами, жестоко обращаются с усыновленным ребенком, являются больными хроническим алкоголизмом или наркомание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2. Суд вправе отменить усыновление ребенка и по другим основаниям исходя из интересов ребенка и с учетом мнения ребенк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атья 142. Лица, обладающие правом требовать отмены усыновления ребенка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Правом требовать отмены усыновления ребенка обладают его родители, усыновители ребенка, усыновленный ребенок, достигший возраста четырнадцати лет, орган опеки и попечительства, а также прокурор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атья 143. Последствия отмены усыновления ребенка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1. При отмене судом усыновления ребенка взаимные права и обязанности усыновленного ребенка и усыновителей (родственников усыновителей) прекращаются и восстанавливаются взаимные права и обязанности ребенка и его родителей (его родственников), если этого требуют интересы ребенк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2. При отмене усыновления ребенок по решению суда передается родителям. При отсутствии родителей, а также если передача ребенка родителям противоречит его интересам, ребенок передается на попечение органа опеки и попечительств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Сух также разрешает вопрос, сохраняются ли за ребенком присвоенные ему в связи с его усыновлением имя, отчество и фамил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Изменение имени, отчества или фамилии ребенка, достигшего возраста десяти лет, возможно только с его соглас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4. Суд исходя из интересов ребенка вправе обязать бывшего усыновителя выплачивать средства на содержание ребенка в размере, установленном статьями 81 и 83 настоящего Кодекс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Статья 144. Недопустимость отмены усыновления по достижении усыновленным ребенком совершеннолетия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мена усыновления ребенка не допускается, если к моменту предъявления требования об отмене усыновления усыновленный ребенок достиг совершеннолетия, за исключением случаев, когда на такую отмену имеется взаимное согласие усыновителя и усыновленного ребенка, а также родителей усыновленного ребенка, если они живы, не лишены родительских прав или не признаны судом недееспособным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ека и попечительств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ются случаи, когда родители ребенка по тем или иным причинам временно не могут его воспи</w:t>
        <w:softHyphen/>
        <w:t>тывать. Например, родители уезжают в длительную командировку или находятся в лечебном учреждении и т.п. Конечно, в этих случа</w:t>
        <w:softHyphen/>
        <w:t>ях можно поместить ребенка в детское учреждение, но чаще лучше устроить его в семью родственников, друзей, знакомых. В семье родственников или друзей ребенок нередко остается и в тех случа</w:t>
        <w:softHyphen/>
        <w:t>ях, когда он лишился родителей, но его не усыновляют. В такой ситуации необходимо, чтобы было определено лицо, которое несло бы не только моральную, но и правовую ответственность за воспи</w:t>
        <w:softHyphen/>
        <w:t>тание ребенка. В этих случаях лицо, выразившее желание воспиты</w:t>
        <w:softHyphen/>
        <w:t>вать ребенка, назначают опекуном (если ребенок моложе 14 лет) или попечителем (если речь идет о подростке от 14 до 18 лет) (п. 2 ст. 145 Семейного Ко</w:t>
        <w:softHyphen/>
        <w:t>декс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ка и попечительство устанавливается над детьми, оставшимися без попечения родите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ека </w:t>
      </w:r>
      <w:r>
        <w:rPr>
          <w:color w:val="000000"/>
          <w:sz w:val="28"/>
          <w:szCs w:val="28"/>
        </w:rPr>
        <w:t>— способ защиты прав и интересов малолетних и недееспособных лиц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куны являются представителями подопеч</w:t>
        <w:softHyphen/>
        <w:t>ных в силу закона и совершают от их имени и в их интересах все необходимые сделки. Опека ус</w:t>
        <w:softHyphen/>
        <w:t>танавливается над детьми, не достигшими воз</w:t>
        <w:softHyphen/>
        <w:t>раста четырнадцати л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кун назначается органом опеки и попе</w:t>
        <w:softHyphen/>
        <w:t>чительства по месту жительства лица, нуждаю</w:t>
        <w:softHyphen/>
        <w:t>щегося в опеке. Опекунами (попечителями) де</w:t>
        <w:softHyphen/>
        <w:t>тей могут назначаться только совершеннолет</w:t>
        <w:softHyphen/>
        <w:t>ние дееспособные лица. Соответственно, соглас</w:t>
        <w:softHyphen/>
        <w:t>но закону, при назначении ребенку опекуна учитываются нравственные и личные качества этого человека, важно определить способность его к выполнению обязанностей опекуна (попе</w:t>
        <w:softHyphen/>
        <w:t>чителя), отношения между опекуном и ребен</w:t>
        <w:softHyphen/>
        <w:t>ком, отношение к ребенку членов семьи опеку</w:t>
        <w:softHyphen/>
        <w:t>на, а также, если это возможно, желание само</w:t>
        <w:softHyphen/>
        <w:t>го ребен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а детей, находящихся под опекой (попе</w:t>
        <w:softHyphen/>
        <w:t>чительством), включают в себ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оспитание в семье опекуна, заботы со сто</w:t>
        <w:softHyphen/>
        <w:t>роны опекуна (попечителя), совместное с ним проживани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беспечение им условий для содержания, воспитания, образования, всестороннего развития и уважение их человеческого до</w:t>
        <w:softHyphen/>
        <w:t>стоин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ава на причитающиеся им алименты, пен-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и, пособия и другие выплат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хранение права собственности на жилое помещение или права пользования жилым помещение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щиту от злоупотреблений со стороны опе</w:t>
        <w:softHyphen/>
        <w:t>ку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жно заметить, что детям, находящимся на полном государственном обеспечении в воспита</w:t>
        <w:softHyphen/>
        <w:t>тельных учреждениях социальной защиты, опе</w:t>
        <w:softHyphen/>
        <w:t>куна (попечителя) не устанавливают. Выполне</w:t>
        <w:softHyphen/>
        <w:t>ние этих обязанностей возлагается на администра</w:t>
        <w:softHyphen/>
        <w:t>ции этих учреждений. В свою очередь, органы опеки и попечительства осуществляют контроль за условиями содержания, воспитания и образо</w:t>
        <w:softHyphen/>
        <w:t>вания дет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ледствие принятия решения о назначении опекуна (попечителя), у последних возникает пе</w:t>
        <w:softHyphen/>
        <w:t>речень прав и обязанностей по отношению к ре</w:t>
        <w:softHyphen/>
        <w:t>бенку. Опекун (попечитель) имеет право и обя</w:t>
        <w:softHyphen/>
        <w:t>зан воспитывать ребенка, заботиться о его здо</w:t>
        <w:softHyphen/>
        <w:t>ровье, физическом, психическом, духовном и нравственном развитии. Опекун также вправе самостоятельно определять способы воспитания ребенка, находящегося под опекой, учитывая его мнение и желание. Опекун с учетом мнения ре</w:t>
        <w:softHyphen/>
        <w:t>бенка имеет право выбора образовательного учреж</w:t>
        <w:softHyphen/>
        <w:t>дения и формы обучения. Он может требовать по суду возврата ребенка от лиц, удерживающих у себя ребенка без законных оснований (даже от близких родственников ребенка). В свою очередь, опекун не вправе препятствовать общению ре</w:t>
        <w:softHyphen/>
        <w:t>бенка с его родителями и близкими родственни</w:t>
        <w:softHyphen/>
        <w:t>к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ва и обязанности опекуна и попечителя. </w:t>
      </w:r>
      <w:r>
        <w:rPr>
          <w:color w:val="000000"/>
          <w:sz w:val="28"/>
          <w:szCs w:val="28"/>
        </w:rPr>
        <w:t>Опекуны и попе</w:t>
        <w:softHyphen/>
        <w:t>чители над несовершеннолетними детьми обязаны воспитывать своих подопечных так же, как это обязаны делать родители в отно</w:t>
        <w:softHyphen/>
        <w:t>шении своих детей, защищать их права и интерес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 ненадлежащего выполнения опекуном (попечителем) лежащих на нем обязанностей орган опеки и попечительства может отстранить его от их исполн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атья 150. Права и обязанности опекуна (попечителя) ребенка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1. Опекун (попечитель) ребенка имеет право и обязан воспитывать ребенка, находящегося под опекой (попечительством), заботиться о его здоровье, физическом, психическом, духовном и нравственном развит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Опекун (попечитель) вправе самостоятельно определять способы воспитания ребенка, находящегося под опекой (попечительством), с учетом мнения ребенка и рекомендаций органа опеки и попечительства, а также при соблюдении требований, предусмотренных пунктом 1 статьи 65 настоящего Кодекс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Опекун (попечитель) с учетом мнения ребенка имеет право выбора образовательного учреждения и формы обучения ребенка до получения им основного общего образования и обязан обеспечить получение ребенком основного общего образо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2. Опекун (попечитель) вправе требовать по суду возврата ребенка, находящегося под опекой (попечительством), от любых лиц, удерживающих у себя ребенка без законных оснований, в том числе от близких родственников ребенк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3. Опекун (попечитель) не вправе препятствовать общению ребенка с его родителями и другими близкими родственниками, за исключением случаев, когда такое общение не отвечает интересам ребенк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4. Гражданские права и обязанности опекуна (попечителя) определяются статьями 36-38 Гражданского кодекса Российской Федера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5. Обязанности по опеке и попечительству в отношении ребенка, находящегося под опекой (попечительством), исполняются опекуном (попечителем) безвозмездн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содержание ребенка опекуну (попечителю) ежемесячно выплачиваются денежные средства в порядке и размере, установленных Правительством Российской Федер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ние детей в приемной семье. </w:t>
      </w:r>
      <w:r>
        <w:rPr>
          <w:color w:val="000000"/>
          <w:sz w:val="28"/>
          <w:szCs w:val="28"/>
        </w:rPr>
        <w:t xml:space="preserve">Приемной признается семья, которая взяла на воспитание хотя бы одного ребенка. В отличие </w:t>
      </w:r>
      <w:r>
        <w:rPr>
          <w:bCs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опеки (попечительства) основанием возникновения отноше</w:t>
        <w:softHyphen/>
        <w:t>ний между приемными родителями и детьми является договор о передаче детей на воспитание, заключаемый между приемными родителями (супругами или лицами, не состоящими в браке) и со</w:t>
        <w:softHyphen/>
        <w:t>ответствующим органом опеки и попечительства. Труд приемных родителей по воспитанию детей оплачивается. Размер оплаты, а также объем льгот, предоставляемых приемной семье (в зависимос</w:t>
        <w:softHyphen/>
        <w:t>ти от числа детей, принятых на воспитание), определяется законами субъектов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каких бы отношений ни касались отдельные нормы семейного законодательства, они всегда направлены на ук</w:t>
        <w:softHyphen/>
        <w:t>репление семьи, на создание в ней таких отношений, которые соот</w:t>
        <w:softHyphen/>
        <w:t>ветствуют моральным представлениям нашего общества, призваны обеспечить личное счастье каждого, и в первую очередь наших дет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ная семья образуется на основании до</w:t>
        <w:softHyphen/>
        <w:t>говора о передаче ребенка или детей на воспита</w:t>
        <w:softHyphen/>
        <w:t>ние в семью. Этот договор заключается между органами опеки и попечительства и приемными родителями (супругами или отдельными гражда</w:t>
        <w:softHyphen/>
        <w:t>нами, желающими взять на воспитание детей в семью). На воспитание передаются не достигшие совершеннолетия дети на срок, предусмотренный указанным договором. Договор должен предусмат</w:t>
        <w:softHyphen/>
        <w:t>ривать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условия содержания, воспитания и образова</w:t>
        <w:softHyphen/>
        <w:t>ния ребенк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ава и обязанности приемных родите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бязанности по отношению к приемной семье органа опеки и попечитель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снования и последствия прекращения догово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говор может быть расторгнут досрочно при наличии следующих причин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инициатива приемных родителей при наличии уважительных причин (болезни, изменения семейного положения, конфликтные отноше</w:t>
        <w:softHyphen/>
        <w:t>ния в семье и т. д.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инициатива органа опеки и попечительства 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чае возникновения в приемной семье не</w:t>
        <w:softHyphen/>
        <w:t>благоприятных для ребенка услов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 возвращение ребенка родителям или в слу</w:t>
        <w:softHyphen/>
        <w:t>чае усыновления (удочерения) ребенка (де</w:t>
        <w:softHyphen/>
        <w:t>тей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сение обязанностей приемных родите</w:t>
        <w:softHyphen/>
        <w:t>лей им устанавливается заработная плата. Раз</w:t>
        <w:softHyphen/>
        <w:t>мер оплаты труда приемных родителей и льготы, предоставляемые семье, определяются в зависи</w:t>
        <w:softHyphen/>
        <w:t>мости от количества принятых на воспитание де</w:t>
        <w:softHyphen/>
        <w:t>тей и устанавливаются законами субъект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 (ст. 152 Семейного Кодек</w:t>
        <w:softHyphen/>
        <w:t>са). Можно заметить, что приемные родители по отношению к принятому на воспитание ребенку обладают правами и обязанностями опекуна (по</w:t>
        <w:softHyphen/>
        <w:t>печителя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подчеркнуть, что дети, отданные на воспитание опекунам (попечителям), в прием</w:t>
        <w:softHyphen/>
        <w:t>ные семьи и воспитательные учреждения, сохра</w:t>
        <w:softHyphen/>
        <w:t>няют все свои имущественные и неимуществен</w:t>
        <w:softHyphen/>
        <w:t>ные права: право собственности, причитающиеся им алименты и пособ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ое, и это нужно подчеркнуть особо, что составляет содержание и смысл возникающих в связи с этим правоотношений — обеспечение переданному на воспитание ребенку нормаль</w:t>
        <w:softHyphen/>
        <w:t>ных условий его содержания, воспитания, об</w:t>
        <w:softHyphen/>
        <w:t>разования, всестороннего развития и уважения его человеческого достоин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щита семейных прав. Ответственность за неосуществление семейных прав и неисполнение обязанносте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ейные права охраняются законом, за исключением тех слу</w:t>
        <w:softHyphen/>
        <w:t>чаев, когда эти права осуществляются в противоречии с назначени</w:t>
        <w:softHyphen/>
        <w:t>ем этих прав. В соответствии с Конституцией РФ осуществление прав и свобод человека и гражданина не должно нарушать права и свободы других лиц. Права и свободы человека и гражданина могут быть ограничены законом только в той мере, в какой это необходи</w:t>
        <w:softHyphen/>
        <w:t>мо в целях защиты основ конституционного строя, нравственности, здоровья, прав и законных интересов других лиц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м определены и пределы осуществления семейных прав и исполнения обязанност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 семейных прав </w:t>
      </w:r>
      <w:r>
        <w:rPr>
          <w:color w:val="000000"/>
          <w:sz w:val="28"/>
          <w:szCs w:val="28"/>
        </w:rPr>
        <w:t>в точном соответствии с их на</w:t>
        <w:softHyphen/>
        <w:t>значением предполагает такую реализацию предоставленных гражданам возможностей, которая бы всемерно содействовала укрепле</w:t>
        <w:softHyphen/>
        <w:t>нию семьи, обеспечивала надлежащее воспитание детей, создавала благоприятные условия для всестороннего развития всех членов семь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в тех случаях, когда семейные права хотя формально и основаны на законе, но осуществляются в противоречии с их назна</w:t>
        <w:softHyphen/>
        <w:t>чением в обществе (т.е. когда граждане злоупотребляют своим пра</w:t>
        <w:softHyphen/>
        <w:t>вом), они не охраняются государством. Например, суд праве осво</w:t>
        <w:softHyphen/>
        <w:t>бодить супруга от обязанности по содержанию другого супруга (хотя и нетрудоспособного и нуждающегося), если он недостойно вел себя в семье, суд также вправе отступить от начала равенства долей супругов при разделе их общего имущества, если один из супругов расходовал его в ущерб интересам своей семь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блюдение семейно-правовых норм, нарушение обязаннос</w:t>
        <w:softHyphen/>
        <w:t>тей субъектами семейных правоотношений ведет к применению санкций, установленных закон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особенностей норм семейного права является то, что в них, как ни в каких других правовых нормах, прослеживается тес</w:t>
        <w:softHyphen/>
        <w:t>нейшая связь прав и обязанностей граждан. Это положение выра</w:t>
        <w:softHyphen/>
        <w:t>жается, в частности, в том, что нормы семейного права предусмат</w:t>
        <w:softHyphen/>
        <w:t xml:space="preserve">ривают </w:t>
      </w:r>
      <w:r>
        <w:rPr>
          <w:b/>
          <w:bCs/>
          <w:color w:val="000000"/>
          <w:sz w:val="28"/>
          <w:szCs w:val="28"/>
        </w:rPr>
        <w:t>применение санкций (неблагоприятных для субъектов се</w:t>
        <w:softHyphen/>
        <w:t xml:space="preserve">мейных правоотношений юридических последствий) </w:t>
      </w:r>
      <w:r>
        <w:rPr>
          <w:color w:val="000000"/>
          <w:sz w:val="28"/>
          <w:szCs w:val="28"/>
        </w:rPr>
        <w:t>не только за ненадлежащее исполнение обязанностей, но в значительном числе случаев и за неосуществление прав. Ведь семья находится под защи</w:t>
        <w:softHyphen/>
        <w:t>той государства (ст. 38 Конституции РФ) и неосуществление субъ</w:t>
        <w:softHyphen/>
        <w:t>ектами семейных правоотношений своих прав часто причиняет ущерб и общегосударственным интересам. Именно поэтому закон формирует эти права одновременно и как обязанности перед госу</w:t>
        <w:softHyphen/>
        <w:t>дарством. Так, воспитание детей является не только правом, но и обязанностью родителей. Неосуществление этого права или ненад</w:t>
        <w:softHyphen/>
        <w:t>лежащее его осуществление рассматривается законом как злоупот</w:t>
        <w:softHyphen/>
        <w:t>ребление правом, а виновные могут быть лишены родительских пра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ции (ответственность, иные меры воздействия) за неосу</w:t>
        <w:softHyphen/>
        <w:t>ществление семейных прав и неисполнение обязанностей могут выражаться не только в лишении субъектов семейных правоотно</w:t>
        <w:softHyphen/>
        <w:t>шений соответствующих прав (например, родительских), но и в прекращении правоотношения (например, путем отмены усынов</w:t>
        <w:softHyphen/>
        <w:t>ления), в понуждении к реальному исполнению обязанности (на</w:t>
        <w:softHyphen/>
        <w:t>пример, взыскание алиментов в принудительном порядке) и д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Народная мудрость говорит: «Человек — кузнец своего счас</w:t>
        <w:softHyphen/>
        <w:t>тья». Справедливость этой пословицы особенно видна в семейных отношениях. Счастье наших близких, наших детей, а в конечном счете и наше собственное счастье целиком зависит от нас. Тот, кто сумеет с достоинством преодолеть «слякоть и порошу» обыденных обид и неудач, кто сможет пронести свою любовь через всю жизнь, тот познает подлинное счастье, увидит достойные плоды своего воспитания в детя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Власов В.И. Основы правоведения. Ростов-на-Дону - «Феникс», 199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зарев В.В. Основы права. М.: Юристъ, 199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ейный кодекс РФ. М., 1997.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uropeEx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2"/>
    <w:next w:val="Normal"/>
    <w:qFormat/>
    <w:pPr>
      <w:keepNext w:val="true"/>
      <w:pageBreakBefore/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iCs w:val="false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упны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32"/>
    </w:rPr>
  </w:style>
  <w:style w:type="paragraph" w:styleId="Style13">
    <w:name w:val="Мелки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28"/>
    </w:rPr>
  </w:style>
  <w:style w:type="paragraph" w:styleId="2">
    <w:name w:val="Основной текст 2"/>
    <w:basedOn w:val="Normal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autoSpaceDE w:val="true"/>
      <w:jc w:val="center"/>
    </w:pPr>
    <w:rPr>
      <w:sz w:val="48"/>
    </w:rPr>
  </w:style>
  <w:style w:type="paragraph" w:styleId="12">
    <w:name w:val="Стандарт (12 пт)"/>
    <w:basedOn w:val="Normal"/>
    <w:qFormat/>
    <w:pPr>
      <w:jc w:val="both"/>
    </w:pPr>
    <w:rPr>
      <w:rFonts w:cs="Arial"/>
      <w:bCs/>
      <w:iCs/>
      <w:sz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1">
    <w:name w:val="TOC 1"/>
    <w:basedOn w:val="Contents5"/>
    <w:next w:val="Normal"/>
    <w:pPr>
      <w:ind w:left="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2">
    <w:name w:val="TOC 2"/>
    <w:basedOn w:val="Contents7"/>
    <w:next w:val="Normal"/>
    <w:pPr>
      <w:ind w:left="2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6:23:00Z</dcterms:created>
  <dc:creator>__alex</dc:creator>
  <dc:description/>
  <dc:language>en-US</dc:language>
  <cp:lastModifiedBy>__alex</cp:lastModifiedBy>
  <dcterms:modified xsi:type="dcterms:W3CDTF">2003-12-23T19:14:00Z</dcterms:modified>
  <cp:revision>7</cp:revision>
  <dc:subject/>
  <dc:title/>
</cp:coreProperties>
</file>