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Наука всегда оказывается не права. 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                                    </w:t>
      </w:r>
      <w:r>
        <w:rPr/>
        <w:t>Она не в состоянии решить ни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одного вопроса, не поставив при 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                                    </w:t>
      </w:r>
      <w:r>
        <w:rPr/>
        <w:t>этом десятки новых.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жордж Бернард Шоу.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ВВЕДЕНИЕ</w:t>
      </w:r>
    </w:p>
    <w:p>
      <w:pPr>
        <w:pStyle w:val="TextBodyIndent"/>
        <w:jc w:val="both"/>
        <w:rPr/>
      </w:pPr>
      <w:r>
        <w:rPr/>
        <w:t>Построение новой российской государственности и формирование в России основ социально-ориентированной рыночной экономики на основе общепризнанных демократических принципов полагает существенные изменения в общественном устройстве страны и разделение общества на устойчивые социально-экономические и политические группы людей, составляющие широкий спектр общественно-политического и экономического сознания граждан. Развитие такого спектра в структуре общества играет позитивную роль в углублении демократических преобразований. Однако радикализм и консерватизм отдельных групп, общественных организаций и движений, политических партий отрицательно влияет на динамизм преобразований в экономической, социальной, правовой и политических сфер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о стороны Президента России, Правительства России, Федерального Собрания России, общественных и политических движений идет поиск форм общественного согласия в направлениях: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сударственного устройств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кономической ориентации стран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литической системы обществ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авового устройства и правовых гарант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стемы социальной защиты и социальных гарант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ирохозяйственной и мирополитической ориентации государства.</w:t>
      </w:r>
    </w:p>
    <w:p>
      <w:pPr>
        <w:pStyle w:val="2"/>
        <w:ind w:hanging="0"/>
        <w:rPr/>
      </w:pPr>
      <w:r>
        <w:rPr/>
        <w:t xml:space="preserve">            </w:t>
      </w:r>
      <w:r>
        <w:rPr/>
        <w:t xml:space="preserve">В каждом из направлений становления в России гражданского и </w:t>
      </w:r>
    </w:p>
    <w:p>
      <w:pPr>
        <w:pStyle w:val="2"/>
        <w:rPr/>
      </w:pPr>
      <w:r>
        <w:rPr/>
        <w:t>демократического общества, обеспечения взаимопонимания и взаимосогласия людей, социальных и политических групп особое место отводится некоммерческим организациям. Именно некоммерческие организации и занимают центральное место в моей квалификацио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же появился этот термин и что он означ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применялось и ранее в научной литературе и правовых актах (возможно как переводческая калька английского термина «</w:t>
      </w:r>
      <w:r>
        <w:rPr>
          <w:sz w:val="28"/>
          <w:lang w:val="en-US"/>
        </w:rPr>
        <w:t>non</w:t>
      </w:r>
      <w:r>
        <w:rPr>
          <w:sz w:val="28"/>
        </w:rPr>
        <w:t xml:space="preserve"> </w:t>
      </w:r>
      <w:r>
        <w:rPr>
          <w:sz w:val="28"/>
          <w:lang w:val="en-US"/>
        </w:rPr>
        <w:t>commercial</w:t>
      </w:r>
      <w:r>
        <w:rPr>
          <w:sz w:val="28"/>
        </w:rPr>
        <w:t xml:space="preserve">»), как одно из возможных определений той сферы социальной активности, которая не связана с экономикой, бизнесом и извлечением прибыли. Теперь эту сферу все чаще называют «третьим сектором», деятельность которого  в настоящее время в России регламентируется на трех уровнях государственной власти: федеральном, региональном и местн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Третьим» этот сектор стал в связи с тем, что государство – это «первый сектор». Государство, по нашему же с вами выбору - как бы это ни звучало странно в нашей стране, но это так - управляет нашей жизнью. Оно заботится обо всех в целом, в массе, в толпе, не обращая внимания на "заморочки" отдельного граждани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изнес - это «второй сектор». Бизнес заваливает нас теперь товарами и услугами. Пытается, как на добром старом Западе, дойти до каждого. Все бы хорошо, но бизнес требует за товар  денег. Иначе бизнесу нельзя - разорится. Бизнес - это сектор, заботящийся о нас за наши кровные руб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следовательно, «третий сектор» -  некоммерческие организации.</w:t>
      </w:r>
    </w:p>
    <w:p>
      <w:pPr>
        <w:pStyle w:val="3"/>
        <w:rPr/>
      </w:pPr>
      <w:r>
        <w:rPr/>
        <w:t xml:space="preserve">Это объединения людей, собравшихся вместе, чтобы помочь себе и другим не с целью извлечения прибыли. Это те, кто не смирился с ситуацией, не ждет милостей от природы. Те, кто, объединившись, пытаются что-то изменить в своей жизни сам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отличие от государства организации «третьего сектора» не объединены в единое целое, не имеют жесткой иерархии, не содержатся полностью на бюджетные деньги.</w:t>
      </w:r>
    </w:p>
    <w:p>
      <w:pPr>
        <w:pStyle w:val="2"/>
        <w:rPr/>
      </w:pPr>
      <w:r>
        <w:rPr/>
        <w:t>В отличие от бизнеса создатели организаций не распределяют прибыли между собой, даже если прибыль у них есть, не "навариваются" на проблеме, а пускают все средства на ее решение. Третий сектор, как и бизнес, тоже стремится дойти до каждого, только с точностью да наоборот. Чем беднее человек, чем труднее ему живется, тем больше внимания к нему со стороны некоммерческих организ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рупный шаг в развитии законодательной базы создания и деятельности некоммерческих организаций был сделан с принятием Государственной Думой Федерального Собрания Российской Федерации 21 октября 1994 года части первой Гражданского Кодекса РФ. Она содержит не только понятие некоммерческой организации как юридического лица, но и перечень ряда форм некоммерческих организаци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а также устанавливает правовые основы  деятельности некоммерческих организаций, созданных в формах, предусмотренных в ГК РФ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По отношению к некоммерческим организациям имеют силу положения ГК РФ, относящиеся ко всем юридическим лицам в целом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нятый в декабре 1995 года Государственной Думой Федерального Собрания РФ Федеральный закон «О некоммерческих организациях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развивает нормы Гражданского кодекса РФ о некоммерческих организациях и устанавливает новые правовые нормы.   Основной задачей  принят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ФЗ «О некоммерческих организациях» является правовое регулирование некоммерческого сектора экономики в целях его дальнейшего развития. Однако, учитывая многообразие субъектов некоммерческой деятельности и сферы их деятельности, указанный закон изначально не ставит задачи детально урегулировать все вопросы деятельности некоммерческих организаций. </w:t>
      </w:r>
    </w:p>
    <w:p>
      <w:pPr>
        <w:pStyle w:val="3"/>
        <w:rPr/>
      </w:pPr>
      <w:r>
        <w:rPr/>
        <w:t>Параллельно с Гражданским кодексом РФ и Федеральным законом «О некоммерческих организациях», так называемым рамочным и во многом определяющим законом данной сферы является Федеральный закон «Об общественных объединениях»</w:t>
      </w:r>
      <w:r>
        <w:rPr>
          <w:rStyle w:val="FootnoteCharacters"/>
          <w:rStyle w:val="FootnoteAnchor"/>
        </w:rPr>
        <w:footnoteReference w:id="6"/>
      </w:r>
      <w:r>
        <w:rPr/>
        <w:t>. Данный закон существенно расширяет сферу правового регулирования (и, соответственно, правовых гарантий) деятельности общественных объединений. В более широком плане речь,  идет об обществе и государстве, о процессе становления гражданского общества. На лицо не всегда сразу заметные, но фундаментальные по своему характеру перемены в самом типе общественной организации, изменения ее глубины и базисных основ.</w:t>
      </w:r>
    </w:p>
    <w:p>
      <w:pPr>
        <w:pStyle w:val="3"/>
        <w:rPr/>
      </w:pPr>
      <w:r>
        <w:rPr/>
        <w:t>Процесс развития полноценного гражданского общества, включающий переоценку всей системы отношений общества (и его членов) с государством, когда первое получает значительную автономию, самоценность и может отстоять свои права перед государственной властью, несомненно нуждается в законодательной  регламентации вообще и в опережающем, направляющем (создающем правовые модели и возможности их реализации) регулировании в частности. Широкий перечень такого рода положений содержится в рассматриваемом законе.</w:t>
      </w:r>
    </w:p>
    <w:p>
      <w:pPr>
        <w:pStyle w:val="3"/>
        <w:rPr/>
      </w:pPr>
      <w:r>
        <w:rPr/>
        <w:t>Во многом беспрецедентное в нашей стране законодательное регулирование столь широкой и комплексной сферы общественной жизни в новой социально-экономической ситуации не может обойтись без системы подзаконных актов, интерпретирующих и развивающих принципы федерального законодательства, воплощающих их в положениях и моделях, создающих основу практической правоприменительной деятельности. После принятия ряда важных законов данный процесс по существу уже запуще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ражданского кодекса Российской Федерации. - М.: Юрид. Лит., 1994, п.п.1, 3 ст.50 (далее ГК 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, ст. 116-12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, ст. 48-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.1996.№ 3. Ст. 1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.1995. ст. 1930 (с последующими изменениями и дополнениями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NTTierce;Times New Roman" w:hAnsi="NTTierce;Times New Roman" w:cs="NTTierce;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Copyright">
    <w:name w:val="copyrigh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jc w:val="both"/>
    </w:pPr>
    <w:rPr>
      <w:rFonts w:ascii="NTTierce;Times New Roman" w:hAnsi="NTTierce;Times New Roman" w:cs="NTTierce;Times New Roman"/>
      <w:sz w:val="1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19:00Z</dcterms:created>
  <dc:creator>xxx</dc:creator>
  <dc:description/>
  <dc:language>en-US</dc:language>
  <cp:lastModifiedBy>xxx</cp:lastModifiedBy>
  <cp:lastPrinted>2003-04-25T12:16:00Z</cp:lastPrinted>
  <dcterms:modified xsi:type="dcterms:W3CDTF">2003-04-25T13:10:00Z</dcterms:modified>
  <cp:revision>2</cp:revision>
  <dc:subject/>
  <dc:title>                                                                     Наука всегда оказывается не права</dc:title>
</cp:coreProperties>
</file>