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ПРОЦЕДУРА ПРЕКРАЩЕНИЯ ПОЛНОМОЧИЙ ПРЕЗИДЕНТА РОССИЙСКОЙ ФЕДЕРАЦИИ.</w:t>
      </w:r>
    </w:p>
    <w:p>
      <w:pPr>
        <w:pStyle w:val="Normal"/>
        <w:jc w:val="center"/>
        <w:rPr>
          <w:b/>
          <w:b/>
          <w:bCs/>
          <w:sz w:val="32"/>
        </w:rPr>
      </w:pPr>
      <w:r>
        <w:rPr>
          <w:b/>
          <w:bCs/>
          <w:sz w:val="32"/>
        </w:rPr>
      </w:r>
    </w:p>
    <w:p>
      <w:pPr>
        <w:pStyle w:val="Normal"/>
        <w:jc w:val="center"/>
        <w:rPr>
          <w:b/>
          <w:b/>
          <w:bCs/>
          <w:sz w:val="32"/>
        </w:rPr>
      </w:pPr>
      <w:r>
        <w:rPr>
          <w:b/>
          <w:bCs/>
          <w:sz w:val="32"/>
        </w:rPr>
      </w:r>
    </w:p>
    <w:p>
      <w:pPr>
        <w:pStyle w:val="2"/>
        <w:rPr/>
      </w:pPr>
      <w:r>
        <w:rPr/>
        <w:t>Согласно ст. 91 Конституции, Президент обладает неприкосновенностью. Это означает: никто не может применить в отношении Президента физического или психического насилия; его нельзя задержать, ни обыскать, ни арестовать, ни привлечь к любому виду правовой ответственности, пока он состоит в должности Президента; наконец, Президента нельзя свергнуть, ни отстранить от исполнения обязанностей.</w:t>
      </w:r>
    </w:p>
    <w:p>
      <w:pPr>
        <w:pStyle w:val="Normal"/>
        <w:jc w:val="center"/>
        <w:rPr>
          <w:b/>
          <w:b/>
          <w:sz w:val="32"/>
        </w:rPr>
      </w:pPr>
      <w:r>
        <w:rPr>
          <w:b/>
          <w:sz w:val="32"/>
        </w:rPr>
      </w:r>
    </w:p>
    <w:p>
      <w:pPr>
        <w:pStyle w:val="Normal"/>
        <w:jc w:val="center"/>
        <w:rPr>
          <w:b/>
          <w:b/>
          <w:sz w:val="32"/>
        </w:rPr>
      </w:pPr>
      <w:r>
        <w:rPr>
          <w:b/>
          <w:sz w:val="32"/>
        </w:rPr>
        <w:t>Статья 92</w:t>
      </w:r>
    </w:p>
    <w:p>
      <w:pPr>
        <w:pStyle w:val="Normal"/>
        <w:jc w:val="both"/>
        <w:rPr>
          <w:b/>
          <w:b/>
          <w:sz w:val="28"/>
        </w:rPr>
      </w:pPr>
      <w:r>
        <w:rPr>
          <w:b/>
          <w:sz w:val="28"/>
        </w:rPr>
      </w:r>
    </w:p>
    <w:p>
      <w:pPr>
        <w:pStyle w:val="Normal"/>
        <w:jc w:val="both"/>
        <w:rPr>
          <w:b/>
          <w:b/>
          <w:sz w:val="28"/>
        </w:rPr>
      </w:pPr>
      <w:r>
        <w:rPr>
          <w:b/>
          <w:sz w:val="28"/>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jc w:val="both"/>
        <w:rPr>
          <w:b/>
          <w:b/>
          <w:sz w:val="28"/>
        </w:rPr>
      </w:pPr>
      <w:r>
        <w:rPr>
          <w:b/>
          <w:sz w:val="28"/>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2"/>
        <w:rPr>
          <w:b/>
          <w:b/>
        </w:rPr>
      </w:pPr>
      <w:r>
        <w:rPr>
          <w:b/>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w:t>
      </w:r>
    </w:p>
    <w:p>
      <w:pPr>
        <w:pStyle w:val="2"/>
        <w:rPr/>
      </w:pPr>
      <w:r>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t>В последнее время привлекают пристальное внимание теоретические и практические вопросы, связанные с досрочным прекращением полномочий Президента РФ. В ч. 2 ст. 92 Конституции, посвященной этим вопросам, говорится: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t>Как видно, в ст. 92 указаны три способа досрочного прекращения исполнения полномочий Президента: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b/>
          <w:sz w:val="32"/>
        </w:rPr>
        <w:t>Отставка.</w:t>
      </w:r>
      <w:r>
        <w:rPr/>
        <w:t xml:space="preserve"> Это добровольный уход с поста подписанием письменного заявления, извещающего об оставлении должности, устного объявления будет в данном случае вряд ли достаточно. Подача в отставку и принятие Председателем Правительства на себя выполнение обязанностей Президента имеют уже </w:t>
      </w:r>
      <w:r>
        <w:rPr>
          <w:i/>
        </w:rPr>
        <w:t xml:space="preserve">бесповоротный </w:t>
      </w:r>
      <w:r>
        <w:rPr/>
        <w:t>для Президента характер. Иначе говоря, Президент не может потом объявить, что он « передумал » и отзывает свое заявление об отставке.</w:t>
      </w:r>
    </w:p>
    <w:p>
      <w:pPr>
        <w:pStyle w:val="2"/>
        <w:rPr/>
      </w:pPr>
      <w:r>
        <w:rPr/>
        <w:t xml:space="preserve">Правда, возникает практический вопрос: наступает ли для Председателя Правительства исполнение обязанностей Президента при отставке последнего </w:t>
      </w:r>
      <w:r>
        <w:rPr>
          <w:i/>
        </w:rPr>
        <w:t xml:space="preserve">автоматически </w:t>
      </w:r>
      <w:r>
        <w:rPr/>
        <w:t xml:space="preserve">или же Председатель должен официально объявить о начале исполнения обязанностей? Во избежание недоразумений на этот счет было бы полезным толкование ст. 92 Конституции со стороны Конституционного суда РФ. Можно предложить следующее толкование: поскольку Конституция говорит лишь об отставке Президента и не предусматривает того, что кто-то такую отставку принять, начало развития событий вызывается фактором официального объявления Президентом об отставке, которая, как сказано, подается в </w:t>
      </w:r>
      <w:r>
        <w:rPr>
          <w:i/>
        </w:rPr>
        <w:t xml:space="preserve">письменной форме </w:t>
      </w:r>
      <w:r>
        <w:rPr/>
        <w:t>(с указанием не только года, месяца и дня, но также и часа, с которого начинается отставка), даже если Президент объявляет о ней в публичном выступлении либо в заявлении по телевидению и т. п. Причем отставка должна следовать в день объявления о ней; т. е. Президент не может объявить сегодня о том, что через неделю, месяц и т. д. он уходит со своего поста, потому как подобная ситуация и предполагает для Президента возможность « передумать » и отозвать свое заявление.</w:t>
      </w:r>
    </w:p>
    <w:p>
      <w:pPr>
        <w:pStyle w:val="2"/>
        <w:rPr/>
      </w:pPr>
      <w:r>
        <w:rPr>
          <w:lang w:val="en-US"/>
        </w:rPr>
        <w:t>C</w:t>
      </w:r>
      <w:r>
        <w:rPr/>
        <w:t xml:space="preserve"> объявленного момента ( дня и часа ) Председатель Правительства считается автоматически приступившим к исполнению обязанностей Президента. В свою очередь и премьер незамедлительно делает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Но не более того. </w:t>
      </w:r>
    </w:p>
    <w:p>
      <w:pPr>
        <w:pStyle w:val="2"/>
        <w:rPr/>
      </w:pPr>
      <w:r>
        <w:rPr>
          <w:b/>
          <w:sz w:val="32"/>
        </w:rPr>
        <w:t>Состояние здоровья.</w:t>
      </w:r>
      <w:r>
        <w:rPr>
          <w:b/>
        </w:rPr>
        <w:t xml:space="preserve"> </w:t>
      </w:r>
      <w:r>
        <w:rPr/>
        <w:t>При решении вопроса о судьбе полномочий Президента в связи с состоянием здоровья возможны две ситуации.</w:t>
      </w:r>
    </w:p>
    <w:p>
      <w:pPr>
        <w:pStyle w:val="2"/>
        <w:rPr/>
      </w:pPr>
      <w:r>
        <w:rPr>
          <w:i/>
        </w:rPr>
        <w:t xml:space="preserve">Первая ситуация. </w:t>
      </w:r>
      <w:r>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 Президент « прекращает исполнение полномочий досрочно » в силу стойкой неспособности по состоянию здоровья осуществлять принадлежащие ему полномочия. Но это практически означает ту же отставку – лишь с указанием конкретного основания.</w:t>
      </w:r>
    </w:p>
    <w:p>
      <w:pPr>
        <w:pStyle w:val="2"/>
        <w:rPr/>
      </w:pPr>
      <w:r>
        <w:rPr>
          <w:i/>
        </w:rPr>
        <w:t xml:space="preserve">Вторая ситуация. </w:t>
      </w:r>
      <w:r>
        <w:rPr/>
        <w:t>Состояние здоровья Президента таково, что требуется специальное авторитетное медицинское заключение;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Поэтому необходимо рассмотреть разные варианты, хотя для того, чтобы кто-то не искал косвенных форм свержения Президента.</w:t>
      </w:r>
    </w:p>
    <w:p>
      <w:pPr>
        <w:pStyle w:val="2"/>
        <w:rPr/>
      </w:pPr>
      <w:r>
        <w:rPr/>
        <w:t xml:space="preserve">Один вариант, как говорится, бесповоротный. Медицинская комиссия констатирует, что Президент </w:t>
      </w:r>
      <w:r>
        <w:rPr>
          <w:i/>
        </w:rPr>
        <w:t>уже</w:t>
      </w:r>
      <w:r>
        <w:rPr/>
        <w:t xml:space="preserve"> </w:t>
      </w:r>
      <w:r>
        <w:rPr>
          <w:i/>
        </w:rPr>
        <w:t>не в состоянии вернуться к делам.</w:t>
      </w:r>
      <w:r>
        <w:rPr/>
        <w:t xml:space="preserve">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 и делает специальное объявление об этом. И со дня такого объявления начинается отсчет указанных в Конституции 3 месяцев для проведения новых выборов.</w:t>
      </w:r>
    </w:p>
    <w:p>
      <w:pPr>
        <w:pStyle w:val="2"/>
        <w:rPr/>
      </w:pPr>
      <w:r>
        <w:rPr/>
        <w:t xml:space="preserve">Другой вариант – положение, когда Президент по состоянию здоровья не может </w:t>
      </w:r>
      <w:r>
        <w:rPr>
          <w:i/>
        </w:rPr>
        <w:t xml:space="preserve">временно </w:t>
      </w:r>
      <w:r>
        <w:rPr/>
        <w:t xml:space="preserve">исполнять свои обязанности, но есть надежда на то, что лечение восстановит его силы, после чего он опять сможет вести государственные дела. Для подобного варианта слова ч. 3 ст. 92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надо трактовать таким образом, что в данное время Премьер </w:t>
      </w:r>
      <w:r>
        <w:rPr>
          <w:i/>
        </w:rPr>
        <w:t xml:space="preserve">замещает </w:t>
      </w:r>
      <w:r>
        <w:rPr/>
        <w:t>Президента.</w:t>
      </w:r>
    </w:p>
    <w:p>
      <w:pPr>
        <w:pStyle w:val="2"/>
        <w:rPr/>
      </w:pPr>
      <w:r>
        <w:rPr/>
        <w:t>Вопрос в том, нужно ли в этом случае Президенту делать специальное заявление. Очевидно, все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w:t>
      </w:r>
    </w:p>
    <w:p>
      <w:pPr>
        <w:pStyle w:val="2"/>
        <w:rPr/>
      </w:pPr>
      <w:r>
        <w:rPr/>
        <w:t xml:space="preserve">С Президентом иное положение. Его замещение Председателем Правительства на время отпуска не предусмотрено. Находясь в отпуске, Президент продолжает оставаться « при исполнении ». Поэтому формулировка ч. 3 ст. 92 рассчитана </w:t>
      </w:r>
      <w:r>
        <w:rPr>
          <w:i/>
        </w:rPr>
        <w:t xml:space="preserve">на экстраординарные ситуации. </w:t>
      </w:r>
      <w:r>
        <w:rPr/>
        <w:t>А вот при их наступлении все зависит от конкретных обстоятельств. Когда Президенту РФ Б.Н. Ельцину предстояла несложная операция по исправлению перегородки носа, то заявления о переложении обязанностей на Председателя Правительства не делалось. Однако перед операцией на сердце Президент издал несколько указов относительно порядка временного исполнения его обязанностей Председателем Правительства.</w:t>
      </w:r>
    </w:p>
    <w:p>
      <w:pPr>
        <w:pStyle w:val="2"/>
        <w:rPr/>
      </w:pPr>
      <w:r>
        <w:rPr/>
        <w:t>Прежде всего Президент определил общие условия временного исполнения обязанностей. 19 сентября 1996 г. был принят Указ « О временном исполнении обязанностей Президента Российской Федерации ». В нем говорилось: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t xml:space="preserve">Как можно видеть по содержанию Указа от 19 сентября 1996 г., Президент исходил из того, что </w:t>
      </w:r>
      <w:r>
        <w:rPr>
          <w:i/>
        </w:rPr>
        <w:t xml:space="preserve">он сам принимает решение </w:t>
      </w:r>
      <w:r>
        <w:rPr/>
        <w:t>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2"/>
        <w:rPr/>
      </w:pPr>
      <w:r>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pPr>
      <w:r>
        <w:rPr/>
        <w:t xml:space="preserve">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 </w:t>
      </w:r>
    </w:p>
    <w:p>
      <w:pPr>
        <w:pStyle w:val="2"/>
        <w:rPr/>
      </w:pPr>
      <w:r>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t>Безусловно, было бы трудно не признать за Президентом этого права. И, конечно, замещая Президента, Председатель Правительства опирается на Конституцию и на соответствующий указ Президента. Отсчета 3-месячного срока, предусмотренного ч. 2 ст. 92, в данном случае не производится.</w:t>
      </w:r>
    </w:p>
    <w:p>
      <w:pPr>
        <w:pStyle w:val="2"/>
        <w:rPr/>
      </w:pPr>
      <w:r>
        <w:rPr/>
        <w:t>Однако, думается, надо учитывать и такое: ситуация со здоровьем изменилась к худшему, и Президент не в состоянии подписать указ о прекращении временного исполнения его обязанностей Председателем Правительства. Тогда нельзя исключить возникновение необходимости в том самом заключении медицинской комиссии, о котором говорилось ранее. Следовательно, переход из одной ситуации с состоянием здоровья в другую зависит от фактических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 ч.2 ст. 92 Конституции ).</w:t>
      </w:r>
    </w:p>
    <w:p>
      <w:pPr>
        <w:pStyle w:val="2"/>
        <w:rPr>
          <w:b/>
          <w:b/>
          <w:sz w:val="32"/>
        </w:rPr>
      </w:pPr>
      <w:r>
        <w:rPr>
          <w:b/>
          <w:sz w:val="32"/>
        </w:rPr>
        <w:t xml:space="preserve">Отрешение от должности. </w:t>
      </w:r>
    </w:p>
    <w:p>
      <w:pPr>
        <w:pStyle w:val="Normal"/>
        <w:jc w:val="center"/>
        <w:rPr>
          <w:b/>
          <w:b/>
          <w:sz w:val="32"/>
        </w:rPr>
      </w:pPr>
      <w:r>
        <w:rPr>
          <w:b/>
          <w:sz w:val="32"/>
        </w:rPr>
      </w:r>
    </w:p>
    <w:p>
      <w:pPr>
        <w:pStyle w:val="Normal"/>
        <w:jc w:val="center"/>
        <w:rPr>
          <w:b/>
          <w:b/>
          <w:sz w:val="32"/>
        </w:rPr>
      </w:pPr>
      <w:r>
        <w:rPr>
          <w:b/>
          <w:sz w:val="32"/>
        </w:rPr>
        <w:t>Статья 93</w:t>
      </w:r>
    </w:p>
    <w:p>
      <w:pPr>
        <w:pStyle w:val="Normal"/>
        <w:jc w:val="both"/>
        <w:rPr>
          <w:b/>
          <w:b/>
          <w:sz w:val="28"/>
        </w:rPr>
      </w:pPr>
      <w:r>
        <w:rPr>
          <w:b/>
          <w:sz w:val="28"/>
        </w:rPr>
      </w:r>
    </w:p>
    <w:p>
      <w:pPr>
        <w:pStyle w:val="TextBody"/>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jc w:val="both"/>
        <w:rPr/>
      </w:pPr>
      <w:r>
        <w:rPr>
          <w:b/>
          <w:sz w:val="28"/>
        </w:rPr>
        <w:t>2. Решение Государственной Думы о выдвижении обвинения и</w:t>
      </w:r>
      <w:r>
        <w:rPr>
          <w:sz w:val="28"/>
        </w:rPr>
        <w:t xml:space="preserve"> решение </w:t>
      </w:r>
      <w:r>
        <w:rPr>
          <w:b/>
          <w:sz w:val="28"/>
        </w:rPr>
        <w:t>Совета Федерации об отрешении Президента от должности должны быть принят двумя третями голосов от общего числа в каждой из палат по инициативе  менее одной трети депутатов Государственной Думы и при приличии заключения, специальной комиссии, образованной Государственной Думой.</w:t>
      </w:r>
    </w:p>
    <w:p>
      <w:pPr>
        <w:pStyle w:val="2"/>
        <w:rPr>
          <w:b/>
          <w:b/>
        </w:rPr>
      </w:pPr>
      <w:r>
        <w:rPr>
          <w:b/>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2"/>
        <w:rPr/>
      </w:pPr>
      <w:r>
        <w:rPr/>
        <w:t>При введении поста Президента РСФСР в 1991 г. в Конституции предусматривалась возможность его отрешения от должности в случае нарушения им Конституции РСФСР, законов РСФСР и принесенной присяги. Действующая Конституция РФ установила такие основания для постановки вопроса об отрешении, при которых оно практически невозможно. 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t xml:space="preserve">Хотя такие нормы навеяны опытом конституционного регулирования некоторых зарубежных стран, трудно себе вообразить, чтобы Президентом России был избран человек, способный совершить столь тяжкие деяния. Кроме того, формулировка ст. 93 в определенном смысле вызывает удивление – получается, что лицо, занимающее пост Президента РФ и совершившее деяние, которое хотя и не подпадает под признаки </w:t>
      </w:r>
      <w:r>
        <w:rPr>
          <w:i/>
        </w:rPr>
        <w:t>тяжкого преступления</w:t>
      </w:r>
      <w:r>
        <w:rPr/>
        <w:t xml:space="preserve">, но все-таки является </w:t>
      </w:r>
      <w:r>
        <w:rPr>
          <w:i/>
        </w:rPr>
        <w:t>уголовным преступлением</w:t>
      </w:r>
      <w:r>
        <w:rPr/>
        <w:t>, не может быть отрешено от должности. То , что уголовный преступник вправе оставаться на посту Президента РФ, Конституция не исключает. Конечно, наверное предполагается, что его все-таки заставят подать в отставку. И все же, что делать, если такого не произойдет? Очевидно, при грядущих конституционных реформах в России придется решить более четко и вопрос об основаниях отрешения Президента от должности.</w:t>
      </w:r>
    </w:p>
    <w:p>
      <w:pPr>
        <w:pStyle w:val="2"/>
        <w:rPr/>
      </w:pPr>
      <w:r>
        <w:rPr/>
        <w:t>Процедура при отрешении по Конституции и регламентам Государственной Думы и Совета Федерации заключается в следующем. Предложение о выдвижении обвинения против Президента может быть внесено по инициативе не менее одной трети депутатов ГД. Дума образует специальную комиссию и получает ее заключение по существу вопроса. Согласно регламенту ГД, обсуждение предложения депутатов проводится на заседании ГД, на котором выступают уполномоченный от группы депутатов, выдвинувших обвинение, представитель специальной комиссии, обязательно заслушивается заключение Верховного Суда РФ о наличии в действиях Президента признаков преступления, выступают депутаты, эксперты; представители Президента и Правительства в ГД могут получить слово вне очереди. ГД принимает решение о выдвижении обвинения против Президента двумя третями от общего числа депутатов палаты.</w:t>
      </w:r>
    </w:p>
    <w:p>
      <w:pPr>
        <w:pStyle w:val="2"/>
        <w:rPr/>
      </w:pPr>
      <w:r>
        <w:rPr/>
        <w:t xml:space="preserve">Решение ГД передается в Совет Федерации, который обязан получить заключение Конституционного Суда РФ о соблюдении установленного порядка выдвижения обвинения. По Регламенту Совета Федерации, на его заседании рассмотрение вопроса начинается с сообщения Председателя ГД об основаниях выдвижения обвинения против Президента, затем слово предоставляется Председателю КС и Председателю Верховного Суда РФ для оглашения заключения этих органов, затем заслушивается заключение Комитета СФ по конституционному законодательству и судебно-правовым вопросам. На заседание СФ приглашается Президент, ему или его представителю может быть предоставлено слово по их желанию. Решение СФ об отрешении Президента от должности принимается двумя третями голосов от общего числа членов данной палаты. Причем это решение должно быть принято не позднее чем в 3-месячный срок после выдвижения ГД обвинения против Президента ( ч. 3 ст. 93 Конституции ); если в указанный срок решение СФ не будет принято, обвинение против Президента считается отклоненным. </w:t>
      </w:r>
    </w:p>
    <w:p>
      <w:pPr>
        <w:pStyle w:val="2"/>
        <w:rPr/>
      </w:pPr>
      <w:r>
        <w:rPr/>
        <w:t>С объявлением решения Совета Федерации об отрешении от должности Президента начинается исполнение обязанностей Президента Председателем Правительства РФ. Думается, при этом не будет излишним и заявление Председателя Правительства о том, что он приступил к исполнению обязанностей ( для общественного спокойствия и нормального хода государственных дел ).</w:t>
      </w:r>
    </w:p>
    <w:p>
      <w:pPr>
        <w:pStyle w:val="2"/>
        <w:rPr/>
      </w:pPr>
      <w:r>
        <w:rPr/>
        <w:t>Завершая рассмотрение данного блока проблем, обратим внимание на некоторые любопытные обстоятельства, которые требуют определенного толкования.</w:t>
      </w:r>
    </w:p>
    <w:p>
      <w:pPr>
        <w:pStyle w:val="2"/>
        <w:rPr/>
      </w:pPr>
      <w:r>
        <w:rPr/>
        <w:t xml:space="preserve">Одно из них таково: в ч. 2 ст. 92 говорится не о досрочном </w:t>
      </w:r>
      <w:r>
        <w:rPr>
          <w:i/>
        </w:rPr>
        <w:t>прекращении полномочий</w:t>
      </w:r>
      <w:r>
        <w:rPr/>
        <w:t xml:space="preserve">, а о досрочном прекращении </w:t>
      </w:r>
      <w:r>
        <w:rPr>
          <w:i/>
        </w:rPr>
        <w:t xml:space="preserve">исполнения </w:t>
      </w:r>
      <w:r>
        <w:rPr/>
        <w:t xml:space="preserve">полномочий. Тождественны или различаются по смыслу упомянутые формулировки? Думается, это не столь принципиально, ведь Президент окончательно расстается с должностью. Но все же надо четко определить: в данном случае с прекращением исполнения полномочий лицо </w:t>
      </w:r>
      <w:r>
        <w:rPr>
          <w:i/>
        </w:rPr>
        <w:t>утрачивает статус Президента</w:t>
      </w:r>
      <w:r>
        <w:rPr/>
        <w:t>, т. е. оно более не имеет президентской неприкосновенности по ст. 91, не вправе также полагать, что сохраняет какие-то начала особого положения до вступления в должность нового Президента. Иное дело временное исполнение обязанностей Президента Председателем Правительства согласно ч. 3 ст. 92. Ведь здесь речь идет не о досрочном прекращении исполнения полномочий, а только о краткосрочном замещении Президента.</w:t>
      </w:r>
    </w:p>
    <w:p>
      <w:pPr>
        <w:pStyle w:val="2"/>
        <w:rPr/>
      </w:pPr>
      <w:r>
        <w:rPr/>
        <w:t xml:space="preserve">Другой момент связан с начальными словами ч. 2 ст. 92: « Президент Российской Федерации </w:t>
      </w:r>
      <w:r>
        <w:rPr>
          <w:i/>
        </w:rPr>
        <w:t xml:space="preserve">прекращает исполнение полномочий </w:t>
      </w:r>
      <w:r>
        <w:rPr/>
        <w:t xml:space="preserve">досрочно... ». В них явно проглядывает двусмысленность. Выходит, что во всех трех случаях ( отставка, болезнь, отрешение ) Президент </w:t>
      </w:r>
      <w:r>
        <w:rPr>
          <w:i/>
        </w:rPr>
        <w:t>сам</w:t>
      </w:r>
      <w:r>
        <w:rPr/>
        <w:t xml:space="preserve">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 с учетом состояния здоровья ). А уж при отрешении от должности и инициатива постановки вопроса, и решение исходят со стороны.</w:t>
      </w:r>
    </w:p>
    <w:p>
      <w:pPr>
        <w:pStyle w:val="2"/>
        <w:rPr/>
      </w:pPr>
      <w:r>
        <w:rPr/>
        <w:t xml:space="preserve">Таким образом, это достаточно существенный фактор, при его различной трактовке возможны неожиданные повороты. Например, в ст. 167 Регламента Совета Федерации ( а СФ по Конституции назначает выборы нового Президента ) сказано, что основанием для рассмотрения СФ вопроса о назначении выборов могут быть истечение срока пребывания Президента в должности, а также досрочное прекращение </w:t>
      </w:r>
      <w:r>
        <w:rPr>
          <w:i/>
        </w:rPr>
        <w:t>Президентом</w:t>
      </w:r>
      <w:r>
        <w:rPr/>
        <w:t xml:space="preserve"> исполнения своих полномочий в соответствии с ч. 2 ст. 92 Конституции РФ. А не получится ли так, что СФ при любом варианте будет требовать какого-то письменного подтверждения от Президента?</w:t>
      </w:r>
    </w:p>
    <w:p>
      <w:pPr>
        <w:pStyle w:val="2"/>
        <w:rPr/>
      </w:pPr>
      <w:r>
        <w:rPr/>
        <w:t>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 чего не вправе )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w:t>
      </w:r>
    </w:p>
    <w:p>
      <w:pPr>
        <w:pStyle w:val="2"/>
        <w:rPr/>
      </w:pPr>
      <w:r>
        <w:rPr/>
        <w:t xml:space="preserve">Но вот полного ответа на вопрос, чего нельзя делать временно исполняющему обязанности Президента, ч. 3 ст. 92 Конституции не дает. Председатель Правительства на время исполнения обязанностей не имеет права лишь распускать Государственную Думу, назначать референдум и вносить предложения о поправках и пересмотре Конституции. Однако это незначительная часть возможностей Президента. А всеми остальными Председатель Правительства, выходит, воспользоваться может? Не внес ясности в данный вопрос, а, наоборот, его усложнил упоминавшийся Указ от 19 сентября 1996 г. « О временном исполнении обязанностей Президента Российской Федерации »; ведь в акте сказано, что временное исполнение обязанностей осуществляется Председателем Правительства « в полном объеме ». Значит, он вправе, например, утвердить новую военную доктрину РФ ( ст. 83 п. «з» Конституции ), изменить состав Правительства и т.д. Непонятно также, какие акты будет принимать Председатель Правительства в указанный период, поскольку указы и распоряжения  </w:t>
      </w:r>
      <w:r>
        <w:rPr>
          <w:i/>
        </w:rPr>
        <w:t>исполняющего обязанности Президента</w:t>
      </w:r>
      <w:r>
        <w:rPr/>
        <w:t xml:space="preserve"> нашим законодательством не предусмотрены.</w:t>
      </w:r>
    </w:p>
    <w:p>
      <w:pPr>
        <w:pStyle w:val="2"/>
        <w:rPr/>
      </w:pPr>
      <w:r>
        <w:rPr/>
        <w:t xml:space="preserve">Думается, в случае </w:t>
      </w:r>
      <w:r>
        <w:rPr>
          <w:i/>
        </w:rPr>
        <w:t>замещения</w:t>
      </w:r>
      <w:r>
        <w:rPr/>
        <w:t xml:space="preserve"> Президента при его болезни Председатель Правительства должен заниматься лишь текущими делами, решать самые неотложные вопросы, а все остальное, что требует принятия нормативных актов оставлять до выздоровления Президента. Неслучайно, передав В. С. Черномырдину исполнение президентских полномочий фактически на 23 часа, Президент РФ Б. Н. Ельцин в Указе от 6 ноября 1996 г. о прекращении временного исполнения обязанностей предписал Председателю Правительства ( п. 2 ) “ в трехдневный срок доложить о решениях, принятых им в период временного исполнения обязанностей Президента Российской Федерации ”. Трудно себе представить, как развивалась бы ситуация в случае более длительного исполнения обязанностей и принятия нормативных актов и.о. Президента. Но ясно то, что Президент вправе принять далее принципиальное решение по каждому документу, появившемуся в данный период.</w:t>
      </w:r>
    </w:p>
    <w:p>
      <w:pPr>
        <w:pStyle w:val="2"/>
        <w:rPr/>
      </w:pPr>
      <w:r>
        <w:rPr/>
        <w:t xml:space="preserve">При прекращении полномочий Президента на период </w:t>
      </w:r>
      <w:r>
        <w:rPr>
          <w:i/>
        </w:rPr>
        <w:t>до избрания нового Президента</w:t>
      </w:r>
      <w:r>
        <w:rPr/>
        <w:t xml:space="preserve"> тоже целесообразно Председателю Правительства решать только неотложные текущие вопросы, не занимаясь нормотворчеством. Конечно, 3 месяца – срок немалый;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ind w:hanging="0"/>
        <w:rPr/>
      </w:pPr>
      <w:r>
        <w:rPr/>
        <w:t>1. Конституция Российской Федерации. М., Проспект. 1997.</w:t>
      </w:r>
    </w:p>
    <w:p>
      <w:pPr>
        <w:pStyle w:val="2"/>
        <w:ind w:hanging="0"/>
        <w:rPr/>
      </w:pPr>
      <w:r>
        <w:rPr/>
        <w:t xml:space="preserve">2. Авакьян С. А. Президент Российской Федерации: эволюция конституционно-правового статуса // Вестник Московского университета. Сер. </w:t>
      </w:r>
      <w:r>
        <w:rPr>
          <w:lang w:val="en-US"/>
        </w:rPr>
        <w:t>II</w:t>
      </w:r>
      <w:r>
        <w:rPr/>
        <w:t>. Право. 1998. № 1.</w:t>
      </w:r>
    </w:p>
    <w:p>
      <w:pPr>
        <w:pStyle w:val="2"/>
        <w:ind w:hanging="0"/>
        <w:rPr/>
      </w:pPr>
      <w:r>
        <w:rPr/>
        <w:t>3. Радченко В. М. Президент Российской Федерации в системе разделения властей // Российская юстиция. 1995. № 8.</w:t>
      </w:r>
    </w:p>
    <w:p>
      <w:pPr>
        <w:pStyle w:val="2"/>
        <w:numPr>
          <w:ilvl w:val="0"/>
          <w:numId w:val="1"/>
        </w:numPr>
        <w:tabs>
          <w:tab w:val="clear" w:pos="708"/>
          <w:tab w:val="left" w:pos="284" w:leader="none"/>
        </w:tabs>
        <w:ind w:left="0" w:hanging="0"/>
        <w:rPr/>
      </w:pPr>
      <w:r>
        <w:rPr/>
        <w:t xml:space="preserve">Кулябин А. И. Президентство – лучшая ли это форма исполнительной власти // Государство и право. 1992. № 8.  </w:t>
      </w:r>
    </w:p>
    <w:p>
      <w:pPr>
        <w:pStyle w:val="2"/>
        <w:numPr>
          <w:ilvl w:val="0"/>
          <w:numId w:val="1"/>
        </w:numPr>
        <w:ind w:left="0" w:hanging="0"/>
        <w:rPr/>
      </w:pPr>
      <w:r>
        <w:rPr/>
        <w:t xml:space="preserve">Марченко М. Н. Политико-правовой статус института президента // Вестник Московского университета. Сер </w:t>
      </w:r>
      <w:r>
        <w:rPr>
          <w:lang w:val="en-US"/>
        </w:rPr>
        <w:t>II</w:t>
      </w:r>
      <w:r>
        <w:rPr/>
        <w:t>. Право. 1992. № 2.</w:t>
      </w:r>
    </w:p>
    <w:p>
      <w:pPr>
        <w:pStyle w:val="2"/>
        <w:ind w:hanging="0"/>
        <w:rPr/>
      </w:pPr>
      <w:r>
        <w:rPr/>
        <w:t>6. Туманов В. А. Быть России президентской республикой // Российские вести. 1993. 6 апреля.</w:t>
      </w:r>
    </w:p>
    <w:p>
      <w:pPr>
        <w:pStyle w:val="2"/>
        <w:numPr>
          <w:ilvl w:val="0"/>
          <w:numId w:val="2"/>
        </w:numPr>
        <w:ind w:left="0" w:hanging="0"/>
        <w:rPr/>
      </w:pPr>
      <w:r>
        <w:rPr/>
        <w:t>Котенков А. А. Президент – Парламент: становление взаимоотношений в законодательном процессе // Государство и право. 1998. № 9.</w:t>
      </w:r>
    </w:p>
    <w:p>
      <w:pPr>
        <w:pStyle w:val="2"/>
        <w:numPr>
          <w:ilvl w:val="0"/>
          <w:numId w:val="2"/>
        </w:numPr>
        <w:ind w:left="0" w:hanging="0"/>
        <w:rPr/>
      </w:pPr>
      <w:r>
        <w:rPr/>
        <w:t>Скуратов Ю. Парламент и Президент в Конституции РФ // Российская Федерация. 1994. № 5.</w:t>
      </w:r>
    </w:p>
    <w:p>
      <w:pPr>
        <w:pStyle w:val="2"/>
        <w:numPr>
          <w:ilvl w:val="0"/>
          <w:numId w:val="2"/>
        </w:numPr>
        <w:ind w:left="0" w:hanging="0"/>
        <w:rPr/>
      </w:pPr>
      <w:r>
        <w:rPr/>
        <w:t xml:space="preserve">Окуньков Л. А. Президент Российской Федерации. Конституция и политическая практика. М., 1996.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p>
      <w:pPr>
        <w:pStyle w:val="Normal"/>
        <w:rPr>
          <w:b/>
          <w:b/>
          <w:bCs/>
          <w:sz w:val="32"/>
        </w:rPr>
      </w:pPr>
      <w:r>
        <w:rPr>
          <w:b/>
          <w:b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55:00Z</dcterms:created>
  <dc:creator>Илья</dc:creator>
  <dc:description/>
  <dc:language>en-US</dc:language>
  <cp:lastModifiedBy>Илья</cp:lastModifiedBy>
  <dcterms:modified xsi:type="dcterms:W3CDTF">1999-11-14T15:17:00Z</dcterms:modified>
  <cp:revision>2</cp:revision>
  <dc:subject/>
  <dc:title>ПРОЦЕДУРА ПРЕКРАЩЕНИЯ ПОЛНОМОЧИЙ ПРЕЗИДЕНТА РОССИЙСКОЙ ФЕДЕРАЦИИ</dc:title>
</cp:coreProperties>
</file>