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1333" w:firstLine="284"/>
        <w:jc w:val="center"/>
        <w:rPr>
          <w:b/>
          <w:b/>
          <w:sz w:val="28"/>
        </w:rPr>
      </w:pPr>
      <w:r>
        <w:rPr>
          <w:b/>
          <w:sz w:val="28"/>
        </w:rPr>
        <w:t>Заключение.</w:t>
      </w:r>
    </w:p>
    <w:p>
      <w:pPr>
        <w:pStyle w:val="TextBody"/>
        <w:ind w:right="-1333" w:firstLine="28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right="-1333" w:firstLine="284"/>
        <w:rPr/>
      </w:pPr>
      <w:r>
        <w:rPr>
          <w:sz w:val="24"/>
        </w:rPr>
        <w:t>Итак, мы поговорили о реорганизации и ликвидации юридических лиц. Что можно сказать в итоге</w:t>
      </w:r>
      <w:r>
        <w:rPr>
          <w:sz w:val="24"/>
          <w:lang w:val="en-US"/>
        </w:rPr>
        <w:t>?</w:t>
      </w:r>
      <w:r>
        <w:rPr>
          <w:sz w:val="24"/>
        </w:rPr>
        <w:t xml:space="preserve"> Мы наглядно увидели, что много пробелов в действующем гражданском законодательстве и работа впереди еще не легкая. Необходимо учитывать опыт прекращения юридических лиц других государств и так будет гораздо легче. Многое рассмотренные институты действуют в Российской Федерации совсем недавно и имеет свои недостатки. Но ничего не становится идеальным сразу.  Например, законодательство о банкротстве действует в России только с 1 марта 1993 года и накопленный опыт пока не велик. Поэтому при разработке ныне действующего закона законодателям пришлось не только учитывать имеющийся российский опыт, но и восполнять существующие пробелы за счет опыта ряда зарубежных стран, в которых институт банкротства занимает одно из важнейшим мест в правовом регулировании хозяйственного оборота. </w:t>
      </w:r>
    </w:p>
    <w:p>
      <w:pPr>
        <w:pStyle w:val="TextBodyIndent"/>
        <w:rPr>
          <w:sz w:val="24"/>
        </w:rPr>
      </w:pPr>
      <w:r>
        <w:rPr>
          <w:sz w:val="24"/>
        </w:rPr>
        <w:t>Проведенный в данной курсовой работе небольшой сравнительный анализ действующего Закона РФ «О несостоятельности (банкротстве)» от 1 января 1998 гола и Закона РФ «О несостоятельности (банкротстве) предприятий от 19 ноября 1992 года позволяет однозначно сделать вывод, что сегодняшнее законодательство более совершенно и гибко, что несомненно будет способствовать созданию нормального экономического оборота, но, конечно, и здесь тоже есть кое-какие недостатки.</w:t>
      </w:r>
    </w:p>
    <w:p>
      <w:pPr>
        <w:pStyle w:val="Normal"/>
        <w:ind w:right="-1333" w:firstLine="284"/>
        <w:jc w:val="both"/>
        <w:rPr>
          <w:sz w:val="24"/>
        </w:rPr>
      </w:pPr>
      <w:r>
        <w:rPr>
          <w:sz w:val="24"/>
        </w:rPr>
        <w:t>Несомненным достоинством закона является более детальная и тщательная регламентация процедур банкротства: внешнего управления; конкурсного производства, заключение мирового соглашения, а также введение совершенно новой для российского законодательства процедуры наблюдения. Но нельзя останавливаться на достигнутом, нужно всегда совершенствоваться, и, я не сомневаюсь, что когда-нибудь мы найдем идеал решения этих проблем.</w:t>
      </w:r>
    </w:p>
    <w:p>
      <w:pPr>
        <w:pStyle w:val="Normal"/>
        <w:ind w:right="-1333" w:firstLine="284"/>
        <w:jc w:val="both"/>
        <w:rPr/>
      </w:pPr>
      <w:r>
        <w:rPr>
          <w:sz w:val="24"/>
        </w:rPr>
        <w:t xml:space="preserve"> </w:t>
      </w:r>
      <w:r>
        <w:rPr>
          <w:rFonts w:cs="Arial Cyr;Times New Roman" w:ascii="Arial Cyr;Times New Roman" w:hAnsi="Arial Cyr;Times New Roman"/>
          <w:sz w:val="24"/>
        </w:rPr>
        <w:t xml:space="preserve">Выше уже говорилось о значительном количестве предприятий, зарегистрированных в установленном порядке, стоящих на налоговом учете, но не ведущих никакой деятельности ( условно мы назвали их "мертвыми душами").Такие предприятия, как правило, не представляют отчеты о своей финансово-хозяйственной деятельности, документы и сведения, необходимые для исчисления и уплаты налогов, не говоря уже о том, что налогов не платят вообще никаких. Руководители таких предприятий живут спокойно, в твердой уверенности, что никаких законов они не нарушают, ведь поскольку нет деятельности, то нет и налогов. Поэтому они бывают сильно удивлены, когда их начинают беспокоить налоговые органы по поводу не соблюдения налогового законодательства. На самом деле ничего удивительного здесь нет, и действия налоговых инспекций вполне правомерны. Ст.11 Закона "Об основах налоговой системы в РФ" возлагает на налогоплательщика обязанность уплачивать налоги, вести бухгалтерский учет, составлять отчеты о финансово-хозяйственной деятельности и представлять налоговым органам необходимые для исчисления и уплаты налогов сведения и документы. Невыполнение этих обязанностей предприятием или предпринимателем в течение длительного времени следует рассматривать как осуществление деятельности с неоднократным нарушением закона. Поэтому в судебно-арбитражной практике в последнее время участились случаи обращения налоговых инспекций в суд с исками о принудительной ликвидации подобных "мертвых душ". Суды такие иски удовлетворяют с отнесением всех судебных издержек и расходов, связанных с ликвидацией предприятия на ответчика, что в совокупности со штрафными санкциями за несвоевременное представление документов, необходимых для исчисления и уплаты налогов, оборачивается значительными финансовыми потерями. Во избежание этого предпринимателям, находящимся в статусе "мертвых душ" можно дать рекомендацию принять, пока не поздно, меры по оформлению своей ликвидации в установленном законом порядке. Не следует думать, что выполнение всех связанных с ликвидацией процедур отнимет лично у вас слишком много времени. Можно поручить фирме, специализирующейся на оказании такого рода услуг, приведение своего реального положения в соответствие с требованиями закона. Во всяком случае, стоимость таких услуг наверняка окажется меньше, чем потери в случае принудительной ликвидации. Подвести итог разговору о "мертвых душах" можно, перефразируя известный рекламный тезис: "Ликвидируйся и живи спокойно!" Автор уверен, что если руководители предприятий прочитали данную курсовую работу, то у них никогда не будет проблем описанных выше. </w: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5pt;mso-wrap-distance-left:0pt;mso-wrap-distance-right:0pt;mso-wrap-distance-top:0pt;mso-wrap-distance-bottom:0pt;margin-top:0.05pt;mso-position-vertical-relative:text;margin-left:19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  <w:lang w:val="en-US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lang w:val="en-US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333" w:firstLine="284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6T05:20:00Z</dcterms:created>
  <dc:creator>Маринич Дмитрий Иванович</dc:creator>
  <dc:description/>
  <dc:language>en-US</dc:language>
  <cp:lastModifiedBy>Маринич Дмитрий Иванович</cp:lastModifiedBy>
  <dcterms:modified xsi:type="dcterms:W3CDTF">1999-06-13T03:35:00Z</dcterms:modified>
  <cp:revision>4</cp:revision>
  <dc:subject/>
  <dc:title>Заключение</dc:title>
</cp:coreProperties>
</file>