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firstLine="284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ind w:right="-1333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333" w:firstLine="284"/>
        <w:jc w:val="both"/>
        <w:rPr>
          <w:sz w:val="24"/>
        </w:rPr>
      </w:pPr>
      <w:r>
        <w:rPr>
          <w:sz w:val="24"/>
        </w:rPr>
        <w:t>Становление отечественного рынка, совпавшее с периодом начала экономических реформ 1991-92 г.г. было отмечено бурным ростом предпринимательства. Юридическую почву для него подготовил Закон "О предприятиях и предпринимательской деятельности" от 25.12.90 г. Как грибы после дождя росли на этой почве мелкие и средние фирмы: различные ТОО и АОЗТ,ИЧП и семейные частные предприятия (были и такие!). Отстояв очередь в регистрирующих органах и получив документы о государственной регистрации, новоиспеченные предприниматели становились на налоговый учет, открывали счета в банках и пускались в плавание по бурному морю российского бизнеса.</w:t>
      </w:r>
    </w:p>
    <w:p>
      <w:pPr>
        <w:pStyle w:val="2"/>
        <w:rPr/>
      </w:pPr>
      <w:r>
        <w:rPr/>
        <w:t>Но шло время, и стало очевидно, что "выплыть" суждено не всем. Дело здесь не только в том, что столкнувшись с определенными проблемами, некоторые предприниматели потерпели крах и попросту обанкротились, хотя и это имело место. Определенная часть людей, пришедших в бизнес на волне предпринимательского бума, не совсем хорошо представляла себе, что учреждая новое юридическое лицо, они приобретают определенный официальный статус, обязывающий их вести учет своей хозяйственной деятельности, в том числе и для целей налогообложения, регулярно представлять статистическую и бухгалтерскую отчетность и вообще, постоянно иметь дело с множеством официальных (в том числе и контролирующих) организаций. Обнаружив, что им это не под силу, такие предприниматели фактически от деятельности отказались. Созданные ими предприятия продолжают числиться на всех учетах, но реально не функционируют, отчетности не представляют, налоги не платят. У некоторых таких предприятий даже не сформирован уставный капитал. Существование таких "мертвых душ" с точки зрения закона не допустимо, и правовыми средствами ситуация может быть разрешена путем их ликвидации.</w:t>
      </w:r>
    </w:p>
    <w:p>
      <w:pPr>
        <w:pStyle w:val="Normal"/>
        <w:ind w:right="-1333" w:firstLine="284"/>
        <w:jc w:val="both"/>
        <w:rPr>
          <w:sz w:val="24"/>
        </w:rPr>
      </w:pPr>
      <w:r>
        <w:rPr>
          <w:sz w:val="24"/>
        </w:rPr>
        <w:t>Другая часть субъектов предпринимательства подошла к вопросу о прекращении деятельности в связи с тем, что цели, для которых они создавались, были выполнены и дальнейшее существование в таком качестве стало нецелесообразно или экономически невыгодно. Здесь, как правило, речь идет не о ликвидации, а о реорганизации юридического лица, т.е. его преобразовании, слиянии, присоединении и т.д., хотя учредители могут принять решение и о ликвидации подобных предприятий.</w:t>
      </w:r>
    </w:p>
    <w:p>
      <w:pPr>
        <w:pStyle w:val="2"/>
        <w:rPr/>
      </w:pPr>
      <w:r>
        <w:rPr/>
        <w:t>Среди подлежащих ликвидации значительна часть юридических лиц, учредительные документы которых не приведены в соответствие с действующим законодательством. Так, несмотря на то, что Закон "Об акционерных обществах" предписывал всем предприятиям, относящимся к этой организационно-правовой форме, привести свои уставы в соответствие с законом до 1 июля 1997г., и сегодня еще существуют АООТ и АОЗТ, это предписание не выполнившие. Согласно ст.94 Федерального закона "Об акционерных обществах" учредительные документы таких предприятий считаются недействительными. Это означает, что они должны быть ликвидированы в судебном порядке, по иску органов, осуществляющих государственную регистрацию.</w:t>
      </w:r>
    </w:p>
    <w:p>
      <w:pPr>
        <w:pStyle w:val="TextBodyIndent"/>
        <w:jc w:val="both"/>
        <w:rPr/>
      </w:pPr>
      <w:r>
        <w:rPr/>
        <w:t>Таким образом, недостатка в кандидатах и на добровольную, и на принудительную ликвидацию не наблюдается. Явление это абсолютно закономерно, а потому закономерны и очереди в регистрационной палате к сотрудникам, занимающимся оформлением ликвидации предприятий и предпринимателей и исключением из государственного реестра. Эти очереди наглядно подтверждают один из суровых законов рынка: выживает не каждый. А обязанность тех, кому выжить не суждено - оформить свою "кончину" в соответствии с действующим законодательством.</w:t>
      </w:r>
    </w:p>
    <w:p>
      <w:pPr>
        <w:pStyle w:val="TextBodyIndent"/>
        <w:jc w:val="both"/>
        <w:rPr/>
      </w:pPr>
      <w:r>
        <w:rPr/>
        <w:t>Именно вышеизложенные проблемы подводят нас к цели курсовой работыт – рассмотреть институт прекращения юридических лиц и разобраться с проблемами, возникающими при его осуществлении.</w:t>
      </w:r>
    </w:p>
    <w:p>
      <w:pPr>
        <w:pStyle w:val="TextBodyIndent"/>
        <w:jc w:val="both"/>
        <w:rPr/>
      </w:pPr>
      <w:r>
        <w:rPr/>
        <w:t>Эта цель диктует и задачи</w:t>
      </w:r>
      <w:r>
        <w:rPr>
          <w:lang w:val="en-US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44" w:leader="none"/>
        </w:tabs>
        <w:ind w:left="644" w:right="-1333" w:hanging="360"/>
        <w:jc w:val="both"/>
        <w:rPr/>
      </w:pPr>
      <w:r>
        <w:rPr/>
        <w:t xml:space="preserve">Дать определение понятию </w:t>
      </w:r>
      <w:r>
        <w:rPr>
          <w:i/>
        </w:rPr>
        <w:t>прекращение юридических лиц</w:t>
      </w:r>
      <w:r>
        <w:rPr/>
        <w:t>, а так же его формам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44" w:leader="none"/>
        </w:tabs>
        <w:ind w:left="644" w:right="-1333" w:hanging="360"/>
        <w:jc w:val="both"/>
        <w:rPr/>
      </w:pPr>
      <w:r>
        <w:rPr/>
        <w:t xml:space="preserve">Определить характеристику </w:t>
      </w:r>
      <w:r>
        <w:rPr>
          <w:i/>
        </w:rPr>
        <w:t xml:space="preserve">реорганизации </w:t>
      </w:r>
      <w:r>
        <w:rPr/>
        <w:t xml:space="preserve">и </w:t>
      </w:r>
      <w:r>
        <w:rPr>
          <w:i/>
        </w:rPr>
        <w:t>ликвидации</w:t>
      </w:r>
      <w:r>
        <w:rPr/>
        <w:t xml:space="preserve"> юридических лиц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44" w:leader="none"/>
        </w:tabs>
        <w:ind w:left="644" w:right="-1333" w:hanging="360"/>
        <w:jc w:val="both"/>
        <w:rPr/>
      </w:pPr>
      <w:r>
        <w:rPr/>
        <w:t>Проанализировать проблемы, возникающие в процессе прекращения юридических лиц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44" w:leader="none"/>
        </w:tabs>
        <w:ind w:left="644" w:right="-1333" w:hanging="360"/>
        <w:jc w:val="both"/>
        <w:rPr/>
      </w:pPr>
      <w:r>
        <w:rPr/>
        <w:t xml:space="preserve">Рассмотреть институт </w:t>
      </w:r>
      <w:r>
        <w:rPr>
          <w:i/>
        </w:rPr>
        <w:t>банкротства</w:t>
      </w:r>
      <w:r>
        <w:rPr/>
        <w:t xml:space="preserve"> как особый способ ликвидации юридических лиц.</w:t>
      </w:r>
    </w:p>
    <w:p>
      <w:pPr>
        <w:pStyle w:val="TextBodyIndent"/>
        <w:jc w:val="both"/>
        <w:rPr/>
      </w:pPr>
      <w:r>
        <w:rPr/>
        <w:t xml:space="preserve">При подготовке к написанию представленной работы мы исследовали очень много нормативных документов. Среди них как федеральные законы, так и ведомственные акты (постановления, письма, распоряжения, приказы и др.). Вообще источников на эту тему предостаточно, но качество работ отдельных авторов позволяет желать лучшего. Очень часто встречаются противоречия в одном и том же источнике. Среди учебной литературы следует выделить учебник по гражданскому праву под редакцией Цыбуленко З.И. Это практически единственный учебник в котором достаточно полно и доходчивым языком описан рассматриваемый нами институт. </w:t>
      </w:r>
    </w:p>
    <w:p>
      <w:pPr>
        <w:pStyle w:val="TextBodyIndent"/>
        <w:jc w:val="both"/>
        <w:rPr/>
      </w:pPr>
      <w:r>
        <w:rPr/>
        <w:t>Структура работы довольно проста. Мы разбиваем ее на две главы</w:t>
      </w:r>
      <w:r>
        <w:rPr>
          <w:lang w:val="en-US"/>
        </w:rPr>
        <w:t xml:space="preserve">. </w:t>
      </w:r>
      <w:r>
        <w:rPr/>
        <w:t>В первой мы разберем проблему ликвидации юридических лиц и акцентируем Ваше внимание на практических проблемах данного института (в частности тех, которые наиболее часто встречаются в жизни). В другой же главе мы глубоко коснемся ликвидации юридических лиц. Здесь кроме основных способов ликвидации наиболее интересен институт банкротства. Он очень популярен и его больше, чем что-нибудь другое, критикуют. Именно по этому разобраться с ним нам представляется очень важно.</w:t>
      </w:r>
    </w:p>
    <w:p>
      <w:pPr>
        <w:pStyle w:val="TextBodyIndent"/>
        <w:jc w:val="both"/>
        <w:rPr/>
      </w:pPr>
      <w:r>
        <w:rPr/>
        <w:t>Мы коснемся только наиболее актуальных проблем, поскольку все рассмотреть в пределах одной работы невозможно, да и время не позволяет. Но, несмотря на выше изложенное автор надеется на то, что (как и у него) после прочтения представленной курсовой работы взгляд на проблему прекращения юридических лиц изменится. Сегодня очень много проблем как с реорганизацией так и с ликвидацией юридических лиц.</w:t>
      </w:r>
    </w:p>
    <w:p>
      <w:pPr>
        <w:pStyle w:val="TextBodyIndent"/>
        <w:jc w:val="both"/>
        <w:rPr/>
      </w:pPr>
      <w:r>
        <w:rPr/>
        <w:t>И начать  работу мы хотели, конечно, с основ – что такое юридическое лицо. Юридическое лицо – организация, имеющая в собственности, хозяйственном ведении или оперативном оправлении обособленное имуществ, которое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TextBodyIndent"/>
        <w:jc w:val="both"/>
        <w:rPr/>
      </w:pPr>
      <w:r>
        <w:rPr/>
        <w:t>Отсюда, можно выделить признаки юридического лица</w:t>
      </w:r>
      <w:r>
        <w:rPr>
          <w:lang w:val="en-US"/>
        </w:rPr>
        <w:t>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644" w:leader="none"/>
          <w:tab w:val="left" w:pos="824" w:leader="none"/>
        </w:tabs>
        <w:ind w:left="644" w:right="-1333" w:hanging="360"/>
        <w:jc w:val="both"/>
        <w:rPr/>
      </w:pPr>
      <w:r>
        <w:rPr/>
        <w:t>Организационное единство</w:t>
      </w:r>
      <w:r>
        <w:rPr>
          <w:lang w:val="en-US"/>
        </w:rPr>
        <w:t>:</w:t>
      </w:r>
      <w:r>
        <w:rPr/>
        <w:t xml:space="preserve"> жесткая вертикальная соподчиненность всех органов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644" w:leader="none"/>
          <w:tab w:val="left" w:pos="824" w:leader="none"/>
        </w:tabs>
        <w:ind w:left="644" w:right="-1333" w:hanging="360"/>
        <w:jc w:val="both"/>
        <w:rPr/>
      </w:pPr>
      <w:r>
        <w:rPr/>
        <w:t>Имущественная обособленность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644" w:leader="none"/>
          <w:tab w:val="left" w:pos="824" w:leader="none"/>
        </w:tabs>
        <w:ind w:left="644" w:right="-1333" w:hanging="360"/>
        <w:jc w:val="both"/>
        <w:rPr/>
      </w:pPr>
      <w:r>
        <w:rPr/>
        <w:t>Самостоятельная имущественная ответственность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644" w:leader="none"/>
          <w:tab w:val="left" w:pos="824" w:leader="none"/>
        </w:tabs>
        <w:ind w:left="644" w:right="-1333" w:hanging="360"/>
        <w:jc w:val="both"/>
        <w:rPr/>
      </w:pPr>
      <w:r>
        <w:rPr/>
        <w:t>Выступление в гражданском обороте от своего имени.</w:t>
      </w:r>
    </w:p>
    <w:p>
      <w:pPr>
        <w:pStyle w:val="TextBodyIndent"/>
        <w:tabs>
          <w:tab w:val="clear" w:pos="720"/>
          <w:tab w:val="left" w:pos="824" w:leader="none"/>
        </w:tabs>
        <w:jc w:val="both"/>
        <w:rPr/>
      </w:pPr>
      <w:r>
        <w:rPr/>
        <w:t>И теперь мы переходим непосредственно к рассмотрению проблемы прекращения юридических лиц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333" w:firstLine="284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1333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04:00:00Z</dcterms:created>
  <dc:creator>Маринич Дмитрий Иванович</dc:creator>
  <dc:description/>
  <dc:language>en-US</dc:language>
  <cp:lastModifiedBy>Маринич Дмитрий Иванович</cp:lastModifiedBy>
  <dcterms:modified xsi:type="dcterms:W3CDTF">1999-06-13T03:26:00Z</dcterms:modified>
  <cp:revision>6</cp:revision>
  <dc:subject/>
  <dc:title>Введение</dc:title>
</cp:coreProperties>
</file>