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56"/>
          <w:szCs w:val="56"/>
        </w:rPr>
        <w:t>Реферат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Юридические формы защиты прав потребителей”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>Выполни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 xml:space="preserve">ученик 11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“А” класса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>школы № 46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>Вильямовский Александр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 xml:space="preserve">Руководители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учитель обществознания – Ванешина Е.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ст. преподаватель РГРТА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асина Л.В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 xml:space="preserve">    Рязань 2000/2001 уч. год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34"/>
          <w:szCs w:val="34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Юридические основы защиты прав потребителей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сударственные органы по защите прав потребител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</w:t>
        <w:tab/>
        <w:t>Роль государства в защите прав потребител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2</w:t>
        <w:tab/>
        <w:t>Органы общей и специальной компетенции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3</w:t>
        <w:tab/>
        <w:t>Федеральные органы по защите прав потребителей.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</w:t>
        <w:tab/>
        <w:t>Местные органы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бщественные организации по защите прав потребител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1</w:t>
        <w:tab/>
        <w:t>Общественные организации потребителей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2</w:t>
        <w:tab/>
        <w:t>Торгово-промышленная палат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</w:t>
        <w:tab/>
        <w:t>Экспертная лаборатория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аво потребителей на судебную защиту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</w:t>
        <w:tab/>
        <w:t>В каких случаях потребитель имеет право на судебную защиту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</w:t>
        <w:tab/>
        <w:t>Как обжаловать решение суда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</w:t>
        <w:tab/>
        <w:t>Исковое заявление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ральный вред и его возмещение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ind w:left="720" w:hanging="7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довлетворение потребностей потребителей – конечная цель экономик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Вступление.</w:t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этом году я заканчиваю 11 класс. Передо мной открывается большая дорога в жизнь, и мне придётся решать много различных проблем. Человек – центральная фигура в экономике, которая выступает в двух ролях: производителя и потребителя. В Российской Федерации потребитель защищён специальным законом – “Закон о защите прав потребителей”. Во многих житейских ситуациях он позволяет реально защитить кошельки, здоровье и покой наших людей. Он заставляет работать продавцов и производителей добросовестно и качественно. В течение двух последних лет я серьёзно занимался этим законом, был участником городских (1999 год – 1 место, 2000 год – 2 место), областных (1999 год – 1 место, 2000 год – 1 место), межрегиональных (1999 год – 4 место, 2000 год – 3 место) олимпиад. Считаю, что эти знания нужны каждому человеку в повседневной жизни. В своей работе над рефератом мне бы хотелось сделать акцент на том, какие органы в Рязани призваны защищать права потребителя, чтобы затем рассказать это одноклассникам, родственникам и друзьям.</w:t>
      </w:r>
      <w:r>
        <w:br w:type="page"/>
      </w:r>
    </w:p>
    <w:p>
      <w:pPr>
        <w:pStyle w:val="Normal"/>
        <w:rPr/>
      </w:pPr>
      <w:r>
        <w:rPr>
          <w:sz w:val="36"/>
          <w:szCs w:val="36"/>
        </w:rPr>
        <w:t>1.1</w:t>
      </w:r>
      <w:r>
        <w:rPr>
          <w:sz w:val="30"/>
          <w:szCs w:val="30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Роль государства в защите прав потребителей.</w:t>
      </w:r>
    </w:p>
    <w:p>
      <w:pPr>
        <w:pStyle w:val="TextBody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лавным профессионалом, безусловно, является государство. Хорошо известно, что в любом цивилизованном государстве за соблюдением порядка в различных областях жизни следят государственные службы. Министерство здравоохранения отвечает за то, чтобы нам была вовремя оказана квалифицированная медицинская помощь. Чтобы обучение в школе всегда было на должном уровне, своевременно вводились новые предметы с учётом изменения времени, чтобы все школьники были обеспечены учебниками, да и просто чтобы на всех детей хватило школ – существует Министерство образования и многочисленные районные организации, курирующие школы. И так можно долго перебирать различные области жизни и называть ответственные за них орган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осударство законом утвердило некоторые наши права как потребителей. Но задача государственного регулирования в любой области – не только представить определённые права, но и обеспечить их реальное соблюдение. Для этого государство создаёт специальные организации, наделяя их особыми правами по контролю за соблюдением потребительского и иного законодательства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2</w:t>
        <w:tab/>
        <w:t>Органы общей и специальной компетенци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рганы общей компетенции – это организации, на которые возложены функции защиты прав граждан в целиком, а не только как потребителей. Это милиция, прокуратура, суд. Защита прав потребителей для таких органов – лишь одно из направлений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рганы внутренних дел (милиция) принимают оперативные меры при нарушении прав потребителей (составляют протоколы о нарушениях прав потребителей, проводят проверки по жалобам и заявлениям граждан и т.п.). Если вас обвесили или обсчитали, обманули, вы вполне можете обращаться в милици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адача прокуратуры – надзор за законностью во всех сферах жизни общества. Прокуратура защищает интересы потребителей в том случае, если потребитель в силу возраста или состояния здоровья не может защитить свои права самостоятельно либо если нарушение выходит за рамки гражданского законодательства и следует привлечь нарушителей к уголовной ответственности (недавно в Уголовном Кодексе РФ появилась статья, предусматривающая ответственность за обман потребителей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уд выполняет особую роль в охране прав граждан. Задача суда – объективно разобраться в конфликте по специальной процедуре и, при необходимости, принудить нарушителя удовлетворить законные требования потребител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рганы специальной компетенции – это государственные органы, основной задачей которых является контроль за соблюдением интересов потребителей. Они же принимают меры в случаях нарушения прав потреб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пециальные органы по защите прав потребителей подразделяются на федеральные и местные, то есть на действующие на территории всей страны и защищающие всех российских потребителей и работающие на местном уровне – области, города, района. Местные органы не подчиняются федеральным и действуют абсолютно самостоятельно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3</w:t>
        <w:tab/>
        <w:t>Федеральные органы по защите прав потреб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России главным федеральным органом по защите прав потребителей является Государственный антимонопольный комитет Российской Федерации (ГАК РФ). В структуре комитета действует Управление по защите прав потребителей. ГАК РФ имеет 89 территориальных управлений, расположенных в областных и краевых центрах. Эти управления напрямую подчиняются ГАК РФ, что позволяет им быть независимыми от местной власти и, в случае необходимости, защищать потребителей от произвола местных чиновн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нтимонопольный комитет и его территориальные органы имеют право по определённой процедуре рассматривать дела о нарушениях прав потребителей, выдавать предписания об устранении этих нарушений и налагать на нарушителей штрафы. В частности, ГАК РФ рассматривает дела о недобросовестной рекламе и выдаёт предписания о прекращении такой реклам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к вы знаете, права потребителей и ответственность за их нарушение прописаны в соответствующих законах. Однако через какое-то время возникают ситуации, которые в законе детально не прописаны. ГАК РФ вправе давать официальные разъяснения по вопросам применения законодательства о защите прав потребителей. Эти разъяснения используются потом судьями при вынесении решений по делам о защите прав потребителей и другими специалистами, профессионально защищающими права потреб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АК РФ также имеет право предъявлять в суд иски в интересах потребителей и принимать решения об отзыве от потребителей товаров, которые могут быть опасны для их жизни и здоровь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давцы, изготовители и исполнители обязаны по требованию Государственного антимонопольного комитета предоставить ему достоверные документы, письменные или устные объяснения и иную информацию, необходимую для охраны интересов потребителей. Одна из главных проблем неравенства потребителей и продавцов на рынке – это неравный доступ к информации. Именно поэтому государство наделило ГАК широкими полномочиями по доступу к информации, которая касается интересов потребителей. Антимонопольный комитет ведёт большую законодательную работу. Его специалисты участвуют в разработке любых нормативных актов, затрагивающих интересы потребителей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Государственный контроль за обеспечением безопасности и качества товаров (работ, услуг) возложен на Государственный комитет по стандартизации, метрологии и сертификации (Госстандарт), который следит за соответствием продукции стандартам; а также на федеральный орган санитарно-эпидемиологического надзора, федеральный орган по охране окружающей среды и природных ресурсов и другие федеральные органы исполнительной в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ти органы имеют право направлять предписания об устранении нарушений требований к безопасности товаров и налагать штрафы за нарушение законодательства; принимают решение о приостановлении производства товаров, о необходимости отзыва товаров от потребителей и выполняют другие функции, возложенные на них специальным законодательством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1.4</w:t>
        <w:tab/>
        <w:t>Местные органы по защите прав потреб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икакие федеральные органы не могут знать всех проблем, с которыми приходится сталкиваться потребителям  в каждом конкретном городе или район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Именно поэтому определённые функции по защите интересов потребителей закон возлагает на городские, районные, областные администрации. Сегодня практически в каждом (даже самом маленьком) населённом пункте есть специалист или группа специалистов, которые занимаются защитой прав потреб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бразно говоря, такие отделы по защите прав потребителей при местных администрациях являются “передним краем” работы государства с потребителем. Каждый человек, у которого есть претензии к конкретному магазину, к качеству товара или услуги, может пожаловаться в отдел по защите прав потребителей, и ему обязаны дать консультацию относительно того, как нужно себя ве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отличие от федеральных органов, местные органы по защите прав потребителей не наделены никакими контрольными функциями. Практически единственная административная мера, которую могут применить эти организации, - право приостановить реализацию товаров с просроченными сроками год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о отсутствие права карать нарушителей отнюдь не означает слабость или ненужность местных органов по защите прав потребителей. Эти органы могут принимать достаточно эффективные меры к нарушителям закона. Во многих отделах по защите прав потребителей созданы “чёрные списки” магазинов и фирм, в которых обманывают потребителей. Эти списки публикуются в газетах – и потребители узнают, с какими фирмами можно иметь дело безбоязненно, а общения с какими нужно избегать. Специалисты местных органов выявляют нарушения прав потребителей, направляют информацию о нарушениях в соответствующие федеральные органы для принятия мер, обращаются в суд в интересах потребителе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2.1</w:t>
        <w:tab/>
        <w:t>Общественные организации потреб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осударство может многое, но не всё. Поэтому на помощь потребителю, помимо государственных органов, приходят общественные организации потребителей. Общественные организации создают в случае необходимости объединить усилия людей для защиты каких-то интересов, для проведения совместных мероприятий. Основная характеристика общественной организации – её неприбыльность, ориентация не на коммерческие интересы, а на защиту прав своих членов и граждан вообщ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Главное отличие общества потребителей от государственного органа по защите прав потребителей – независимость. От государства, от политики, от бизнеса. Бывает так: глава администрации города выносит постановление, ущемляющее права потребителей. В этом случае отдел при администрации вряд ли сможет выступить против своего руководителя (который к тому же финансирует работу отдела), а общество потребителей в состоянии это сделать и может добиться отмены незаконного постано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роме того, общества потребителей очень мобильны. Их деятельность не связана никакими инструкциями и бюрократическими согласованиями. Если сотрудник общества столкнулся в течение дня с каким-то нарушением потребительских прав (одного человека или целого города), то уже вечером общество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жет приступить к их защи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оследние годы на первые позиции в деятельности независимых организаций потребителей вышли информационное и правозащитное направления. Это легко объяснимо: чем больше людей через газеты, радио, телевидение узнаёт о своих правах, тем труднее будет их обманывать, продавать некачественные товары и услуг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актически при всех обществах потребителей работают юристы, которые готовы помочь гражданам по широкому кругу вопросов, связанных с ущемлением их прав как потребителей.</w:t>
      </w:r>
      <w:r>
        <w:br w:type="page"/>
      </w:r>
    </w:p>
    <w:p>
      <w:pPr>
        <w:pStyle w:val="Normal"/>
        <w:rPr/>
      </w:pPr>
      <w:r>
        <w:rPr>
          <w:sz w:val="36"/>
          <w:szCs w:val="36"/>
        </w:rPr>
        <w:t>2.2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Торгово-промышленная пала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оргово-промышленная палата (ТПП) является негосударственной некоммерческой общественной организацией, объединяющей российские предприятия и российских предпринимателей. ТПП  осуществляет свою деятельность на основании Закона “О торгово-промышленных палатах в РФ” от 7.07.93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дной из основных целей ТПП является создание благоприятных условий для предпринимательской деятельности и формирование современной рыночной инфраструктур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Роль Торгово-промышленной палаты в защите прав потребителей: содействуя развитию предпринимательства, повышению конкурентоспособности отечественных товаров, экспертизе и контролю за качеством импортных товаров, торгово-промышленные палаты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пособствуют ликвидации дефицита на товарном рынке и его наполнению его това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едназначенными для массового покупателя и отвечающих всем требованиям безопасност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2.3</w:t>
        <w:tab/>
        <w:t>Экспертная лаборатор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Иногда заключение о том, качественный товар или продукт, может дать только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экспертиз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сследование). И если у Вас возникнет в отношениях с продавцам (исполнителем, изготовителем) спорная ситуация о качестве товара, Вы можете обратиться в экспертную лабораторию. Её основное назначение – экспертиза качества товара (работ, услуг), проверка на соответствие требованиям стандартов и другой нормативно-технической документации, в том числе безопасности для потребителя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Экспертные лаборатории – независимые орган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о они взаимодействуют по вопросам безопасности товаров и защиты прав потребителей с другими органами, прежде всего с органами Госстандарта России, Госсанэпиднадзора России, Госторгинспекцией, соответствующими подразделениями органов УВД. Заключение лаборатории является для этих органов основанием для принятия мер ответственности к виновным лицам за производство некачественных товаров, представляющих опасность для потребителей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бщественные организации по защите прав  потребителей на территории Рязанской области.</w:t>
      </w:r>
    </w:p>
    <w:p>
      <w:pPr>
        <w:pStyle w:val="TextBody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 территории Рязанской области действуют несколько организаций по защите прав потребителей такие как Рязанская единая городская ассоциация защиты прав потребителей “Человек”, центр независимой потребительской экспертизы и просвещ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язанская единая городская ассоциация защиты прав потребителей “Человек” (РЕАП “Человек”) была зарегистрирована 6 июня 1990 год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В начале своей деятельности общественники занимались проверкой предприятий торговли вместе с народными контролёрами практически при полном отсутствии промышленных и продовольственных товар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юридическую службу обращались и обращаются все те, кто столкнулся с нарушением прав в качестве потребителя в сфере торговли, бытового обслуживания населения (химчистки, прачечные, парехмахерскии), в жилищно-коммунальной сфере, в сфере оказания финансовых т страховых услу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Чаще всего в ассоциацию жители обращаются по вопросам предоставления некачественных жилищно-коммунальных услуг. Ежегодно количество обращающихся по этому вопросу увеличивается и составляет 1/3 от всех посетителей организации. Каждое второе обращение по телефону касается жилищно-коммунальной сферы</w:t>
      </w:r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т горький опыт показывает, что население недостаточно информировано о своих правах по вопросам жилищно-коммунальной сферы. В связи с этим, Советом РЕАП “Человек” было принято решение об издании брошюры “Защита прав потребителей коммунальных услуг”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среднем за помощью в ассоциацию обращается 1,5 тысячи человек в год, из них 20% в год – это те, кто приобрёл некачественную обув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требители, зачастую обращаясь в ассоциацию потребителей, сталкиваются с необходимостью произведения независимой потребительской экспертизы товаров, работ, услу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? 60% дел специалистам Центра независимой потребительской экспертизы (ЦНЕП) удалось разрешить до су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настоящее время Центром и ассоциацией потребителей ведётся большая просветительская работа как среди взрослого населения Рязани и Рязанской области, так и среди студентов и школьников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В каких случаях потребитель имеет право на судебную защиту.</w:t>
      </w:r>
    </w:p>
    <w:p>
      <w:pPr>
        <w:pStyle w:val="BodyText3"/>
        <w:rPr/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д – государственный орган, ведающий разрешением гражданских (между отдельными лицами, учреждениями и т.п.) споров и рассмотрением уголовных дел.</w:t>
      </w:r>
    </w:p>
    <w:p>
      <w:pPr>
        <w:pStyle w:val="BodyText3"/>
        <w:rPr/>
      </w:pPr>
      <w:r>
        <w:rPr>
          <w:i/>
          <w:iCs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щищая свои права, потребитель будет сталкиваться только с гражданским процессом. Обычно потребитель обращается в суд тогда, когда все другие методы уже исчерпаны, т.е. ни государственные органы по защите прав потребителей, ни общественные организации не могут им помочь.</w:t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ри обращении в суд потребитель выступает в рол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стц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виновная сторона (изготовитель, исполнитель, продавец) – в рол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тветчик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ель суда состоит в окончательном разрешении спора между сторонами, определении их прав и обязанностей.</w:t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Интересы потребителя в суде может защищать адвокат.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Адвокат – это юрист, которому поручается защита чьих-нибудь интересов в суде, защитник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юбой гражданин может обратиться за помощью в юридическую консультацию и получить устную или письменную справку, написать с помощью адвоката заявление или претензию, просить выступить в его интересах в суде и т.п. Если Вы обратились за помощью адвоката для того, чтобы защищать Вас в суде, то должны правдиво и подробно рассказать ему суть конфликтной ситуации, даже незначительные моменты дела, только в этом случае адвокат может отстаивать Ваши права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огласно ст. 99 ГПК РСФСР подготовка дел к судебному рассмотрению должна быть проведена не позднее семидневного срока со дня принятия искового заявления, а по особо сложным делам срок подготовки продлевается судьёй до 20 дней. Общий же срок для рассмотрения гражданских дел установлен в один месяц.</w:t>
      </w:r>
      <w:r>
        <w:br w:type="page"/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</w:t>
        <w:tab/>
        <w:t>Как обжаловать решение суда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Если Вы недовольны решением суда и считаете его несправедливым, Ваше право обжаловать это решение в судах высшей инстанции и в кассационном суде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шения всех судов России, Верховного Суда РФ, могут быть обжалованы в кассационном порядке (полностью или частично)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ссационная жалоба может быть подана потребителем, ответчиком (продавцом, изготовителем, исполнителем), а также другими лицами, участвовавшими в деле. Прокурор или его заместитель приносит кассационный протест. Протест может быть принесён по любому делу, в том числе и по делу, в рассмотрении которого прокурор не участвовал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удебный представитель может принести кассационную жалобу на решение суда при условии, что он имеет на это полномочия от своего доверителя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ссационные жалобы и протесты рассматриваются вышестоящим судом (ст. 283 ГКП). Вышестоящими инстанциями могут быть областной и краевой суды. По вашей кассационной жалобе, которою Вы подали в вышестоящие органы, прокурор имеет право принести протест против решения суда, рассматривавшего ваш спор с ответчиком в районном суде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ассационное обжалование представляет собой наиболее быстрый и доступный способ проверки правильности судебного решения. Право на обжалование ограничено определённым сроком. Кассационная жалоба может быть подана только в течение 10 дней после вынесения решения суда (ст. 284 ГПК). Жалоба, поданная позже, остаётся без рассмотрения и возвращается. Однако в случае пропуска срока по уважительным причинам (болезнь, командировка и т.д.), срок может быть судом восстановлен и жалоба принимается к рассмотрению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Жалоба должна быть представлена в суд с копиями по числу участвующих в деле лиц. В необходимых случаях судья может обязать представить и копии приложенных к жалобе материалов.</w:t>
      </w:r>
      <w:r>
        <w:br w:type="page"/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</w:t>
        <w:tab/>
        <w:t>Исковое заявление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Обращаясь за судебной зашитой прав потребителя (или в интересах защиты прав потребителя), Государственный Антимонопольный Комитет России  (ГАК) и его территориальные органы, органы местной администрации, общественные организации на основании ст. 17 Закона “О защите прав потребителей” предъявляют иск в суд. Исковое заявление подаётся в письменной форме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 составлении искового заявления потребитель должен просить ГАК и другие организации предъявить максимальные предусмотренные Законом требования к нарушителю: и неустойку, и моральный вред, потребовать оштрафовать виновную сторону в пользу государства. В заявление включаются расходы на экспертизу (если она была) и на оплату услуг адвоката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ишется исковое заявление в 3-х экземплярах: для ответчика, для суда и для себя. Если ответчиков больше, то делаются копии. Ответчик – это не директор фирмы и не продавец, а предприятие, имеющее своё наименование, расчётный счёт в банке и юридический адрес.</w:t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Подать исковое заявление в суд может и сам потребитель от своего имени или по месту жительства, или по месту нахождения ответчика. Весьма существенным фактом является то, что по закону “О защите прав потребителей” (ст. 17 п. 3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стец освобождается от уплаты госпошлин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а она составляет значительную сумму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ля составления искового заявления лучше воспользоваться услугами квалифицированных юристов, помня при этом, что все Ваши затраты в случае успешного завершения дела будут компенсированы за счёт противной стороны. Следует помнить, что свидетельские показания также принимаются судом во внимание, поэтому необходимо заранее позаботиться о поиске свидетелей, готовых подтвердить факт нарушения ваших прав, а также последствий, наступивших в результате этих нарушений.</w:t>
      </w:r>
      <w:r>
        <w:br w:type="page"/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ральный вред и его возмещение.</w:t>
      </w:r>
    </w:p>
    <w:p>
      <w:pPr>
        <w:pStyle w:val="BodyText3"/>
        <w:ind w:left="2268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 моральному вреду относят устойчивые (а не временные) физические страдания или нравственные переживания, вызванные нарушением здоровья, смертью близких, невосполнимыми имущественными потерями и т.п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онятие морального вреда, помимо указанных страданий, включаются также те лишения, которые испытывает человек в результате отказа продавца (изготовителя, исполнителя) удовлетворить его законные и обоснованные требования, потеря времени на бесплодное ожидание выполнения работы (оказания услуги), неудобства, травма от неэтичного поведения работников сферы обслуживания и т.д.</w:t>
      </w:r>
    </w:p>
    <w:p>
      <w:pPr>
        <w:pStyle w:val="BodyText3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человеку причиняют нравственные страдания и физическую боль, он испытывает отрицательные эмоции. Устранить их невозможно, но можно компенсировать положительными эмоциями. Это может быть восстановленная справедливость и денежная компенсация. А получение денег – это фактор, вызывающий положительные эмоции, дополнительные формы возмещения морального вреда.</w:t>
      </w:r>
    </w:p>
    <w:p>
      <w:pPr>
        <w:pStyle w:val="BodyText3"/>
        <w:ind w:firstLine="72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Окончательный размер возмещения морального вреда определяется судом.</w:t>
      </w:r>
    </w:p>
    <w:p>
      <w:pPr>
        <w:pStyle w:val="BodyText3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ьшие трудности возникают при определении степени страдания человека, а, следовательно, и суммы, соответствующей этим страданиям.</w:t>
      </w:r>
    </w:p>
    <w:p>
      <w:pPr>
        <w:pStyle w:val="BodyText3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едует иметь в виду, что в гражданском праве ответственность наступает при любой форме вины: умысле, грубой неосторожности и даже лёгкой небрежности. При этом виновность человека, причинившего другому моральный вред, всегда предполагается. Это означает, что причинитель вреда признаётся виновным во всех случаях, если не докажет отсутствие своей вины.</w:t>
      </w:r>
      <w:r>
        <w:br w:type="page"/>
      </w:r>
    </w:p>
    <w:p>
      <w:pPr>
        <w:pStyle w:val="BodyText3"/>
        <w:rPr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  <w:u w:val="single"/>
        </w:rPr>
        <w:t>Выводы.</w:t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бращайтесь за юридической помощью не тогда, когда ваши права уже нарушены, а когда есть реальная возможность предотвратить их нарушение.</w:t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Беседуйте с юристом, как с врачом. Чем больше фактов вы ему сообщите, тем легче ему будет защитить ваши интересы.</w:t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умайте, реальны ли ваши требования. Может быть, лучше оставить затею проучить ответчика. Ведь суд – это малоприятная процедура.</w:t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3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Чтобы добиться успеха в судебном разбирательстве, надо не только знать некие процессуальные тонкости, необходимые для судебного процесса, но и быть уверенным в своей правоте. Поэтому лучше обратиться к адвокату и убедиться, что ваши требования соответствуют действующему законодательству.</w:t>
      </w:r>
      <w:r>
        <w:br w:type="page"/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туация из жизни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то случилось в марте 1992 г. Шестилетний Павлик К. смотрел телевизор. Взрослых в это время дома не было. Неожиданно телевизор загорелся – начался пожар. Во время пожара пострадало имущество, находившееся в квартире, предметы антиквариата, иконы, мебель, одежда. К счастью, ребёнок не пострадал. Хозяйка квартиры предъявила иск к заводу-изготовителю телевизора. Представители завода пытались в судебном заседании убедить суд в том, что пожар возник из-за его неправильной эксплуатации телевизора и отсутствия взрослых во время его работы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двокат истицы потребовал проведения экспертизы, которая установила, что причиной возгорания была техническая неисправность.</w:t>
      </w:r>
    </w:p>
    <w:p>
      <w:pPr>
        <w:pStyle w:val="BodyText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уд, выслушав позиции обеих сторон, в решении указал: “Тот факт, что телевизор смотрел шестилетний ребёнок без взрослых, не может быть основанием для отказа в иске, поскольку руководство по эксплуатации телевизора не содержит подобных запрещений. Ребёнок, заметив, что телевизор неисправен, тут же его выключил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есть сделал всё необходимое, что можно было сделать в этой ситуации”.</w:t>
      </w:r>
    </w:p>
    <w:p>
      <w:pPr>
        <w:pStyle w:val="BodyText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уд удовлетворил исковые требования истицы и обязал завод возместить стоимость всех вещей, пострадавших во время пожара, а также оплатить ремонт квартиры.</w:t>
        <w:tab/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Заключение.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над данной темой углубила мои знания по основам потребительской культуры. Кем бы я ни стал после окончания школы, я уже имею представление об основных принципах торговли, могу спланировать рациональный потребительский бюджет. Знаю о правах, которыми обладают потребители, когда оказываются в роли пассажиров, клиентов, пациентов, туристов. И, наконец, какие государственные и общественные организации помогут мне – потребителю защитить мои права.</w:t>
      </w:r>
      <w:r>
        <w:br w:type="page"/>
      </w:r>
    </w:p>
    <w:p>
      <w:pPr>
        <w:pStyle w:val="Normal"/>
        <w:ind w:firstLine="720"/>
        <w:rPr/>
      </w:pPr>
      <w:r>
        <w:rPr>
          <w:sz w:val="30"/>
          <w:szCs w:val="30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Литература.</w:t>
      </w:r>
    </w:p>
    <w:p>
      <w:pPr>
        <w:pStyle w:val="Normal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Нормативные докумен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Закон Р.Ф. “О защите прав потребителей”, М., 2000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“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Гражданский кодекс Р.Ф.”, М., 1998 го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Александрова А.Л., “Основы потребительской культуры”, 1995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Левшина Т.Л., “Основы законодательства о защите прав потребителей”, М., 1994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Любимов Л.Л., Липсиц И.В., “Основы экономики”, М., 1989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“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Основы потребительских знаний”, М., 1997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Симоненко В.Д., Степченко Т.А., “Основы потребительской культуры”, М., 1998 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odyText3">
    <w:name w:val="Body Text 3"/>
    <w:basedOn w:val="Normal"/>
    <w:qFormat/>
    <w:pPr/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8:00:00Z</dcterms:created>
  <dc:creator>Aleksey</dc:creator>
  <dc:description/>
  <dc:language>en-US</dc:language>
  <cp:lastModifiedBy>Aleksey</cp:lastModifiedBy>
  <dcterms:modified xsi:type="dcterms:W3CDTF">2000-11-16T18:00:00Z</dcterms:modified>
  <cp:revision>2</cp:revision>
  <dc:subject/>
  <dc:title>Юридические основы защиты прав потребителей</dc:title>
</cp:coreProperties>
</file>