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ТОНОМНАЯ  НЕРВНАЯ  СИСТЕ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.Бэйквелл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ица Эдденбрука,  Кэмбридж,  Великобрита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ервная система разделяется на соматическую нервную систему, отвечающую, главным образом, за произвольный контроль деятельности скелетной мускулатуры, и автономную нервную систему, которая регулирует функции каждого органа, а также гомеостаз в целом и в большинстве случаев не поддается произвольной регуляции. В нейрофизиологии она известна как висцеральная или вегетативная нервная система. Автономная нервная система является преимущественно эфферентной и передает импульсы от центральной нервной системы (ЦНС) к периферическим органам. Она регулирует частоту сердечных сокращений и сократимость миокарда, степень вазоконстрикции и вазодилатации, сокращение и расслабление гладкомышечной мускулатуры разных органов, аккомодацию зрения, размер зрачков и секрецию экзокринных и эндокринных желез. Автономные нервы состоят из эфферентных волокон, исходящих из ЦНС; исключение составляют те из них, которые иннервируют скелетную мускулатуру. Кроме того, автономная нервная система содержит и некоторые афферентные волокна, передающие информацию с периферии в ЦНС. К функциям этих нервов относятся формирование висцеральных сенсорных импульсов и контроль за сосудодвигательными и дыхательными рефлексами. Так, автономная нервная система включает в себя баро- и   хеморецепторы   каротидного синуса и дуги аорты, играющие важную роль в регуляции частоты сердечных сокращений, артериального   давления и дыхания. Эти афферентные волокна вступают в ЦНС в составе больших автономных нервов, к которым относятся блуждающий нерв, спланхнические и тазовые нервы. Тем не менее, следут помнить, что афферентные волокна, отвечающие за болевую импульсацию от кровеносных сосудов, могут принадлежать к соматической нервной системе. Автономная система участвует в замыкании дуг различных рефлексов, при этом афферентные и эфферентные волокна, участвующие в этих рефлексах, могут быть как автономными, так и соматическими. Афферентные волокна доставляют в ЦНС стимуляцию от болевых рецепторов, механорецепторов и хеморецепторов, локализующихся в сердце, легких, желудочно-кишечном тракте и других органах. Рефлекторные реакции, осуществляемые с помощью различных автономных афферентных волокон, приводят к сокращению гладкой мускулатуры в различных органах (в кровеносных сосудах, глазах, легких, мочевом пузыре, желудочно-кишечном тракте) и оказывают влияние на деятельность сердца и различных желез. Кроме того, в ряде случаев эфферентные звенья данных рефлексов могут приводить к активации соматической нервной системы (кашель, рвота). Простые рефлексы заканчиваются непосредственно в тех органах, на которые они были задействованы, в то время как более сложные рефлексы регулируются высшими автономными центрами, расположенными в ЦНС (главным образом, гипоталамусом). Автономная нервная система разделяется на симпатический и парасимпатический отделы; это разделение обусловлено рядом анатомических и функциональных особенностей. Как симпатическая, так и парасимпатическая системы состоят из миелинизированных преганглионарных волокон, которые связаны через синапсы с немиелинизированными постганглионарными волокнами, иннервирующими эффекторные органы. Синаптическая связь между этими волокнами осуществляется в ганглиях. Большинство органов иннервируется волокнами из обоих отделов автономной нервной системы; при этом их воздействие, как правило, бывает прямо противоположным (так, блуждающий нерв замедляет частоту сердечных сокращений, в то время как симпатические нервы увеличивают ее и повышают сократимость миокарда). Однако, в ряде случаев эффекты симпатической и парасимпатической систем могут протекать параллельно (работа слюнных желез). Реакции большинства эфферентных органов на импульсацию со стороны автономной нервной системы суммированы в таблице 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СИМПАТИЧЕСКАЯ  НЕРВНАЯ  СИСТЕ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Преганглионарный участок парасимпатической нервной системы включает в себя нейроны двигательных ядер III, VII, IX и X пар черепно-мозговых нервов в стволе мозга, а также второй, третий и четвертый крестцовый сегменты спинного мозга. Поэтому парасимпатическую систему часто называют краниосакральной половиной автономной нервной системы. Преганглионарные волокна отходят к иннервируемым органам, рядом с которыми расположены ганглии. В ганглиях осуществляется синаптическая связь между преганглионарными и постганглионарными волокнами, последние непосредственно иннервируют эффекторные органы. Ганглионарные клетки могут быть сгруппированы в одном месте (сплетение в мышечной оболочке кишечника), или располагаются диффузно (в мочевом пузыре, кровеносных сосудах). III, VII и IX пары черепно-мозговых нервов иннервируют зрачок и секрецию слюнных желез, в то время как блуждающий (X пара) нерв дает ответвления к сердцу, легким, желудку, верхним отделам кишечника и мочеточнику. Волокна в крестцовом отделе формируют тазовые сплетения, иннервирующие толстый кишечник, прямую кишку, мочевой пузырь и половые органы. С точки зрения физиологии, деятельность парасимпатической нервной системы направлена на сохранение и возобновление запасов энергии в организме. В частности, она снижает частоту сердечных сокращений и артериальное давление, облегчает процесс пищеварения, всасывание питательных веществ и экскрецию шлаков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. Реакции различных органов на стимуляцию со стороны автономной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вной cистемы</w:t>
      </w:r>
    </w:p>
    <w:p>
      <w:pPr>
        <w:pStyle w:val="Style15"/>
        <w:jc w:val="both"/>
        <w:rPr/>
      </w:pPr>
      <w:r>
        <w:rPr/>
        <w:t xml:space="preserve">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импатическая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яц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импатическ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яц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дц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СС b1 (и b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сократимость b1 (и b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имо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° ЧС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° сократим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° проводимост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е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вазоконстрикция (a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вазодилатация (b2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зодилатац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вазоконстрикция (a1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вазодилатация (b2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гк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онходилатация (b2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Бронхоконстрик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секреция в бронха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К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°двигательная активность (b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сокращение сфинктеров (a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двигательная актив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расслабление сфинктеро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чен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гликогенолиз (b2 и a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глюконеогенез (b2 и a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липолиз (b2 и a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нтез гликоген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ция ренина (b2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чевой пузыр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аксация детрузора (b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ращение сфинктера (a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ращение детрузо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аксация сфинктер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ращение беремен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ки (a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аксация беременной и            небеременной матки (b2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зрачков (a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жение зрачк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ция слезных желез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дчелюстная и околоушная желез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язкость слюн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° вязкость слюны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Химическим трансмиттером как в пре-, так и в постганглионарных синапсах парасимпатической системы является ацетилхолин. Кроме того, ацетилхолин служит трансмиттером и в преганглионарных симпатических синапсах, в ряде постганглионарных симпатических синапсов, нервно-мышечных синапсах (соматическая нервная система), а также в некоторых участках ЦНС. Нервные волокна, выделяющие ацетилхолин из своих окончаний, называются холинергическими. Синтез ацетилхолина происходит в цитоплазме нервных окончаний; запасы его хранятся в виде пузырьков в пресинаптических терминалях. Возникновение пресинаптического потенциала действия ведет к высвобождению содержимого нескольких сотен пузырьков в синаптическую щель. Ацетилхолин, выделяющийся из этих пузырьков, связывается со специфическими рецепторами на постсинаптической мембране, что повышает ее проницаемость для ионов натрия, калия и кальция и приводит к появлению возбуждающего постсинаптического потенциала. Действие ацетилхолина ограничивается путем его гидролиза с помощью фермента ацетилхолинэстеразы. Специфические холинергические рецепторы с фармакологичесой точки зрения разделяются по действию алкалоидов мускарина и никотина. Эффекты ацетилхолина в области преганглионарных синапсов парасимпатической и симпатической систем могут быть воспроизведены с помощью введения никотина, поэтому все автономные ганглии называются никотиновыми. Никотиноподобная передача нервных импульсов осуществляется также в нервно-мышечном синапсе, ЦНС, мозговом веществе надпочечников и в некоторых симпатических постганглионарных участках (см. ниже).  Тем не менее, действие ацетилхолина в области постганглионарных нервных окончаний воспроизводится с помощью другого алкалоида = мускарина. Помимо постганглионарных синапсов, мускариноподобная передача нервных импульсов осуществляется в некоторых участках ЦНС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АТИЧЕСКАЯ  НЕРВНАЯ  СИСТЕ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Тела нейронов симпатических преганглионарных волокон расположены в боковых рогах сегментов спинного мозга на уровне Т1-L2, поэтому симпатическая система является тораколюмбальной половиной автономной нервной системы. Преганглионарные волокна проходят короткий путь со смешанными спинномозговыми нервами, после чего они отходят в составе белых (миелинизированных) ветвей к симпатическим ганглиям, расположенным паравертебрально в виде двух цепей.  Эти образования проходят спереди и сбоку от тел позвонков от шейного до сакрального отделов и называются симпатическими ганглионарными цепями. Короткие преганглионарные волокна на входе в цепь контактируют с постсинаптическими волокнами. Этот процесс может происходить как на уровне того же дерматома, так и на более верхнем или нижнем уровнях. Вслед за этим, более длинные постганглионарные волокна, как правило, возвращаются обратно в состав соответствующего спинномозгового нерва и в форме серых (немиелинизированных) ветвей направляются к иннервируемому органу. Некоторые преганглионарные волокна не образуют синапса в симпатической ганглионарной цепи и заканчиваются в отдельно располложенных шейных или абдоминальных ганглиях или входят в состав большого спланхнического нерва, после чего напрямую образуют синаптическую связь с хромаффинными клетками в мозговом веществе надпочечников. Как уже указывалось выше, нейротрансмиттером в преганглионарном синапсе является ацетилхолин, действующий через систему никотиновых рецепторов. Следовательно, так как мозговое вещество надпочечников иннервируется преганглионарными волокнами, адреналин, вырабатываемый этим органом, высвобождается после стимуляции никотиновых холинергических рецепторов. В большинстве постганглионарных симпатических окончаний химическим трансмиттером служит норадреналин, который находится как в пресинаптических терминалях, так и в мозговом веществе надпочечников. Исключение составляют постганглионарные симпатические волокна, расположенные в потовых железах, которые выделяют ацетилхолин; передача импульсов здесь осуществляется через никотиновые рецепторы. В отличие от парасимпатической системы, симпатический отдел автономной нервной системы обеспечивает подготовку организма к стрессу, борьбе и разным экстремальным ситуациям. Симпатические реакции включают в себя увеличение частоты сердечных сокращений, артериального давления и сердечного выброса, перераспределение кровотока от сосудов кожи и внутренних органов к скелетным мышцам, расширение зрачка, бронходилатацию, сокращение сфинктеров и ряд метаболических изменений, направленных на мобилизацию из депо жиров и гликогена. Адреналин и норадреналин относятся к катехоламинам; оба вещества синтезируются из незаменимой аминокислоты фенилаланина путем серии метаболических реакций, включающих в себя образование их предшественника допамина. На конце терминалей симпатических постганглионарных волокон расположены неровные участки с характерными выпуклостями, из которых может образовываться целый ряд пузырьков.  Эти участки контактируют с эффекторным органом и являются местом синтеза и хранения норадреналина. При поступлении нервного импульса норадреналин в пресинаптических терминалях высвобождается из гранул в синаптическую щель. Эффекты норадреналина ограничивается процессами его диффузии с места действия, а также обратным поглощением медиатора в пресинаптическое нервное окончание, где он инактивируется в митохондриях моноаминооксидазой или подвергается местной метаболизации катехол-О-метилтрансферазой. Синтез и хранение катехоламинов в мозговом веществе надпочечников существенно не отличаются от аналогичных процессов в симпатических постганглионарных окончаниях; однако, вследствие того, что в этом органе есть еще один дополнительный фермент, большая часть норадреналина в надпочечниках метаболизируется в адреналин. Поступление нервных импульсов через симпатические холинергические волокна в мозговое вещество надпочечников трансформируется в секрецию ими целого ряда гормонов. В ситуациях, сопровождающихся выраженным физическим или психологическим стрессом, количество гормонов, вырабатываемых надпочечниками, резко возрастает. Действие катехоламинов опосредовано через специфические рецепторы, расположенные на поверхности постсинаптической мембраны. Еще в 1948 г. Ahlquist предложил разделить эти рецепторы на 2 группы (a и b) в зависимости от различных фармакологических эффектов. В дальнейшем они претерпели дополнительное функциональное и анатомическое подразделение. Так, b1-адренорецепторы обладают воздействием на сердце (повышение силы и скорости сокращения миокарда), в то время как стимуляция  b2-адренорецепторов приводит к расслаблению гладкой мускулатуры сосудов и бронхов. Аналогичным образом различаются эффекты, наблюдаемые при стимуляции a-рецепторов: активация a1-рецепторов, расположенных в сосудистой стенке, ведет к вазоконстрикции, а a2-рецепторов в нейронах = к снижению высвобождения норадреналина пресинаптическими окончаниями по механизму обратной связи. По результатам исследований, проведенных в последние годы, очевидно, что эта классификация еще далеко не закончена и продолжает развиваться. Многие органы обладают как b1, так и b2-рецепторами (в сердце на один b2-рецептор приходится три b1-рецептора). Кроме того, рецепторы демонстрируют различную силу реакций при действии разных медиаторов (норадреналина и адреналина). Так, норадреналин и адреналин влияют на b1 и b2-рецепторы, расположенные в сердце, в равной степени, в то время как b2-рецепторы гладкой мускулатуры сосудов более чувствительны к действию адреналина.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3:16:00Z</dcterms:created>
  <dc:creator>Алекс</dc:creator>
  <dc:description/>
  <dc:language>en-US</dc:language>
  <cp:lastModifiedBy>Алекс</cp:lastModifiedBy>
  <dcterms:modified xsi:type="dcterms:W3CDTF">2001-10-28T20:24:00Z</dcterms:modified>
  <cp:revision>3</cp:revision>
  <dc:subject/>
  <dc:title>АВТОНОМНАЯ НЕРВНАЯ СИСТЕМА</dc:title>
</cp:coreProperties>
</file>