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firstLine="720"/>
        <w:rPr>
          <w:rFonts w:ascii="Times New Roman" w:hAnsi="Times New Roman" w:cs="Times New Roman"/>
          <w:b/>
          <w:b/>
          <w:i w:val="false"/>
          <w:i w:val="false"/>
          <w:sz w:val="44"/>
        </w:rPr>
      </w:pPr>
      <w:r>
        <w:rPr>
          <w:rFonts w:cs="Times New Roman" w:ascii="Times New Roman" w:hAnsi="Times New Roman"/>
          <w:b/>
          <w:i w:val="false"/>
          <w:sz w:val="44"/>
        </w:rPr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b/>
          <w:b/>
          <w:i w:val="false"/>
          <w:i w:val="false"/>
          <w:sz w:val="44"/>
        </w:rPr>
      </w:pPr>
      <w:r>
        <w:rPr>
          <w:rFonts w:cs="Times New Roman" w:ascii="Times New Roman" w:hAnsi="Times New Roman"/>
          <w:b/>
          <w:i w:val="false"/>
          <w:sz w:val="44"/>
        </w:rPr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b/>
          <w:b/>
          <w:i w:val="false"/>
          <w:i w:val="false"/>
          <w:sz w:val="44"/>
        </w:rPr>
      </w:pPr>
      <w:r>
        <w:rPr>
          <w:rFonts w:cs="Times New Roman" w:ascii="Times New Roman" w:hAnsi="Times New Roman"/>
          <w:b/>
          <w:i w:val="false"/>
          <w:sz w:val="44"/>
        </w:rPr>
        <w:t>ПЛАН</w:t>
      </w:r>
    </w:p>
    <w:p>
      <w:pPr>
        <w:pStyle w:val="FR2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Квантовая механика </w:t>
      </w:r>
    </w:p>
    <w:p>
      <w:pPr>
        <w:pStyle w:val="FR2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rPr/>
      </w:pPr>
      <w:r>
        <w:rPr>
          <w:rFonts w:cs="Times New Roman" w:ascii="Times New Roman" w:hAnsi="Times New Roman"/>
          <w:sz w:val="36"/>
        </w:rPr>
        <w:t xml:space="preserve">Вглубь материи </w:t>
      </w:r>
      <w:r>
        <w:rPr>
          <w:rFonts w:cs="Times New Roman" w:ascii="Times New Roman" w:hAnsi="Times New Roman"/>
          <w:i w:val="false"/>
          <w:sz w:val="36"/>
        </w:rPr>
        <w:t>.</w:t>
      </w:r>
    </w:p>
    <w:p>
      <w:pPr>
        <w:pStyle w:val="FR2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Физические взаимодействия</w:t>
      </w:r>
    </w:p>
    <w:p>
      <w:pPr>
        <w:pStyle w:val="FR2"/>
        <w:tabs>
          <w:tab w:val="clear" w:pos="720"/>
          <w:tab w:val="left" w:pos="1080" w:leader="none"/>
        </w:tabs>
        <w:spacing w:lineRule="auto" w:line="360" w:before="0" w:after="0"/>
        <w:ind w:left="108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FR2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Квантовая механика</w:t>
      </w:r>
    </w:p>
    <w:p>
      <w:pPr>
        <w:pStyle w:val="FR2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вантовая механика — это физическая теория, устанавливающая способ описания и законы движения на микроуровне. Ее начало сов</w:t>
        <w:softHyphen/>
        <w:t>пало с началом века. М. Планк в 1900 году предположил, что свет ис</w:t>
        <w:softHyphen/>
        <w:t>пускается неделимыми порциями энергии — квантами, и математи</w:t>
        <w:softHyphen/>
        <w:t>чески представил это в виде формулы</w:t>
      </w:r>
      <w:r>
        <w:rPr>
          <w:b/>
          <w:sz w:val="28"/>
          <w:lang w:val="en-US"/>
        </w:rPr>
        <w:t xml:space="preserve"> E=hv,</w:t>
      </w:r>
      <w:r>
        <w:rPr>
          <w:sz w:val="28"/>
        </w:rPr>
        <w:t xml:space="preserve"> где</w:t>
      </w:r>
      <w:r>
        <w:rPr>
          <w:sz w:val="28"/>
          <w:lang w:val="en-US"/>
        </w:rPr>
        <w:t xml:space="preserve"> v —</w:t>
      </w:r>
      <w:r>
        <w:rPr>
          <w:sz w:val="28"/>
        </w:rPr>
        <w:t xml:space="preserve"> частота света, а </w:t>
      </w:r>
      <w:r>
        <w:rPr>
          <w:sz w:val="28"/>
          <w:lang w:val="en-US"/>
        </w:rPr>
        <w:t>h —</w:t>
      </w:r>
      <w:r>
        <w:rPr>
          <w:sz w:val="28"/>
        </w:rPr>
        <w:t xml:space="preserve"> универсальная постоянная, характеризующая меру дискретной порции энергии, которой обмениваются вещество и излучение. В атомную теорию вошли, таким образом, прерывистые физические ве</w:t>
        <w:softHyphen/>
        <w:t>личины, которые могут изменяться только скачк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дующее изучение явлений микромира привело к ре</w:t>
        <w:softHyphen/>
        <w:t>зультатам, которые резко расходились с общепринятыми в класси</w:t>
        <w:softHyphen/>
        <w:t>ческой физике и даже теории относительности представлениями. Классическая физика видела свою цель в описании объектов, суще</w:t>
        <w:softHyphen/>
        <w:t>ствующих в пространстве и в формулировке законов, управляющих их изменениями во времени. Но для таких явлений, как радиоактив</w:t>
        <w:softHyphen/>
        <w:t>ный распад, дифракция, испускание спектральных линий можно ут</w:t>
        <w:softHyphen/>
        <w:t>верждать лишь, что имеется некоторая вероятность того, что инди</w:t>
        <w:softHyphen/>
        <w:t>видуальный объект таков и что он имеет такое-то свойство. В кванто</w:t>
        <w:softHyphen/>
        <w:t>вой механике нет места для законов, управляющих изменениями индивидуального объекта во време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классической механики характерно описание частиц пу</w:t>
        <w:softHyphen/>
        <w:t>тем задания их положения и скоростей и зависимости этих величин от времени. В квантовой механике одинаковые частицы в одинако</w:t>
        <w:softHyphen/>
        <w:t>вых условиях могут вести себя по-разному. Эксперимент с двумя от</w:t>
        <w:softHyphen/>
        <w:t>верстиями, через которые проходит электрон, позволяет и требует применения вероятностных представлений. Нельзя сказать, через какое отверстие пройдет данный электрон, но если их много, то мож</w:t>
        <w:softHyphen/>
        <w:t>но предположить, что часть их проходит через одно отверстие, часть — через другое. Законы квантовой механики — законы статистичес</w:t>
        <w:softHyphen/>
        <w:t>кого характера. «Мы можем предсказать, сколько приблизительно атомов (радиоактивного вещества — А. Г.) распадутся в следующие полчаса, но мы не можем сказать... почему именно эти отдельные ато</w:t>
        <w:softHyphen/>
        <w:t>мы обречены на гибель» (Эйнштейн А., Инфельд Л. Цит. соч.- С. 232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микромире господствует статистика, а не уравнения Макс</w:t>
        <w:softHyphen/>
        <w:t>велла или законы Ньютона. «Вместо этого мы имеем законы, управ</w:t>
        <w:softHyphen/>
        <w:t>ляющие изменениями во времени» (Там же.- С. 237). Статистические законы можно применить только к большим совокупностям, но не к отдельным индивидуумам. Квантовая механика отказывается от по</w:t>
        <w:softHyphen/>
        <w:t>иска индивидуальных законов элементарных частиц и устанавлива</w:t>
        <w:softHyphen/>
        <w:t>ет статистические законы. На базе квантовой механики невозможно описать положение и скорость элементарной частицы или предска</w:t>
        <w:softHyphen/>
        <w:t>зать ее будущий путь. Волны вероятности говорят нам о вероятности встретить электрон в том или ином мес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. Гейзенберг делает такой вывод: «В экспериментах с атом</w:t>
        <w:softHyphen/>
        <w:t>ными процессами мы имеем дело с вещами и фактами, которые столь же реальны, сколь реальны любые явления повседневной жизни. Но атомы или элементарные частицы реальны не в такой степени. Они образуют скорее мир тенденций или возможностей, чем мир вещей и фактов» (Гейзенберг. Цит. соч.- С. 117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рвой модели атома, построенной на основе эксперимен</w:t>
        <w:softHyphen/>
        <w:t>тального обнаружения квантования света, H. Бор (1913 год) объяснил это явление тем, что излучение происходит при переходе электрона с одной орбиты на другую, при этом рождается квант света с энерги</w:t>
        <w:softHyphen/>
        <w:t>ей, равной разности энергий уровней, между которыми осуществ</w:t>
        <w:softHyphen/>
        <w:t>лялся переход. Так возникает линейчатый спектр — основная осо</w:t>
        <w:softHyphen/>
        <w:t>бенность атомных спектров (в спектрах оказываются лишь опреде</w:t>
        <w:softHyphen/>
        <w:t>ленные длины волн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ая особенность явлений микромира заключается в том, что электрон ведет себя подобно частице, когда движется во виеш-нем электрическом или магнитном поле, и подобно волне, когда диф-рагирует, проходя сквозь кристалл. Поведение потока частиц—эле</w:t>
        <w:softHyphen/>
        <w:t>ктронов, атомов, молекул — при встрече с препятствиями или отвер</w:t>
        <w:softHyphen/>
        <w:t>стиями атомных размеров подчиняется волновым законам: наблюдаются явления дифракции, интерференции, отражения, преломления и т. п. Луи де Бройль предположил, что электрон — это волна определенной длины.</w:t>
      </w:r>
    </w:p>
    <w:p>
      <w:pPr>
        <w:pStyle w:val="TextBodyIndent"/>
        <w:spacing w:lineRule="auto" w:line="360"/>
        <w:rPr/>
      </w:pPr>
      <w:r>
        <w:rPr/>
        <w:t>Дифракция подтверждает волновую гипотезу, отсутствие увеличения энергии выбиваемых светом частиц — квантовую. Это и получило название корпускулярно-волнового дуализма. Как же описывать процессы в микромире, если «нет никаких шансов после</w:t>
        <w:softHyphen/>
        <w:t>довательно описать световые явления, выбрав только какую-либо одну из двух возможных теорий — волновую или квантовую» (Эйн</w:t>
        <w:softHyphen/>
        <w:t>штейн А., Инфельд Л. Цит. соч.- С. 215)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екоторые эффекты объясняются волновой теорией, некото</w:t>
        <w:softHyphen/>
        <w:t xml:space="preserve">рые другие — квантовой. Поэтому следует использовать разные формулы и из волновой и из квантовой теории для более полного описания процессов — таков смысл принципа дополнительности Н. Бора. </w:t>
      </w:r>
      <w:r>
        <w:rPr>
          <w:smallCaps/>
          <w:sz w:val="28"/>
        </w:rPr>
        <w:t>«Усилия  Б</w:t>
      </w:r>
      <w:r>
        <w:rPr>
          <w:sz w:val="28"/>
        </w:rPr>
        <w:t>ора были направлены на то, что бы сохранить</w:t>
      </w:r>
      <w:r>
        <w:rPr>
          <w:b/>
          <w:sz w:val="28"/>
        </w:rPr>
        <w:t xml:space="preserve"> за </w:t>
      </w:r>
      <w:r>
        <w:rPr>
          <w:sz w:val="28"/>
        </w:rPr>
        <w:t>обоими наглядными представлениями, корпускулярным и волновым, одинаковое право на существование, причем он пытался пока</w:t>
        <w:softHyphen/>
        <w:t>зать, что хотя эти представления возможно исключают друг друга, однако они лишь вместе делают возможным полное описание про</w:t>
        <w:softHyphen/>
        <w:t>цессов в атоме» (Гейзенберг В. Цит. соч.- С. 203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принципом дополнительности связано и так называемое «со</w:t>
        <w:softHyphen/>
        <w:t>отношение неопределенностей», сформулированное в 1927 году Вернером Гейзенбергом, в соответствии с которым в квантовой меха</w:t>
        <w:softHyphen/>
        <w:t>нике не существует состояний, в которых и местоположение, и коли</w:t>
        <w:softHyphen/>
        <w:t>чество движения (произведение массы на скорость) имели бы вполне определенное значение. Частица со строго определенным импульсом совершенно не локализована. Чем более определенным становится импульс, тем менее определенно ее полож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отношение неопределенностей гласит, что для абсолютно точной локализации микрочастицы необходимы бесконечно боль</w:t>
        <w:softHyphen/>
        <w:t>шие импульсы, что физически не может быть осуществлено. Более того, современная физика элементарных частиц показывает, что при очень сильных воздействиях на частицу, она вообще не сохраня</w:t>
        <w:softHyphen/>
        <w:t>ется, а происходит даже множественное рождение частиц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более общем плане можно сказать, что только часть относя</w:t>
        <w:softHyphen/>
        <w:t>щихся к квантовой системе физических величин может иметь одно</w:t>
        <w:softHyphen/>
        <w:t>временно точные значения, остальные величины оказываются нео</w:t>
        <w:softHyphen/>
        <w:t>пределенными. Поэтому во всякой квантовой системе не могут одно</w:t>
        <w:softHyphen/>
        <w:t>временно равняться нулю все физические величи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нергию системы также, можно измерить с точностью, не пре</w:t>
        <w:softHyphen/>
        <w:t>вышающей определенной величины. Причина этого — во взаимо</w:t>
        <w:softHyphen/>
        <w:t>действии системы с измерительным прибором, который препятству</w:t>
        <w:softHyphen/>
        <w:t>ет точному измерению энергии. Из соотношения неопределенностей вытекает, что энергии возбужденных состояний атомов, молекул, ядер не могут быть строго определенными. На этом выводе и основа</w:t>
        <w:softHyphen/>
        <w:t>на гипотеза происхождения Вселенной из «возбужденного вакуума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чение эксперимента возросло в квантовой механике до та</w:t>
        <w:softHyphen/>
        <w:t>кой степени, что, как пишет Гейзенберг, «наблюдение играет решаю</w:t>
        <w:softHyphen/>
        <w:t>щую роль в атомном событии, и что реальность различается в зави</w:t>
        <w:softHyphen/>
        <w:t>симости от того, наблюдаем мы ее или нет» (Гейзенберг В. Цит. соч.- С. 24). Из данного обстоятельства, заключающегося в том, что сам изме</w:t>
        <w:softHyphen/>
        <w:t>рительный прибор влияет на результаты измерения и участвует в формировании изучаемого явления, следовало, во-первых, пред</w:t>
        <w:softHyphen/>
        <w:t>ставление об особой « физической реальности », которой присущ дан</w:t>
        <w:softHyphen/>
        <w:t>ный феномен, а, во-вторых, представление о субъект-объектном единстве как единстве измерительного прибора и изучаемой реаль</w:t>
        <w:softHyphen/>
        <w:t>ности. «Квантовая теория уже не допускает вполне объективного описания природы» (Там же.- С. 61). Человек перешел на тот уровень исследования, где его влияние оказывается неустранимым в ходе эксперимента и фиксируемым результатом является взаимодействие изучаемого объекта и измерительного прибора.       Итак, принципиально новыми моментами в исследовании микромира стали: 1) каждая элементарная частица обладает как корпускулярными, так и волновыми свойствами; 2) вещество может пере</w:t>
        <w:softHyphen/>
        <w:t>ходить в излучение (аннигиляция частицы и античастицы дает фо</w:t>
        <w:softHyphen/>
        <w:t>тон, т. е. квант света); 3) можно предсказать место и импульс  элементарной частицы только с определенной вероятностью; 4) прибор, исследующий реальность, влияет на нее; 5) точное измерение  возможно только при потоке частиц, но не одной частиц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уществу, относительность восторжествовала и в квантовой механике, так как ученые признали, что нельзя: 1) найти объективную истину безотносительно от измерительного прибора; 2) знать ' одновременно и положение и скорость частиц; 3) установить, имеем ли мы в микромире дело с частицами или волнами. Это и есть торжество относительности в физике XX ве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Вглубь материи</w:t>
      </w:r>
    </w:p>
    <w:p>
      <w:pPr>
        <w:pStyle w:val="FR2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химии элементом назвали субстанцию, которая не могла быть разложена или расщеплена какими угодно средствами, имевшимися в то вре</w:t>
        <w:softHyphen/>
        <w:t>мя в распоряжении ученых: кипячением, сжиганием, растворением, смешиванием с другими веществами. Затем в физике появилось поня</w:t>
        <w:softHyphen/>
        <w:t>тие атома, заимствованное у Демокрита (с греч. «неделимый»), которым была названа мельчайшая единица материи, входящая в состав хими</w:t>
        <w:softHyphen/>
        <w:t>ческого элемента. Химический элемент состоит из одинаковых ато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том выяснилось, что сам атом состоит из элементарных час</w:t>
        <w:softHyphen/>
        <w:t>тиц. В первой модели атома, предложенной Э. Резерфордом, элек</w:t>
        <w:softHyphen/>
        <w:t>троны движутся вокруг ядра, как планеты вокруг Солнца (планетар-. ная модель атома). Установлено, что поперечник атома составляет 10'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см, а ядра — 10'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см. Масса протона больше массы электрона в 2000 раз. Плотность ядра 10</w:t>
      </w:r>
      <w:r>
        <w:rPr>
          <w:sz w:val="28"/>
          <w:vertAlign w:val="superscript"/>
        </w:rPr>
        <w:t>14</w:t>
      </w:r>
      <w:r>
        <w:rPr>
          <w:sz w:val="28"/>
        </w:rPr>
        <w:t xml:space="preserve"> г/см</w:t>
      </w:r>
      <w:r>
        <w:rPr>
          <w:sz w:val="28"/>
          <w:vertAlign w:val="superscript"/>
        </w:rPr>
        <w:t>3</w:t>
      </w:r>
      <w:r>
        <w:rPr>
          <w:sz w:val="28"/>
        </w:rPr>
        <w:t>. Превращение химических ве</w:t>
        <w:softHyphen/>
        <w:t>ществ друг в друга, о чем мечтали алхимики, возможно, но для этого нужно изменить атомное ядро, а это требует энергий в миллионы раз превосходящих те, которые имеют место при химических процесс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XX веке открыто огромное количество элементарных частиц и выявлены закономерности их взаимодействия. Их можно разде</w:t>
        <w:softHyphen/>
        <w:t>лить на несколько групп: адроны (из них состоят ядра), лептоны (эле</w:t>
        <w:softHyphen/>
        <w:t>ктроны, нейтрино), фотоны (кванты света без массы покоя). Фотоны и нейтрино движутся со скоростью све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мецкий физик П. Дирак предсказал в 1936 году существова</w:t>
        <w:softHyphen/>
        <w:t>ние античастиц с той же массой, что и частицы, но зарядом противо</w:t>
        <w:softHyphen/>
        <w:t>положного знака. К настоящему времени на ускорителях высоких энергий получены позитроны(античастицы электронов) и антипротоны. При столкновении частица и античастица аннигилируют с вы</w:t>
        <w:softHyphen/>
        <w:t>делением фотонов — безмассовых частиц света (вещество перехо</w:t>
        <w:softHyphen/>
        <w:t>дит в излучение). В результате взаимодействия фотонов могут рож</w:t>
        <w:softHyphen/>
        <w:t>даться пары «частица — античастица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крытие все большего количества элементарных частиц под</w:t>
        <w:softHyphen/>
        <w:t>твердило взаимопревращение вещества и энергии (предсказанное, впрочем, еще Анаксимандром), так что материя, которая прежде отождествлялась с веществом, все больше начала походить на мате</w:t>
        <w:softHyphen/>
        <w:t>рию как «потенцию» в смысле Аристотеля, которая нуждается в форме, чтобы стать вещественной реальность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нятия «химического элемента» и «элементарной частицы» свидетельствуют о том, что и то, и другое когда-то предполагалось простым и бесструктурным. Затем ученые перестали употреблять для каждого нового уровня одно и то же слово элемент-неделимый и для следующего уровня взяли ничего конкретно не значащее слово из художественного произведения «кварк». Может так точнее и бли</w:t>
        <w:softHyphen/>
        <w:t>же к истине. Все кажется элементарным, пока не обнаружишь его со</w:t>
        <w:softHyphen/>
        <w:t>ставные части. Будет ли конец возможности расщепления опреде</w:t>
        <w:softHyphen/>
        <w:t>лит только прогресс научного зн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оретически предсказанные кварки, главной особенностью которых является дробный заряд, были затем экспериментально найдены. По сообщениям американских ученых в 1994 году обнару</w:t>
        <w:softHyphen/>
        <w:t>жен последний из шести разновидностей, самый тяжелый квар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Физические взаимодействия</w:t>
      </w:r>
    </w:p>
    <w:p>
      <w:pPr>
        <w:pStyle w:val="FR2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вестны четыре основных физических взаимодействия, которые определяют структуру нашего мира: сильные, слабые, электромаг</w:t>
        <w:softHyphen/>
        <w:t>нитные и гравитацион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I. Сильные взаимодействия имеют место между адронами (от греч. «адрос» — сильный), к которым относятся барионы (греч. «ба-рис» — тяжелый) — это нуклоны (протоны и нейтроны) и гипероны, и мезоны. Сильные взаимодействия возможны только на больших расстояниях (радиус примерно 10"</w:t>
      </w:r>
      <w:r>
        <w:rPr>
          <w:sz w:val="28"/>
          <w:vertAlign w:val="superscript"/>
        </w:rPr>
        <w:t>13</w:t>
      </w:r>
      <w:r>
        <w:rPr>
          <w:sz w:val="28"/>
        </w:rPr>
        <w:t xml:space="preserve"> см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о из проявлений сильных взаимодействий — ядерные си</w:t>
        <w:softHyphen/>
        <w:t>лы. Сильные взаимодействия открыты Э. Резерфордом в 1911 году одновременно с открытием атомного ядра (этими силами объясняет</w:t>
        <w:softHyphen/>
        <w:t>ся рассеяние а-частиц, проходящих через вещество). Согласно гипо</w:t>
        <w:softHyphen/>
        <w:t>тезе Юкавы (1935 г.) сильные взаимодействия состоят в испускании промежуточной частицы — переносчика ядерных сил. Это пи-мезон, обнаруженный в 1947 году, с массой в 6 раз меньше массы нуклона, и найденные позже другие мезоны. Нуклоны окружены «облаками» мезон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уклоны могут приходить в возбужденное состояния- барионные резонансы — и обмениваться при этом иными частицами. При столкновении барионов их облака перекрываются и «возбуждают</w:t>
        <w:softHyphen/>
        <w:t>ся», испуская частицы в направлении разлетающихся облаков. Из центральной области столкновения могут испускаться в различных направлениях более медленные вторичные частицы. Ядерные силы не зависят от заряда частиц. В сильных взаимодействиях величина заряда сохраняе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II. Электромагнитное взаимодействие в 100-1000 раз слабее сильного взаимодействия. При нем происходит испускание и погло</w:t>
        <w:softHyphen/>
        <w:t>щение «частиц света» — фотон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III. Слабые взаимодействия слабее электромагнитного, но сильнее гравитационного. Радиус действия на два порядка меньше радиуса сильного взаимодействия. За счет слабого взаимодействия светит Солнце (протон превращается в нейтрон, позитрон и нейтри</w:t>
        <w:softHyphen/>
        <w:t>но). Испускаемое нейтрино обладает огромной проницающей способ</w:t>
        <w:softHyphen/>
        <w:t>ностью — оно проходит через железную плиту толщиной миллиард км. При слабых взаимодействиях меняется заряд частиц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абое взаимодействие представляет собой не контактное взаимодействие, а осуществляется путем обмена промежуточными тяжелыми частицами — бозонами, аналогичными фотону. Бозон виртуален и нестабиле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IV. Гравитационное взаимодействие во много раз слабее элек</w:t>
        <w:softHyphen/>
        <w:t>тромагнитного. «Спустя 100 лет после того, как Ньютон открыл закон тяготения, Кулон обнаружил такую же зависимость электрической силы от расстояния. Но закон Ньютона и закон Кулона существенно различаются в следующих двух отношениях. Гравитационное при</w:t>
        <w:softHyphen/>
        <w:t>тяжение существует всегда, в то время как электрические силы су</w:t>
        <w:softHyphen/>
        <w:t>ществуют только в том случае, если тела обладают электрическими зарядами. В законе тяготения имеется только притяжение, а элект</w:t>
        <w:softHyphen/>
        <w:t>рические силы могут как притягивать, так и отталкивать» (Эйн</w:t>
        <w:softHyphen/>
        <w:t>штейн А., Инфельд Л. Цит. соч.- С. 65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 из главных задач современной физики — создать общую теорию поля и физических взаимоотношений. Но действительное развитие науки далеко не всегда совпадает с планируем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вый диалог с природой возникает и в результате изучения механизмов эволюции неживых систем в новой науке — синергети</w:t>
        <w:softHyphen/>
        <w:t>ке. «Установившееся в результате ее (науки — А. Г.) успехов, став</w:t>
        <w:softHyphen/>
        <w:t>шее для европейцев традиционным видение мира — взгляд со сторо</w:t>
        <w:softHyphen/>
        <w:t>ны. Человек ставит опыты, ищет объяснение их результатам, но сам себя частью изучаемой природы не считает. Он — вне ее, выше. Те</w:t>
        <w:softHyphen/>
        <w:t>перь же начинают изучать природу изнутри, учитывать и наше лич</w:t>
        <w:softHyphen/>
        <w:t>ное присутствие во Вселенной, принимать во внимание наши чувст</w:t>
        <w:softHyphen/>
        <w:t>ва и эмоции» (И. Пригожин. Краткий миг торжества.- С. 315).</w:t>
      </w:r>
      <w:r>
        <w:br w:type="page"/>
      </w:r>
    </w:p>
    <w:p>
      <w:pPr>
        <w:pStyle w:val="FR1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 xml:space="preserve">Список литературы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йнштейн А., Инфельд Л. Эволюция физики. М., 196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ейзенберг В. Физика и философия. Часть и целое. М., 198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гожий И., Стенгерс И. Порядок из хаоса. М., 198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гожин И., Стенгерс И. Время, хаос, квант. М., 199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чников Л. И. Цивилизация и великие исторические реки. М., 199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лье Г. От мечты к открытию. М., 198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раткий миг торжества. М., 1989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4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00" w:after="0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4:38:00Z</dcterms:created>
  <dc:creator>Главный</dc:creator>
  <dc:description/>
  <dc:language>en-US</dc:language>
  <cp:lastModifiedBy>Главный</cp:lastModifiedBy>
  <dcterms:modified xsi:type="dcterms:W3CDTF">2000-04-29T12:29:00Z</dcterms:modified>
  <cp:revision>8</cp:revision>
  <dc:subject/>
  <dc:title>В                    тема</dc:title>
</cp:coreProperties>
</file>