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1200" w:right="1000" w:hanging="0"/>
        <w:jc w:val="center"/>
        <w:rPr>
          <w:rFonts w:ascii="Times New Roman" w:hAnsi="Times New Roman" w:cs="Times New Roman"/>
          <w:b/>
          <w:b/>
          <w:i w:val="false"/>
          <w:i w:val="false"/>
          <w:sz w:val="44"/>
        </w:rPr>
      </w:pPr>
      <w:r>
        <w:rPr>
          <w:rFonts w:cs="Times New Roman" w:ascii="Times New Roman" w:hAnsi="Times New Roman"/>
          <w:b/>
          <w:i w:val="false"/>
          <w:sz w:val="44"/>
        </w:rPr>
        <w:t>ПЛАН</w:t>
      </w:r>
    </w:p>
    <w:p>
      <w:pPr>
        <w:pStyle w:val="FR1"/>
        <w:spacing w:lineRule="auto" w:line="360"/>
        <w:ind w:left="1200" w:right="1000" w:hanging="0"/>
        <w:jc w:val="center"/>
        <w:rPr>
          <w:rFonts w:ascii="Times New Roman" w:hAnsi="Times New Roman" w:cs="Times New Roman"/>
          <w:b/>
          <w:b/>
          <w:i w:val="false"/>
          <w:i w:val="false"/>
          <w:sz w:val="44"/>
        </w:rPr>
      </w:pPr>
      <w:r>
        <w:rPr>
          <w:rFonts w:cs="Times New Roman" w:ascii="Times New Roman" w:hAnsi="Times New Roman"/>
          <w:b/>
          <w:i w:val="false"/>
          <w:sz w:val="44"/>
        </w:rPr>
      </w:r>
    </w:p>
    <w:p>
      <w:pPr>
        <w:pStyle w:val="FR1"/>
        <w:spacing w:lineRule="auto" w:line="360"/>
        <w:ind w:left="1200" w:right="1000" w:hanging="0"/>
        <w:jc w:val="center"/>
        <w:rPr>
          <w:rFonts w:ascii="Times New Roman" w:hAnsi="Times New Roman" w:cs="Times New Roman"/>
          <w:b/>
          <w:b/>
          <w:i w:val="false"/>
          <w:i w:val="false"/>
          <w:sz w:val="44"/>
        </w:rPr>
      </w:pPr>
      <w:r>
        <w:rPr>
          <w:rFonts w:cs="Times New Roman" w:ascii="Times New Roman" w:hAnsi="Times New Roman"/>
          <w:b/>
          <w:i w:val="false"/>
          <w:sz w:val="44"/>
        </w:rPr>
      </w:r>
    </w:p>
    <w:p>
      <w:pPr>
        <w:pStyle w:val="FR2"/>
        <w:numPr>
          <w:ilvl w:val="0"/>
          <w:numId w:val="2"/>
        </w:numPr>
        <w:spacing w:lineRule="auto" w:line="360" w:before="80" w:after="0"/>
        <w:ind w:left="1520" w:hanging="360"/>
        <w:jc w:val="left"/>
        <w:rPr>
          <w:rFonts w:ascii="Times New Roman" w:hAnsi="Times New Roman" w:cs="Times New Roman"/>
          <w:i w:val="false"/>
          <w:i w:val="false"/>
          <w:sz w:val="36"/>
        </w:rPr>
      </w:pPr>
      <w:r>
        <w:rPr>
          <w:rFonts w:cs="Times New Roman" w:ascii="Times New Roman" w:hAnsi="Times New Roman"/>
          <w:i w:val="false"/>
          <w:sz w:val="36"/>
        </w:rPr>
        <w:t xml:space="preserve">Происхождение Вселенной </w:t>
      </w:r>
    </w:p>
    <w:p>
      <w:pPr>
        <w:pStyle w:val="FR2"/>
        <w:numPr>
          <w:ilvl w:val="0"/>
          <w:numId w:val="2"/>
        </w:numPr>
        <w:spacing w:lineRule="auto" w:line="360" w:before="80" w:after="0"/>
        <w:ind w:left="1520" w:right="1200" w:hanging="360"/>
        <w:jc w:val="left"/>
        <w:rPr>
          <w:rFonts w:ascii="Times New Roman" w:hAnsi="Times New Roman" w:cs="Times New Roman"/>
          <w:i w:val="false"/>
          <w:i w:val="false"/>
          <w:sz w:val="36"/>
        </w:rPr>
      </w:pPr>
      <w:r>
        <w:rPr>
          <w:rFonts w:cs="Times New Roman" w:ascii="Times New Roman" w:hAnsi="Times New Roman"/>
          <w:i w:val="false"/>
          <w:sz w:val="36"/>
        </w:rPr>
        <w:t xml:space="preserve">Модель расширяющейся Вселенной   </w:t>
      </w:r>
    </w:p>
    <w:p>
      <w:pPr>
        <w:pStyle w:val="FR2"/>
        <w:numPr>
          <w:ilvl w:val="0"/>
          <w:numId w:val="2"/>
        </w:numPr>
        <w:spacing w:lineRule="auto" w:line="360" w:before="80" w:after="0"/>
        <w:ind w:left="1520" w:right="1200" w:hanging="360"/>
        <w:jc w:val="left"/>
        <w:rPr>
          <w:rFonts w:ascii="Times New Roman" w:hAnsi="Times New Roman" w:cs="Times New Roman"/>
          <w:i w:val="false"/>
          <w:i w:val="false"/>
          <w:sz w:val="36"/>
        </w:rPr>
      </w:pPr>
      <w:r>
        <w:rPr>
          <w:rFonts w:cs="Times New Roman" w:ascii="Times New Roman" w:hAnsi="Times New Roman"/>
          <w:i w:val="false"/>
          <w:sz w:val="36"/>
        </w:rPr>
        <w:t xml:space="preserve">Эволюция и строение галактик </w:t>
      </w:r>
    </w:p>
    <w:p>
      <w:pPr>
        <w:pStyle w:val="FR2"/>
        <w:numPr>
          <w:ilvl w:val="0"/>
          <w:numId w:val="2"/>
        </w:numPr>
        <w:spacing w:lineRule="auto" w:line="360" w:before="80" w:after="0"/>
        <w:ind w:left="1520" w:right="1200" w:hanging="360"/>
        <w:jc w:val="left"/>
        <w:rPr>
          <w:rFonts w:ascii="Times New Roman" w:hAnsi="Times New Roman" w:cs="Times New Roman"/>
          <w:i w:val="false"/>
          <w:i w:val="false"/>
          <w:sz w:val="36"/>
        </w:rPr>
      </w:pPr>
      <w:r>
        <w:rPr>
          <w:rFonts w:cs="Times New Roman" w:ascii="Times New Roman" w:hAnsi="Times New Roman"/>
          <w:i w:val="false"/>
          <w:sz w:val="36"/>
        </w:rPr>
        <w:t>Астрономия и космонавтика</w:t>
      </w:r>
    </w:p>
    <w:p>
      <w:pPr>
        <w:pStyle w:val="FR2"/>
        <w:spacing w:lineRule="auto" w:line="360" w:before="80" w:after="0"/>
        <w:ind w:left="1160" w:right="1200" w:hanging="0"/>
        <w:jc w:val="center"/>
        <w:rPr>
          <w:rFonts w:ascii="Times New Roman" w:hAnsi="Times New Roman" w:cs="Times New Roman"/>
          <w:i w:val="false"/>
          <w:i w:val="false"/>
          <w:sz w:val="28"/>
        </w:rPr>
      </w:pPr>
      <w:r>
        <w:rPr>
          <w:rFonts w:cs="Times New Roman" w:ascii="Times New Roman" w:hAnsi="Times New Roman"/>
          <w:i w:val="false"/>
          <w:sz w:val="28"/>
        </w:rPr>
      </w:r>
      <w:r>
        <w:br w:type="page"/>
      </w:r>
    </w:p>
    <w:p>
      <w:pPr>
        <w:pStyle w:val="FR2"/>
        <w:spacing w:lineRule="auto" w:line="360"/>
        <w:ind w:firstLine="720"/>
        <w:jc w:val="center"/>
        <w:rPr>
          <w:rFonts w:ascii="Times New Roman" w:hAnsi="Times New Roman" w:cs="Times New Roman"/>
          <w:b/>
          <w:b/>
          <w:i w:val="false"/>
          <w:i w:val="false"/>
          <w:sz w:val="32"/>
        </w:rPr>
      </w:pPr>
      <w:r>
        <w:rPr>
          <w:rFonts w:cs="Times New Roman" w:ascii="Times New Roman" w:hAnsi="Times New Roman"/>
          <w:b/>
          <w:i w:val="false"/>
          <w:sz w:val="32"/>
        </w:rPr>
        <w:t>Происхождение Вселенной</w:t>
      </w:r>
    </w:p>
    <w:p>
      <w:pPr>
        <w:pStyle w:val="FR2"/>
        <w:spacing w:lineRule="auto" w:line="360"/>
        <w:ind w:firstLine="720"/>
        <w:rPr>
          <w:rFonts w:ascii="Times New Roman" w:hAnsi="Times New Roman" w:cs="Times New Roman"/>
          <w:b/>
          <w:b/>
          <w:i w:val="false"/>
          <w:i w:val="false"/>
          <w:sz w:val="28"/>
        </w:rPr>
      </w:pPr>
      <w:r>
        <w:rPr>
          <w:rFonts w:cs="Times New Roman" w:ascii="Times New Roman" w:hAnsi="Times New Roman"/>
          <w:b/>
          <w:i w:val="false"/>
          <w:sz w:val="28"/>
        </w:rPr>
      </w:r>
    </w:p>
    <w:p>
      <w:pPr>
        <w:pStyle w:val="Normal"/>
        <w:spacing w:lineRule="auto" w:line="360"/>
        <w:ind w:firstLine="720"/>
        <w:jc w:val="both"/>
        <w:rPr>
          <w:sz w:val="28"/>
        </w:rPr>
      </w:pPr>
      <w:r>
        <w:rPr>
          <w:sz w:val="28"/>
        </w:rPr>
        <w:t>Во все времена люди хотели знать, откуда и каким образом произо</w:t>
        <w:softHyphen/>
        <w:t>шел мир. Когда в культуре господствовали мифологические пред</w:t>
        <w:softHyphen/>
        <w:t>ставления, происхождение мира объяснялось, как, скажем, в «Ве</w:t>
        <w:softHyphen/>
        <w:t>дах» распадом первочеловека Пуруши. То, что это была общая ми</w:t>
        <w:softHyphen/>
        <w:t>фологическая схема, подтверждается и русскими апокрифами, например, «Голубиной книгой». Победа христианства утвердила представления о сотворении Богом мира из ничего.</w:t>
      </w:r>
    </w:p>
    <w:p>
      <w:pPr>
        <w:pStyle w:val="Normal"/>
        <w:spacing w:lineRule="auto" w:line="360"/>
        <w:ind w:firstLine="720"/>
        <w:jc w:val="both"/>
        <w:rPr>
          <w:sz w:val="28"/>
        </w:rPr>
      </w:pPr>
      <w:r>
        <w:rPr>
          <w:sz w:val="28"/>
        </w:rPr>
        <w:t>С появлением науки в ее современном понимании на смену мифо</w:t>
        <w:softHyphen/>
        <w:t>логическим и религиозным приходят научные представления о проис</w:t>
        <w:softHyphen/>
        <w:t>хождении Вселенной. Следует разделять три близких термина: бытие, универсум и Вселенная. Первый является философским и обозначает все существующее, бытующее. Второй употребляется и в философии, и в науке, не имея специфической философской нагрузки (в плане проти</w:t>
        <w:softHyphen/>
        <w:t>вопоставления бытия и сознания), и обозначает все как таковое.</w:t>
      </w:r>
    </w:p>
    <w:p>
      <w:pPr>
        <w:pStyle w:val="Normal"/>
        <w:spacing w:lineRule="auto" w:line="360"/>
        <w:ind w:firstLine="720"/>
        <w:jc w:val="both"/>
        <w:rPr>
          <w:sz w:val="28"/>
        </w:rPr>
      </w:pPr>
      <w:r>
        <w:rPr>
          <w:sz w:val="28"/>
        </w:rPr>
        <w:t>Значение термина Вселенная более узкое и приобрело специ</w:t>
        <w:softHyphen/>
        <w:t>фически научное звучание. Вселенная — место вселения человека, доступное эмпирическому наблюдению. Постепенное сужение науч</w:t>
        <w:softHyphen/>
        <w:t>ного значения термина Вселенная вполне понятно, так как естество</w:t>
        <w:softHyphen/>
        <w:t>знание, в отличие от философии, имеет дело только с тем, что эмпи</w:t>
        <w:softHyphen/>
        <w:t>рически проверяемо современными научными методами.</w:t>
      </w:r>
    </w:p>
    <w:p>
      <w:pPr>
        <w:pStyle w:val="Normal"/>
        <w:spacing w:lineRule="auto" w:line="360"/>
        <w:ind w:firstLine="720"/>
        <w:jc w:val="both"/>
        <w:rPr>
          <w:sz w:val="28"/>
        </w:rPr>
      </w:pPr>
      <w:r>
        <w:rPr>
          <w:sz w:val="28"/>
        </w:rPr>
        <w:t>Вселенную в целом изучает наука, называемая космологией, т. е. наукой о космосе. Слово это тоже не случайно. Хотя сейчас кос</w:t>
        <w:softHyphen/>
        <w:t>мосом называют все находящееся за пределами атмосферы Земли, не так было в Древней Греции. Космос тогда принимался как «поря</w:t>
        <w:softHyphen/>
        <w:t>док», «гармония», в противоположность «хаосу» — «беспорядку». Таким образом, космология, в основе своей, как и подобает науке, открывает упорядоченность нашего мира и нацелена на поиск зако</w:t>
        <w:softHyphen/>
        <w:t>нов его функционирования. Открытие этих законов и представляет собой цель изучения Вселенной как единого упорядоченного целого.</w:t>
      </w:r>
    </w:p>
    <w:p>
      <w:pPr>
        <w:pStyle w:val="Normal"/>
        <w:spacing w:lineRule="auto" w:line="360"/>
        <w:ind w:firstLine="720"/>
        <w:jc w:val="both"/>
        <w:rPr/>
      </w:pPr>
      <w:r>
        <w:rPr>
          <w:sz w:val="28"/>
        </w:rPr>
        <w:t>Это изучение зиждется на нескольких предпосылках. Во-пер</w:t>
        <w:softHyphen/>
        <w:t>вых, формулируемые физикой универсальные законы функциони</w:t>
        <w:softHyphen/>
        <w:t>рования мира считаются действующими во всей Вселенной. Во-вторых, производимые астрономами наблюдения тоже признаются распространяемыми на всю Вселенную. И, в-третьих, истинными  признаются только те выводы, которые не противоречат возможности существования самого наблюдателя, т. е. человека (так называе</w:t>
        <w:softHyphen/>
        <w:t>мый антропный принцип).</w:t>
      </w:r>
    </w:p>
    <w:p>
      <w:pPr>
        <w:pStyle w:val="Normal"/>
        <w:spacing w:lineRule="auto" w:line="360"/>
        <w:ind w:firstLine="720"/>
        <w:jc w:val="both"/>
        <w:rPr>
          <w:sz w:val="28"/>
        </w:rPr>
      </w:pPr>
      <w:r>
        <w:rPr>
          <w:sz w:val="28"/>
        </w:rPr>
        <w:t>Выводы космологии называются моделями происхождения и развития Вселенной. Почему моделями? Дело в том, что одним из ос</w:t>
        <w:softHyphen/>
        <w:t>новных принципов современного естествознания является представление о возможности проведения в любое время управляемого и воспроизводимого эксперимента над изучаемым объектом. Только если можно провести бесконечное, в принципе, количество экспери</w:t>
        <w:softHyphen/>
        <w:t>ментов и все они приводят к одному результату, на основе этих экс</w:t>
        <w:softHyphen/>
        <w:t>периментов делают заключение о наличии закона, которому подчи</w:t>
        <w:softHyphen/>
        <w:t>няется функционирование данного объекта. Лишь в этом случае ре</w:t>
        <w:softHyphen/>
        <w:t>зультат считается вполне достоверным с научной точки зрения.</w:t>
      </w:r>
    </w:p>
    <w:p>
      <w:pPr>
        <w:pStyle w:val="Normal"/>
        <w:spacing w:lineRule="auto" w:line="360"/>
        <w:ind w:firstLine="720"/>
        <w:jc w:val="both"/>
        <w:rPr/>
      </w:pPr>
      <w:r>
        <w:rPr>
          <w:sz w:val="28"/>
        </w:rPr>
        <w:t>К Вселенной это методологическое правило остается непри</w:t>
        <w:softHyphen/>
        <w:t>менимым. Наука формулирует универсальные законы, а Вселенная уникальна. Это противоречие, которое требует считать все заключения о происхождении и развитии Вселенной не законами, а лишь мо</w:t>
        <w:softHyphen/>
        <w:t>делями, т. е. возможными вариантами объяснения. Строго говоря, все законы и научные теории являются моделями, поскольку они могут быть заменены в процессе развития науки другими концепциями, но модели Вселенной как бы в большей степени модели, чем многие иные научные утверждения.</w:t>
      </w:r>
    </w:p>
    <w:p>
      <w:pPr>
        <w:pStyle w:val="Normal"/>
        <w:spacing w:lineRule="auto" w:line="360"/>
        <w:ind w:firstLine="720"/>
        <w:jc w:val="both"/>
        <w:rPr>
          <w:sz w:val="28"/>
        </w:rPr>
      </w:pPr>
      <w:r>
        <w:rPr>
          <w:sz w:val="28"/>
        </w:rPr>
      </w:r>
      <w:r>
        <w:br w:type="page"/>
      </w:r>
    </w:p>
    <w:p>
      <w:pPr>
        <w:pStyle w:val="FR2"/>
        <w:spacing w:lineRule="auto" w:line="360"/>
        <w:ind w:firstLine="720"/>
        <w:jc w:val="center"/>
        <w:rPr>
          <w:rFonts w:ascii="Times New Roman" w:hAnsi="Times New Roman" w:cs="Times New Roman"/>
          <w:b/>
          <w:b/>
          <w:i w:val="false"/>
          <w:i w:val="false"/>
          <w:sz w:val="32"/>
        </w:rPr>
      </w:pPr>
      <w:r>
        <w:rPr>
          <w:rFonts w:cs="Times New Roman" w:ascii="Times New Roman" w:hAnsi="Times New Roman"/>
          <w:b/>
          <w:i w:val="false"/>
          <w:sz w:val="32"/>
        </w:rPr>
        <w:t>Модель расширяющейся Вселенной</w:t>
      </w:r>
    </w:p>
    <w:p>
      <w:pPr>
        <w:pStyle w:val="FR2"/>
        <w:spacing w:lineRule="auto" w:line="360"/>
        <w:ind w:firstLine="720"/>
        <w:rPr>
          <w:rFonts w:ascii="Times New Roman" w:hAnsi="Times New Roman" w:cs="Times New Roman"/>
          <w:b/>
          <w:b/>
          <w:i w:val="false"/>
          <w:i w:val="false"/>
          <w:sz w:val="28"/>
        </w:rPr>
      </w:pPr>
      <w:r>
        <w:rPr>
          <w:rFonts w:cs="Times New Roman" w:ascii="Times New Roman" w:hAnsi="Times New Roman"/>
          <w:b/>
          <w:i w:val="false"/>
          <w:sz w:val="28"/>
        </w:rPr>
      </w:r>
    </w:p>
    <w:p>
      <w:pPr>
        <w:pStyle w:val="Normal"/>
        <w:spacing w:lineRule="auto" w:line="360"/>
        <w:ind w:firstLine="720"/>
        <w:jc w:val="both"/>
        <w:rPr/>
      </w:pPr>
      <w:r>
        <w:rPr>
          <w:sz w:val="28"/>
        </w:rPr>
        <w:t>Наиболее общепринятой в космологии является модель однородной изотропной нестационарной горячей расширяющейся Вселенной, построенная на основе общей теории относительности и релятивист</w:t>
        <w:softHyphen/>
        <w:t>ской теории тяготения, созданной Альбертом Эйнштейном в 1916 го</w:t>
        <w:softHyphen/>
        <w:t>ду. В основе этой модели лежат два предположения: 1) свойства Все</w:t>
        <w:softHyphen/>
        <w:t>ленной одинаковы во всех ее точках (однородность) и направления (изотропность); 2) наилучшим известным описанием гравитацион</w:t>
        <w:softHyphen/>
        <w:t>ного поля являются уравнения Эйнштейна. Из этого следует так на</w:t>
        <w:softHyphen/>
        <w:t>зываемая кривизна пространства и связь кривизны с плотностью массы (энергии). Космология, основанная на этих постулатах, — ре</w:t>
        <w:softHyphen/>
        <w:t>лятивистская.</w:t>
      </w:r>
    </w:p>
    <w:p>
      <w:pPr>
        <w:pStyle w:val="Normal"/>
        <w:spacing w:lineRule="auto" w:line="360"/>
        <w:ind w:firstLine="720"/>
        <w:jc w:val="both"/>
        <w:rPr>
          <w:sz w:val="28"/>
        </w:rPr>
      </w:pPr>
      <w:r>
        <w:rPr>
          <w:sz w:val="28"/>
        </w:rPr>
        <w:t>Важным пунктом данной модели является ее нестационар</w:t>
        <w:softHyphen/>
        <w:t>ность. Это определяется двумя постулатами теории относительнос</w:t>
        <w:softHyphen/>
        <w:t>ти: 1) принципом относительности, гласящим, что во всех инерцион</w:t>
        <w:softHyphen/>
        <w:t>ных системах все законы сохраняются вне зависимости от того, с ка</w:t>
        <w:softHyphen/>
        <w:t>кими скоростями, равномерно и прямолинейно движутся эти системы друг относительно друга; 2) экспериментально подтверж</w:t>
        <w:softHyphen/>
        <w:t>денным постоянством скорости света.</w:t>
      </w:r>
    </w:p>
    <w:p>
      <w:pPr>
        <w:pStyle w:val="Normal"/>
        <w:spacing w:lineRule="auto" w:line="360"/>
        <w:ind w:firstLine="720"/>
        <w:jc w:val="both"/>
        <w:rPr/>
      </w:pPr>
      <w:r>
        <w:rPr>
          <w:sz w:val="28"/>
        </w:rPr>
        <w:t>Из принятия теории относительности вытекало в качестве следствия (первым это заметил петроградский физик и математик Александр Александрович Фридман в 1922 году), что искривленное пространство не может быть стационарным: оно должно или расши</w:t>
        <w:softHyphen/>
        <w:t>ряться, или сжиматься. На этот вывод не было обращено внимания вплоть до открытия американским астрономом Эдвином Хабблом в 1929 году так называемого «красного смещения».</w:t>
      </w:r>
    </w:p>
    <w:p>
      <w:pPr>
        <w:pStyle w:val="Normal"/>
        <w:spacing w:lineRule="auto" w:line="360"/>
        <w:ind w:firstLine="720"/>
        <w:jc w:val="both"/>
        <w:rPr>
          <w:sz w:val="28"/>
        </w:rPr>
      </w:pPr>
      <w:r>
        <w:rPr>
          <w:sz w:val="28"/>
        </w:rPr>
        <w:t>Красное смещение — это понижение частот электромагнит</w:t>
        <w:softHyphen/>
        <w:t>ного излучения: в видимой части спектра линии смещаются к его красному концу. Обнаруженный ранее эффект Доплера гласил, что при удалении от нас какого-либо источника колебаний, восприни</w:t>
        <w:softHyphen/>
        <w:t>маемая нами частота колебаний уменьшается, а длина волны соот</w:t>
        <w:softHyphen/>
        <w:t>ветственно увеличивается. При излучении происходит «покрасне</w:t>
        <w:softHyphen/>
        <w:t>ние», т. е. линии спектра сдвигаются в сторону более длинных крас</w:t>
        <w:softHyphen/>
        <w:t>ных волн.</w:t>
      </w:r>
    </w:p>
    <w:p>
      <w:pPr>
        <w:pStyle w:val="Normal"/>
        <w:spacing w:lineRule="auto" w:line="360"/>
        <w:ind w:firstLine="720"/>
        <w:jc w:val="both"/>
        <w:rPr/>
      </w:pPr>
      <w:r>
        <w:rPr>
          <w:sz w:val="28"/>
        </w:rPr>
        <w:t>Так вот, для всех далеких источников света красное смещение было зафиксировано, причем, чем дальше находился источник, тем в большей степени. Красное смещение оказалось пропорционально расстоянию до источника, что и подтверждало гипотезу об удалении их, т. е. о расширении Метагалактики — видимой части Вселенной.</w:t>
      </w:r>
    </w:p>
    <w:p>
      <w:pPr>
        <w:pStyle w:val="Normal"/>
        <w:spacing w:lineRule="auto" w:line="360"/>
        <w:ind w:firstLine="720"/>
        <w:jc w:val="both"/>
        <w:rPr>
          <w:sz w:val="28"/>
        </w:rPr>
      </w:pPr>
      <w:r>
        <w:rPr>
          <w:sz w:val="28"/>
        </w:rPr>
        <w:t>Красное смещение надежно подтверждает теоретический вы</w:t>
        <w:softHyphen/>
        <w:t>вод о нестационарности области нашей Вселенной с линейными разме</w:t>
        <w:softHyphen/>
        <w:t>рами порядка нескольких миллиардов парсек на протяжении по мень</w:t>
        <w:softHyphen/>
        <w:t>шей мере нескольких миллиардов лет. В то же время кривизна прост</w:t>
        <w:softHyphen/>
        <w:t>ранства не может быть измерена, оставаясь теоретической гипотезой.</w:t>
      </w:r>
    </w:p>
    <w:p>
      <w:pPr>
        <w:pStyle w:val="Normal"/>
        <w:spacing w:lineRule="auto" w:line="360"/>
        <w:ind w:firstLine="720"/>
        <w:jc w:val="both"/>
        <w:rPr>
          <w:sz w:val="28"/>
        </w:rPr>
      </w:pPr>
      <w:r>
        <w:rPr>
          <w:sz w:val="28"/>
        </w:rPr>
        <w:t>Составной частью модели расширяющейся Вселенной явля</w:t>
        <w:softHyphen/>
        <w:t>ется представление о Большом Взрыве, происшедшем где-то при</w:t>
        <w:softHyphen/>
        <w:t>мерно 12 —18 млрд. лет назад. «Вначале был взрыв. Не такой взрыв, который знаком нам на Земле и который начинается из определенно</w:t>
        <w:softHyphen/>
        <w:t>го центра и затем распространяется, захватывая все больше и боль</w:t>
        <w:softHyphen/>
        <w:t>ше пространства, а взрыв, который произошел одновременно везде, заполнив с самого начала все пространство, причем каждая частица материи устремилась прочь от любой другой частицы» (Вейнберг С. Первые три минуты. Современный взгляд на происхождение Все</w:t>
        <w:softHyphen/>
        <w:t>ленной.-М., 1981.-С. 30).</w:t>
      </w:r>
    </w:p>
    <w:p>
      <w:pPr>
        <w:pStyle w:val="Normal"/>
        <w:spacing w:lineRule="auto" w:line="360"/>
        <w:ind w:firstLine="720"/>
        <w:jc w:val="both"/>
        <w:rPr/>
      </w:pPr>
      <w:r>
        <w:rPr>
          <w:sz w:val="28"/>
        </w:rPr>
        <w:t>Начальное состояние Вселенной (так называемая сингуляр</w:t>
        <w:softHyphen/>
        <w:t>ная точка): бесконечная плотность массы, бесконечная кривизна пространства и взрывное, замедляющееся со временем расширение при высокой температуре, при которой могла существовать только смесь элементарных частиц (включая фотоны и нейтрино). Горячесть начального состояния подтверждена открытием в 1965 году реликтового излучения фотонов и нейтрино, образовавшихся на ранней стадии расширения Вселенной.</w:t>
      </w:r>
    </w:p>
    <w:p>
      <w:pPr>
        <w:pStyle w:val="FR2"/>
        <w:spacing w:lineRule="auto" w:line="360"/>
        <w:ind w:firstLine="720"/>
        <w:jc w:val="both"/>
        <w:rPr>
          <w:rFonts w:ascii="Times New Roman" w:hAnsi="Times New Roman" w:cs="Times New Roman"/>
          <w:i/>
          <w:i/>
          <w:sz w:val="28"/>
        </w:rPr>
      </w:pPr>
      <w:r>
        <w:rPr>
          <w:rFonts w:cs="Times New Roman" w:ascii="Times New Roman" w:hAnsi="Times New Roman"/>
          <w:i/>
          <w:sz w:val="28"/>
        </w:rPr>
        <w:t>Возникает интересный вопрос: из чего же образовалась Все</w:t>
        <w:softHyphen/>
        <w:t>ленная? Чем было то, из чего она возникла. В Библии утверждается, что Бог создал все из ничего. Зная, что в классической науке сформу</w:t>
        <w:softHyphen/>
        <w:t>лированы законы сохранения материи и энергии, религиозные фи</w:t>
        <w:softHyphen/>
        <w:t>лософы спорили о том, что значит библейское «ничего», и некоторые в угоду науке полагали, что под ничем имеется в виду первоначаль</w:t>
        <w:softHyphen/>
        <w:t>ный материальный хаос, упорядоченный Богом.</w:t>
      </w:r>
    </w:p>
    <w:p>
      <w:pPr>
        <w:pStyle w:val="Normal"/>
        <w:spacing w:lineRule="auto" w:line="360"/>
        <w:ind w:firstLine="720"/>
        <w:jc w:val="both"/>
        <w:rPr/>
      </w:pPr>
      <w:r>
        <w:rPr>
          <w:sz w:val="28"/>
        </w:rPr>
        <w:t>Как это ни удивительно, современная наука допускает (именно допускает, но не утверждает), что все могло создаться из ничего. «Ни</w:t>
        <w:softHyphen/>
        <w:t>чего» в научной терминологии называется</w:t>
      </w:r>
      <w:r>
        <w:rPr>
          <w:b/>
          <w:sz w:val="28"/>
        </w:rPr>
        <w:t xml:space="preserve"> вакуумом.</w:t>
      </w:r>
      <w:r>
        <w:rPr>
          <w:sz w:val="28"/>
        </w:rPr>
        <w:t xml:space="preserve"> Вакуум, кото</w:t>
        <w:softHyphen/>
        <w:t>рый физика XIX века считала пустотой, по современным научным представлениям является своеобразной формой материи, способной при определенных условиях «рождать» вещественные частицы.</w:t>
      </w:r>
    </w:p>
    <w:p>
      <w:pPr>
        <w:pStyle w:val="Normal"/>
        <w:spacing w:lineRule="auto" w:line="360"/>
        <w:ind w:firstLine="720"/>
        <w:jc w:val="both"/>
        <w:rPr/>
      </w:pPr>
      <w:r>
        <w:rPr>
          <w:sz w:val="28"/>
        </w:rPr>
        <w:t>Современная квантовая механика допускает (это не противо</w:t>
        <w:softHyphen/>
        <w:t>речит теории), что вакуум может приходить в «возбужденное состо</w:t>
        <w:softHyphen/>
        <w:t>яние», вследствие чего в нем может образоваться поле, а из него (что подтверждается современными физическими экспериментами) — вещество.</w:t>
      </w:r>
    </w:p>
    <w:p>
      <w:pPr>
        <w:pStyle w:val="Normal"/>
        <w:spacing w:lineRule="auto" w:line="360"/>
        <w:ind w:left="0" w:firstLine="720"/>
        <w:jc w:val="both"/>
        <w:rPr/>
      </w:pPr>
      <w:r>
        <w:rPr>
          <w:sz w:val="28"/>
        </w:rPr>
        <w:t>Рождение Вселенной «из ничего» означает с современной на</w:t>
        <w:softHyphen/>
        <w:t>учной точки зрения ее самопроизвольное возникновение из вакуума, когда в отсутствии частиц происходит случайная флуктуация. Если число фотонов равно нулю, то напряженность поля не имеет опреде</w:t>
        <w:softHyphen/>
        <w:t>ленного значения (по «принципу неопределенности» Гейзенберга): поле постоянно испытывает флуктуации, хотя среднее (наблюдае</w:t>
        <w:softHyphen/>
        <w:t>мое) значение напряженности равно нулю.</w:t>
      </w:r>
    </w:p>
    <w:p>
      <w:pPr>
        <w:pStyle w:val="Normal"/>
        <w:spacing w:lineRule="auto" w:line="360"/>
        <w:ind w:firstLine="720"/>
        <w:jc w:val="both"/>
        <w:rPr>
          <w:sz w:val="28"/>
        </w:rPr>
      </w:pPr>
      <w:r>
        <w:rPr>
          <w:sz w:val="28"/>
        </w:rPr>
        <w:t>Флуктуация представляет собой появление виртуальных час</w:t>
        <w:softHyphen/>
        <w:t>тиц, которые непрерывно рождаются и сразу же уничтожаются, но так же участвуют во взаимодействиях, как и реальные частицы. Благодаря флуктуациям, вакуум приобретает особые свойства, про</w:t>
        <w:softHyphen/>
        <w:t>являющиеся в наблюдаемых эффектах.</w:t>
      </w:r>
    </w:p>
    <w:p>
      <w:pPr>
        <w:pStyle w:val="Normal"/>
        <w:spacing w:lineRule="auto" w:line="360"/>
        <w:ind w:firstLine="720"/>
        <w:jc w:val="both"/>
        <w:rPr>
          <w:sz w:val="28"/>
        </w:rPr>
      </w:pPr>
      <w:r>
        <w:rPr>
          <w:sz w:val="28"/>
        </w:rPr>
        <w:t>Итак, Вселенная могла образоваться из «ничего», т. е. из «воз</w:t>
        <w:softHyphen/>
        <w:t>бужденного вакуума». Такая гипотеза, конечно, не является решаю</w:t>
        <w:softHyphen/>
        <w:t>щим подтверждением существования Бога. Ведь все это могло про</w:t>
        <w:softHyphen/>
        <w:t>изойти в соответствии с законами физики естественным путем без вмешательства извне каких-либо идеальных сущностей. И в этом случае научные гипотезы не подтверждают и не опровергают рели</w:t>
        <w:softHyphen/>
        <w:t>гиозные догмы, которые лежат по ту сторону эмпирически под</w:t>
        <w:softHyphen/>
        <w:t>тверждаемого и опровергаемого естествознания.</w:t>
      </w:r>
    </w:p>
    <w:p>
      <w:pPr>
        <w:pStyle w:val="Normal"/>
        <w:spacing w:lineRule="auto" w:line="360"/>
        <w:ind w:firstLine="720"/>
        <w:jc w:val="both"/>
        <w:rPr>
          <w:sz w:val="28"/>
        </w:rPr>
      </w:pPr>
      <w:r>
        <w:rPr>
          <w:sz w:val="28"/>
        </w:rPr>
        <w:t>На этом удивительное в современной физике не кончается. Отвечая на просьбу журналиста изложить суть теории относитель</w:t>
        <w:softHyphen/>
        <w:t>ности в одной фразе, Эйнштейн сказал: «Раньше полагали, что если бы из Вселенной исчезла вся материя, то пространство и время со</w:t>
        <w:softHyphen/>
        <w:t>хранились бы; теория относительности утверждает, что вместе с материей исчезли бы также пространство и время». Перенеся этот вывод на модель расширяющейся Вселенной, можно заключить, что до образования Вселенной не было ни пространства, ни времени.</w:t>
      </w:r>
    </w:p>
    <w:p>
      <w:pPr>
        <w:pStyle w:val="Normal"/>
        <w:spacing w:lineRule="auto" w:line="360"/>
        <w:ind w:left="0" w:firstLine="720"/>
        <w:jc w:val="both"/>
        <w:rPr/>
      </w:pPr>
      <w:r>
        <w:rPr>
          <w:sz w:val="28"/>
        </w:rPr>
        <w:t>Отметим, что теория относительности соответствует двум разновидностям модели расширяющейся Вселенной. В первой из них кривизна пространства-времени отрицательна или в пределе равна нулю; в этом варианте все расстояния со временем неограни</w:t>
        <w:softHyphen/>
        <w:t>ченно возрастают. Во второй разновидности модели кривизна поло</w:t>
        <w:softHyphen/>
        <w:t>жительна, пространство конечно, и в этом случае расширение со временем заменяется сжатием. В обоих вариантах теория относи</w:t>
        <w:softHyphen/>
        <w:t>тельности согласуется с нынешним эмпирически подтвержденным расширением Вселенной.</w:t>
      </w:r>
    </w:p>
    <w:p>
      <w:pPr>
        <w:pStyle w:val="Normal"/>
        <w:spacing w:lineRule="auto" w:line="360"/>
        <w:ind w:firstLine="720"/>
        <w:jc w:val="both"/>
        <w:rPr>
          <w:sz w:val="28"/>
        </w:rPr>
      </w:pPr>
      <w:r>
        <w:rPr>
          <w:sz w:val="28"/>
        </w:rPr>
        <w:t>Досужий ум неизбежно задается вопросами: что же было тог</w:t>
        <w:softHyphen/>
        <w:t>да, когда не было ничего, и что находится за пределами расшире</w:t>
        <w:softHyphen/>
        <w:t>ния. Первый вопрос, очевидно, противоречив сам по себе, второй выходит за рамки конкретной науки. Астроном может сказать, что как ученый он не вправе отвечать на такие вопросы. Но поскольку они все же возникают, формулируются и возможные обоснования ответов, которые являются не столько научными, сколько натур</w:t>
        <w:softHyphen/>
        <w:t>философскими.</w:t>
      </w:r>
    </w:p>
    <w:p>
      <w:pPr>
        <w:pStyle w:val="Normal"/>
        <w:spacing w:lineRule="auto" w:line="360"/>
        <w:ind w:firstLine="720"/>
        <w:jc w:val="both"/>
        <w:rPr>
          <w:sz w:val="28"/>
        </w:rPr>
      </w:pPr>
      <w:r>
        <w:rPr>
          <w:sz w:val="28"/>
        </w:rPr>
        <w:t>Так, проводится различие между терминами «бесконечный» и «безграничный». Примером бесконечности, которая не безгранична, служит поверхность Земли: мы можем идти по ней бесконечно долго, но тем не менее она ограничена атмосферой сверху и земной корой снизу. Вселенная также может быть бесконечной, но ограниченной. С другой стороны, известна точка зрения, в соответствии с которой в материальном мире не может быть ничего бесконечного, потому что он развивается в виде конечных систем с петлями обратной связи, которыми эти системы создаются в процессе преобразования среды.</w:t>
      </w:r>
    </w:p>
    <w:p>
      <w:pPr>
        <w:pStyle w:val="Normal"/>
        <w:spacing w:lineRule="auto" w:line="360"/>
        <w:ind w:firstLine="720"/>
        <w:jc w:val="both"/>
        <w:rPr>
          <w:sz w:val="28"/>
        </w:rPr>
      </w:pPr>
      <w:r>
        <w:rPr>
          <w:sz w:val="28"/>
        </w:rPr>
        <w:t>Но оставим эти соображения области натурфилософии, по</w:t>
        <w:softHyphen/>
        <w:t>тому что в естествознании в конечном счете критерием истины яв</w:t>
        <w:softHyphen/>
        <w:t>ляются не абстрактные соображения, а эмпирическая проверка гипотез.</w:t>
      </w:r>
    </w:p>
    <w:p>
      <w:pPr>
        <w:pStyle w:val="Normal"/>
        <w:spacing w:lineRule="auto" w:line="360"/>
        <w:ind w:firstLine="720"/>
        <w:jc w:val="both"/>
        <w:rPr>
          <w:sz w:val="28"/>
        </w:rPr>
      </w:pPr>
      <w:r>
        <w:rPr>
          <w:sz w:val="28"/>
        </w:rPr>
        <w:t>Что же было после Большого Взрыва? Образовался сгусток плазмы — состояния, в котором находятся элементарные частицы — нечто среднее между твердым и жидким состоянием, который и на</w:t>
        <w:softHyphen/>
        <w:t>чал расширяться все больше и больше под действием взрывной вол</w:t>
        <w:softHyphen/>
        <w:t>ны. Через 0,01 сек после начала Большого Взрыва во Вселенной по</w:t>
        <w:softHyphen/>
        <w:t>явилась смесь легких ядер (2/3 водорода и 1/3 гелия). Как образова</w:t>
        <w:softHyphen/>
        <w:t>лись все остальные химические элементы?</w:t>
      </w:r>
    </w:p>
    <w:p>
      <w:pPr>
        <w:pStyle w:val="Normal"/>
        <w:spacing w:lineRule="auto" w:line="360"/>
        <w:ind w:firstLine="720"/>
        <w:jc w:val="both"/>
        <w:rPr>
          <w:sz w:val="28"/>
        </w:rPr>
      </w:pPr>
      <w:r>
        <w:rPr>
          <w:sz w:val="28"/>
        </w:rPr>
      </w:r>
    </w:p>
    <w:p>
      <w:pPr>
        <w:pStyle w:val="FR2"/>
        <w:spacing w:lineRule="auto" w:line="360"/>
        <w:ind w:firstLine="720"/>
        <w:jc w:val="center"/>
        <w:rPr>
          <w:rFonts w:ascii="Times New Roman" w:hAnsi="Times New Roman" w:cs="Times New Roman"/>
          <w:b/>
          <w:b/>
          <w:i w:val="false"/>
          <w:i w:val="false"/>
          <w:sz w:val="32"/>
        </w:rPr>
      </w:pPr>
      <w:r>
        <w:rPr>
          <w:rFonts w:cs="Times New Roman" w:ascii="Times New Roman" w:hAnsi="Times New Roman"/>
          <w:b/>
          <w:i w:val="false"/>
          <w:sz w:val="32"/>
        </w:rPr>
        <w:t>Эволюция и строение галактик</w:t>
      </w:r>
    </w:p>
    <w:p>
      <w:pPr>
        <w:pStyle w:val="FR2"/>
        <w:spacing w:lineRule="auto" w:line="360"/>
        <w:ind w:firstLine="720"/>
        <w:rPr>
          <w:rFonts w:ascii="Times New Roman" w:hAnsi="Times New Roman" w:cs="Times New Roman"/>
          <w:b/>
          <w:b/>
          <w:i w:val="false"/>
          <w:i w:val="false"/>
          <w:sz w:val="28"/>
        </w:rPr>
      </w:pPr>
      <w:r>
        <w:rPr>
          <w:rFonts w:cs="Times New Roman" w:ascii="Times New Roman" w:hAnsi="Times New Roman"/>
          <w:b/>
          <w:i w:val="false"/>
          <w:sz w:val="28"/>
        </w:rPr>
      </w:r>
    </w:p>
    <w:p>
      <w:pPr>
        <w:pStyle w:val="Normal"/>
        <w:spacing w:lineRule="auto" w:line="360"/>
        <w:ind w:firstLine="720"/>
        <w:jc w:val="both"/>
        <w:rPr>
          <w:sz w:val="28"/>
        </w:rPr>
      </w:pPr>
      <w:r>
        <w:rPr>
          <w:sz w:val="28"/>
        </w:rPr>
        <w:t>Поэт спрашивал: «Послушайте! Ведь, если звезды зажигают — зна</w:t>
        <w:softHyphen/>
        <w:t>чит — это кому-нибудь нужно?». Мы знаем, что звезды нужны, что</w:t>
        <w:softHyphen/>
        <w:t>бы светить, и наше Солнце дает необходимую для нашего существо</w:t>
        <w:softHyphen/>
        <w:t>вания энергию. А зачем нужны галактики? Оказывается и галактики нужны, и Солнце не только обеспечивает нас энергией. Астрономи</w:t>
        <w:softHyphen/>
        <w:t>ческие наблюдения показывают, что из ядер галактик происходит непрерывное истечение водорода. Таким образом, ядра галактик яв</w:t>
        <w:softHyphen/>
        <w:t>ляются фабриками по производству основного строительного мате</w:t>
        <w:softHyphen/>
        <w:t>риала Вселенной — водорода.</w:t>
      </w:r>
    </w:p>
    <w:p>
      <w:pPr>
        <w:pStyle w:val="Normal"/>
        <w:spacing w:lineRule="auto" w:line="360"/>
        <w:ind w:firstLine="720"/>
        <w:jc w:val="both"/>
        <w:rPr>
          <w:sz w:val="28"/>
        </w:rPr>
      </w:pPr>
      <w:r>
        <w:rPr>
          <w:sz w:val="28"/>
        </w:rPr>
        <w:t>Водород, атом которого состоит из одного протона в ядре и од</w:t>
        <w:softHyphen/>
        <w:t>ного электрона на его орбите, является самым простым «кирпичи</w:t>
        <w:softHyphen/>
        <w:t>ком», из которого в недрах звезд образуются в процессе атомных ре</w:t>
        <w:softHyphen/>
        <w:t>акций более сложные атомы. Причем оказывается, что звезды совер</w:t>
        <w:softHyphen/>
        <w:t>шенно не случайно имеют различную величину. Чем больше масса звезды, тем более сложные атомы синтезируются в ее недрах.</w:t>
      </w:r>
    </w:p>
    <w:p>
      <w:pPr>
        <w:pStyle w:val="Normal"/>
        <w:spacing w:lineRule="auto" w:line="360"/>
        <w:ind w:firstLine="720"/>
        <w:jc w:val="both"/>
        <w:rPr>
          <w:sz w:val="28"/>
        </w:rPr>
      </w:pPr>
      <w:r>
        <w:rPr>
          <w:sz w:val="28"/>
        </w:rPr>
        <w:t>Наше Солнце как обычная звезда производит только гелий из водорода (который дают ядра галактик), очень массивные звез</w:t>
        <w:softHyphen/>
        <w:t>ды производят углерод — главный «кирпичик» живого вещества. Вот для чего нужны галактики и звезды. А для чего нужна Земля? Она производит все необходимые вещества для существования жизни человека. А для чего существует человек? На этот вопрос не может ответить наука, но она может заставить нас еще раз заду</w:t>
        <w:softHyphen/>
        <w:t>маться над ним.</w:t>
      </w:r>
    </w:p>
    <w:p>
      <w:pPr>
        <w:pStyle w:val="Normal"/>
        <w:spacing w:lineRule="auto" w:line="360"/>
        <w:ind w:firstLine="720"/>
        <w:jc w:val="both"/>
        <w:rPr>
          <w:sz w:val="28"/>
        </w:rPr>
      </w:pPr>
      <w:r>
        <w:rPr>
          <w:sz w:val="28"/>
        </w:rPr>
        <w:t>Если «зажигание» звезд кому-то нужно, то может и человек кому-то нужен? Научные данные помогают нам сформулировать представление о нашем предназначении, о смысле нашей жизни. Обращаться при ответе на эти вопросы к эволюции Вселенной — это значит мыслить космически. Естествознание учит мыслить космически, в то же время не отрываясь от реальности нашего бытия.</w:t>
      </w:r>
    </w:p>
    <w:p>
      <w:pPr>
        <w:pStyle w:val="Normal"/>
        <w:spacing w:lineRule="auto" w:line="360"/>
        <w:ind w:firstLine="720"/>
        <w:jc w:val="both"/>
        <w:rPr>
          <w:sz w:val="28"/>
        </w:rPr>
      </w:pPr>
      <w:r>
        <w:rPr>
          <w:sz w:val="28"/>
        </w:rPr>
        <w:t>Вопрос об образовании и строении галактик — следующий важный вопрос происхождения Вселенной. Его изучает не только космология как наука о Вселенной — едином целом, но также и ко</w:t>
        <w:softHyphen/>
        <w:t>смогония (греч. «гонейа» означает рождение) — область науки, в которой изучается происхождение и развитие космических тел и их систем (различают планетную, звездную, галактическую кос</w:t>
        <w:softHyphen/>
        <w:t>могонию).</w:t>
      </w:r>
    </w:p>
    <w:p>
      <w:pPr>
        <w:pStyle w:val="Normal"/>
        <w:spacing w:lineRule="auto" w:line="360"/>
        <w:ind w:firstLine="720"/>
        <w:jc w:val="both"/>
        <w:rPr>
          <w:sz w:val="28"/>
        </w:rPr>
      </w:pPr>
      <w:r>
        <w:rPr>
          <w:sz w:val="28"/>
        </w:rPr>
        <w:t>Галактика представляет собой гигантские скопления звезд и их систем, имеющие свой центр (ядро) и различную, не только сфе</w:t>
        <w:softHyphen/>
        <w:t>рическую, но часто спиралевидную, эллиптическую, сплюснутую или вообще неправильную форму. Галактик — миллиарды, и в каждой из них насчитываются миллиарды звезд.</w:t>
      </w:r>
    </w:p>
    <w:p>
      <w:pPr>
        <w:pStyle w:val="Normal"/>
        <w:spacing w:lineRule="auto" w:line="360"/>
        <w:ind w:firstLine="720"/>
        <w:jc w:val="both"/>
        <w:rPr>
          <w:sz w:val="28"/>
        </w:rPr>
      </w:pPr>
      <w:r>
        <w:rPr>
          <w:sz w:val="28"/>
        </w:rPr>
        <w:t>Наша галактика называется Млечный Путь и состоит из 150 млрд. звезд. Она состоит из ядра и нескольких спиральных ветвей. Ее размеры —100 тыс. световых лет. Большая часть звезд нашей галак</w:t>
        <w:softHyphen/>
        <w:t>тики сосредоточена в гигантском «диске» толщиной около 1500 све</w:t>
        <w:softHyphen/>
        <w:t>товых лет. На расстоянии около 30 тыс. световых лет от центра галак</w:t>
        <w:softHyphen/>
        <w:t>тики расположено Солнце.</w:t>
      </w:r>
    </w:p>
    <w:p>
      <w:pPr>
        <w:pStyle w:val="Normal"/>
        <w:spacing w:lineRule="auto" w:line="360"/>
        <w:ind w:firstLine="720"/>
        <w:jc w:val="both"/>
        <w:rPr>
          <w:sz w:val="28"/>
        </w:rPr>
      </w:pPr>
      <w:r>
        <w:rPr>
          <w:sz w:val="28"/>
        </w:rPr>
        <w:t>Ближайшая к нашей галактика (до которой световой луч бе</w:t>
        <w:softHyphen/>
        <w:t>жит 2 млн. лет) — «туманность Андромеды». Она названа так потому, что именно в созвездии Андромеды в 1917 году был открыт первый внегалактический объект. Его принадлежность к другой галактике была доказана в 1923 году Э. Хабблом, нашедшим путем спектраль</w:t>
        <w:softHyphen/>
        <w:t>ного анализа в этом объекте звезды. Позже были обнаружены звез</w:t>
        <w:softHyphen/>
        <w:t>ды и в других туманностях.</w:t>
      </w:r>
    </w:p>
    <w:p>
      <w:pPr>
        <w:pStyle w:val="Normal"/>
        <w:spacing w:lineRule="auto" w:line="360"/>
        <w:ind w:firstLine="720"/>
        <w:jc w:val="both"/>
        <w:rPr>
          <w:sz w:val="28"/>
        </w:rPr>
      </w:pPr>
      <w:r>
        <w:rPr>
          <w:sz w:val="28"/>
        </w:rPr>
        <w:t>А в 1963 году были открыты квазары (квазизвездные радиоис</w:t>
        <w:softHyphen/>
        <w:t>точники) — самые мощные источники радиоизлучения во Вселенной со светимостью в сотни раз большей светимости галактик и размера</w:t>
        <w:softHyphen/>
        <w:t>ми в десятки раз меньшими их. Было предположено, что квазары представляют собой ядра новых галактик и стало быть процесс обра</w:t>
        <w:softHyphen/>
        <w:t>зования галактик продолжается и поныне.</w:t>
      </w:r>
    </w:p>
    <w:p>
      <w:pPr>
        <w:pStyle w:val="Normal"/>
        <w:spacing w:lineRule="auto" w:line="360"/>
        <w:ind w:firstLine="720"/>
        <w:jc w:val="both"/>
        <w:rPr>
          <w:sz w:val="28"/>
        </w:rPr>
      </w:pPr>
      <w:r>
        <w:rPr>
          <w:sz w:val="28"/>
        </w:rPr>
      </w:r>
    </w:p>
    <w:p>
      <w:pPr>
        <w:pStyle w:val="FR2"/>
        <w:spacing w:lineRule="auto" w:line="360"/>
        <w:ind w:firstLine="720"/>
        <w:jc w:val="center"/>
        <w:rPr>
          <w:rFonts w:ascii="Times New Roman" w:hAnsi="Times New Roman" w:cs="Times New Roman"/>
          <w:b/>
          <w:b/>
          <w:i w:val="false"/>
          <w:i w:val="false"/>
          <w:sz w:val="32"/>
        </w:rPr>
      </w:pPr>
      <w:r>
        <w:rPr>
          <w:rFonts w:cs="Times New Roman" w:ascii="Times New Roman" w:hAnsi="Times New Roman"/>
          <w:b/>
          <w:i w:val="false"/>
          <w:sz w:val="32"/>
        </w:rPr>
      </w:r>
    </w:p>
    <w:p>
      <w:pPr>
        <w:pStyle w:val="FR2"/>
        <w:spacing w:lineRule="auto" w:line="360"/>
        <w:ind w:firstLine="720"/>
        <w:jc w:val="center"/>
        <w:rPr>
          <w:rFonts w:ascii="Times New Roman" w:hAnsi="Times New Roman" w:cs="Times New Roman"/>
          <w:b/>
          <w:b/>
          <w:i w:val="false"/>
          <w:i w:val="false"/>
          <w:sz w:val="32"/>
        </w:rPr>
      </w:pPr>
      <w:r>
        <w:rPr>
          <w:rFonts w:cs="Times New Roman" w:ascii="Times New Roman" w:hAnsi="Times New Roman"/>
          <w:b/>
          <w:i w:val="false"/>
          <w:sz w:val="32"/>
        </w:rPr>
      </w:r>
    </w:p>
    <w:p>
      <w:pPr>
        <w:pStyle w:val="FR2"/>
        <w:spacing w:lineRule="auto" w:line="360"/>
        <w:ind w:firstLine="720"/>
        <w:jc w:val="center"/>
        <w:rPr>
          <w:rFonts w:ascii="Times New Roman" w:hAnsi="Times New Roman" w:cs="Times New Roman"/>
          <w:b/>
          <w:b/>
          <w:i w:val="false"/>
          <w:i w:val="false"/>
          <w:sz w:val="32"/>
        </w:rPr>
      </w:pPr>
      <w:r>
        <w:rPr>
          <w:rFonts w:cs="Times New Roman" w:ascii="Times New Roman" w:hAnsi="Times New Roman"/>
          <w:b/>
          <w:i w:val="false"/>
          <w:sz w:val="32"/>
        </w:rPr>
        <w:t>Астрономия и космонавтика</w:t>
      </w:r>
    </w:p>
    <w:p>
      <w:pPr>
        <w:pStyle w:val="FR2"/>
        <w:spacing w:lineRule="auto" w:line="360"/>
        <w:ind w:firstLine="720"/>
        <w:rPr>
          <w:rFonts w:ascii="Times New Roman" w:hAnsi="Times New Roman" w:cs="Times New Roman"/>
          <w:b/>
          <w:b/>
          <w:i w:val="false"/>
          <w:i w:val="false"/>
          <w:sz w:val="28"/>
        </w:rPr>
      </w:pPr>
      <w:r>
        <w:rPr>
          <w:rFonts w:cs="Times New Roman" w:ascii="Times New Roman" w:hAnsi="Times New Roman"/>
          <w:b/>
          <w:i w:val="false"/>
          <w:sz w:val="28"/>
        </w:rPr>
      </w:r>
    </w:p>
    <w:p>
      <w:pPr>
        <w:pStyle w:val="Normal"/>
        <w:spacing w:lineRule="auto" w:line="360"/>
        <w:ind w:firstLine="720"/>
        <w:jc w:val="both"/>
        <w:rPr>
          <w:sz w:val="28"/>
        </w:rPr>
      </w:pPr>
      <w:r>
        <w:rPr>
          <w:sz w:val="28"/>
        </w:rPr>
        <w:t>Звезды изучает астрономия (от греч. «астрон» — звезда и «номос» — закон) — наука о строении и развитии космических тел и их систем. Эта классическая наука переживает в XX веке свою вторую моло</w:t>
        <w:softHyphen/>
        <w:t>дость в связи с бурным развитием техники наблюдений — основного своего метода исследований: телескопов-рефлекторов, приемников излучения (антенн) и т. п. В СССР в 1974 году вступил в действие в Ставропольском крае рефлектор с диаметром зеркала 6 м., собираю</w:t>
        <w:softHyphen/>
        <w:t>щий света в миллионы раз больше, чем человеческий глаз.</w:t>
      </w:r>
    </w:p>
    <w:p>
      <w:pPr>
        <w:pStyle w:val="Normal"/>
        <w:spacing w:lineRule="auto" w:line="360"/>
        <w:ind w:firstLine="720"/>
        <w:jc w:val="both"/>
        <w:rPr>
          <w:sz w:val="28"/>
        </w:rPr>
      </w:pPr>
      <w:r>
        <w:rPr>
          <w:sz w:val="28"/>
        </w:rPr>
        <w:t>В астрономии исследуются радиоволны, свет, инфракрасное, ультрафиолетовое, рентгеновское излучения и гамма-лучи. Астро</w:t>
        <w:softHyphen/>
        <w:t>номия делится на небесную механику, радиоастрономию, астрофи</w:t>
        <w:softHyphen/>
        <w:t>зику и другие дисциплины.</w:t>
      </w:r>
    </w:p>
    <w:p>
      <w:pPr>
        <w:pStyle w:val="Normal"/>
        <w:spacing w:lineRule="auto" w:line="360"/>
        <w:ind w:firstLine="720"/>
        <w:jc w:val="both"/>
        <w:rPr>
          <w:sz w:val="28"/>
        </w:rPr>
      </w:pPr>
      <w:r>
        <w:rPr>
          <w:sz w:val="28"/>
        </w:rPr>
        <w:t>Особое значение приобретает в настоящее время астрофизика — часть астрономии, изучающая физические и химические явле</w:t>
        <w:softHyphen/>
        <w:t>ния, происходящие в небесных телах, их системах и в космическом пространстве. В отличие от физики, в основе которой лежит экспе</w:t>
        <w:softHyphen/>
        <w:t>римент, астрофизика основывается главным образом на наблюдени</w:t>
        <w:softHyphen/>
        <w:t>ях. Но во многих случаях условия, в которых находится вещество в небесных телах и системах отличается от доступных современным лабораториям (сверхвысокие и сверхнизкие плотности, высокая температура и т. д.). Благодаря этому астрофизические исследова</w:t>
        <w:softHyphen/>
        <w:t>ния приводят к открытию новых физических закономерностей.</w:t>
      </w:r>
    </w:p>
    <w:p>
      <w:pPr>
        <w:pStyle w:val="Normal"/>
        <w:spacing w:lineRule="auto" w:line="360"/>
        <w:ind w:firstLine="720"/>
        <w:jc w:val="both"/>
        <w:rPr>
          <w:sz w:val="28"/>
        </w:rPr>
      </w:pPr>
      <w:r>
        <w:rPr>
          <w:sz w:val="28"/>
        </w:rPr>
        <w:t>Собственное значение астрофизики определяется тем, что в настоящее время основное внимание в релятивистской космологии переносится на физику Вселенной — состояние вещества и физиче</w:t>
        <w:softHyphen/>
        <w:t>ские процессы, идущие на разных стадиях расширения Вселенной, включая наиболее ранние стадии.</w:t>
      </w:r>
    </w:p>
    <w:p>
      <w:pPr>
        <w:pStyle w:val="Normal"/>
        <w:spacing w:lineRule="auto" w:line="360"/>
        <w:ind w:firstLine="720"/>
        <w:jc w:val="both"/>
        <w:rPr>
          <w:sz w:val="28"/>
        </w:rPr>
      </w:pPr>
      <w:r>
        <w:rPr>
          <w:sz w:val="28"/>
        </w:rPr>
        <w:t>Один из основных методов астрофизики — спектральный ана</w:t>
        <w:softHyphen/>
        <w:t>лиз. Если пропустить луч белого солнечного света через узкую щель, а затем сквозь стеклянную трехгранную призму, то он распадается на составляющие цвета, и на экране появится радужная цветовая полоска с постепенным переходом от красного к фиолетовому — не</w:t>
        <w:softHyphen/>
        <w:t>прерывный спектр. Красный конец спектра образован лучами, наи</w:t>
        <w:softHyphen/>
        <w:t>менее отклоняющимися при прохождении через призму, фиолето</w:t>
        <w:softHyphen/>
        <w:t>вый — наиболее отклоняемыми. Каждому химическому элементу соответствуют вполне определенные спектральные линии, что и позволяет использовать данный метод для изучения веществ.</w:t>
      </w:r>
    </w:p>
    <w:p>
      <w:pPr>
        <w:pStyle w:val="Normal"/>
        <w:spacing w:lineRule="auto" w:line="360"/>
        <w:ind w:firstLine="720"/>
        <w:jc w:val="both"/>
        <w:rPr>
          <w:sz w:val="28"/>
        </w:rPr>
      </w:pPr>
      <w:r>
        <w:rPr>
          <w:sz w:val="28"/>
        </w:rPr>
        <w:t>К сожалению, коротковолновые излучения — ультрафиоле</w:t>
        <w:softHyphen/>
        <w:t>товые, рентгеновские и гамма-лучи — не проходят сквозь атмосфе</w:t>
        <w:softHyphen/>
        <w:t>ру Земли, и здесь на помощь астрономам приходит наука, которая до недавнего времени рассматривалась как прежде всего техническая — космонавтика (от греч. «наутике» — искусство кораблевождения), обеспечивающая освоение космоса для нужд человечества с исполь</w:t>
        <w:softHyphen/>
        <w:t>зованием летательных аппаратов.</w:t>
      </w:r>
    </w:p>
    <w:p>
      <w:pPr>
        <w:pStyle w:val="Normal"/>
        <w:spacing w:lineRule="auto" w:line="360"/>
        <w:ind w:firstLine="720"/>
        <w:jc w:val="both"/>
        <w:rPr>
          <w:sz w:val="28"/>
        </w:rPr>
      </w:pPr>
      <w:r>
        <w:rPr>
          <w:sz w:val="28"/>
        </w:rPr>
        <w:t>Космонавтика изучает проблемы: теории космических поле</w:t>
        <w:softHyphen/>
        <w:t>тов — расчеты траекторий и т. д.; научно-технические — конструи</w:t>
        <w:softHyphen/>
        <w:t>рование космических ракет, двигателей, бортовых систем управле</w:t>
        <w:softHyphen/>
        <w:t>ния, пусковых сооружений, автоматических станций и пилотируе</w:t>
        <w:softHyphen/>
        <w:t>мых кораблей, научных приборов, наземных систем управления полетами, служб траекторных измерений, телеметрии, организация и снабжение орбитальных станций и др.; медико-биологические — создание бортовых систем жизнеобеспечения, компенсация небла</w:t>
        <w:softHyphen/>
        <w:t>гоприятных явлений в человеческом организме, связанных с пере</w:t>
        <w:softHyphen/>
        <w:t>грузкой, невесомостью, радиацией и др.</w:t>
      </w:r>
    </w:p>
    <w:p>
      <w:pPr>
        <w:pStyle w:val="Normal"/>
        <w:spacing w:lineRule="auto" w:line="360"/>
        <w:ind w:firstLine="720"/>
        <w:jc w:val="both"/>
        <w:rPr>
          <w:sz w:val="28"/>
        </w:rPr>
      </w:pPr>
      <w:r>
        <w:rPr>
          <w:sz w:val="28"/>
        </w:rPr>
        <w:t>История космонавтики начинается с теоретических расчетов выхода человека в неземное пространство, которые дал К. Э. Циол</w:t>
        <w:softHyphen/>
        <w:t>ковский в труде «Исследование мировых пространств реактивными приборами» (1903 г.). Работы в области ракетной техники начаты в СССР в 1921 году. Первые запуски ракет на жидком топливе осуще</w:t>
        <w:softHyphen/>
        <w:t>ствлены в США в 1926 году.</w:t>
      </w:r>
    </w:p>
    <w:p>
      <w:pPr>
        <w:pStyle w:val="Normal"/>
        <w:spacing w:lineRule="auto" w:line="360"/>
        <w:ind w:firstLine="720"/>
        <w:jc w:val="both"/>
        <w:rPr>
          <w:sz w:val="28"/>
        </w:rPr>
      </w:pPr>
      <w:r>
        <w:rPr>
          <w:sz w:val="28"/>
        </w:rPr>
        <w:t>Основными вехами в истории космонавтики стали запуск первого искусственного спутника Земли 4 октября 1957 года, пер</w:t>
        <w:softHyphen/>
        <w:t>вый полет человека в космос 12 апреля 1961 года, лунная экспеди</w:t>
        <w:softHyphen/>
        <w:t>ция в 1969 году, создание орбитальных пилотируемых станций на околоземной орбите, запуск космического корабля многоразового использования.</w:t>
      </w:r>
    </w:p>
    <w:p>
      <w:pPr>
        <w:pStyle w:val="Normal"/>
        <w:spacing w:lineRule="auto" w:line="360"/>
        <w:ind w:firstLine="720"/>
        <w:jc w:val="both"/>
        <w:rPr>
          <w:sz w:val="28"/>
        </w:rPr>
      </w:pPr>
      <w:r>
        <w:rPr>
          <w:sz w:val="28"/>
        </w:rPr>
        <w:t>Работы велись параллельно в СССР и США, но в последние го</w:t>
        <w:softHyphen/>
        <w:t>ды наметилось объединение усилий в области исследования косми</w:t>
        <w:softHyphen/>
        <w:t>ческого пространства. В 1995 году осуществлен совместный проект «Мир» — «Шаттл», в котором американские корабли «Шаттл» ис</w:t>
        <w:softHyphen/>
        <w:t>пользовались для доставки космонавтов на российскую орбиталь</w:t>
        <w:softHyphen/>
        <w:t>ную станцию «Мир».</w:t>
      </w:r>
    </w:p>
    <w:p>
      <w:pPr>
        <w:pStyle w:val="Normal"/>
        <w:spacing w:lineRule="auto" w:line="360"/>
        <w:ind w:firstLine="720"/>
        <w:jc w:val="both"/>
        <w:rPr>
          <w:sz w:val="28"/>
        </w:rPr>
      </w:pPr>
      <w:r>
        <w:rPr>
          <w:sz w:val="28"/>
        </w:rPr>
        <w:t>Возможность изучать на орбитальных станциях космическое излучение, которое задерживается атмосферой Земли, способству</w:t>
        <w:softHyphen/>
        <w:t>ет существенному прогрессу в области астрофизики.</w:t>
      </w:r>
      <w:r>
        <w:br w:type="page"/>
      </w:r>
    </w:p>
    <w:p>
      <w:pPr>
        <w:pStyle w:val="FR1"/>
        <w:jc w:val="center"/>
        <w:rPr>
          <w:b/>
          <w:b/>
          <w:i w:val="false"/>
          <w:i w:val="false"/>
          <w:sz w:val="32"/>
        </w:rPr>
      </w:pPr>
      <w:r>
        <w:rPr>
          <w:b/>
          <w:i w:val="false"/>
          <w:sz w:val="32"/>
        </w:rPr>
        <w:t>Список литературы</w:t>
      </w:r>
    </w:p>
    <w:p>
      <w:pPr>
        <w:pStyle w:val="FR1"/>
        <w:jc w:val="center"/>
        <w:rPr>
          <w:b/>
          <w:b/>
          <w:i w:val="false"/>
          <w:i w:val="false"/>
          <w:sz w:val="32"/>
        </w:rPr>
      </w:pPr>
      <w:r>
        <w:rPr>
          <w:b/>
          <w:i w:val="false"/>
          <w:sz w:val="32"/>
        </w:rPr>
      </w:r>
    </w:p>
    <w:p>
      <w:pPr>
        <w:pStyle w:val="FR1"/>
        <w:jc w:val="center"/>
        <w:rPr>
          <w:b/>
          <w:b/>
          <w:i w:val="false"/>
          <w:i w:val="false"/>
          <w:sz w:val="32"/>
        </w:rPr>
      </w:pPr>
      <w:r>
        <w:rPr>
          <w:b/>
          <w:i w:val="false"/>
          <w:sz w:val="32"/>
        </w:rPr>
      </w:r>
    </w:p>
    <w:p>
      <w:pPr>
        <w:pStyle w:val="Normal"/>
        <w:numPr>
          <w:ilvl w:val="0"/>
          <w:numId w:val="1"/>
        </w:numPr>
        <w:jc w:val="both"/>
        <w:rPr>
          <w:sz w:val="28"/>
        </w:rPr>
      </w:pPr>
      <w:r>
        <w:rPr>
          <w:sz w:val="28"/>
        </w:rPr>
        <w:t>Эйнштейн А., Инфельд Л. Эволюция физики. М., 1965.</w:t>
      </w:r>
    </w:p>
    <w:p>
      <w:pPr>
        <w:pStyle w:val="Normal"/>
        <w:numPr>
          <w:ilvl w:val="0"/>
          <w:numId w:val="1"/>
        </w:numPr>
        <w:jc w:val="both"/>
        <w:rPr>
          <w:sz w:val="28"/>
        </w:rPr>
      </w:pPr>
      <w:r>
        <w:rPr>
          <w:sz w:val="28"/>
        </w:rPr>
        <w:t>Гейзенберг В. Физика и философия. Часть и целое. М., 1989.</w:t>
      </w:r>
    </w:p>
    <w:p>
      <w:pPr>
        <w:pStyle w:val="Normal"/>
        <w:numPr>
          <w:ilvl w:val="0"/>
          <w:numId w:val="1"/>
        </w:numPr>
        <w:jc w:val="both"/>
        <w:rPr>
          <w:sz w:val="28"/>
        </w:rPr>
      </w:pPr>
      <w:r>
        <w:rPr>
          <w:sz w:val="28"/>
        </w:rPr>
        <w:t>Краткий миг торжества. М., 1989.</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right="600" w:hanging="0"/>
      <w:jc w:val="right"/>
    </w:pPr>
    <w:rPr>
      <w:rFonts w:ascii="Arial" w:hAnsi="Arial" w:eastAsia="Times New Roman" w:cs="Arial"/>
      <w:i/>
      <w:color w:val="auto"/>
      <w:sz w:val="40"/>
      <w:szCs w:val="20"/>
      <w:lang w:val="ru-RU" w:eastAsia="ru-RU" w:bidi="hi-IN"/>
    </w:rPr>
  </w:style>
  <w:style w:type="paragraph" w:styleId="FR2">
    <w:name w:val="FR2"/>
    <w:qFormat/>
    <w:pPr>
      <w:widowControl w:val="false"/>
      <w:bidi w:val="0"/>
      <w:spacing w:lineRule="auto" w:line="319"/>
      <w:ind w:firstLine="560"/>
      <w:jc w:val="both"/>
    </w:pPr>
    <w:rPr>
      <w:rFonts w:ascii="Arial" w:hAnsi="Arial" w:eastAsia="Times New Roman" w:cs="Arial"/>
      <w:i/>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06:23:00Z</dcterms:created>
  <dc:creator>Главный</dc:creator>
  <dc:description/>
  <dc:language>en-US</dc:language>
  <cp:lastModifiedBy>Главный</cp:lastModifiedBy>
  <cp:lastPrinted>2000-04-29T16:17:00Z</cp:lastPrinted>
  <dcterms:modified xsi:type="dcterms:W3CDTF">2000-04-29T12:17:00Z</dcterms:modified>
  <cp:revision>12</cp:revision>
  <dc:subject/>
  <dc:title>Ртема 4</dc:title>
</cp:coreProperties>
</file>