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льневосточный государственый технический университе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сеньевский технологический инстит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Кафедра естественнонаучных и обще профессиональных дисциплин.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firstLine="720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Heading1"/>
        <w:ind w:firstLine="720"/>
        <w:rPr>
          <w:b/>
          <w:b/>
          <w:shadow/>
          <w:sz w:val="72"/>
        </w:rPr>
      </w:pPr>
      <w:r>
        <w:rPr>
          <w:b/>
          <w:shadow/>
          <w:sz w:val="72"/>
        </w:rPr>
      </w:r>
    </w:p>
    <w:p>
      <w:pPr>
        <w:pStyle w:val="Heading1"/>
        <w:ind w:firstLine="720"/>
        <w:rPr>
          <w:b/>
          <w:b/>
          <w:shadow/>
          <w:sz w:val="72"/>
          <w:lang w:val="en-US"/>
        </w:rPr>
      </w:pPr>
      <w:r>
        <w:rPr>
          <w:b/>
          <w:shadow/>
          <w:sz w:val="72"/>
        </w:rPr>
        <w:t xml:space="preserve">Реферат </w:t>
      </w:r>
    </w:p>
    <w:p>
      <w:pPr>
        <w:pStyle w:val="Normal"/>
        <w:rPr>
          <w:b/>
          <w:b/>
          <w:shadow/>
          <w:sz w:val="72"/>
          <w:lang w:val="en-US"/>
        </w:rPr>
      </w:pPr>
      <w:r>
        <w:rPr>
          <w:b/>
          <w:shadow/>
          <w:sz w:val="7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концепциям современного естествозн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тему: </w:t>
      </w:r>
    </w:p>
    <w:p>
      <w:pPr>
        <w:pStyle w:val="Heading2"/>
        <w:rPr/>
      </w:pPr>
      <w:r>
        <w:rPr>
          <w:i/>
          <w:sz w:val="44"/>
          <w:lang w:val="en-US"/>
        </w:rPr>
        <w:t>“</w:t>
      </w:r>
      <w:r>
        <w:rPr>
          <w:i/>
          <w:sz w:val="44"/>
        </w:rPr>
        <w:t>Генетика и естественный отбор</w:t>
      </w:r>
      <w:r>
        <w:rPr>
          <w:i/>
          <w:sz w:val="44"/>
          <w:lang w:val="en-US"/>
        </w:rPr>
        <w:t>”</w: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тудент Козлов Денис Валер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Группа АР-891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реподаватель Демич Г.Г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сень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0 </w:t>
      </w:r>
      <w:r>
        <w:br w:type="page"/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32"/>
        </w:rPr>
        <w:t>Содержание: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Введение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Эксперимент Менделя</w:t>
        <w:tab/>
        <w:t>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dot"/>
        </w:tabs>
        <w:spacing w:lineRule="auto" w:line="360"/>
        <w:ind w:left="360" w:hanging="0"/>
        <w:rPr>
          <w:spacing w:val="20"/>
          <w:sz w:val="28"/>
        </w:rPr>
      </w:pPr>
      <w:r>
        <w:rPr>
          <w:spacing w:val="20"/>
          <w:sz w:val="28"/>
        </w:rPr>
        <w:t>2.1 Новые гены, или старые?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ind w:left="360" w:hanging="360"/>
        <w:rPr>
          <w:spacing w:val="20"/>
          <w:sz w:val="28"/>
        </w:rPr>
      </w:pPr>
      <w:r>
        <w:rPr>
          <w:spacing w:val="20"/>
          <w:sz w:val="28"/>
        </w:rPr>
        <w:t>Мутация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видетельство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Естественный отбор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Истощение генофонда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dot"/>
        </w:tabs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писок использованной литературы</w:t>
        <w:tab/>
        <w:t>8</w:t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  <w:r>
        <w:br w:type="page"/>
      </w:r>
    </w:p>
    <w:p>
      <w:pPr>
        <w:pStyle w:val="Normal1"/>
        <w:spacing w:lineRule="auto" w:line="360"/>
        <w:ind w:right="-43" w:hanging="0"/>
        <w:rPr>
          <w:spacing w:val="20"/>
          <w:sz w:val="24"/>
        </w:rPr>
      </w:pPr>
      <w:r>
        <w:rPr>
          <w:spacing w:val="20"/>
          <w:sz w:val="24"/>
        </w:rPr>
        <w:t>Был летний день в монастыр</w:t>
        <w:softHyphen/>
        <w:t>ском саду, в Чехословакии, больше 100 лет назад. Боль</w:t>
        <w:softHyphen/>
        <w:t>шинство монахов ничего не знали о росших там растениях гороха. Однако для одного из них эти растения представляли большой интерес, так как он проводил с ними свой научный эксперимент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Аббата Грегора Менделя особенно занимал вопрос о том, как растения передавали свои признаки следующему поколению. «Что произошло бы, если бы я скрестил расте</w:t>
        <w:softHyphen/>
        <w:t>ние с белыми цветками с рас</w:t>
        <w:softHyphen/>
        <w:t>тением с красными цветками? Было бы следующее поколение белым, или же красным? Что было бы, если скрестить высо</w:t>
        <w:softHyphen/>
        <w:t>кое растение с низкорослым? Какой высоты было бы новое растение?»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Проведя эти эксперименты и тщательно проанализировав по</w:t>
        <w:softHyphen/>
        <w:t>лученные результаты, Мендель понял, что открыл какие-то фун</w:t>
        <w:softHyphen/>
        <w:t>даментальные законы наследст</w:t>
        <w:softHyphen/>
        <w:t>венности. Под сильным впечат</w:t>
        <w:softHyphen/>
        <w:t>лением от своего открытия он опубликовал свои выводы в на</w:t>
        <w:softHyphen/>
        <w:t>учном журнале — но научный мир полностью проигнорировал эту работу Менделя. Разочаро</w:t>
        <w:softHyphen/>
        <w:t>ванный, он прекратил свои исс</w:t>
        <w:softHyphen/>
        <w:t>ледования. Умирая в 1884 году, Мендель не имел никакого поня</w:t>
        <w:softHyphen/>
        <w:t>тия о том, что двумя десятками лет позднее он приобретет все</w:t>
        <w:softHyphen/>
        <w:t>мирную известность как основа</w:t>
        <w:softHyphen/>
        <w:t>тель новой науки. В настоящее время работа Менделя считается началом науки генетики, изуча</w:t>
        <w:softHyphen/>
        <w:t>ющей наследственность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Теперь мы должны обратиться к вопро</w:t>
        <w:softHyphen/>
        <w:t>су о том, подтверждают ли вы</w:t>
        <w:softHyphen/>
        <w:t>воды генетики идею эволюции, как это широко утверждается в научных кругах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Мендель опубликовал свои выводы в конце 1860-х годов, как раз в то самое время, когда теория Дарвина стала приобре</w:t>
        <w:softHyphen/>
        <w:t>тать громадную популярность. Мендель опубликовал свою ра</w:t>
        <w:softHyphen/>
        <w:t>боту в известном журнале, и о. его статье, несомненно, было широко известно. Однако, лишь в 1900 году, через шестнадцать лет после смерти Менделя, была вновь открыта работа Менделя, и понято, ее значение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Почему так долго игнориро</w:t>
        <w:softHyphen/>
        <w:t>вали столь жизненно важные открытия? Ответ почти не вы</w:t>
        <w:softHyphen/>
        <w:t>зывает сомнений — потому, что они противоречили дарвинов</w:t>
        <w:softHyphen/>
        <w:t>ской теории эволюции. Хотя это и редко признают сегодня, от</w:t>
        <w:softHyphen/>
        <w:t>крытие Менделя опровергало од</w:t>
        <w:softHyphen/>
        <w:t>ну из важнейших гипотез Дар</w:t>
        <w:softHyphen/>
        <w:t>вина. Это подтверждается тем фактом, что после того, как бы</w:t>
        <w:softHyphen/>
        <w:t>ла вновь открыта работа Мен</w:t>
        <w:softHyphen/>
        <w:t>деля, дарвинистская эволюция на время утратила свой блеск. Спустя некоторое время эволю</w:t>
        <w:softHyphen/>
        <w:t>ционное мыш</w:t>
      </w:r>
      <w:r>
        <w:rPr>
          <w:spacing w:val="20"/>
          <w:sz w:val="24"/>
          <w:lang w:val="en-US"/>
        </w:rPr>
        <w:t>ppppp</w:t>
      </w:r>
      <w:r>
        <w:rPr>
          <w:spacing w:val="20"/>
          <w:sz w:val="24"/>
        </w:rPr>
        <w:t>ление возродилось в несколько ином виде, как го</w:t>
        <w:softHyphen/>
        <w:t>ворили, вполне совпадавшем с менделевской генетикой. Одна</w:t>
        <w:softHyphen/>
        <w:t xml:space="preserve">ко, как мы увидим ниже, ни та, ни другая </w:t>
      </w:r>
      <w:r>
        <w:rPr>
          <w:i/>
          <w:spacing w:val="20"/>
          <w:sz w:val="24"/>
        </w:rPr>
        <w:t>не</w:t>
      </w:r>
      <w:r>
        <w:rPr>
          <w:spacing w:val="20"/>
          <w:sz w:val="24"/>
        </w:rPr>
        <w:t xml:space="preserve"> выдерживали критики, и не могут быть при</w:t>
        <w:softHyphen/>
        <w:t>знаны правильными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firstLine="360"/>
        <w:jc w:val="center"/>
        <w:rPr>
          <w:spacing w:val="20"/>
          <w:sz w:val="36"/>
        </w:rPr>
      </w:pPr>
      <w:r>
        <w:rPr>
          <w:spacing w:val="20"/>
          <w:sz w:val="36"/>
        </w:rPr>
        <w:t>Эксперимент Менделя</w:t>
      </w:r>
    </w:p>
    <w:p>
      <w:pPr>
        <w:pStyle w:val="Normal1"/>
        <w:spacing w:lineRule="auto" w:line="360" w:before="140" w:after="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Что в открытии Менделя го</w:t>
        <w:softHyphen/>
        <w:t>ворило против дарвиновской те</w:t>
        <w:softHyphen/>
        <w:t>ории эволюции? Лучшим отве</w:t>
        <w:softHyphen/>
        <w:t>том на этот вопрос будет оценка того, что он в действительности открыл.  Мендель скрещивал различные сорта пищевого горо</w:t>
        <w:softHyphen/>
        <w:t>ха. При скрещивании растения с красными цветками с расте</w:t>
        <w:softHyphen/>
        <w:t>нием с белыми цветками потом</w:t>
        <w:softHyphen/>
        <w:t>ство имело красные цветки. За</w:t>
        <w:softHyphen/>
        <w:t>тем Мендель скрестил это красноцветное потомство  между собой, и обнаружил, что полу</w:t>
        <w:softHyphen/>
        <w:t>чилось их потомство с соотно</w:t>
        <w:softHyphen/>
        <w:t>шением 3 красных : 1 белый.</w:t>
      </w:r>
    </w:p>
    <w:p>
      <w:pPr>
        <w:pStyle w:val="Normal1"/>
        <w:spacing w:lineRule="auto" w:line="360"/>
        <w:ind w:right="-43" w:hanging="0"/>
        <w:rPr>
          <w:spacing w:val="20"/>
          <w:sz w:val="24"/>
        </w:rPr>
      </w:pPr>
      <w:r>
        <w:rPr>
          <w:spacing w:val="20"/>
          <w:sz w:val="24"/>
        </w:rPr>
        <w:t>Это будет более понятно, ес</w:t>
        <w:softHyphen/>
        <w:t>ли обратиться к генам, участво</w:t>
        <w:softHyphen/>
        <w:t>вавшим в этих скрещиваниях. Понятие «ген», по Менделю, можно рассматривать как эле</w:t>
        <w:softHyphen/>
        <w:t>мент наследственности, опреде</w:t>
        <w:softHyphen/>
        <w:t>ляющий какую-то конкретную характеристику организма, в данном случае окраску цветка. Он может существовать в двух формах, вызывающей развитие красных цветков, и вызываю щей развитие белых цветков. Потомство от первоначального скрещивания красно-цветковых растений с бело-цветковыми имело, без исключения, красные цветки, хотя исходные растения имели гены как для красных цветков, так и для белых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Мендель сделал вывод о том, что ген красного цвета должен преобладать над белым, и поэ</w:t>
        <w:softHyphen/>
        <w:t>тому любое наделенное обоими этими генами растение должно быть красным. Когда эти крас</w:t>
        <w:softHyphen/>
        <w:t>ные растения скрестили друг с другом, стало возможным объе</w:t>
        <w:softHyphen/>
        <w:t>динение двух белых генов, и получение потомства с белыми цветками. Шанс на то, что по</w:t>
        <w:softHyphen/>
        <w:t xml:space="preserve">томство получит по меньшей мере </w:t>
      </w:r>
      <w:r>
        <w:rPr>
          <w:i/>
          <w:spacing w:val="20"/>
          <w:sz w:val="24"/>
        </w:rPr>
        <w:t>один</w:t>
      </w:r>
      <w:r>
        <w:rPr>
          <w:spacing w:val="20"/>
          <w:sz w:val="24"/>
        </w:rPr>
        <w:t xml:space="preserve"> красный ген, опреде</w:t>
        <w:softHyphen/>
        <w:t>ляется отношением 3:1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firstLine="360"/>
        <w:jc w:val="center"/>
        <w:rPr>
          <w:i/>
          <w:i/>
          <w:spacing w:val="20"/>
          <w:sz w:val="32"/>
        </w:rPr>
      </w:pPr>
      <w:r>
        <w:rPr>
          <w:i/>
          <w:spacing w:val="20"/>
          <w:sz w:val="32"/>
        </w:rPr>
        <w:t>Новые гены, или старые?</w:t>
      </w:r>
    </w:p>
    <w:p>
      <w:pPr>
        <w:pStyle w:val="Normal1"/>
        <w:spacing w:lineRule="auto" w:line="360" w:before="140" w:after="0"/>
        <w:ind w:right="-43" w:firstLine="360"/>
        <w:rPr/>
      </w:pPr>
      <w:r>
        <w:rPr>
          <w:spacing w:val="20"/>
          <w:sz w:val="24"/>
        </w:rPr>
        <w:t>Мендель нашел, что когда он скрещивал красно-цветковые растения, полученные в качест</w:t>
        <w:softHyphen/>
        <w:t>ве потомства от его первона</w:t>
        <w:softHyphen/>
        <w:t>чального скрещивания, он полу</w:t>
        <w:softHyphen/>
        <w:t>чал как белые цветки, так и красные. Теория Дарвина осно</w:t>
        <w:softHyphen/>
        <w:t>вывается на предположении о том, что в подобном случае бе</w:t>
        <w:softHyphen/>
        <w:t xml:space="preserve">лый цвет является </w:t>
      </w:r>
      <w:r>
        <w:rPr>
          <w:i/>
          <w:spacing w:val="20"/>
          <w:sz w:val="24"/>
        </w:rPr>
        <w:t>новым</w:t>
      </w:r>
      <w:r>
        <w:rPr>
          <w:spacing w:val="20"/>
          <w:sz w:val="24"/>
        </w:rPr>
        <w:t xml:space="preserve"> при</w:t>
        <w:softHyphen/>
        <w:t>знаком, приобретенным молоды</w:t>
        <w:softHyphen/>
        <w:t>ми растениями, которым их ро</w:t>
        <w:softHyphen/>
        <w:t>дители не обладали. В конечном счете, при продолжении эволю</w:t>
        <w:softHyphen/>
        <w:t>ционного развития сорт должен приобрести новые признаки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 xml:space="preserve">Мендель показал, что этот признак </w:t>
      </w:r>
      <w:r>
        <w:rPr>
          <w:i/>
          <w:spacing w:val="20"/>
          <w:sz w:val="24"/>
        </w:rPr>
        <w:t>не был</w:t>
      </w:r>
      <w:r>
        <w:rPr>
          <w:spacing w:val="20"/>
          <w:sz w:val="24"/>
        </w:rPr>
        <w:t xml:space="preserve"> приобретен. Он все время присутствовал в по</w:t>
        <w:softHyphen/>
        <w:t>колении родителей, хотя и по</w:t>
        <w:softHyphen/>
        <w:t>давлялся более преобладающим геном. Если применить к идеям Менделя  статистику,  можно очень легко показать, что гены у нового поколения показывают ту же частоту проявления, что и у поколения родителей. Мож</w:t>
        <w:softHyphen/>
        <w:t>но было бы вызвать утрату ка</w:t>
        <w:softHyphen/>
        <w:t>ких-то генов путем убийства тех особей, которые ими владеют, но новые гены приобрести не</w:t>
        <w:softHyphen/>
        <w:t>возможно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Не удивительно, что дарви</w:t>
        <w:softHyphen/>
        <w:t>новская теория начала искать выход из этого затруднительного положения, когда выявились эти факты. Она была спасена от полного краха появлением тео</w:t>
        <w:softHyphen/>
        <w:t>рии, согласно которой гены мо</w:t>
        <w:softHyphen/>
        <w:t>гут иногда изменяться, превра</w:t>
        <w:softHyphen/>
        <w:t>щаясь в совершенно новые фор</w:t>
        <w:softHyphen/>
        <w:t>мы. Это радикальное изменение в генах известно как мутация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В этом виде и существует ныне   дарвиновская   теория. Предполагается, что мутации могут изменять гены в новую форму. Утверждается, что про</w:t>
        <w:softHyphen/>
        <w:t>цесс естественного отбора дей</w:t>
        <w:softHyphen/>
        <w:t>ствует за счет отбора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этих новых генов, благоприятных для организма, и отбрасывания дру</w:t>
        <w:softHyphen/>
        <w:t>гих.</w:t>
      </w:r>
    </w:p>
    <w:p>
      <w:pPr>
        <w:pStyle w:val="Normal1"/>
        <w:spacing w:lineRule="auto" w:line="360"/>
        <w:ind w:right="-43" w:hanging="0"/>
        <w:rPr>
          <w:spacing w:val="20"/>
          <w:sz w:val="24"/>
        </w:rPr>
      </w:pPr>
      <w:r>
        <w:rPr>
          <w:spacing w:val="20"/>
          <w:sz w:val="24"/>
        </w:rPr>
        <w:t>Эволюционисты утвержда</w:t>
        <w:softHyphen/>
        <w:t>ют, что классическим примером этого является случай пяденицы березовой. В 1860-е годы цвет этой березовой пяденицы был светлым, хотя были известны и редкие темные экземпляры. В течение следующих 100 лет тем</w:t>
        <w:softHyphen/>
        <w:t>ная разновидность становилась все более и более обычной, пока в конечном счете редкой не ста</w:t>
        <w:softHyphen/>
        <w:t>ла светлая разновидность. При</w:t>
        <w:softHyphen/>
        <w:t>чиной этого изменения является то, что темная разновидность была непрактичной изначально, так как была очень заметна на фоне коры деревьев, и легко становилась добычей хищников. Светлую разновидность заме</w:t>
        <w:softHyphen/>
        <w:t>тить было нелегко, и поэтому она была защищена от хищни</w:t>
        <w:softHyphen/>
        <w:t>ков. Однако, по мере промыш</w:t>
        <w:softHyphen/>
        <w:t>ленного развития стволы деревь</w:t>
        <w:softHyphen/>
        <w:t>ев почернели от сажи, и ситу</w:t>
        <w:softHyphen/>
        <w:t>ация стала обратной. Теперь светлая разновидность стала за</w:t>
        <w:softHyphen/>
        <w:t>метной хищникам, тогда как темная оказалась более защи</w:t>
        <w:softHyphen/>
        <w:t>щенной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Это пример того, что эво</w:t>
        <w:softHyphen/>
        <w:t>люционисты называют естест</w:t>
        <w:softHyphen/>
        <w:t>венным отбором. Теперь гены будут отбираться в том случае, если они сообщают какое-то преимущество  организму,   и предполагается, что в результа</w:t>
        <w:softHyphen/>
        <w:t>те мутации могут возникать но</w:t>
        <w:softHyphen/>
        <w:t>вые гены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firstLine="360"/>
        <w:jc w:val="center"/>
        <w:rPr>
          <w:spacing w:val="20"/>
          <w:sz w:val="36"/>
        </w:rPr>
      </w:pPr>
      <w:r>
        <w:rPr>
          <w:spacing w:val="20"/>
          <w:sz w:val="36"/>
        </w:rPr>
        <w:t>Мутация</w:t>
      </w:r>
    </w:p>
    <w:p>
      <w:pPr>
        <w:pStyle w:val="Normal1"/>
        <w:spacing w:lineRule="auto" w:line="360" w:before="120" w:after="0"/>
        <w:ind w:right="-43" w:firstLine="340"/>
        <w:rPr>
          <w:spacing w:val="20"/>
          <w:sz w:val="24"/>
        </w:rPr>
      </w:pPr>
      <w:r>
        <w:rPr>
          <w:spacing w:val="20"/>
          <w:sz w:val="24"/>
        </w:rPr>
        <w:t>Для современной теории эволюции вопрос о мутации имеет большое значение. Если бы мутации не происходили, эволюция была бы невозможна. Поэтому мы должны изучить вопрос о мутациях, и посмот</w:t>
        <w:softHyphen/>
        <w:t>реть, действительно ли они име</w:t>
        <w:softHyphen/>
        <w:t>ют место, как утверждают эво</w:t>
        <w:softHyphen/>
        <w:t>люционисты.</w:t>
      </w:r>
    </w:p>
    <w:p>
      <w:pPr>
        <w:pStyle w:val="Normal1"/>
        <w:spacing w:lineRule="auto" w:line="360"/>
        <w:ind w:right="-43" w:firstLine="16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Прежде всего несомненно, что мутации происходить могут, и происходят. Во-вторых, столь же несомненно, что любое из</w:t>
        <w:softHyphen/>
        <w:t xml:space="preserve">менение гена это </w:t>
      </w:r>
      <w:r>
        <w:rPr>
          <w:i/>
          <w:spacing w:val="20"/>
          <w:sz w:val="24"/>
        </w:rPr>
        <w:t>всегда</w:t>
      </w:r>
      <w:r>
        <w:rPr>
          <w:spacing w:val="20"/>
          <w:sz w:val="24"/>
        </w:rPr>
        <w:t xml:space="preserve"> изме</w:t>
        <w:softHyphen/>
        <w:t>нение в худшую сторону. Этого и следовало ожидать. Гены сложны и удивительны, и любое крупное изменение в них при</w:t>
        <w:softHyphen/>
        <w:t>водит к их менее эффективному функционированию.</w:t>
      </w:r>
    </w:p>
    <w:p>
      <w:pPr>
        <w:pStyle w:val="Normal1"/>
        <w:spacing w:lineRule="auto" w:line="360"/>
        <w:ind w:right="-43" w:firstLine="340"/>
        <w:rPr>
          <w:spacing w:val="20"/>
          <w:sz w:val="24"/>
        </w:rPr>
      </w:pPr>
      <w:r>
        <w:rPr>
          <w:spacing w:val="20"/>
          <w:sz w:val="24"/>
        </w:rPr>
        <w:t>Это генетики выяснили по</w:t>
        <w:softHyphen/>
        <w:t>сле семидесяти лет интенсивного экспериментирования. За это время они вызвали тысячи му</w:t>
        <w:softHyphen/>
        <w:t>таций в различных организмах, но им так и не удалось получить ни одной мутации, которая убе</w:t>
        <w:softHyphen/>
        <w:t>дительным образом оказывала бы благоприятное воздействие на организм. Действительно, в настоящее время является обще</w:t>
        <w:softHyphen/>
        <w:t>признанным тот факт, что му</w:t>
        <w:softHyphen/>
        <w:t>тации в естественных условиях столь редки, и столь часто ока</w:t>
        <w:softHyphen/>
        <w:t>зываются вредными, что когда они имеют место, они не имеют никакого значения для генетики какой-то популяции живых су</w:t>
        <w:softHyphen/>
        <w:t>ществ. Все особи, претерпеваю</w:t>
        <w:softHyphen/>
        <w:t>щие мутацию, проявляют тен</w:t>
        <w:softHyphen/>
        <w:t>денцию к гибели, и поэтому ге</w:t>
        <w:softHyphen/>
        <w:t>нетическая          структура популяции в целом остается не</w:t>
        <w:softHyphen/>
        <w:t>затронутой этой мутацией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Мутации далеки от того, чтобы быть способными проду</w:t>
        <w:softHyphen/>
        <w:t>цировать новые, сильные гены, которые сделали бы возможной эволюцию какой-то породы ор</w:t>
        <w:softHyphen/>
        <w:t>ганизмов. Они представляют со</w:t>
        <w:softHyphen/>
        <w:t>бою крайне редкие и разруши</w:t>
        <w:softHyphen/>
        <w:t>тельные события, не изменяю</w:t>
        <w:softHyphen/>
        <w:t>щие генетическую структуру породы в целом — за исключе</w:t>
        <w:softHyphen/>
        <w:t>нием некоторых случаев ослаб</w:t>
        <w:softHyphen/>
        <w:t>ления ее. Это в равной степени относится как к так называемым благоприятным мутациям, та</w:t>
        <w:softHyphen/>
        <w:t>ким как серповидноклеточная анемия, так и к стойкости к ле</w:t>
        <w:softHyphen/>
        <w:t>карствам бактерий. Но даже и в том случае, если бы мутации происходили так, как утвержда</w:t>
        <w:softHyphen/>
        <w:t>ют эволюционисты, эволюция все равно была бы невозможна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firstLine="360"/>
        <w:jc w:val="center"/>
        <w:rPr>
          <w:i/>
          <w:i/>
          <w:spacing w:val="20"/>
          <w:sz w:val="32"/>
        </w:rPr>
      </w:pPr>
      <w:r>
        <w:rPr>
          <w:i/>
          <w:spacing w:val="20"/>
          <w:sz w:val="32"/>
        </w:rPr>
        <w:t>Свидетельство</w:t>
      </w:r>
    </w:p>
    <w:p>
      <w:pPr>
        <w:pStyle w:val="Normal1"/>
        <w:spacing w:lineRule="auto" w:line="360" w:before="160" w:after="0"/>
        <w:ind w:right="-43" w:firstLine="360"/>
        <w:rPr/>
      </w:pPr>
      <w:r>
        <w:rPr>
          <w:spacing w:val="20"/>
          <w:sz w:val="24"/>
        </w:rPr>
        <w:t>Широко известный био</w:t>
        <w:softHyphen/>
        <w:t xml:space="preserve">лог, сэр Элистер Харди, в своей книге </w:t>
      </w:r>
      <w:r>
        <w:rPr>
          <w:i/>
          <w:spacing w:val="20"/>
          <w:sz w:val="24"/>
        </w:rPr>
        <w:t>«Поток жизни»</w:t>
      </w:r>
      <w:r>
        <w:rPr>
          <w:spacing w:val="20"/>
          <w:sz w:val="24"/>
        </w:rPr>
        <w:t xml:space="preserve">  напо</w:t>
        <w:softHyphen/>
        <w:t>минает нам об одной из самых основополагающих идей эволю</w:t>
        <w:softHyphen/>
        <w:t>ции — что один и тот же орган у различных животных неиз</w:t>
        <w:softHyphen/>
        <w:t>бежно эволюционировал из той же самой структуры единого об</w:t>
        <w:softHyphen/>
        <w:t>щего предка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Возьмем, например, ласт тюленя, руку человека и крыло птицы. Хотя они различны по форме и функции, основное рас</w:t>
        <w:softHyphen/>
        <w:t>положение костей в них одина</w:t>
        <w:softHyphen/>
        <w:t>ково. Поэтому предполагается, что все эти существа эволюци</w:t>
        <w:softHyphen/>
        <w:t>онировали из некоего примитив</w:t>
        <w:softHyphen/>
        <w:t>ного позвоночного, с таким же расположением основных кос</w:t>
        <w:softHyphen/>
        <w:t>тей. Структуры, подобные этой, которые, как считается, эволю</w:t>
        <w:softHyphen/>
        <w:t>ционировали из единого общего предка, называют гомологичными структурами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Еще одним примером гомологичного органа является глаз мухи. Существует много разных типов дрозофил, и у некоторых из них глаза мухи очень сильно отличаются друг от друга на вид. Хотя они и выглядят по-разному, эволюционист полага</w:t>
        <w:softHyphen/>
        <w:t>ет, что все они эволюциониро</w:t>
        <w:softHyphen/>
        <w:t>вали из некоего раннего типа глаза. Поэтому они гомологичны. Эволюционная теория ут</w:t>
        <w:softHyphen/>
        <w:t>верждает, что все существую</w:t>
        <w:softHyphen/>
        <w:t>щие в настоящее время гомологичные    органы    эволю</w:t>
        <w:softHyphen/>
        <w:t>ционировали за счёт мутаций генов, определявших первона</w:t>
        <w:softHyphen/>
        <w:t>чальный орган. Иными словами, гены, продуцирующие гомологичные органы в наше время, это те же самые гены, которые продуцировали анцестральный орган; правда, структура этих генов изменилась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Большая проблема для эво</w:t>
        <w:softHyphen/>
        <w:t>люционистов состоит в следую</w:t>
        <w:softHyphen/>
        <w:t>щем: во многих случаях можно показать, что то, что они назы</w:t>
        <w:softHyphen/>
        <w:t>вают гомологичными органами, образуется благодаря действию совершенно иных генов. Напри</w:t>
        <w:softHyphen/>
        <w:t>мер, существует две породы дрозофилы, глаза которых эволю</w:t>
        <w:softHyphen/>
        <w:t>ционисты могут рассматривать как гомологичные, и все же эти глаза в обоих случаях совершен</w:t>
        <w:softHyphen/>
        <w:t>но определенно обусловлены разными генами.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Это не изолированный слу</w:t>
        <w:softHyphen/>
        <w:t>чай. За многие годы таких при</w:t>
        <w:softHyphen/>
        <w:t>меров выявилось много. Невоз</w:t>
        <w:softHyphen/>
        <w:t>можно отрицать того, что кон</w:t>
        <w:softHyphen/>
        <w:t>цепция гомологии в терминах одинаковых генов, передавае</w:t>
        <w:softHyphen/>
        <w:t>мых от общего предка, развали</w:t>
        <w:softHyphen/>
        <w:t>лась. Это относится также и к знаменитому примеру передней конечности позвоночных. По</w:t>
        <w:softHyphen/>
        <w:t>смотрим на ген, управлявший развитием этого первоначально</w:t>
        <w:softHyphen/>
        <w:t>го анцестрального позвоночного. Если угодно, посредством мута</w:t>
        <w:softHyphen/>
        <w:t xml:space="preserve">ции можно хоть миллион раз изменить этот ген! Но это никогда </w:t>
      </w:r>
      <w:r>
        <w:rPr>
          <w:i/>
          <w:spacing w:val="20"/>
          <w:sz w:val="24"/>
        </w:rPr>
        <w:t>не</w:t>
      </w:r>
      <w:r>
        <w:rPr>
          <w:spacing w:val="20"/>
          <w:sz w:val="24"/>
        </w:rPr>
        <w:t xml:space="preserve"> вызовет изменения пе</w:t>
        <w:softHyphen/>
        <w:t>редней конечности в ласт тюле</w:t>
        <w:softHyphen/>
        <w:t>ня, или же в руку человека, по</w:t>
        <w:softHyphen/>
        <w:t>скольку эти органы управляются другими генами!</w:t>
      </w:r>
    </w:p>
    <w:p>
      <w:pPr>
        <w:pStyle w:val="Normal1"/>
        <w:spacing w:lineRule="auto" w:line="360"/>
        <w:ind w:right="-43" w:firstLine="360"/>
        <w:rPr/>
      </w:pPr>
      <w:r>
        <w:rPr>
          <w:spacing w:val="20"/>
          <w:sz w:val="24"/>
        </w:rPr>
        <w:t>В течение последних семи</w:t>
        <w:softHyphen/>
        <w:t>десяти лет ученые утверждали, что изучение генетики подтвер</w:t>
        <w:softHyphen/>
        <w:t>ждает эволюционную теорию. Мы рассмотрели возражения против этого утверждения. Мы поняли, во-первых, что класси</w:t>
        <w:softHyphen/>
        <w:t>ческий эксперимент Менделя показал, что новые признаки не приобретаются популяцией, а передаются непосредственно от родителей ребенку в виде генов. Таким образом, таких измене</w:t>
        <w:softHyphen/>
        <w:t>ний, за счет которых могла бы осуществляться эволюция, не происходит. Далее, мы увидели, что выдвинутая эволюциониста</w:t>
        <w:softHyphen/>
        <w:t>ми теория мутаций, которая по их мнению должна снять это возражение, сама по себе не адекватна задаче объяснения эволюции. Иначе говоря, гене</w:t>
        <w:softHyphen/>
        <w:t xml:space="preserve">тика </w:t>
      </w:r>
      <w:r>
        <w:rPr>
          <w:i/>
          <w:spacing w:val="20"/>
          <w:sz w:val="24"/>
        </w:rPr>
        <w:t>не</w:t>
      </w:r>
      <w:r>
        <w:rPr>
          <w:spacing w:val="20"/>
          <w:sz w:val="24"/>
        </w:rPr>
        <w:t xml:space="preserve"> подтверждает эволюци</w:t>
        <w:softHyphen/>
        <w:t>онную теорию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firstLine="360"/>
        <w:jc w:val="center"/>
        <w:rPr>
          <w:spacing w:val="20"/>
          <w:sz w:val="36"/>
        </w:rPr>
      </w:pPr>
      <w:r>
        <w:rPr>
          <w:spacing w:val="20"/>
          <w:sz w:val="36"/>
        </w:rPr>
        <w:t>Естественный отбор</w:t>
      </w:r>
    </w:p>
    <w:p>
      <w:pPr>
        <w:pStyle w:val="Normal1"/>
        <w:spacing w:lineRule="auto" w:line="360"/>
        <w:ind w:right="-43" w:hanging="0"/>
        <w:rPr>
          <w:spacing w:val="20"/>
          <w:sz w:val="24"/>
        </w:rPr>
      </w:pPr>
      <w:r>
        <w:rPr>
          <w:spacing w:val="20"/>
          <w:sz w:val="24"/>
        </w:rPr>
        <w:t>Однако о правильности по</w:t>
        <w:softHyphen/>
        <w:t>стулатов генетики должно быть сказано гораздо больше. Далекие от того, чтобы поддержать эволюционную теорию, исследо</w:t>
        <w:softHyphen/>
        <w:t>вания последних семидесяти лет приводят к единственному вы</w:t>
        <w:softHyphen/>
        <w:t>воду: эволюция происходить не могла, и побеждает Библия. Рассмотрим теоретический слу</w:t>
        <w:softHyphen/>
        <w:t>чай того, что эволюционисты называют естественным отбо</w:t>
        <w:softHyphen/>
        <w:t>ром, а затем проследим за ним до логического вывода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Представить себе популяцию морских птиц, которые могут существовать в условиях одного из нескольких различных цве</w:t>
        <w:softHyphen/>
        <w:t>тов. По мере увеличения этой популяции некоторые птицы ко</w:t>
        <w:softHyphen/>
        <w:t>лонизируют соседний остров, цвет которого темный. Белые и светло-серые птицы на этом ос</w:t>
        <w:softHyphen/>
        <w:t>трове хорошо заметны хищни</w:t>
        <w:softHyphen/>
        <w:t>кам, которые их уничтожают. Выживают темные птицы, кото</w:t>
        <w:softHyphen/>
        <w:t>рые незаметны. Постепенно по</w:t>
        <w:softHyphen/>
        <w:t>рода темных птиц развивается, тогда как светлые гибнут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Подобный же процесс про</w:t>
        <w:softHyphen/>
        <w:t>исходит на другом соседнем ост</w:t>
        <w:softHyphen/>
        <w:t>рове, цвет которого на этот раз светлый, и птицы на нем выжи</w:t>
        <w:softHyphen/>
        <w:t>вают светлые. Таким образом, за счет естественного отбора из первоначальной популяции раз</w:t>
        <w:softHyphen/>
        <w:t>виваются две породы птиц. В конечном счете их можно рас</w:t>
        <w:softHyphen/>
        <w:t>сматривать как новые виды.</w:t>
      </w:r>
    </w:p>
    <w:p>
      <w:pPr>
        <w:pStyle w:val="Normal1"/>
        <w:spacing w:lineRule="auto" w:line="360" w:before="320" w:after="0"/>
        <w:ind w:right="-43" w:hanging="0"/>
        <w:jc w:val="center"/>
        <w:rPr>
          <w:spacing w:val="20"/>
          <w:sz w:val="36"/>
        </w:rPr>
      </w:pPr>
      <w:r>
        <w:rPr>
          <w:spacing w:val="20"/>
          <w:sz w:val="36"/>
        </w:rPr>
        <w:t>Истощение генофонда</w:t>
      </w:r>
    </w:p>
    <w:p>
      <w:pPr>
        <w:pStyle w:val="Normal1"/>
        <w:spacing w:lineRule="auto" w:line="360" w:before="160" w:after="0"/>
        <w:ind w:right="-43" w:firstLine="340"/>
        <w:rPr>
          <w:spacing w:val="20"/>
          <w:sz w:val="24"/>
        </w:rPr>
      </w:pPr>
      <w:r>
        <w:rPr>
          <w:spacing w:val="20"/>
          <w:sz w:val="24"/>
        </w:rPr>
        <w:t>Эволюционисты утвержда</w:t>
        <w:softHyphen/>
        <w:t>ют, что эволюция происходит именно за счет процесса такого типа. Но что происходит с ге</w:t>
        <w:softHyphen/>
        <w:t>нетической точки зрения? В первоначальной популяции су</w:t>
        <w:softHyphen/>
        <w:t>ществовали гены, определяющие черную, темно-серую, светло-се</w:t>
        <w:softHyphen/>
        <w:t>рую и белую окраску. На чер</w:t>
        <w:softHyphen/>
        <w:t>ном острове популяция утратила все гены кроме управляющих черной и темно-серой окраской, поскольку гены светло-серой и белой окраски оказались утра</w:t>
        <w:softHyphen/>
        <w:t>ченными за счет гибели светлых птиц. Таким образом, естествен</w:t>
        <w:softHyphen/>
        <w:t>ный отбор привел к тому, что генофонд стал беднее. Теперь в нем меньше форм генов, а не больше, чего требует эволюция (так как в случае, если попу</w:t>
        <w:softHyphen/>
        <w:t>ляция не приобретает новых ге</w:t>
        <w:softHyphen/>
        <w:t>нов, она никогда не может стать более сложной)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Поскольку такая новая по</w:t>
        <w:softHyphen/>
        <w:t>пуляция темных птиц генетиче</w:t>
        <w:softHyphen/>
        <w:t>ски беднее, она более склонна к вымиранию. Незначительное изменение окружающей среды, например, посветление этого ос</w:t>
        <w:softHyphen/>
        <w:t>трова, будет способствовать ис</w:t>
        <w:softHyphen/>
        <w:t>треблению этой породы хищни</w:t>
        <w:softHyphen/>
        <w:t>ками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Если бы такой процесс про</w:t>
        <w:softHyphen/>
        <w:t>исходил в крупны масштабах, можно было бы ожидать выми</w:t>
        <w:softHyphen/>
        <w:t>рания многих видов, и именно это  демонстрирует  история. Иными словами, естественный отбор определяет тенденцию в направлении к генетической смерти, а не в направлении раз</w:t>
        <w:softHyphen/>
        <w:t>вития новых видов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Мы видим, что процесс ес</w:t>
        <w:softHyphen/>
        <w:t>тественного отбора приводит к новым разновидностям живых существ, гораздо более бедных генами в сравнении с ранней популяцией, из которой они раз</w:t>
        <w:softHyphen/>
        <w:t>вились. С эволюционистской точки зрения это означает, что амебоподобные существа, из ко</w:t>
        <w:softHyphen/>
        <w:t>торых все мы эволюционирова</w:t>
        <w:softHyphen/>
        <w:t>ли, должны были обладать бес</w:t>
        <w:softHyphen/>
        <w:t>конечно более богатым и разно</w:t>
        <w:softHyphen/>
        <w:t>образным генофондом, чем наш собственный! Это совершенно смехотворно. С истинно научной точки зрения, в прошлом дол</w:t>
        <w:softHyphen/>
        <w:t>жны были существовать группы животных, обладавшие богатым разнообразием признаков, и из которых образовались те более специализированные типы, ка</w:t>
        <w:softHyphen/>
        <w:t>кие мы наблюдаем в наши дни. Я считаю, что именно об этом  говорится в Библии, где сказано, что Бог сотворил животных «по роду их»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В этом процессе естествен</w:t>
        <w:softHyphen/>
        <w:t>ного отбора мы видим не сред</w:t>
        <w:softHyphen/>
        <w:t>ство, за счет которого происхо</w:t>
        <w:softHyphen/>
        <w:t>дила эволюция, а великую муд</w:t>
        <w:softHyphen/>
        <w:t>рость   и   милость   Бога. Вспомним, что климат, в кото</w:t>
        <w:softHyphen/>
        <w:t>ром мы живем на Земле в на</w:t>
        <w:softHyphen/>
        <w:t>стоящее время, совсем не тот, который преобладал во времена сотворения Земли. Всемирный Потоп времен Ноя вызвал гро</w:t>
        <w:softHyphen/>
        <w:t>мадные изменения. В своей ве</w:t>
        <w:softHyphen/>
        <w:t>ликой мудрости Бог сотворил людей, и большинство живо</w:t>
        <w:softHyphen/>
        <w:t>тных, наделенными достаточной генетической  приспособляемо</w:t>
        <w:softHyphen/>
        <w:t>стью для выживания в условиях этих крупных изменений. Неко</w:t>
        <w:softHyphen/>
        <w:t>торые из них, например, дино</w:t>
        <w:softHyphen/>
        <w:t>завры, не смогли приспособить</w:t>
        <w:softHyphen/>
        <w:t>ся, и поэтому вымерли. Мы на</w:t>
        <w:softHyphen/>
        <w:t>блюдаем в наши дни такие существа, как тропические рыбы и полярные животные, места обитания которых ограничены рамками узких климатических регионов. Несомненно, что есте</w:t>
        <w:softHyphen/>
        <w:t>ственный отбор обеспечил им возможность выживания из пер</w:t>
        <w:softHyphen/>
        <w:t>воначальных сотворенных Богом популяций.</w:t>
      </w:r>
    </w:p>
    <w:p>
      <w:pPr>
        <w:pStyle w:val="Normal1"/>
        <w:spacing w:lineRule="auto" w:line="360"/>
        <w:ind w:right="-43" w:firstLine="360"/>
        <w:rPr>
          <w:spacing w:val="20"/>
          <w:sz w:val="24"/>
        </w:rPr>
      </w:pPr>
      <w:r>
        <w:rPr>
          <w:spacing w:val="20"/>
          <w:sz w:val="24"/>
        </w:rPr>
        <w:t>Таким образом, процесс ес</w:t>
        <w:softHyphen/>
        <w:t>тественного отбора оперирует факторами, уже присутствую</w:t>
        <w:softHyphen/>
        <w:t>щими в популяции. Например, темная разновидность пяденицы березовой существовала еще до того, как в результате естест</w:t>
        <w:softHyphen/>
        <w:t>венного отбора она превратилась в самую обычную муху. Бог со</w:t>
        <w:softHyphen/>
        <w:t>творил нас с намного большими потенциальными возможностя</w:t>
        <w:softHyphen/>
        <w:t>ми, чем требовалось вначале. Адам, по-видимому, обладал ге</w:t>
        <w:softHyphen/>
        <w:t>нетическим потенциалом, доста</w:t>
        <w:softHyphen/>
        <w:t>точным для всех живущих те</w:t>
        <w:softHyphen/>
        <w:t>перь на земле человеческих рас.</w:t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</w:rPr>
      </w:pPr>
      <w:r>
        <w:rPr>
          <w:spacing w:val="20"/>
          <w:sz w:val="24"/>
        </w:rPr>
      </w:r>
      <w:r>
        <w:br w:type="page"/>
      </w:r>
    </w:p>
    <w:p>
      <w:pPr>
        <w:pStyle w:val="Normal1"/>
        <w:spacing w:lineRule="auto" w:line="360"/>
        <w:ind w:right="-43" w:hanging="0"/>
        <w:jc w:val="center"/>
        <w:rPr>
          <w:spacing w:val="20"/>
          <w:sz w:val="24"/>
        </w:rPr>
      </w:pPr>
      <w:r>
        <w:rPr>
          <w:spacing w:val="20"/>
          <w:sz w:val="32"/>
        </w:rPr>
        <w:t>Список использованной литературы:</w:t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1"/>
        <w:spacing w:lineRule="auto" w:line="360"/>
        <w:ind w:right="-43" w:hanging="0"/>
        <w:jc w:val="left"/>
        <w:rPr/>
      </w:pPr>
      <w:r>
        <w:rPr>
          <w:spacing w:val="20"/>
          <w:sz w:val="24"/>
        </w:rPr>
        <w:t>1.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С.Бейкер. </w:t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</w:rPr>
      </w:pPr>
      <w:r>
        <w:rPr>
          <w:spacing w:val="20"/>
          <w:sz w:val="24"/>
        </w:rPr>
        <w:t>Камень преткновения.Верна ли теория эволюции? – М., «Протестант», 1992</w:t>
      </w:r>
    </w:p>
    <w:p>
      <w:pPr>
        <w:pStyle w:val="Normal1"/>
        <w:spacing w:lineRule="auto" w:line="360"/>
        <w:ind w:right="-43" w:hanging="0"/>
        <w:jc w:val="left"/>
        <w:rPr/>
      </w:pPr>
      <w:r>
        <w:rPr>
          <w:spacing w:val="20"/>
          <w:sz w:val="24"/>
        </w:rPr>
        <w:t>2.</w:t>
      </w:r>
      <w:r>
        <w:rPr>
          <w:spacing w:val="20"/>
          <w:sz w:val="24"/>
          <w:lang w:val="en-US"/>
        </w:rPr>
        <w:t xml:space="preserve"> Arthur Rook, </w:t>
      </w:r>
      <w:r>
        <w:rPr>
          <w:spacing w:val="20"/>
          <w:sz w:val="24"/>
        </w:rPr>
        <w:t>«</w:t>
      </w:r>
      <w:r>
        <w:rPr>
          <w:spacing w:val="20"/>
          <w:sz w:val="24"/>
          <w:lang w:val="en-US"/>
        </w:rPr>
        <w:t>Origins and Growth of Biology</w:t>
      </w:r>
      <w:r>
        <w:rPr>
          <w:spacing w:val="20"/>
          <w:sz w:val="24"/>
        </w:rPr>
        <w:t>»</w:t>
      </w:r>
      <w:r>
        <w:rPr>
          <w:spacing w:val="20"/>
          <w:sz w:val="24"/>
          <w:lang w:val="en-US"/>
        </w:rPr>
        <w:t>, (Penguin, 1964)</w:t>
      </w:r>
    </w:p>
    <w:p>
      <w:pPr>
        <w:pStyle w:val="Normal1"/>
        <w:spacing w:lineRule="auto" w:line="360"/>
        <w:ind w:right="-43" w:hanging="0"/>
        <w:jc w:val="left"/>
        <w:rPr/>
      </w:pPr>
      <w:r>
        <w:rPr>
          <w:spacing w:val="20"/>
          <w:sz w:val="24"/>
          <w:lang w:val="en-US"/>
        </w:rPr>
        <w:t xml:space="preserve">3. R. L. Gregory, </w:t>
      </w:r>
      <w:r>
        <w:rPr>
          <w:spacing w:val="20"/>
          <w:sz w:val="24"/>
        </w:rPr>
        <w:t>«</w:t>
      </w:r>
      <w:r>
        <w:rPr>
          <w:spacing w:val="20"/>
          <w:sz w:val="24"/>
          <w:lang w:val="en-US"/>
        </w:rPr>
        <w:t>Eye and Brain</w:t>
      </w:r>
      <w:r>
        <w:rPr>
          <w:spacing w:val="20"/>
          <w:sz w:val="24"/>
        </w:rPr>
        <w:t>»</w:t>
      </w:r>
      <w:r>
        <w:rPr>
          <w:spacing w:val="20"/>
          <w:sz w:val="24"/>
          <w:lang w:val="en-US"/>
        </w:rPr>
        <w:t>, (Weidenfeld and Nicolson, 1966)</w:t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1"/>
        <w:spacing w:lineRule="auto" w:line="360"/>
        <w:ind w:right="-43" w:hanging="0"/>
        <w:jc w:val="left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sectPr>
      <w:footerReference w:type="default" r:id="rId2"/>
      <w:type w:val="nextPage"/>
      <w:pgSz w:w="11906" w:h="16820"/>
      <w:pgMar w:left="1000" w:right="102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5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right="1200" w:hanging="0"/>
    </w:pPr>
    <w:rPr>
      <w:rFonts w:ascii="Times New Roman" w:hAnsi="Times New Roman" w:eastAsia="Times New Roman" w:cs="Times New Roman"/>
      <w:color w:val="auto"/>
      <w:sz w:val="56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i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9:31:00Z</dcterms:created>
  <dc:creator>Денис</dc:creator>
  <dc:description/>
  <dc:language>en-US</dc:language>
  <cp:lastModifiedBy>Андрей  Степанов</cp:lastModifiedBy>
  <cp:lastPrinted>2000-03-09T16:24:00Z</cp:lastPrinted>
  <dcterms:modified xsi:type="dcterms:W3CDTF">2001-04-25T15:47:00Z</dcterms:modified>
  <cp:revision>13</cp:revision>
  <dc:subject/>
  <dc:title/>
</cp:coreProperties>
</file>