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85" w:hanging="0"/>
        <w:jc w:val="center"/>
        <w:rPr>
          <w:spacing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-266700</wp:posOffset>
                </wp:positionV>
                <wp:extent cx="6309360" cy="941832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94183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5pt;margin-top:-21pt;width:496.75pt;height:741.5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spacing w:val="60"/>
        </w:rPr>
        <w:t>Міністерство науки та освіти України</w:t>
      </w:r>
    </w:p>
    <w:p>
      <w:pPr>
        <w:pStyle w:val="Normal"/>
        <w:ind w:right="-185" w:hanging="0"/>
        <w:jc w:val="both"/>
        <w:rPr>
          <w:spacing w:val="60"/>
        </w:rPr>
      </w:pPr>
      <w:r>
        <w:rPr>
          <w:spacing w:val="60"/>
        </w:rPr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Heading2"/>
        <w:ind w:right="-185" w:hanging="0"/>
        <w:rPr/>
      </w:pPr>
      <w:r>
        <w:rPr/>
        <w:t>середня загальноосвітна школа № 16</w:t>
      </w:r>
    </w:p>
    <w:p>
      <w:pPr>
        <w:pStyle w:val="Normal"/>
        <w:ind w:right="-185" w:firstLine="972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5" w:firstLine="972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5" w:firstLine="972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5" w:firstLine="972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5" w:firstLine="972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5" w:firstLine="972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5" w:firstLine="972"/>
        <w:jc w:val="both"/>
        <w:rPr>
          <w:b/>
          <w:b/>
        </w:rPr>
      </w:pPr>
      <w:r>
        <w:rPr>
          <w:b/>
        </w:rPr>
      </w:r>
    </w:p>
    <w:p>
      <w:pPr>
        <w:pStyle w:val="Heading9"/>
        <w:ind w:right="-185" w:firstLine="972"/>
        <w:rPr>
          <w:rFonts w:eastAsia="Arial Black"/>
        </w:rPr>
      </w:pPr>
      <w:r>
        <w:rPr>
          <w:rFonts w:eastAsia="Arial Black"/>
        </w:rPr>
        <w:t xml:space="preserve">       </w:t>
      </w:r>
    </w:p>
    <w:p>
      <w:pPr>
        <w:pStyle w:val="Heading9"/>
        <w:ind w:right="-185" w:hanging="0"/>
        <w:jc w:val="center"/>
        <w:rPr>
          <w:b/>
          <w:b/>
          <w:spacing w:val="100"/>
        </w:rPr>
      </w:pPr>
      <w:r>
        <w:rPr>
          <w:b/>
          <w:spacing w:val="100"/>
        </w:rPr>
        <w:t>Творча робота</w:t>
      </w:r>
    </w:p>
    <w:p>
      <w:pPr>
        <w:pStyle w:val="Normal"/>
        <w:ind w:right="-185" w:firstLine="972"/>
        <w:jc w:val="both"/>
        <w:rPr>
          <w:b/>
          <w:b/>
          <w:spacing w:val="100"/>
          <w:sz w:val="28"/>
        </w:rPr>
      </w:pPr>
      <w:r>
        <w:rPr>
          <w:b/>
          <w:spacing w:val="100"/>
          <w:sz w:val="28"/>
        </w:rPr>
      </w:r>
    </w:p>
    <w:p>
      <w:pPr>
        <w:pStyle w:val="Normal"/>
        <w:ind w:right="-185" w:hanging="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на тему:</w:t>
      </w:r>
    </w:p>
    <w:p>
      <w:pPr>
        <w:pStyle w:val="Normal"/>
        <w:ind w:right="-185" w:firstLine="972"/>
        <w:jc w:val="both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Heading3"/>
        <w:ind w:right="-185" w:firstLine="251"/>
        <w:rPr>
          <w:rFonts w:ascii="Comic Sans MS" w:hAnsi="Comic Sans MS" w:cs="Comic Sans MS"/>
          <w:spacing w:val="80"/>
          <w:sz w:val="56"/>
        </w:rPr>
      </w:pPr>
      <w:r>
        <w:rPr>
          <w:rFonts w:cs="Comic Sans MS" w:ascii="Comic Sans MS" w:hAnsi="Comic Sans MS"/>
          <w:spacing w:val="80"/>
          <w:sz w:val="56"/>
        </w:rPr>
        <w:t>Добрива</w:t>
      </w:r>
    </w:p>
    <w:p>
      <w:pPr>
        <w:pStyle w:val="Normal"/>
        <w:ind w:right="-185" w:firstLine="251"/>
        <w:jc w:val="both"/>
        <w:rPr>
          <w:rFonts w:ascii="Comic Sans MS" w:hAnsi="Comic Sans MS" w:cs="Comic Sans MS"/>
          <w:b/>
          <w:b/>
          <w:spacing w:val="80"/>
          <w:sz w:val="56"/>
        </w:rPr>
      </w:pPr>
      <w:r>
        <w:rPr>
          <w:rFonts w:cs="Comic Sans MS" w:ascii="Comic Sans MS" w:hAnsi="Comic Sans MS"/>
          <w:b/>
          <w:spacing w:val="80"/>
          <w:sz w:val="56"/>
        </w:rPr>
      </w:r>
    </w:p>
    <w:p>
      <w:pPr>
        <w:pStyle w:val="Normal"/>
        <w:ind w:right="-185" w:firstLine="2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5" w:firstLine="2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5" w:firstLine="2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5" w:firstLine="2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5" w:firstLine="2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5" w:firstLine="2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5" w:firstLine="2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5" w:firstLine="2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5" w:firstLine="2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5" w:firstLine="2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5" w:firstLine="2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761" w:right="-187" w:firstLine="720"/>
        <w:jc w:val="both"/>
        <w:rPr>
          <w:b/>
          <w:b/>
          <w:sz w:val="36"/>
        </w:rPr>
      </w:pPr>
      <w:r>
        <w:rPr>
          <w:b/>
          <w:sz w:val="36"/>
        </w:rPr>
        <w:t>Виконала:</w:t>
      </w:r>
    </w:p>
    <w:p>
      <w:pPr>
        <w:pStyle w:val="Normal"/>
        <w:spacing w:lineRule="auto" w:line="360"/>
        <w:ind w:left="5761" w:right="-187" w:firstLine="720"/>
        <w:jc w:val="both"/>
        <w:rPr>
          <w:sz w:val="36"/>
        </w:rPr>
      </w:pPr>
      <w:r>
        <w:rPr>
          <w:sz w:val="36"/>
        </w:rPr>
        <w:t>Шмілько Христина</w:t>
      </w:r>
    </w:p>
    <w:p>
      <w:pPr>
        <w:pStyle w:val="Normal"/>
        <w:spacing w:lineRule="auto" w:line="360"/>
        <w:ind w:left="5761" w:right="-187" w:firstLine="720"/>
        <w:jc w:val="both"/>
        <w:rPr>
          <w:sz w:val="36"/>
        </w:rPr>
      </w:pPr>
      <w:r>
        <w:rPr>
          <w:sz w:val="36"/>
        </w:rPr>
        <w:t>8-В клас</w:t>
      </w:r>
    </w:p>
    <w:p>
      <w:pPr>
        <w:pStyle w:val="Normal"/>
        <w:ind w:right="-185" w:firstLine="251"/>
        <w:rPr>
          <w:sz w:val="40"/>
        </w:rPr>
      </w:pPr>
      <w:r>
        <w:rPr>
          <w:sz w:val="40"/>
        </w:rPr>
      </w:r>
    </w:p>
    <w:p>
      <w:pPr>
        <w:pStyle w:val="Normal"/>
        <w:ind w:right="-185" w:firstLine="251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right="-185" w:firstLine="251"/>
        <w:jc w:val="both"/>
        <w:rPr>
          <w:sz w:val="40"/>
        </w:rPr>
      </w:pPr>
      <w:r>
        <w:rPr>
          <w:sz w:val="40"/>
        </w:rPr>
      </w:r>
    </w:p>
    <w:p>
      <w:pPr>
        <w:pStyle w:val="Heading4"/>
        <w:ind w:right="-185" w:hanging="0"/>
        <w:jc w:val="center"/>
        <w:rPr>
          <w:sz w:val="40"/>
        </w:rPr>
      </w:pPr>
      <w:r>
        <w:rPr>
          <w:sz w:val="40"/>
        </w:rPr>
      </w:r>
    </w:p>
    <w:p>
      <w:pPr>
        <w:pStyle w:val="Heading4"/>
        <w:ind w:right="-185" w:hanging="0"/>
        <w:jc w:val="center"/>
        <w:rPr>
          <w:spacing w:val="60"/>
          <w:sz w:val="26"/>
          <w:lang w:val="en-US"/>
        </w:rPr>
      </w:pPr>
      <w:r>
        <w:rPr>
          <w:spacing w:val="60"/>
          <w:sz w:val="26"/>
        </w:rPr>
        <w:t>Дніпропетровськ</w:t>
      </w:r>
    </w:p>
    <w:p>
      <w:pPr>
        <w:pStyle w:val="Normal"/>
        <w:ind w:right="-185" w:hanging="0"/>
        <w:jc w:val="center"/>
        <w:rPr/>
      </w:pPr>
      <w:r>
        <w:rPr>
          <w:rFonts w:cs="Tahoma" w:ascii="Tahoma" w:hAnsi="Tahoma"/>
          <w:b/>
          <w:i/>
          <w:spacing w:val="20"/>
          <w:sz w:val="26"/>
        </w:rPr>
        <w:t>200</w:t>
      </w:r>
      <w:r>
        <w:rPr>
          <w:rFonts w:cs="Tahoma" w:ascii="Tahoma" w:hAnsi="Tahoma"/>
          <w:b/>
          <w:i/>
          <w:spacing w:val="20"/>
          <w:sz w:val="26"/>
          <w:lang w:val="uk-UA"/>
        </w:rPr>
        <w:t>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28"/>
          <w:lang w:val="uk-UA"/>
        </w:rPr>
      </w:pPr>
      <w:r>
        <w:rPr>
          <w:rFonts w:cs="Arial" w:ascii="Arial" w:hAnsi="Arial"/>
          <w:b/>
          <w:i/>
          <w:spacing w:val="20"/>
          <w:sz w:val="28"/>
          <w:lang w:val="uk-UA"/>
        </w:rPr>
      </w:r>
    </w:p>
    <w:p>
      <w:pPr>
        <w:pStyle w:val="Heading8"/>
        <w:rPr>
          <w:sz w:val="32"/>
        </w:rPr>
      </w:pPr>
      <w:r>
        <w:rPr>
          <w:sz w:val="32"/>
        </w:rPr>
        <w:t>ПЛАН</w:t>
      </w:r>
    </w:p>
    <w:p>
      <w:pPr>
        <w:pStyle w:val="Normal"/>
        <w:jc w:val="center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b/>
          <w:b/>
          <w:spacing w:val="2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ragraph">
                  <wp:posOffset>215900</wp:posOffset>
                </wp:positionV>
                <wp:extent cx="4663440" cy="0"/>
                <wp:effectExtent l="15875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cap="rnd" w="316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7pt" to="461.85pt,17pt" stroked="t" o:allowincell="f" style="position:absolute">
                <v:stroke color="black" weight="316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pacing w:val="20"/>
          <w:sz w:val="28"/>
          <w:lang w:val="uk-UA"/>
        </w:rPr>
        <w:t xml:space="preserve">Уведення </w:t>
        <w:tab/>
        <w:tab/>
        <w:tab/>
        <w:tab/>
        <w:tab/>
        <w:tab/>
        <w:tab/>
        <w:tab/>
        <w:tab/>
        <w:tab/>
        <w:tab/>
        <w:t xml:space="preserve">  3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b/>
          <w:b/>
          <w:spacing w:val="2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54450</wp:posOffset>
                </wp:positionH>
                <wp:positionV relativeFrom="paragraph">
                  <wp:posOffset>215900</wp:posOffset>
                </wp:positionV>
                <wp:extent cx="2011680" cy="0"/>
                <wp:effectExtent l="15875" t="1587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cap="rnd" w="316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17pt" to="461.85pt,17pt" stroked="t" o:allowincell="f" style="position:absolute">
                <v:stroke color="black" weight="316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pacing w:val="20"/>
          <w:sz w:val="28"/>
          <w:lang w:val="uk-UA"/>
        </w:rPr>
        <w:t xml:space="preserve">Зміст живильних речовин у ґрунтах </w:t>
        <w:tab/>
        <w:tab/>
        <w:tab/>
        <w:tab/>
        <w:tab/>
        <w:t xml:space="preserve">  4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b/>
          <w:b/>
          <w:spacing w:val="2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1250</wp:posOffset>
                </wp:positionH>
                <wp:positionV relativeFrom="paragraph">
                  <wp:posOffset>215900</wp:posOffset>
                </wp:positionV>
                <wp:extent cx="4754880" cy="0"/>
                <wp:effectExtent l="15875" t="15875" r="16510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cap="rnd" w="316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7pt" to="461.85pt,17pt" stroked="t" o:allowincell="f" style="position:absolute">
                <v:stroke color="black" weight="316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pacing w:val="20"/>
          <w:sz w:val="28"/>
          <w:lang w:val="uk-UA"/>
        </w:rPr>
        <w:t xml:space="preserve">Добрива </w:t>
        <w:tab/>
        <w:tab/>
        <w:tab/>
        <w:tab/>
        <w:tab/>
        <w:tab/>
        <w:tab/>
        <w:tab/>
        <w:tab/>
        <w:tab/>
        <w:tab/>
        <w:t xml:space="preserve">  6</w:t>
      </w:r>
    </w:p>
    <w:p>
      <w:pPr>
        <w:pStyle w:val="Normal"/>
        <w:ind w:left="360" w:hanging="0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 xml:space="preserve">Список використовуваної літератури </w:t>
        <w:tab/>
        <w:tab/>
        <w:tab/>
        <w:tab/>
        <w:tab/>
        <w:tab/>
        <w:t>12</w:t>
      </w:r>
    </w:p>
    <w:p>
      <w:pPr>
        <w:pStyle w:val="Normal"/>
        <w:rPr>
          <w:rFonts w:ascii="Arial" w:hAnsi="Arial" w:cs="Arial"/>
          <w:sz w:val="28"/>
          <w:lang w:val="uk-UA" w:eastAsia="en-US"/>
        </w:rPr>
      </w:pPr>
      <w:r>
        <w:rPr>
          <w:rFonts w:cs="Arial" w:ascii="Arial" w:hAnsi="Arial"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0130</wp:posOffset>
                </wp:positionH>
                <wp:positionV relativeFrom="paragraph">
                  <wp:posOffset>635</wp:posOffset>
                </wp:positionV>
                <wp:extent cx="2322195" cy="0"/>
                <wp:effectExtent l="15875" t="15875" r="15875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360" cy="0"/>
                        </a:xfrm>
                        <a:prstGeom prst="line">
                          <a:avLst/>
                        </a:prstGeom>
                        <a:ln cap="rnd" w="316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0pt" to="464.7pt,0pt" stroked="t" o:allowincell="f" style="position:absolute">
                <v:stroke color="black" weight="316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</w:r>
      <w:r>
        <w:br w:type="page"/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eastAsia="Arial" w:cs="Arial" w:ascii="Arial" w:hAnsi="Arial"/>
          <w:b/>
          <w:sz w:val="28"/>
          <w:lang w:val="uk-UA"/>
        </w:rPr>
        <w:t xml:space="preserve"> </w:t>
      </w:r>
      <w:r>
        <w:rPr>
          <w:rFonts w:cs="Arial" w:ascii="Arial" w:hAnsi="Arial"/>
          <w:b/>
          <w:sz w:val="28"/>
          <w:lang w:val="uk-UA"/>
        </w:rPr>
        <w:t>Уведення</w:t>
      </w:r>
    </w:p>
    <w:p>
      <w:pPr>
        <w:pStyle w:val="Normal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Times New Roman" w:ascii="Times New Roman" w:hAnsi="Times New Roman"/>
          <w:sz w:val="26"/>
          <w:lang w:val="uk-UA"/>
        </w:rPr>
        <w:t>Харчування - це основа життя будь-якого живого організму, у тому числі й рослин. Поза харчуванням не можна зрозуміти сутність процесів росту і розвитк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ab/>
        <w:t>З погляду практичного рослинництва найважливішим засобом поліпшення харчування сільськогосподарських культур є раніше застосування органічних і мінеральних добрив. Ріст рослинної продукції визначається безліччю факторів, серед яких ведуча роль усе-таки належить добривам і особливо мінеральним, виробництво яких нарощує високі темп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>Ґрунт є основним джерелом забезпечення сільськогосподарських культур живильними речовинами. Однак у сучасних умовах безупинної інтенсифікації сільськогосподарського виробництва для щорічного вирощування високих врожаїв із продукцією гарної якості досить часто виявляється недостатнім та кількість живильних речовин, що надходить у рослини з органічної речовини і важкорозчинних мінеральних з'єднань ґрунту в результаті діяльності мікроорганізмів і кореневої системи рослин. Особливо це відноситься до Нечорноземної зони, де дерено-підзолисті ґрунти з низьким рівнем окультуреності займають близько 51% площі. Для ґрунтів цієї зони характерно, як правило, тимчасове чи тривале надлишкове зволоження. Переважними несприятливими ознаками дерено-підзолистих ґрунтів є погані фізично властивості, підвищена кислотність (РН у КС1 менше 5) і низький зміст органічної речовини - від 1 до 2,5%. Для них характерна також слабка забезпеченість елементами мінерального харчування для рослин - азоту, фосфору і калію, багатьох мікроелементів; нерідко (у різновидах легкого механічного складу) невеликий зміст також магнію і кальці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>Ґрунту Нечорноземної зони, особливо підзолисті, гостро мають потребу у вапнуванні і систематичному внесенні мінеральних добрив. У зв'язку з цим для сільського господарства зони передбачено поставити 120 млн. Т мінеральних добрив у стандартних туках. Таким чином, на гектар ріллі прийдеться 126 кг живильних речовин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2. Зміст живильних речовин у ґрунтах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Times New Roman" w:ascii="Times New Roman" w:hAnsi="Times New Roman"/>
          <w:sz w:val="26"/>
          <w:lang w:val="uk-UA"/>
        </w:rPr>
        <w:t>Запаси живильних речовин у ґрунтах у багато разів перевищують потреба в них рослин. Однак велика частина з представлена недоступними для рослин з'єднаннями. Валовий зміст живильних речовин в орному шарі різних ґрунтів неоднаково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lang w:val="uk-UA"/>
        </w:rPr>
        <w:tab/>
      </w:r>
      <w:r>
        <w:rPr>
          <w:rFonts w:cs="Times New Roman" w:ascii="Times New Roman" w:hAnsi="Times New Roman"/>
          <w:b/>
          <w:sz w:val="26"/>
          <w:lang w:val="uk-UA"/>
        </w:rPr>
        <w:t>Зміст азоту (N)</w:t>
      </w:r>
      <w:r>
        <w:rPr>
          <w:rFonts w:cs="Times New Roman" w:ascii="Times New Roman" w:hAnsi="Times New Roman"/>
          <w:sz w:val="26"/>
          <w:lang w:val="uk-UA"/>
        </w:rPr>
        <w:t xml:space="preserve"> коливається від 0,07% до 0:5%. Ґрунтовий азот знаходиться в основному в недоступній для рослин органічній формі. На долю мінерального азоту приходиться тільки 1-2% его загальної кількості. Під впливом мікробіологічних процесів органічні форми азоту переводяться в доступні для рослин мінеральні форм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lang w:val="uk-UA"/>
        </w:rPr>
        <w:tab/>
      </w:r>
      <w:r>
        <w:rPr>
          <w:rFonts w:cs="Times New Roman" w:ascii="Times New Roman" w:hAnsi="Times New Roman"/>
          <w:b/>
          <w:sz w:val="26"/>
          <w:lang w:val="uk-UA"/>
        </w:rPr>
        <w:t>Зміст фосфору (Р2ПРО5)</w:t>
      </w:r>
      <w:r>
        <w:rPr>
          <w:rFonts w:cs="Times New Roman" w:ascii="Times New Roman" w:hAnsi="Times New Roman"/>
          <w:sz w:val="26"/>
          <w:lang w:val="uk-UA"/>
        </w:rPr>
        <w:t xml:space="preserve"> у багатьох ґрунтах складає 0,03-0,25%. Біля половини його знаходиться в мінеральній формі, а половина  - у формі органічних сполук. У слабко окультурених торф'яних ґрунтах на фосфор в органічній формі приходиться до 70%. Деяка кількість його міститься в поглиненому ґрунтовими колоїдами стані. Значна частина мінеральних форм фосфору в кислих підзолистих ґрунтах і червоноземах знаходиться у важкодоступних для рослин фосфатах заліза й алюмінію. У нейтральних ґрунтах, наприклад у чорноземах, мінеральний фосфор представлений більш доступними для рослин фосфатами кальцію і магнію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lang w:val="uk-UA"/>
        </w:rPr>
        <w:tab/>
        <w:t xml:space="preserve">На частку </w:t>
      </w:r>
      <w:r>
        <w:rPr>
          <w:rFonts w:cs="Times New Roman" w:ascii="Times New Roman" w:hAnsi="Times New Roman"/>
          <w:b/>
          <w:sz w:val="26"/>
          <w:lang w:val="uk-UA"/>
        </w:rPr>
        <w:t>калію (ДО2ПРО)</w:t>
      </w:r>
      <w:r>
        <w:rPr>
          <w:rFonts w:cs="Times New Roman" w:ascii="Times New Roman" w:hAnsi="Times New Roman"/>
          <w:sz w:val="26"/>
          <w:lang w:val="uk-UA"/>
        </w:rPr>
        <w:t xml:space="preserve"> у ґрунті приходиться 0,6-3% маси ґрунту. Більше калію міститься в глинистих і суглинних ґрунтах, а в ґрунтах легкого механічного складу (піщаних і супіщаних) його значно менше. Кількість обмінного калію в орному шарі складає, кг/га: у підзолистих ґрунтах - 150-300, чорноземах - 400-900, сіроземах - 600-1500. На відміну від азоту і фосфору калій не утворить у рослинах міцні органічні комплекси. Тому кількість його в органічній речовині ґрунту незнач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lang w:val="uk-UA"/>
        </w:rPr>
        <w:t>Кальцію (СаО)</w:t>
      </w:r>
      <w:r>
        <w:rPr>
          <w:rFonts w:cs="Times New Roman" w:ascii="Times New Roman" w:hAnsi="Times New Roman"/>
          <w:sz w:val="26"/>
          <w:lang w:val="uk-UA"/>
        </w:rPr>
        <w:t xml:space="preserve"> у ґрунтах близько 0,2-2% і більш від їхньої маси. Він представлений силікатами, карбонатами, гіпсом, фосфатами й іншими з'єднаннями. Частина кальцію знаходиться в поглиненому стані. Найбільш багаті обмінним кальцієм чорноземи (близько 40 мекв). Найменша кількість його зустрічається в підзолистих ґрунтах (5-8 мекв), що зв'язано з їхньою кислотністю. Вапнуванням не тільки зміщається реакція ґрунту, але і поліпшується харчування рослин кальціє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lang w:val="uk-UA"/>
        </w:rPr>
        <w:t>Зміст магнію (Mg)</w:t>
      </w:r>
      <w:r>
        <w:rPr>
          <w:rFonts w:cs="Times New Roman" w:ascii="Times New Roman" w:hAnsi="Times New Roman"/>
          <w:sz w:val="26"/>
          <w:lang w:val="uk-UA"/>
        </w:rPr>
        <w:t xml:space="preserve"> складає 0,4-4% і більш від маси ґрунту і залежить від складу материнської породи. У ґрунтах, що утворилися на суглинках і глинах, більше магнію, чим у ґрунтах, що виникли на піска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>Близько 90-95% магнію в ґрунті входить до складу різних мінералів, головним чином силікатів і алюмосилікатів, що важко розчиняються у воді, що тому міститься в них магній не може бути безпосередньо використаний рослинами. Близько 5-10% магнію знаходиться в поглиненому (обмінному) стані. Обмінний магній. Як і обмінний калій, відіграє найважливішу роль у харчуванні рослин, поповнюючи кількість магнію в ґрунтовому розчині в міру споживання його рослинами. Незначна частина магнію в ґрунті зустрічається у формі органічних речовин, після розкладання яких він стає доступним для рослин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>Найбільш багаті магнієм чорноземи, каштанові ґрунти і сіроземи. Менше магнію в піщаних, супіщаних і деяких торф'яних ґрунт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lang w:val="uk-UA"/>
        </w:rPr>
        <w:t>Зміст сірки (SO3)</w:t>
      </w:r>
      <w:r>
        <w:rPr>
          <w:rFonts w:cs="Times New Roman" w:ascii="Times New Roman" w:hAnsi="Times New Roman"/>
          <w:sz w:val="26"/>
          <w:lang w:val="uk-UA"/>
        </w:rPr>
        <w:t xml:space="preserve"> коливається від 0,1 до 0,5% маси ґрунту. Сірка в ґрунті представлений органічними сполуками (80-90%), де вона знаходиться у відновленій формі, і мінеральними з'єднаннями з кальцієм, залізом, калієм, натрієм (10-20), що є джерелом харчування рослин. Процес окислювання сірки, що входить до складу гумусу й органічних залишків, відбувається під впливом аеробних бактерій (сульфофікація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 xml:space="preserve">У більшості ґрунтів кількість сірки досить для рослин, однак у малогумусних підзолистих піщаних ґрунтах її небагато, тому сульфатні форми добрив тут більш ефективні, чим хлорідні. Сірку в ґрунт вносять також з органічними добривами, із простим суперфосфато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lang w:val="uk-UA"/>
        </w:rPr>
        <w:t>Зміст заліза (Fe2O3)</w:t>
      </w:r>
      <w:r>
        <w:rPr>
          <w:rFonts w:cs="Times New Roman" w:ascii="Times New Roman" w:hAnsi="Times New Roman"/>
          <w:sz w:val="26"/>
          <w:lang w:val="uk-UA"/>
        </w:rPr>
        <w:t xml:space="preserve"> у ґрунтах коливається від 1-11%. У легенях під механічному складу ґрунтах його менше, ніж у важки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>Залізо в ґрунті знаходиться у формі фероалюмосилікатів, окису і закису заліза і їх гідратів. Недолік заліза для рослин густо виявляється на карбонатних чи надто вапнованих  ґрунтах, де воно знаходиться у важкодоступному стані.</w:t>
      </w:r>
    </w:p>
    <w:p>
      <w:pPr>
        <w:pStyle w:val="Normal"/>
        <w:ind w:firstLine="720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3. Добрив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uk-UA"/>
        </w:rPr>
      </w:pPr>
      <w:r>
        <w:rPr>
          <w:rFonts w:cs="Times New Roman" w:ascii="Times New Roman" w:hAnsi="Times New Roman"/>
          <w:b/>
          <w:sz w:val="26"/>
          <w:lang w:val="uk-UA"/>
        </w:rPr>
      </w:r>
    </w:p>
    <w:p>
      <w:pPr>
        <w:pStyle w:val="Normal"/>
        <w:spacing w:lineRule="exact" w:line="360"/>
        <w:ind w:firstLine="720"/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>Добрива - це неорганічні й органічні речовини, застосовувані в сільському господарстві і рибальстві для підвищення врожайності культурних рослин і рибопродуктивності ставків. Вони бувають: мінеральні (чи хімічні), органічні і бактеріальні (штучне внесення мікроорганізмів з метою підвищення родючості ґрунтів)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lang w:val="uk-UA"/>
        </w:rPr>
        <w:t>4.1. Мінеральні добрива</w:t>
      </w:r>
      <w:r>
        <w:rPr>
          <w:rFonts w:cs="Times New Roman" w:ascii="Times New Roman" w:hAnsi="Times New Roman"/>
          <w:sz w:val="26"/>
          <w:lang w:val="uk-UA"/>
        </w:rPr>
        <w:t xml:space="preserve">, добуті з чи надр промислово отримані хімічні сполуки, містять основні елементи харчування (азот, фосфор, калій) і важливі для життєдіяльності мікроелементи (мідь, бор, марганець і ін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lang w:val="uk-UA"/>
        </w:rPr>
        <w:t xml:space="preserve">Мінеральні добрива підрозділяють на прості (одинарні, однобічні, однокомпонентні) і комплексні. </w:t>
      </w:r>
      <w:r>
        <w:rPr>
          <w:rFonts w:cs="Times New Roman" w:ascii="Times New Roman" w:hAnsi="Times New Roman"/>
          <w:b/>
          <w:sz w:val="26"/>
          <w:lang w:val="uk-UA"/>
        </w:rPr>
        <w:t>Прості мінеральні добрива</w:t>
      </w:r>
      <w:r>
        <w:rPr>
          <w:rFonts w:cs="Times New Roman" w:ascii="Times New Roman" w:hAnsi="Times New Roman"/>
          <w:sz w:val="26"/>
          <w:lang w:val="uk-UA"/>
        </w:rPr>
        <w:t xml:space="preserve"> містять тільки одні з головних елементів харчування. До них відносяться азотні, фосфорні, калійні добрива і мікродобрива. </w:t>
      </w:r>
      <w:r>
        <w:rPr>
          <w:rFonts w:cs="Times New Roman" w:ascii="Times New Roman" w:hAnsi="Times New Roman"/>
          <w:b/>
          <w:sz w:val="26"/>
          <w:lang w:val="uk-UA"/>
        </w:rPr>
        <w:t>Комплексні добрива</w:t>
      </w:r>
      <w:r>
        <w:rPr>
          <w:rFonts w:cs="Times New Roman" w:ascii="Times New Roman" w:hAnsi="Times New Roman"/>
          <w:sz w:val="26"/>
          <w:lang w:val="uk-UA"/>
        </w:rPr>
        <w:t xml:space="preserve"> містять не менш двох головних живильних елементів. У свою чергу, комплексні мінеральні добрива поділяють на складні, складні-змішані і змішані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lang w:val="uk-UA"/>
        </w:rPr>
        <w:t xml:space="preserve">Азотні добрива. </w:t>
      </w:r>
      <w:r>
        <w:rPr>
          <w:rFonts w:cs="Times New Roman" w:ascii="Times New Roman" w:hAnsi="Times New Roman"/>
          <w:sz w:val="26"/>
          <w:lang w:val="uk-UA"/>
        </w:rPr>
        <w:t>Виробництво азотних добрив базується не синтезі аміаку з молекулярного азоту і водню. Азот одержують з повітря, а водень із природного газу, нафтових і коксових газів. Азотні добрива являють собою білий чи жовтуватий кристалічний порошок (крім ціанаміду калію і рідких добрив), добре розчинні у воді, чи не поглинаються слабко поглинаються ґрунтом. Тому азотні добрива легко вимиваються, що обмежує їхнє застосування восени як основне добриво. Більшість з них володіє високої гігроскопічністю і вимагає особливого упакування і збереження. У таблиці №1 приведені дані про склад із властивостях основних азотних добрив.</w:t>
      </w:r>
    </w:p>
    <w:p>
      <w:pPr>
        <w:pStyle w:val="Normal"/>
        <w:spacing w:lineRule="exact" w:line="360"/>
        <w:ind w:firstLine="720"/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>По випуску і використанню в сільському господарстві найголовніші з цієї групи - аміачна селітра і сечовина, що складають близько 60% всіх азотних добрив.</w:t>
      </w:r>
    </w:p>
    <w:p>
      <w:pPr>
        <w:pStyle w:val="Normal"/>
        <w:spacing w:lineRule="exact" w:line="360"/>
        <w:ind w:firstLine="720"/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 xml:space="preserve">Азотні добрива використовують під усі сільськогосподарські культури. </w:t>
      </w:r>
    </w:p>
    <w:p>
      <w:pPr>
        <w:pStyle w:val="Normal"/>
        <w:jc w:val="right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Таблиця №1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6"/>
          <w:lang w:val="uk-UA"/>
        </w:rPr>
      </w:pPr>
      <w:r>
        <w:rPr>
          <w:rFonts w:cs="Arial" w:ascii="Arial" w:hAnsi="Arial"/>
          <w:b/>
          <w:i/>
          <w:sz w:val="16"/>
          <w:lang w:val="uk-UA"/>
        </w:rPr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1559"/>
        <w:gridCol w:w="1559"/>
        <w:gridCol w:w="1701"/>
        <w:gridCol w:w="1559"/>
      </w:tblGrid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Добри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Хіміч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скла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Змі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азоту,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Фор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азот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Впли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на ґ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Гігроско-пічність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тріє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еліт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NaNO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менш 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ітрат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ідщелачива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лабка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Аміач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еліт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NH4NO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ітрат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і амоній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ідкисля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уж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ильна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альціє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еліт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Ca(NO3)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менш 1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ітрат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ідщелачива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уж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ильна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Аміа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рідк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NH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Амоній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ідкисля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уж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ильна</w:t>
            </w:r>
          </w:p>
        </w:tc>
      </w:tr>
    </w:tbl>
    <w:p>
      <w:pPr>
        <w:pStyle w:val="Normal"/>
        <w:ind w:firstLine="72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lang w:val="uk-UA"/>
        </w:rPr>
        <w:t xml:space="preserve">Фосфорні добрива. </w:t>
      </w:r>
      <w:r>
        <w:rPr>
          <w:rFonts w:cs="Times New Roman" w:ascii="Times New Roman" w:hAnsi="Times New Roman"/>
          <w:sz w:val="26"/>
          <w:lang w:val="uk-UA"/>
        </w:rPr>
        <w:t>Фосфор - один з найважливіших елементів харчування рослин, тому що входить до складу білків. Якщо азот у ґрунті може поповнюватися шляхом фіксації його з повітря, то фосфати - тільки внесенням у ґрунт у виді добрив. Головні джерела фосфору - фосфорити, апатити, вівіаніт і відходи металургійної промисловості - томасшлак, фосфатшлак. Усі фосфорні добрива - аморфні речовини, білувато-сірий чи жовтуватий кольори. Основні з них - суперфосфат і фосфоритне борошно. Характеристика фосфорних добрив приведена в таблиці №2.</w:t>
      </w:r>
    </w:p>
    <w:p>
      <w:pPr>
        <w:pStyle w:val="Normal"/>
        <w:spacing w:lineRule="exact" w:line="360"/>
        <w:ind w:firstLine="720"/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>По ступені розчинності ці добрива підрозділяють на наступні групи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>Розчинні у воді, легкодоступні для рослин - суперфосфати простий і подвійний, амонізований, збагачений;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>Важкорозчинні (не розчинні у воді і майже не розчинні в слабких кислотах), вони не можуть безпосередньо використовуватися рослинами - це фосфоритне і кісткове борошно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ab/>
        <w:t xml:space="preserve">Фосфоритне борошно - тонко розмелений природний фосфорит, з'єднання якого важкодоступні рослинам. Це добриво застосовують на кислих підзолистих, торф'яних, сірих лісових ґрунтах, а також на деградованих і вилужених чорноземах і червоноземах. </w:t>
      </w:r>
    </w:p>
    <w:p>
      <w:pPr>
        <w:pStyle w:val="Normal"/>
        <w:ind w:left="720" w:hanging="0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</w:r>
    </w:p>
    <w:p>
      <w:pPr>
        <w:pStyle w:val="Heading5"/>
        <w:rPr/>
      </w:pPr>
      <w:r>
        <w:rPr/>
        <w:t>Таблиця №2</w:t>
      </w:r>
    </w:p>
    <w:p>
      <w:pPr>
        <w:pStyle w:val="Normal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tbl>
      <w:tblPr>
        <w:tblW w:w="8633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5"/>
        <w:gridCol w:w="2551"/>
        <w:gridCol w:w="1829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Добрив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Хіміч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скла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Фор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фосфорної кислоти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Впли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на ґрунт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уперфосфат простій</w:t>
            </w:r>
          </w:p>
          <w:p>
            <w:pPr>
              <w:pStyle w:val="Heading6"/>
              <w:rPr/>
            </w:pPr>
            <w:r>
              <w:rPr/>
              <w:t>Гранульова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Ca(H2PO4)2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+2CaSO4+H2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Водорозчинн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ідкисляє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уперфосфат подвій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ранульова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Ca(H2PO4)2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+H2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одорозчинн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ідкисляє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еципіта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CaHPO4x2H2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Розчиняється в лимоно-кислому амонії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лабко нейтралізує кислотність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lang w:val="uk-UA"/>
        </w:rPr>
        <w:t>Калійні добрива</w:t>
      </w:r>
      <w:r>
        <w:rPr>
          <w:rFonts w:cs="Times New Roman" w:ascii="Times New Roman" w:hAnsi="Times New Roman"/>
          <w:sz w:val="26"/>
          <w:lang w:val="uk-UA"/>
        </w:rPr>
        <w:t>. Калій - необхідний елемент для рослин. В основному він знаходиться в молодих зростаючих органах, клітинному соку рослин і сприяє швидкому нагромадженню вуглеводів.</w:t>
      </w:r>
    </w:p>
    <w:p>
      <w:pPr>
        <w:pStyle w:val="Normal"/>
        <w:spacing w:lineRule="exact" w:line="360"/>
        <w:ind w:firstLine="720"/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>Багато калійних добрив являють собою природні калійні солі, використовувані в сільському господарстві в розмеленому виді. Великі розробки їх знаходяться в Солікамську, на Західній Україні, у Туркменії. Відкрито поклади калійних руд у Казахстану, Сибіру.</w:t>
      </w:r>
    </w:p>
    <w:p>
      <w:pPr>
        <w:pStyle w:val="Normal"/>
        <w:spacing w:lineRule="exact" w:line="360"/>
        <w:ind w:firstLine="720"/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>Значна кількість хлору в багатьох калійних добривах негативно впливає на ріст і розвиток рослин, а зміст натрію (у калійній солі і сильвініті) погіршує фізико-хімічні властивості багатьох ґрунтів, особливо чорноземних, каштанових і солонцевих.</w:t>
      </w:r>
    </w:p>
    <w:p>
      <w:pPr>
        <w:pStyle w:val="Normal"/>
        <w:spacing w:lineRule="exact" w:line="360"/>
        <w:ind w:firstLine="720"/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>На бідних калієм легких  ґрунтах і торфовищах усі без винятку сільськогосподарські культури мають потребу в калійних добривах. Недолік калію в ґрунті заповнюється головним чином внесенням гною. Калій не застосовують на солоних і солонцюватих ґрунтах, тому що він погіршує їхньої властивості. Калій легко розчиняється у воді і при внесенні поглинається колоїдами ґрунту, тому він малорухомий, однак на легких ґрунтах легко вимивається.</w:t>
      </w:r>
    </w:p>
    <w:p>
      <w:pPr>
        <w:pStyle w:val="Normal"/>
        <w:spacing w:lineRule="exact" w:line="360"/>
        <w:ind w:firstLine="720"/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>Калійні добрива підрозділяються на три групи:</w:t>
      </w:r>
    </w:p>
    <w:p>
      <w:pPr>
        <w:pStyle w:val="Normal"/>
        <w:numPr>
          <w:ilvl w:val="0"/>
          <w:numId w:val="5"/>
        </w:numPr>
        <w:spacing w:lineRule="exact" w:line="360"/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>Концентровані, що є продуктами заводської переробки калійних руд  - хлористий калій, сірчанокислий калій, калійно-магнієвий концентрат, сульфат калію-магнію (калімагнезія);</w:t>
      </w:r>
    </w:p>
    <w:p>
      <w:pPr>
        <w:pStyle w:val="Normal"/>
        <w:numPr>
          <w:ilvl w:val="0"/>
          <w:numId w:val="5"/>
        </w:numPr>
        <w:spacing w:lineRule="exact" w:line="360"/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>Сирі калійні солі, що представляють собою розмелені природні калійні руди - каїніт, сильвініт;</w:t>
      </w:r>
    </w:p>
    <w:p>
      <w:pPr>
        <w:pStyle w:val="Normal"/>
        <w:numPr>
          <w:ilvl w:val="0"/>
          <w:numId w:val="5"/>
        </w:numPr>
        <w:spacing w:lineRule="exact" w:line="360"/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>Калійні солі, одержувані шляхом змішання сирих калійних солей з концентрованими, звичайно з хлористим калієм - 30-ти і 40%-ные калійні солі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>Як калійні добрива використовують також грубну золу і цементний пил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>Найбільш розповсюджені калійні добрива і їх властивості приведені в таблиці №3.</w:t>
      </w:r>
    </w:p>
    <w:p>
      <w:pPr>
        <w:pStyle w:val="Normal"/>
        <w:jc w:val="right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Heading5"/>
        <w:rPr/>
      </w:pPr>
      <w:r>
        <w:rPr/>
        <w:t>Таблиця №3</w:t>
      </w:r>
    </w:p>
    <w:p>
      <w:pPr>
        <w:pStyle w:val="Normal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tbl>
      <w:tblPr>
        <w:tblW w:w="8222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98"/>
        <w:gridCol w:w="2513"/>
        <w:gridCol w:w="184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uk-UA"/>
              </w:rPr>
              <w:t>Добриво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uk-UA"/>
              </w:rPr>
              <w:t>Хіміч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uk-UA"/>
              </w:rPr>
              <w:t>Склад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uk-UA"/>
              </w:rPr>
              <w:t>Гігроскопічні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uk-UA"/>
              </w:rPr>
              <w:t>Впли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uk-UA"/>
              </w:rPr>
              <w:t>на ґрунт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алій хлористий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KC1 з Na1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алогігроскопічні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ідкисляє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алій сірчанокисл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(сульфат калію)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о2SO4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гігроскопіче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ідкисляє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lang w:val="uk-UA"/>
        </w:rPr>
        <w:t>Комплексні добрива</w:t>
      </w:r>
      <w:r>
        <w:rPr>
          <w:rFonts w:cs="Times New Roman" w:ascii="Times New Roman" w:hAnsi="Times New Roman"/>
          <w:sz w:val="26"/>
          <w:lang w:val="uk-UA"/>
        </w:rPr>
        <w:t>. Їх підрозділяють по складу: подвійні (азотно-фосфорні, азотно-калійні, фосфорно-калійні) і потрійні (азотно-фосфорно-калійні); по способі виробництва: складні, складні-змішані (комбіновані) і змішані добрива. До складних добрив промислового виробництва відносять (калієва селітра, амофос, діамофос).  Їх одержують при хімічній взаємодії вихідних компонентів, складно-змішані (нітрофос, нітрофоска, нітроамофос, нітроамофоска, фосфорно-калійні, рідкі комплексні й ін.) - у єдиному технологічному процесі з простих чи складних добрив. Змішані добрива одержують шляхом змішування простих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>Складні і складно-змішані добрива характеризуються високою концентрацією живильних речовин, тому застосування таких добрив забезпечує значне скорочення витрат господарства на їхнє транспортування, змішування, збереження і внесення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>До числа недоліків комплексних добрив відноситься те, що пропорції в змісті NPK у них варіюють у нешироких межах. Тому при внесенні, наприклад, необхідної кількості азоту, інших живильних елементів вноситься чи менше більше, ніж потрібно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>У невеликій кількості застосовують і багатофункціональні добрива, що містять, крім основних живильних елементів, мікроелементи і біостимулятори, що роблять специфічний вплив на ґрунт і рослини.</w:t>
      </w:r>
    </w:p>
    <w:p>
      <w:pPr>
        <w:pStyle w:val="Normal"/>
        <w:spacing w:lineRule="exact" w:line="360"/>
        <w:ind w:left="720" w:hanging="0"/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lang w:val="uk-UA"/>
        </w:rPr>
        <w:t>4.2. Органічні добрива</w:t>
      </w:r>
      <w:r>
        <w:rPr>
          <w:rFonts w:cs="Times New Roman" w:ascii="Times New Roman" w:hAnsi="Times New Roman"/>
          <w:sz w:val="26"/>
          <w:lang w:val="uk-UA"/>
        </w:rPr>
        <w:t xml:space="preserve"> - це перегній, торф, гній, пташиний кал (гуано), різні компости, органічні відходи міського господарства (стічні води, осадки стічних вод, міське сміття), сапропель, зелене добриво. Вони містять найважливіші елементи харчування, в основному в органічній формі, і велике кількості мікроорганізмів. Дія органічних добрив на врожай культур позначається протягом 3-4 років і більш.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6"/>
          <w:lang w:val="uk-UA"/>
        </w:rPr>
        <w:tab/>
      </w:r>
      <w:r>
        <w:rPr>
          <w:rFonts w:cs="Times New Roman" w:ascii="Times New Roman" w:hAnsi="Times New Roman"/>
          <w:b/>
          <w:sz w:val="26"/>
          <w:lang w:val="uk-UA"/>
        </w:rPr>
        <w:t>Гній.</w:t>
      </w:r>
      <w:r>
        <w:rPr>
          <w:rFonts w:cs="Times New Roman" w:ascii="Times New Roman" w:hAnsi="Times New Roman"/>
          <w:sz w:val="26"/>
          <w:lang w:val="uk-UA"/>
        </w:rPr>
        <w:t xml:space="preserve">  Це основне органічне добриво у всіх зонах країни. Він являє собою суміш твердих і рідких виділень сільськогосподарських тварин з підстилкою і без її. У гної містяться всі живильні речовини, необхідні рослинам, і тому його називають повним добривом. Якість гною залежить від виду тварин, складу кормів, кількості і якості підстилки, способу нагромадження й умов збереження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ab/>
        <w:t>У залежності від способів змісту худоби розрізняють гній підстилковий (твердий), одержуваний при змісті худоби на підстилці, і безпідстилковий (напіврідкий, рідкий).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6"/>
          <w:lang w:val="uk-UA"/>
        </w:rPr>
        <w:tab/>
      </w:r>
      <w:r>
        <w:rPr>
          <w:rFonts w:cs="Times New Roman" w:ascii="Times New Roman" w:hAnsi="Times New Roman"/>
          <w:i/>
          <w:sz w:val="26"/>
          <w:lang w:val="uk-UA"/>
        </w:rPr>
        <w:t>Підстилковий гній</w:t>
      </w:r>
      <w:r>
        <w:rPr>
          <w:rFonts w:cs="Times New Roman" w:ascii="Times New Roman" w:hAnsi="Times New Roman"/>
          <w:sz w:val="26"/>
          <w:lang w:val="uk-UA"/>
        </w:rPr>
        <w:t xml:space="preserve"> містить близько 25% сухої речовини і близько 75% води. У середньому в такому гної 0,5% азоту, 0,25% фосфору, 0,6% калію і 0,35% кальцію. У його склад входять також необхідні для рослин мікроелементи, зокрема 30-50м марганцю, 3-5м бора, 3-4м міді, 15-25м цинку, 0,3-0,5 молібдену на 1тн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ab/>
        <w:t>Крім живильних речовин, гній містить велика кількість мікроорганізмів (у 1т 10-15кг живих мікробних кліток). При внесенні гною ґрунтова мікрофлора збагачується корисними групами бактерій. Органічна речовина служить енергетичним матеріалом для ґрунтових мікроорганізмів, тому після внесення гною в ґрунті відбувається активізація азотфіксуючих і інших мікробіологічних процесів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ab/>
        <w:t>Гній робить багатобічна дія як на ґрунт, так і на рослину. Він підвищує концентрацію вуглекислого газу в ґрунтовому і приґрунтовому повітрі, знижує кислотність ґрунту і рухливість А1, підвищує насиченість ее підставами. При систематичному його внесенні збільшується зміст гумусу і загального азоту в ґрунті, поліпшується її структура, краще поглинається й утримується волога.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6"/>
          <w:lang w:val="uk-UA"/>
        </w:rPr>
        <w:tab/>
      </w:r>
      <w:r>
        <w:rPr>
          <w:rFonts w:cs="Times New Roman" w:ascii="Times New Roman" w:hAnsi="Times New Roman"/>
          <w:i/>
          <w:sz w:val="26"/>
          <w:lang w:val="uk-UA"/>
        </w:rPr>
        <w:t>Безпідстилковий (рідкий) гній</w:t>
      </w:r>
      <w:r>
        <w:rPr>
          <w:rFonts w:cs="Times New Roman" w:ascii="Times New Roman" w:hAnsi="Times New Roman"/>
          <w:sz w:val="26"/>
          <w:lang w:val="uk-UA"/>
        </w:rPr>
        <w:t xml:space="preserve"> накопичується у великій кількості на великих тваринницьких фермах і комплексах при безпідстилковому змісті худоби і застосуванні гідравлічної системи збирання екскрементів. Такий гній являє собою рухливу суміш калу, сечі, залишків корму, води і газоподібних речовин, що утворяться в період збереження. По змісту вологи його розділяють на напіврідких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>( до 90%), рідкий (90-93%)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ab/>
        <w:t>Кількість і якість безпідстилкового гною залежить від виду і віку тварин, типу годівлі, способу змісту худоби і технології нагромадження гною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ab/>
        <w:t>Велика частина живильних речовин у цьому добриві знаходиться в легкодоступній для рослин формі (до 70% азоту в аміачній формі), що обумовлює більш сильну його дію в порівнянні з підстилковим гноєм у рік внесення і слабке в наступні роки. Фосфор і калій з підстилкового гною засвоюються рослинами так само, як і з мінеральних добрив.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6"/>
          <w:lang w:val="uk-UA"/>
        </w:rPr>
        <w:tab/>
      </w:r>
      <w:r>
        <w:rPr>
          <w:rFonts w:cs="Times New Roman" w:ascii="Times New Roman" w:hAnsi="Times New Roman"/>
          <w:b/>
          <w:sz w:val="26"/>
          <w:lang w:val="uk-UA"/>
        </w:rPr>
        <w:t>Пташиний кал.</w:t>
      </w:r>
      <w:r>
        <w:rPr>
          <w:rFonts w:cs="Times New Roman" w:ascii="Times New Roman" w:hAnsi="Times New Roman"/>
          <w:sz w:val="26"/>
          <w:lang w:val="uk-UA"/>
        </w:rPr>
        <w:t xml:space="preserve"> Це швидкодіюче органічне добриво. Живильні речовини в ньому добре засвоюються рослинами. Курячий кал містить 0,7-1,9% азоту, 1,5-2% Р2ПРО5, 0,8-1% ДО2О і 2,4% СаО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ab/>
        <w:t>Пташиний кал використовують як підгодівлю зернових і технічних культур, розчиняють його в 8-10 частинах води і вносять у ґрунт культиваторами – рослиноживильника.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6"/>
          <w:lang w:val="uk-UA"/>
        </w:rPr>
        <w:tab/>
      </w:r>
      <w:r>
        <w:rPr>
          <w:rFonts w:cs="Times New Roman" w:ascii="Times New Roman" w:hAnsi="Times New Roman"/>
          <w:b/>
          <w:sz w:val="26"/>
          <w:lang w:val="uk-UA"/>
        </w:rPr>
        <w:t>Торф</w:t>
      </w:r>
      <w:r>
        <w:rPr>
          <w:rFonts w:cs="Times New Roman" w:ascii="Times New Roman" w:hAnsi="Times New Roman"/>
          <w:sz w:val="26"/>
          <w:lang w:val="uk-UA"/>
        </w:rPr>
        <w:t>. Це добриво являє собою суміш напіврозкладених в умовах надлишкового зволоження залишків рослин, в основному болотних. Торф може бути низького ступеня розкладання (до 20%), середньої (20-40%) і високої (більш 40%). Широко застосовують у сільському господарстві як добриво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ab/>
        <w:t>Розрізняють три типи торфу: верхівковий, низинний і перехідний.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6"/>
          <w:lang w:val="uk-UA"/>
        </w:rPr>
        <w:tab/>
      </w:r>
      <w:r>
        <w:rPr>
          <w:rFonts w:cs="Times New Roman" w:ascii="Times New Roman" w:hAnsi="Times New Roman"/>
          <w:i/>
          <w:sz w:val="26"/>
          <w:lang w:val="uk-UA"/>
        </w:rPr>
        <w:t>Верховий торф</w:t>
      </w:r>
      <w:r>
        <w:rPr>
          <w:rFonts w:cs="Times New Roman" w:ascii="Times New Roman" w:hAnsi="Times New Roman"/>
          <w:sz w:val="26"/>
          <w:lang w:val="uk-UA"/>
        </w:rPr>
        <w:t xml:space="preserve"> утвориться на бідних живильними речовинами піднесених позначках рельєфу (сфагнові мохи, пухівки, шейхцерія болотна, підбіл, багно, осока болотна й ін.). Верховий торф характеризується підвищеною кількістю органічної речовини, високою кислотністю, великою поглинальною здатністю і малим змістом живильних речовин. Застосовують зазначений торф головним чином як підстилку і для компостування.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6"/>
          <w:lang w:val="uk-UA"/>
        </w:rPr>
        <w:tab/>
      </w:r>
      <w:r>
        <w:rPr>
          <w:rFonts w:cs="Times New Roman" w:ascii="Times New Roman" w:hAnsi="Times New Roman"/>
          <w:i/>
          <w:sz w:val="26"/>
          <w:lang w:val="uk-UA"/>
        </w:rPr>
        <w:t>Низинний торф</w:t>
      </w:r>
      <w:r>
        <w:rPr>
          <w:rFonts w:cs="Times New Roman" w:ascii="Times New Roman" w:hAnsi="Times New Roman"/>
          <w:sz w:val="26"/>
          <w:lang w:val="uk-UA"/>
        </w:rPr>
        <w:t xml:space="preserve"> утвориться на багатих живильними речовинами знижених частинах рельєфу (осоки, гіпнові мохи, очерет, хвощ, таволга, шабельники й ін.). Низинний торф містить більше живильних речовин і менше органічної речовини, чим верхівковий. Найбільше доцільно його використовувати для готування різних компостів.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6"/>
          <w:lang w:val="uk-UA"/>
        </w:rPr>
        <w:tab/>
      </w:r>
      <w:r>
        <w:rPr>
          <w:rFonts w:cs="Times New Roman" w:ascii="Times New Roman" w:hAnsi="Times New Roman"/>
          <w:i/>
          <w:sz w:val="26"/>
          <w:lang w:val="uk-UA"/>
        </w:rPr>
        <w:t>Перехідної торф</w:t>
      </w:r>
      <w:r>
        <w:rPr>
          <w:rFonts w:cs="Times New Roman" w:ascii="Times New Roman" w:hAnsi="Times New Roman"/>
          <w:sz w:val="26"/>
          <w:lang w:val="uk-UA"/>
        </w:rPr>
        <w:t xml:space="preserve"> займає проміжне положення між верхівковим і низинним. По кількості золи (у %) торфу підрозділяють на нормальні (до 12) і високозольні (більш 12). 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6"/>
          <w:lang w:val="uk-UA"/>
        </w:rPr>
        <w:tab/>
      </w:r>
      <w:r>
        <w:rPr>
          <w:rFonts w:cs="Times New Roman" w:ascii="Times New Roman" w:hAnsi="Times New Roman"/>
          <w:b/>
          <w:sz w:val="26"/>
          <w:lang w:val="uk-UA"/>
        </w:rPr>
        <w:t>Торф'яні компости.</w:t>
      </w:r>
      <w:r>
        <w:rPr>
          <w:rFonts w:cs="Times New Roman" w:ascii="Times New Roman" w:hAnsi="Times New Roman"/>
          <w:sz w:val="26"/>
          <w:lang w:val="uk-UA"/>
        </w:rPr>
        <w:t xml:space="preserve"> Торф широко застосовують для готування компостів. При компостуванні з гноєм торф швидше розкладається і повніше використовується рослинами. Добре компостується торф (верхівковий чи перехідний) з вапном. Гарні результати одержують при додаванні до торфу 20 кг фосфоритного борошна на 1тн. Торфофосфоритні компости особливо ефективні на супіщаних ґрунтах, а торфовапняні - на кислих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ab/>
        <w:t>Крім цей торф використовують на полях зрошення, де його компостують з осадом стічних вод. Широко застосовують також торфофекальні компости. Ці компости вважаються сильнодіючими.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6"/>
          <w:lang w:val="uk-UA"/>
        </w:rPr>
        <w:tab/>
      </w:r>
      <w:r>
        <w:rPr>
          <w:rFonts w:cs="Times New Roman" w:ascii="Times New Roman" w:hAnsi="Times New Roman"/>
          <w:b/>
          <w:sz w:val="26"/>
          <w:lang w:val="uk-UA"/>
        </w:rPr>
        <w:t xml:space="preserve">Осадки стічних вод. </w:t>
      </w:r>
      <w:r>
        <w:rPr>
          <w:rFonts w:cs="Times New Roman" w:ascii="Times New Roman" w:hAnsi="Times New Roman"/>
          <w:sz w:val="26"/>
          <w:lang w:val="uk-UA"/>
        </w:rPr>
        <w:t>Їх одержують при очищенні стічних вод міст на очисних спорудженнях. Вологість свіжого осаду складає близько 97%. Для зниження вологості до 80% вони проходять етап природного сушіння на мулових площадках і механічного зневоднювання на вакуум-фільтрах із застосуванням реагентів (хлорне залізо і вапно), а для зниження вологості до 25-30% - проходять термічне сушіння в барабанних печах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ab/>
        <w:t>Осадки з мулових площадок можна використовувати під усі культури, але найбільше доцільно їх застосування під овочеві і силосні культури, цукровий буряк. Осадки після термічного сушіння, що містять більше вапна і заліза, бажаніше вносити під чуйні на вапно культури.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6"/>
          <w:lang w:val="uk-UA"/>
        </w:rPr>
        <w:tab/>
      </w:r>
      <w:r>
        <w:rPr>
          <w:rFonts w:cs="Times New Roman" w:ascii="Times New Roman" w:hAnsi="Times New Roman"/>
          <w:b/>
          <w:sz w:val="26"/>
          <w:lang w:val="uk-UA"/>
        </w:rPr>
        <w:t>Сапропель(прісноводний мул).</w:t>
      </w:r>
      <w:r>
        <w:rPr>
          <w:rFonts w:cs="Times New Roman" w:ascii="Times New Roman" w:hAnsi="Times New Roman"/>
          <w:sz w:val="26"/>
          <w:lang w:val="uk-UA"/>
        </w:rPr>
        <w:t xml:space="preserve"> Він являє собою відкладену в прісноводних водоймах суміш землі з напіврозкладеними рослинними і тваринами залишками. Містить органічні речовини (до 15-30% і більш), азот, фосфор, калій, вапно, мікроелементи, деякі вітаміни, антибіотики, біостимулятори.</w:t>
      </w:r>
    </w:p>
    <w:p>
      <w:pPr>
        <w:pStyle w:val="TextBody"/>
        <w:rPr/>
      </w:pPr>
      <w:r>
        <w:rPr/>
        <w:tab/>
        <w:t>Найбільша кількість живильних речовин спостерігається в мулі водойм, що знаходяться біля населених пунктів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ab/>
        <w:t>Сапропелі застосовують як у чистому виді, так і у виді компостів із гноєм, фекаліями і гнойовою рідотою.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6"/>
          <w:lang w:val="uk-UA"/>
        </w:rPr>
        <w:tab/>
      </w:r>
      <w:r>
        <w:rPr>
          <w:rFonts w:cs="Times New Roman" w:ascii="Times New Roman" w:hAnsi="Times New Roman"/>
          <w:b/>
          <w:sz w:val="26"/>
          <w:lang w:val="uk-UA"/>
        </w:rPr>
        <w:t>Зелене добриво.</w:t>
      </w:r>
      <w:r>
        <w:rPr>
          <w:rFonts w:cs="Times New Roman" w:ascii="Times New Roman" w:hAnsi="Times New Roman"/>
          <w:sz w:val="26"/>
          <w:lang w:val="uk-UA"/>
        </w:rPr>
        <w:t xml:space="preserve"> Воно являє собою зелену масу рослин-сидератів, що заорюється в ґрунт у щілинах збагачення її живильними речовинами, головним чином азотом, поліпшення водяного, повітряного і теплового режимів. Найбільше значення зелене добриво має на малоплодючих дерено-підволистих, піщаних, суглинних і супіщаних ґрунтах, а також на зрошуваних землях і у вологих районах Закавказзя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ab/>
        <w:t>Найважливіша умова підвищення ефективності зеленого добрива - це правильне сполучення його з іншими органічними і мінеральними добривами і хімічною меліорацією ґрунтів. Такий спосіб добрива широко застосовується, тому що він дешевий (часто не вимагає транспортних засобів), і по хімічному складі зелене добриво близьке до гною.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6"/>
          <w:lang w:val="uk-UA"/>
        </w:rPr>
        <w:tab/>
      </w:r>
      <w:r>
        <w:rPr>
          <w:rFonts w:cs="Times New Roman" w:ascii="Times New Roman" w:hAnsi="Times New Roman"/>
          <w:b/>
          <w:sz w:val="26"/>
          <w:lang w:val="uk-UA"/>
        </w:rPr>
        <w:t xml:space="preserve">4.3. Бактеріальні добрива. </w:t>
      </w:r>
      <w:r>
        <w:rPr>
          <w:rFonts w:cs="Times New Roman" w:ascii="Times New Roman" w:hAnsi="Times New Roman"/>
          <w:sz w:val="26"/>
          <w:lang w:val="uk-UA"/>
        </w:rPr>
        <w:t>Препарати, що містять корисні для рослин бактерії, відносяться до бактеріальних добрив. Вони здатні поліпшувати харчування сільськогосподарських культур і не містять живильних речовин.</w:t>
      </w:r>
    </w:p>
    <w:p>
      <w:pPr>
        <w:pStyle w:val="Normal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СПИСОК ВИКОРИСТОВУВАНОЇ ЛІТЕРАТУРИ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Штефан В.К. - «Життя рослин і добрив» - М., 1981р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Артюшин А.М., Державін Л.М. - «Короткий словник по добривах» - 2-і вид., М., 1984р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а редакцією Нікляєва В.С. - «Основи землеробства і рослиноводства» - 3-і вид., М., 1990р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Вронський В.А. - «Прикладна екологія» - Ростову-на-Дону, 1996р.</w:t>
      </w:r>
    </w:p>
    <w:sectPr>
      <w:footerReference w:type="default" r:id="rId2"/>
      <w:footerReference w:type="first" r:id="rId3"/>
      <w:type w:val="nextPage"/>
      <w:pgSz w:w="12240" w:h="15840"/>
      <w:pgMar w:left="1418" w:right="851" w:gutter="0" w:header="0" w:top="851" w:footer="68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ahoma" w:ascii="Tahoma" w:hAnsi="Tahoma"/>
        <w:sz w:val="22"/>
      </w:rPr>
      <w:fldChar w:fldCharType="begin"/>
    </w:r>
    <w:r>
      <w:rPr>
        <w:rStyle w:val="PageNumber"/>
        <w:sz w:val="22"/>
        <w:rFonts w:cs="Tahoma" w:ascii="Tahoma" w:hAnsi="Tahoma"/>
      </w:rPr>
      <w:instrText xml:space="preserve"> PAGE </w:instrText>
    </w:r>
    <w:r>
      <w:rPr>
        <w:rStyle w:val="PageNumber"/>
        <w:sz w:val="22"/>
        <w:rFonts w:cs="Tahoma" w:ascii="Tahoma" w:hAnsi="Tahoma"/>
      </w:rPr>
      <w:fldChar w:fldCharType="separate"/>
    </w:r>
    <w:r>
      <w:rPr>
        <w:rStyle w:val="PageNumber"/>
        <w:sz w:val="22"/>
        <w:rFonts w:cs="Tahoma" w:ascii="Tahoma" w:hAnsi="Tahoma"/>
      </w:rPr>
      <w:t>12</w:t>
    </w:r>
    <w:r>
      <w:rPr>
        <w:rStyle w:val="PageNumber"/>
        <w:sz w:val="22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5" w:firstLine="972"/>
      <w:outlineLvl w:val="0"/>
    </w:pPr>
    <w:rPr>
      <w:rFonts w:ascii="Times New Roman" w:hAnsi="Times New Roman" w:cs="Times New Roman"/>
      <w:b/>
      <w:sz w:val="36"/>
      <w:lang w:val="ru-RU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85" w:hanging="0"/>
      <w:jc w:val="center"/>
      <w:outlineLvl w:val="1"/>
    </w:pPr>
    <w:rPr>
      <w:rFonts w:ascii="Times New Roman" w:hAnsi="Times New Roman" w:cs="Times New Roman"/>
      <w:b/>
      <w:spacing w:val="60"/>
      <w:sz w:val="28"/>
      <w:lang w:val="ru-RU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5" w:firstLine="251"/>
      <w:jc w:val="center"/>
      <w:outlineLvl w:val="2"/>
    </w:pPr>
    <w:rPr>
      <w:rFonts w:ascii="Times New Roman" w:hAnsi="Times New Roman" w:cs="Times New Roman"/>
      <w:b/>
      <w:sz w:val="52"/>
      <w:lang w:val="ru-RU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jc w:val="both"/>
      <w:outlineLvl w:val="3"/>
    </w:pPr>
    <w:rPr>
      <w:rFonts w:ascii="Times New Roman" w:hAnsi="Times New Roman" w:cs="Times New Roman"/>
      <w:b/>
      <w:i/>
      <w:sz w:val="28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i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pacing w:val="4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85" w:firstLine="972"/>
      <w:jc w:val="both"/>
      <w:outlineLvl w:val="8"/>
    </w:pPr>
    <w:rPr>
      <w:rFonts w:ascii="Arial Black" w:hAnsi="Arial Black" w:cs="Arial Black"/>
      <w:sz w:val="72"/>
      <w:lang w:val="ru-RU" w:eastAsia="en-US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rFonts w:ascii="Times New Roman" w:hAnsi="Times New Roman" w:cs="Times New Roman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8:17:00Z</dcterms:created>
  <dc:creator>VSch</dc:creator>
  <dc:description>Translated By Plaj</dc:description>
  <dc:language>en-US</dc:language>
  <cp:lastModifiedBy>VSch</cp:lastModifiedBy>
  <cp:lastPrinted>2003-02-07T11:34:00Z</cp:lastPrinted>
  <dcterms:modified xsi:type="dcterms:W3CDTF">2003-02-07T09:37:00Z</dcterms:modified>
  <cp:revision>18</cp:revision>
  <dc:subject/>
  <dc:title>МЕЖДУНАРОДНЫЙ СЛАВЯНСКИЙ ИНСТИТУТ</dc:title>
</cp:coreProperties>
</file>