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left="-709" w:firstLine="709"/>
        <w:jc w:val="both"/>
        <w:rPr/>
      </w:pPr>
      <w:r>
        <w:rPr/>
        <w:t>ИНСТИТУТ БИЗНЕСА, ПРАВА И ИНФОРМАЦИОННЫХ ТЕХНОЛОГИЙ</w:t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КОНТРОЛЬНАЯ  РАБОТА</w:t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        </w:t>
      </w:r>
      <w:r>
        <w:rPr/>
        <w:t>по предмету: «Концепция современного естествознания»</w:t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       </w:t>
      </w:r>
      <w:r>
        <w:rPr/>
        <w:t xml:space="preserve">на тему: «Естественнонаучные модели происхождения и развития    </w:t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жизни».</w:t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Преподаватель: Юдов Виктор Сергеевич</w:t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Студентка: Могарычёва Н.О.</w:t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                                              </w:t>
      </w:r>
      <w:r>
        <w:rPr/>
        <w:t>Группа 92-ЮЗ</w:t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widowControl/>
        <w:spacing w:lineRule="auto" w:line="360"/>
        <w:jc w:val="both"/>
        <w:rPr/>
      </w:pPr>
      <w:r>
        <w:rPr/>
        <w:t xml:space="preserve">                                                   </w:t>
      </w:r>
      <w:r>
        <w:rPr/>
        <w:t xml:space="preserve">2000г. </w:t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</w:t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Содержание.</w:t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Стр.</w:t>
      </w:r>
    </w:p>
    <w:p>
      <w:pPr>
        <w:pStyle w:val="Style15"/>
        <w:widowControl/>
        <w:numPr>
          <w:ilvl w:val="0"/>
          <w:numId w:val="4"/>
        </w:numPr>
        <w:spacing w:lineRule="auto" w:line="360"/>
        <w:jc w:val="both"/>
        <w:rPr/>
      </w:pPr>
      <w:r>
        <w:rPr/>
        <w:t>Введение...................................................................   3</w:t>
      </w:r>
    </w:p>
    <w:p>
      <w:pPr>
        <w:pStyle w:val="Style15"/>
        <w:widowControl/>
        <w:numPr>
          <w:ilvl w:val="0"/>
          <w:numId w:val="4"/>
        </w:numPr>
        <w:spacing w:lineRule="auto" w:line="360"/>
        <w:jc w:val="both"/>
        <w:rPr/>
      </w:pPr>
      <w:r>
        <w:rPr/>
        <w:t>Развитие представлений о происхождении</w:t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</w:t>
      </w:r>
      <w:r>
        <w:rPr/>
        <w:t>жизни :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both"/>
        <w:rPr/>
      </w:pPr>
      <w:r>
        <w:rPr/>
        <w:t>Концепции возникновения жизни...................... 3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both"/>
        <w:rPr/>
      </w:pPr>
      <w:r>
        <w:rPr/>
        <w:t>Отличие живого от неживого.............................. 4</w:t>
      </w:r>
    </w:p>
    <w:p>
      <w:pPr>
        <w:pStyle w:val="Style15"/>
        <w:widowControl/>
        <w:numPr>
          <w:ilvl w:val="0"/>
          <w:numId w:val="10"/>
        </w:numPr>
        <w:spacing w:lineRule="auto" w:line="360"/>
        <w:jc w:val="both"/>
        <w:rPr/>
      </w:pPr>
      <w:r>
        <w:rPr/>
        <w:t>Возникновение жизни :</w:t>
      </w:r>
    </w:p>
    <w:p>
      <w:pPr>
        <w:pStyle w:val="Style15"/>
        <w:widowControl/>
        <w:numPr>
          <w:ilvl w:val="0"/>
          <w:numId w:val="1"/>
        </w:numPr>
        <w:spacing w:lineRule="auto" w:line="360"/>
        <w:jc w:val="both"/>
        <w:rPr/>
      </w:pPr>
      <w:r>
        <w:rPr/>
        <w:t>Вещественная основа жизни ............................... 5</w:t>
      </w:r>
    </w:p>
    <w:p>
      <w:pPr>
        <w:pStyle w:val="Style15"/>
        <w:widowControl/>
        <w:numPr>
          <w:ilvl w:val="0"/>
          <w:numId w:val="1"/>
        </w:numPr>
        <w:spacing w:lineRule="auto" w:line="360"/>
        <w:jc w:val="both"/>
        <w:rPr/>
      </w:pPr>
      <w:r>
        <w:rPr/>
        <w:t>Этапы эволюции жизни ....................................... 8</w:t>
      </w:r>
    </w:p>
    <w:p>
      <w:pPr>
        <w:pStyle w:val="Style15"/>
        <w:widowControl/>
        <w:numPr>
          <w:ilvl w:val="0"/>
          <w:numId w:val="1"/>
        </w:numPr>
        <w:spacing w:lineRule="auto" w:line="360"/>
        <w:jc w:val="both"/>
        <w:rPr/>
      </w:pPr>
      <w:r>
        <w:rPr/>
        <w:t>Завоевание суши ................................................... 9</w:t>
      </w:r>
    </w:p>
    <w:p>
      <w:pPr>
        <w:pStyle w:val="Style15"/>
        <w:widowControl/>
        <w:numPr>
          <w:ilvl w:val="0"/>
          <w:numId w:val="1"/>
        </w:numPr>
        <w:spacing w:lineRule="auto" w:line="360"/>
        <w:jc w:val="both"/>
        <w:rPr/>
      </w:pPr>
      <w:r>
        <w:rPr/>
        <w:t>Эволюция растений .............................................. 9</w:t>
      </w:r>
    </w:p>
    <w:p>
      <w:pPr>
        <w:pStyle w:val="Style15"/>
        <w:widowControl/>
        <w:numPr>
          <w:ilvl w:val="0"/>
          <w:numId w:val="1"/>
        </w:numPr>
        <w:spacing w:lineRule="auto" w:line="360"/>
        <w:jc w:val="both"/>
        <w:rPr/>
      </w:pPr>
      <w:r>
        <w:rPr/>
        <w:t>Эволюция животных ............................................10</w:t>
      </w:r>
    </w:p>
    <w:p>
      <w:pPr>
        <w:pStyle w:val="Style15"/>
        <w:widowControl/>
        <w:numPr>
          <w:ilvl w:val="0"/>
          <w:numId w:val="9"/>
        </w:numPr>
        <w:spacing w:lineRule="auto" w:line="360"/>
        <w:jc w:val="both"/>
        <w:rPr/>
      </w:pPr>
      <w:r>
        <w:rPr/>
        <w:t>Заключение............................................................... 10</w:t>
      </w:r>
    </w:p>
    <w:p>
      <w:pPr>
        <w:pStyle w:val="Style15"/>
        <w:widowControl/>
        <w:spacing w:lineRule="auto" w:line="360"/>
        <w:jc w:val="both"/>
        <w:rPr/>
      </w:pPr>
      <w:r>
        <w:rPr/>
        <w:t>Список литературы.......................................................  11</w:t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</w:t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                     </w:t>
      </w:r>
      <w:r>
        <w:rPr>
          <w:lang w:val="en-US"/>
        </w:rPr>
        <w:t xml:space="preserve">I </w:t>
      </w:r>
      <w:r>
        <w:rPr/>
        <w:t>Введение.</w:t>
      </w:r>
    </w:p>
    <w:p>
      <w:pPr>
        <w:pStyle w:val="Style15"/>
        <w:widowControl/>
        <w:spacing w:lineRule="auto" w:line="360"/>
        <w:jc w:val="both"/>
        <w:rPr/>
      </w:pPr>
      <w:r>
        <w:rPr/>
        <w:t xml:space="preserve">              </w:t>
      </w:r>
      <w:r>
        <w:rPr/>
        <w:t xml:space="preserve">Естествознание всегда оказывало значительное воздействие на развитие гуманитарных наук. Особенно мощным это воздействие стало сейчас - в эпоху научно-технической революции. Изучение естествознания способствует выработке ориентиров, установок, ценностей рационализаторского отношения к миру, природе, обществу, человеку. Это очень важно именно в наше время, когда накатывается новая очередная историческая волна мифологизации культуры, массовое сознание реформируется, в нём всё чаще ставятся под сомнение достижения, ценности и возможности научного познания мира, когда происходит всплеск интереса к мистицизму, расцвет оккультизма, магии, астрологии; когда бегство от материализма к мистике, от науки к мифу стало модой. В этих условиях приобретает особую значимость утверждение идеалов научнорационализаторского отношения к действительности, на которых построена вся наша цивилизация.       </w:t>
      </w:r>
    </w:p>
    <w:p>
      <w:pPr>
        <w:pStyle w:val="Style15"/>
        <w:widowControl/>
        <w:spacing w:lineRule="auto" w:line="360"/>
        <w:rPr/>
      </w:pPr>
      <w:r>
        <w:rPr/>
        <w:t xml:space="preserve">            </w:t>
      </w:r>
      <w:r>
        <w:rPr/>
        <w:t xml:space="preserve">Жизнь на Земле чрезвычайно многообразна. Она представлена ядерными и доядерными одно- и многоклеточными существами. Богатейший мир многоклеточных представлен тремя царствами - грибами, растениями и животными. Одним из наиболее трудных и в то же время интересных в современном естествознании является вопрос о происхождении жизни. Учёные сегодня не в состоянии воспроизвести процесс возникновения жизни с такой же точностью, как это было несколько миллиардов лет назад. Вопрос о происхождении жизни интересен не только сам по себе, но и тесной связью с проблемой отличия живого от неживого, а также связью с проблемой эволюции жизни.                    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/>
      </w:pPr>
      <w:r>
        <w:rPr>
          <w:sz w:val="27"/>
        </w:rPr>
        <w:t xml:space="preserve">                    </w:t>
      </w:r>
      <w:r>
        <w:rPr>
          <w:sz w:val="27"/>
          <w:lang w:val="en-US"/>
        </w:rPr>
        <w:t>II</w:t>
      </w:r>
      <w:r>
        <w:rPr>
          <w:sz w:val="27"/>
        </w:rPr>
        <w:t>.    Развитие представлений о происхождении жизни.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  <w:t xml:space="preserve">                                  </w:t>
      </w:r>
      <w:r>
        <w:rPr>
          <w:sz w:val="27"/>
        </w:rPr>
        <w:t>1.Концепции возникновения жизни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            </w:t>
      </w:r>
      <w:r>
        <w:rPr>
          <w:sz w:val="27"/>
        </w:rPr>
        <w:t>Происхождение жизни - одна из трёх важнейших мировоззренческих проблем наряду с проблемами происхождения нашей Вселенной и проблемой происхождения человека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Попытки понять, как возникла и развивалась жизнь на Земле, были предприняты ещё в глубокой древности. Существует пять концепций возникновения жизни: </w:t>
      </w:r>
    </w:p>
    <w:p>
      <w:pPr>
        <w:pStyle w:val="Normal"/>
        <w:numPr>
          <w:ilvl w:val="0"/>
          <w:numId w:val="8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>Креанизм - божественное сотворение живого.</w:t>
      </w:r>
    </w:p>
    <w:p>
      <w:pPr>
        <w:pStyle w:val="Normal"/>
        <w:numPr>
          <w:ilvl w:val="0"/>
          <w:numId w:val="8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>Концепция многократного самопроизвольного зарождения жизни из неживого вещества.</w:t>
      </w:r>
    </w:p>
    <w:p>
      <w:pPr>
        <w:pStyle w:val="Normal"/>
        <w:numPr>
          <w:ilvl w:val="0"/>
          <w:numId w:val="8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>Концепция стационарного состояния, в соответствии с которой жизнь существовала всегда.</w:t>
      </w:r>
    </w:p>
    <w:p>
      <w:pPr>
        <w:pStyle w:val="Normal"/>
        <w:numPr>
          <w:ilvl w:val="0"/>
          <w:numId w:val="8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>Концепция внеземного происхождения жизни.</w:t>
      </w:r>
    </w:p>
    <w:p>
      <w:pPr>
        <w:pStyle w:val="Normal"/>
        <w:numPr>
          <w:ilvl w:val="0"/>
          <w:numId w:val="8"/>
        </w:numPr>
        <w:spacing w:lineRule="auto" w:line="360"/>
        <w:ind w:left="283" w:hanging="0"/>
        <w:rPr/>
      </w:pPr>
      <w:r>
        <w:rPr>
          <w:sz w:val="27"/>
        </w:rPr>
        <w:t>Концепция происхождения жизни на Земле в историческом прошлом в результате процессов, подчиняющихся физическим и химическим законам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                         </w:t>
      </w:r>
      <w:r>
        <w:rPr>
          <w:sz w:val="27"/>
        </w:rPr>
        <w:t>Религиозно-идеалистический подход исходил из того, что возникновение жизни на Земле не могло осуществиться естественным, закономерным, объективным образом. Жизнь является следствием божественного, творческого акта, и потому всем существам свойственна особая, независимая от материального мира, жизненная сила, которая направляет все процессы жизни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                        </w:t>
      </w:r>
      <w:r>
        <w:rPr>
          <w:sz w:val="27"/>
        </w:rPr>
        <w:t xml:space="preserve">В основе второго,  материалистического подхода, лежало представление о том, что под влиянием естественных факторов живое может возникнуть из неживого, органическое из неорганического. Несмотря на свою примитивность, первые исторические формы концепции самозарождения сыграли прогрессивную роль в борьбе с креанизмом. Идея самозарождения получила широкое распространение в средневековье и эпоху Возрождения, когда допускалась возможность самозарождения не только простых, но и довольно высокоорганизованных существ, даже млекопитающих (например, мышей из тряпок).Невозможность произвольного зарождения жизни была доказана целым рядом опытов. Применение микроскопа в биологических исследованиях способствовало открытию большого разнообразия одноклеточных организмов. На этой основе вновь возродились старые идеи произвольного самозарождения простейших существ. Окончательно версия о самозарождении была развенчана Л.Пастером в середине </w:t>
      </w:r>
      <w:r>
        <w:rPr>
          <w:sz w:val="27"/>
          <w:lang w:val="en-US"/>
        </w:rPr>
        <w:t>XIX</w:t>
      </w:r>
      <w:r>
        <w:rPr>
          <w:sz w:val="27"/>
        </w:rPr>
        <w:t xml:space="preserve"> в. Он показал, что не только в запаянном сосуде, но и в незакрытой колбе с </w:t>
      </w:r>
      <w:r>
        <w:rPr>
          <w:sz w:val="27"/>
          <w:lang w:val="en-US"/>
        </w:rPr>
        <w:t>S</w:t>
      </w:r>
      <w:r>
        <w:rPr>
          <w:sz w:val="27"/>
        </w:rPr>
        <w:t xml:space="preserve"> образной горловиной хорошо прокипячённый бульон остаётся стерильным, потому что через такую горловину не могут проникнуть микробы. Так было доказано, что новый организм в наше время может появиться от другого живого существа.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  <w:t xml:space="preserve">                      </w:t>
      </w:r>
      <w:r>
        <w:rPr>
          <w:sz w:val="27"/>
        </w:rPr>
        <w:t>Появление жизни на Земле пытались объяснить и занесением её из других космических миров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Естествознание </w:t>
      </w:r>
      <w:r>
        <w:rPr>
          <w:sz w:val="27"/>
          <w:lang w:val="en-US"/>
        </w:rPr>
        <w:t>XX</w:t>
      </w:r>
      <w:r>
        <w:rPr>
          <w:sz w:val="27"/>
        </w:rPr>
        <w:t xml:space="preserve"> в. Сделало шаг вперёд в изучении жизни, её проявлений на Земле и за её пределами. Сейчас уже определённо выяснено, что «азбука» живого сравнительно проста. В любом существе, живущем на Земле, присутствует 20 аминокислот, 5 оснований, 2 углевода и один фосфат. Существование небольшого числа одних и тех же молекул во всех живых организмах убеждает нас, что всё живое должно иметь единое происхождение.</w:t>
      </w:r>
    </w:p>
    <w:p>
      <w:pPr>
        <w:pStyle w:val="Normal"/>
        <w:spacing w:lineRule="auto" w:line="360"/>
        <w:rPr/>
      </w:pPr>
      <w:r>
        <w:rPr>
          <w:sz w:val="27"/>
        </w:rPr>
        <w:t>Отрицание возможности самозарождения жизни в настоящее время не противоречит представлениям о принципиальной возможности развития органической природы и жизни в прошлом из неорганической материи.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  <w:t>Не исключается возможность занесения определённых пред посылочных факторов жизни на Земле из Космоса. Однако в изученной пока человеком части Вселенной, только на Земле они привели к формированию и расцвету жизни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К концу </w:t>
      </w:r>
      <w:r>
        <w:rPr>
          <w:sz w:val="27"/>
          <w:lang w:val="en-US"/>
        </w:rPr>
        <w:t>XX</w:t>
      </w:r>
      <w:r>
        <w:rPr>
          <w:sz w:val="27"/>
        </w:rPr>
        <w:t xml:space="preserve"> в. Осталась наиболее перспективной пятая концепция.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spacing w:lineRule="auto" w:line="360"/>
        <w:ind w:left="1170" w:hanging="0"/>
        <w:rPr>
          <w:sz w:val="27"/>
        </w:rPr>
      </w:pPr>
      <w:r>
        <w:rPr>
          <w:sz w:val="27"/>
        </w:rPr>
        <w:t xml:space="preserve">                  </w:t>
      </w:r>
      <w:r>
        <w:rPr>
          <w:sz w:val="27"/>
        </w:rPr>
        <w:t>2. Отличие живого от неживого.</w:t>
      </w:r>
    </w:p>
    <w:p>
      <w:pPr>
        <w:pStyle w:val="Normal"/>
        <w:pBdr>
          <w:bottom w:val="single" w:sz="12" w:space="1" w:color="000000"/>
        </w:pBdr>
        <w:spacing w:lineRule="auto" w:line="360"/>
        <w:ind w:left="142" w:hanging="0"/>
        <w:rPr/>
      </w:pPr>
      <w:r>
        <w:rPr>
          <w:sz w:val="27"/>
        </w:rPr>
        <w:t xml:space="preserve">                </w:t>
      </w:r>
      <w:r>
        <w:rPr>
          <w:sz w:val="27"/>
        </w:rPr>
        <w:t xml:space="preserve">В вещественном плане в состав живого обязательно входят высокоупорядочные органические соединения : белки и нуклеиновые кислоты. В структурном плане живое отличается от неживого клеточным строением. В функциональном плане для живых тел характерно воспроизводство самих себя. Также живые тела отличаются от неживых наличием обмена веществ, способностью к росту и развитию, способностью к движению, раздражимостью и т. д. Неотъемлемой частью живого являетличие воды, солей и т.д. Также и для возникновения жизни нужны определённые диапазоны температур, влажности, давления, уровня радиации и время.«В некотором смысле живые системы можно сравнить с хорошо налаженным производством: с одной стороны, они являются вместилищем многочисленных химических превращений, с </w:t>
      </w:r>
      <w:r>
        <w:rPr>
          <w:sz w:val="27"/>
          <w:u w:val="single"/>
        </w:rPr>
        <w:t>другой</w:t>
      </w:r>
      <w:r>
        <w:rPr>
          <w:sz w:val="27"/>
        </w:rPr>
        <w:t xml:space="preserve"> - демонстрируют великолепную пространственно-временную организацию с весьма неравномерным распределением биохимического материала»(2).   Ели бы возраст Вселенной был меньше, то жизнь также не могла бы возникнуть. Возникновение жизни явилось результатом процессов, протекавших сначала миллиарды лет во Вселенной, а затем миллионы </w:t>
      </w:r>
    </w:p>
    <w:p>
      <w:pPr>
        <w:pStyle w:val="Normal"/>
        <w:pBdr>
          <w:bottom w:val="single" w:sz="12" w:space="1" w:color="000000"/>
        </w:pBdr>
        <w:spacing w:lineRule="auto" w:line="360"/>
        <w:ind w:left="142" w:hanging="0"/>
        <w:rPr>
          <w:sz w:val="27"/>
        </w:rPr>
      </w:pPr>
      <w:r>
        <w:rPr>
          <w:sz w:val="27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142" w:hanging="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ind w:left="142" w:hanging="0"/>
        <w:rPr>
          <w:sz w:val="27"/>
        </w:rPr>
      </w:pPr>
      <w:r>
        <w:rPr>
          <w:sz w:val="27"/>
        </w:rPr>
        <w:t>1) Селье Г. От мечты к открытию. М., 1987 г., С.32.</w:t>
      </w:r>
    </w:p>
    <w:p>
      <w:pPr>
        <w:pStyle w:val="Normal"/>
        <w:spacing w:lineRule="auto" w:line="360"/>
        <w:ind w:left="142" w:hanging="0"/>
        <w:rPr>
          <w:sz w:val="27"/>
        </w:rPr>
      </w:pPr>
      <w:r>
        <w:rPr>
          <w:sz w:val="27"/>
        </w:rPr>
        <w:t xml:space="preserve">2)Пригожин И., Стенгирс И. Порядок из хаоса. М., 1986 г. С.211. </w:t>
      </w:r>
    </w:p>
    <w:p>
      <w:pPr>
        <w:pStyle w:val="Normal"/>
        <w:spacing w:lineRule="auto" w:line="360"/>
        <w:ind w:left="142" w:hanging="0"/>
        <w:rPr/>
      </w:pPr>
      <w:r>
        <w:rPr>
          <w:sz w:val="27"/>
        </w:rPr>
        <w:t xml:space="preserve"> </w:t>
      </w:r>
      <w:r>
        <w:rPr>
          <w:sz w:val="27"/>
        </w:rPr>
        <w:t>лет на Земле. От неорганических соединений к органическим, от органических к биологическим - таковы последовательные стадии, по которым осуществляется процесс зарождения жизни. « Специфичность жизни, отличие живых систем от неорганического мира хорошо видны с точки зрения химии. В живых системах протекает множество отдельных химических реакций ..., многие из которых давно и хорошо изучены. Для живого специфичен определённый порядок этих реакций, их последовательность и объединение в целостную систему» (1).</w:t>
      </w:r>
    </w:p>
    <w:p>
      <w:pPr>
        <w:pStyle w:val="Normal"/>
        <w:spacing w:lineRule="auto" w:line="360"/>
        <w:ind w:left="-284" w:firstLine="426"/>
        <w:rPr/>
      </w:pPr>
      <w:r>
        <w:rPr>
          <w:sz w:val="27"/>
        </w:rPr>
        <w:t xml:space="preserve">      </w:t>
      </w:r>
      <w:r>
        <w:rPr>
          <w:sz w:val="27"/>
        </w:rPr>
        <w:t>В сложном процессе возникновения жизни на Земле можно выделить несколько основных этапов 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7"/>
        </w:rPr>
      </w:pPr>
      <w:r>
        <w:rPr>
          <w:sz w:val="27"/>
        </w:rPr>
        <w:t>образование простых  органических соединений;</w:t>
      </w:r>
    </w:p>
    <w:p>
      <w:pPr>
        <w:pStyle w:val="Normal"/>
        <w:spacing w:lineRule="auto" w:line="360"/>
        <w:ind w:firstLine="142"/>
        <w:rPr/>
      </w:pPr>
      <w:r>
        <w:rPr>
          <w:sz w:val="27"/>
        </w:rPr>
        <w:t xml:space="preserve">Происхождение жизни связано с протеканием определённых химических реакций на поверхности первичной планеты. На начальных этапах своей истории Земля представляла собой раскалённую планету. Вследствие вращения при постепенном снижении температуры в поверхностных слоях концентрировались атомы легких элементов ( водорода, углерода, азота и т.д.), из которых и состоят тела живых организмов. При дальнейшем охлаждении Земли появились химические соединения: вода, метан, водород и др. Физические и химические свойства воды и углерода определили то, что именно они оказались у колыбели жизни. На Земле основой жизни является углерод, он способен создавать разнообразные, подвижные, низкоэлектропроводные, насыщенные водой, длинные цепеобразные структуры. Соединения углерода с водородом, кислородом, азотом и др. обладают каталитическими, строительными, энергетическими свойствами.                       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                </w:t>
      </w:r>
      <w:r>
        <w:rPr>
          <w:sz w:val="27"/>
        </w:rPr>
        <w:t>На  начальных этапах сложилась первичная атмосфера Земли, которая носила не окислительный, как сейчас, а восстановительный характер. Первичная атмосфера содержала водород, соединения углерода (метан) и азота (аммиак). Отсутствие кислорода было вероятно необходимым условием возникновения жизни. Лабораторные опыты показывают, что органические вещества  легче создаются в восстановительной среде, чем в атмосфере. Дальнейшее   снижение температуры обусловило переход ряда газообразных соединений в жидкое и твёрдое состояние, а также образование земной коры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              </w:t>
      </w:r>
      <w:r>
        <w:rPr>
          <w:sz w:val="27"/>
        </w:rPr>
        <w:t xml:space="preserve">Когда температура Земли опустилась ниже 100 град. С, произошло сгущение водяных паров. Длительные ливни привели к образованию больших водоёмов. В результате активной вулканической деятельности из внутренних слоёв Земли на поверхность выносилось много раскалённой массы, в т.ч. карбидов, которые вступали в химические реакции с растворёнными в воде веществами. Так на поверхности молодой планеты Земля в большом количестве накапливались простейшие органические соединения. А.И.Опарин полагал, что органические вещества могли создаваться и в океане из более простых соединений. Энергию для этих реакций синтеза доставляла солнечная радиация. 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  <w:t>1) Мир вокруг нас. М., 1983 г., с, 101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« Органический синтез осуществлялся в период, предшествовавший образованию Солнечной системы и во время её образования, он имел место уже на том этапе, когда Земля ещё окончательно не сформировалась» (1). </w:t>
      </w:r>
    </w:p>
    <w:p>
      <w:pPr>
        <w:pStyle w:val="Normal"/>
        <w:spacing w:lineRule="auto" w:line="360"/>
        <w:rPr/>
      </w:pPr>
      <w:r>
        <w:rPr>
          <w:sz w:val="27"/>
        </w:rPr>
        <w:t>Механизм отбора действовал на самых ранних стадиях зарождения органических веществ - из множества образующихся веществ сохранялись устойчивые к дальнейшему усложнению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7"/>
        </w:rPr>
      </w:pPr>
      <w:r>
        <w:rPr>
          <w:sz w:val="27"/>
        </w:rPr>
        <w:t>возникновение сложных органических соединений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Благодаря высокой температуре, грозовым разрядам, усиленному ультрофиолетному  излучению, относительно простые молекулы органических соединений при взаимодействии с другими веществами усложнялись и образовывались углеводы, жиры, аминокислоты, белки, нуклеиновые кислоты. Возможность такого синтеза доказана опытами А.М.Бутлерова, который ещё в середине прошлого столетия получил из формальдегида - углеводы (сахар). А в 1953-1957 г.г. химиками различных стран в целом ряде экспериментов были синтезированы органические кислоты, в т.ч аминокислоты, которые являются материалом для образования белковых молекул.  Эксперименты в этом направлении оказались перспективными, совершенно определённо показали возможность образования белковых молекул в условиях отсутствия жизни. 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7"/>
        </w:rPr>
        <w:t xml:space="preserve">С определённого этапа в процессе химической эволюции на Земле, активное участие стал принимать кислород, с накоплением которого в атмосфере восстановленные соединения стали окисляться. При окислении метана образовывались метиловый спирт, формальдегид, муравьиная кислота и т.д., которые с дождевой водой попадали в первичный океан. Эти  вещества вступая  в реакции с аммиаком  и цианистым водородом, дали начало аминокислотам. Так воды первичного океана постепенно насыщались разнообразными органическими веществами, образуя «первичный бульон». 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360"/>
        <w:rPr>
          <w:sz w:val="27"/>
        </w:rPr>
      </w:pPr>
      <w:r>
        <w:rPr>
          <w:sz w:val="27"/>
        </w:rPr>
        <w:t>« первичный бульон» и образование коацерватов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left="0" w:hanging="0"/>
        <w:rPr/>
      </w:pPr>
      <w:r>
        <w:rPr>
          <w:sz w:val="27"/>
        </w:rPr>
        <w:t xml:space="preserve">После того, как углеродистые соединения образовали « первичный бульон», могли уже организоваться биополимеры - белки и нуклеиновые кислоты, обладающие свойством самовоспроизводства себе подобных. В водах первичного океана концентрация органических веществ увеличивалась, происходило их смешивание, взаимодействие и объединение в мелкие обособленные структуры раствора. Эти структуры русский учёный А.И.Опарин назвал «коацерватными каплями или коацерватами» (2). Коацерваты имеют достаточно сложную организацию и обладают рядом свойств, которые сближают их с простейшими живыми системами ( способны поглощать из окружающей среды разные вещества и увеличиваться в размерах, в них могут происходить процессы распада и выделяться продукты распада). Однако всё это не даёт основания для отнесения их к живым системам, но  предпосылки живого уже содержались.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left="0" w:hanging="0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left="0" w:hanging="0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left="0" w:hanging="0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7"/>
        </w:rPr>
        <w:t xml:space="preserve">1) Холдейн Дж. Происхождение предбиологических систем. М., 1966 г., С.167. ся деятельность, активность. « Все живые существа должны или действовать или погибнуть. Мышь должна находиться в постоянном движении, птица летать, рыба плавать и даже растение должно расти».(1). 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  <w:t>К важным свойствам живых систем относятся:</w:t>
      </w:r>
    </w:p>
    <w:p>
      <w:pPr>
        <w:pStyle w:val="Normal"/>
        <w:numPr>
          <w:ilvl w:val="0"/>
          <w:numId w:val="6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>компактность;</w:t>
      </w:r>
    </w:p>
    <w:p>
      <w:pPr>
        <w:pStyle w:val="Normal"/>
        <w:numPr>
          <w:ilvl w:val="0"/>
          <w:numId w:val="6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>способность создавать порядок из хаотического теплового движения молекул. Чем более сложно устроено живое вещество, тем более в нём скрытой энергии;</w:t>
      </w:r>
    </w:p>
    <w:p>
      <w:pPr>
        <w:pStyle w:val="Normal"/>
        <w:numPr>
          <w:ilvl w:val="0"/>
          <w:numId w:val="6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>обмен с окружающей средой веществом, энергией, информацией;</w:t>
      </w:r>
    </w:p>
    <w:p>
      <w:pPr>
        <w:pStyle w:val="Normal"/>
        <w:numPr>
          <w:ilvl w:val="0"/>
          <w:numId w:val="6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>жизнь качественно превосходит другие формы существования материи в плане многообразия и сложности химических компонентов и динамики протекающих в живом превращений;</w:t>
      </w:r>
    </w:p>
    <w:p>
      <w:pPr>
        <w:pStyle w:val="Normal"/>
        <w:numPr>
          <w:ilvl w:val="0"/>
          <w:numId w:val="6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>в самоорганизации живых систем, схемы реакций просты, а молекулы - сложны;</w:t>
      </w:r>
    </w:p>
    <w:p>
      <w:pPr>
        <w:pStyle w:val="Normal"/>
        <w:numPr>
          <w:ilvl w:val="0"/>
          <w:numId w:val="6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>у живых систем есть прошлое, у неживых его нет;</w:t>
      </w:r>
    </w:p>
    <w:p>
      <w:pPr>
        <w:pStyle w:val="Normal"/>
        <w:numPr>
          <w:ilvl w:val="0"/>
          <w:numId w:val="6"/>
        </w:numPr>
        <w:spacing w:lineRule="auto" w:line="360"/>
        <w:ind w:left="283" w:hanging="0"/>
        <w:rPr/>
      </w:pPr>
      <w:r>
        <w:rPr>
          <w:sz w:val="27"/>
        </w:rPr>
        <w:t>жизнь организма зависит от двух факторов - наследственности, определяемой генетическим аппаратом, и изменчивости, зависящей от условий окружающей среды и реакции на них индивида. Интересно, что сейчас жизнь не могла бы возникнуть из-за кислородной атмосферы и противодействия других организмов. Раз зародившись, жизнь находится в процессе постоянной эволюции;</w:t>
      </w:r>
    </w:p>
    <w:p>
      <w:pPr>
        <w:pStyle w:val="Normal"/>
        <w:numPr>
          <w:ilvl w:val="0"/>
          <w:numId w:val="6"/>
        </w:numPr>
        <w:spacing w:lineRule="auto" w:line="360"/>
        <w:ind w:left="283" w:hanging="0"/>
        <w:rPr>
          <w:sz w:val="27"/>
        </w:rPr>
      </w:pPr>
      <w:r>
        <w:rPr>
          <w:sz w:val="27"/>
        </w:rPr>
        <w:t xml:space="preserve">способность к избыточному само производству.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1170" w:hanging="0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7"/>
        </w:numPr>
        <w:spacing w:lineRule="auto" w:line="360"/>
        <w:ind w:left="1243" w:hanging="0"/>
        <w:rPr>
          <w:sz w:val="27"/>
        </w:rPr>
      </w:pPr>
      <w:r>
        <w:rPr>
          <w:sz w:val="27"/>
        </w:rPr>
        <w:t>Возникновение жизни.</w:t>
      </w:r>
    </w:p>
    <w:p>
      <w:pPr>
        <w:pStyle w:val="Normal"/>
        <w:numPr>
          <w:ilvl w:val="0"/>
          <w:numId w:val="13"/>
        </w:numPr>
        <w:spacing w:lineRule="auto" w:line="360"/>
        <w:ind w:left="1243" w:hanging="0"/>
        <w:rPr>
          <w:sz w:val="27"/>
        </w:rPr>
      </w:pPr>
      <w:r>
        <w:rPr>
          <w:sz w:val="27"/>
        </w:rPr>
        <w:t>Вещественная основа жизни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7"/>
        </w:rPr>
        <w:t xml:space="preserve">        </w:t>
      </w:r>
      <w:r>
        <w:rPr>
          <w:sz w:val="27"/>
        </w:rPr>
        <w:t>В 1924 г. в книге А.И.Опарина впервые была сформулирована естественнонаучная концепция, согласно которой возникновение жизни - результат длительной эволюции на Земле: сначала химической, затем биологической. С позиций современной науки жизнь возникла из неживого вещества в результате эволюции материи, являющейся результатом естественных процессов, происходивших во Вселенной. Жизнь -  это свойство материи, которое ранее не существовало и появилось в особый момент истории нашей планеты Земля. Жизнь возможна только при определённых физических и химических условиях: температура, на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2) Опарин А.И. Материя - жизнь - интеллект. М., 1977 г.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  <w:t xml:space="preserve">                                                      </w:t>
      </w:r>
    </w:p>
    <w:p>
      <w:pPr>
        <w:pStyle w:val="Normal"/>
        <w:spacing w:lineRule="auto" w:line="360"/>
        <w:ind w:left="720" w:hanging="0"/>
        <w:rPr>
          <w:sz w:val="27"/>
        </w:rPr>
      </w:pPr>
      <w:r>
        <w:rPr>
          <w:sz w:val="27"/>
        </w:rPr>
        <w:t xml:space="preserve">                        </w:t>
      </w:r>
      <w:r>
        <w:rPr>
          <w:sz w:val="27"/>
        </w:rPr>
        <w:t>2.   Этапы эволюции жизни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          </w:t>
      </w:r>
      <w:r>
        <w:rPr>
          <w:sz w:val="27"/>
        </w:rPr>
        <w:t>Жизнь возникла не тогда, когда образовались очень сложные органические соединения, а тогда, когда начал действовать механизм редупликации. Начало жизни на Земле - появление нуклеиновых кислот, способных к воспроизводству белков. На границе между коацерватами - сгустками органических веществ -могли выстраиваться молекулы сложных углеводородов, что приводило к образованию примитивной клеточной мембраны, обеспечивающей коацерватам стабильность. В результате включения в коацерват молекулы, способной к самовоспроизведению, могла возникнуть клетка, способная к росту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7"/>
        </w:rPr>
        <w:t xml:space="preserve">Таким образом, завершение процесса биогенеза связано с возникновением у более стойких коацерватов способности к самовоспроизведению составных частей, с переходом к матричному синтезу белка. Это было величайшим качественным скачком  в эволюции материи. Однако механизм такого перехода пока не ясен. Основная трудность здесь состоит в том, что для удвоения нуклеиновых кислот нужны белки, а для создания белков - нуклеиновые кислоты. По этому поводу существуют разные гипотезы, но все они так или иначе  не полны. В настоящее время наиболее перспективными являются гипотезы, которые опираются на принципы теории самоорганизации, синергетики. Синергетика изменила представление о мире, развитие понимается как процесс становления качественно нового, того, что ещё не существовало в природе и предсказать которое невозможно. Как показывает синергетика энергия имела для возникновения жизни не меньшее значение, чем вещество.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7"/>
        </w:rPr>
      </w:pPr>
      <w:r>
        <w:rPr>
          <w:sz w:val="27"/>
        </w:rPr>
        <w:t xml:space="preserve">                   </w:t>
      </w:r>
      <w:r>
        <w:rPr>
          <w:sz w:val="27"/>
        </w:rPr>
        <w:t xml:space="preserve">Следующим шагом в организации должно быть образование 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7"/>
        </w:rPr>
        <w:t>мембран, которые отделяли смеси органических веществ от окружающей среды. С их появлением и получается клетка - «единица жизни», главное структурное отличие живого от неживого. В проблеме возникновения жизни ещё много неопределённого, она ещё далека от своего окончательного разрешения. Знание условий, которые способствовали возникновению жизни на Земле, позволяют понять почему в наше время невозможно появление живых существ из неорганических систем. В нашу эпоху отсутствуют условия для синтеза. Теперь живые существа появляются только вследствие размножения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7"/>
        </w:rPr>
        <w:t xml:space="preserve">Состав клетки: 70% кислорода, 17% углерода, 10% водорода, 3% азота. Синтез белка осуществляется в цитоплазме клетки. Почти в каждой из клеток человека синтезируется  свыше 10000 разных белков. Первичные живые организмы  были анаэробными ( жили без кислорода) питались и воспроизводились за счёт «органического бульона», возникшего из неорганических систем. С « кислородной революцией» связан  переход от прокариотов (клетки у которых нет ядра) к эукариотам ( есть ядро, где сосредоточены хромосомы). Прокариоты - это простые, выносливые организмы, обладающие высокой способностью к быстрому размножению, легко  приспосабливающиеся к изменяющимся условиям природной среды. Клетки без ядра напоминают нынешние бактерии и сине-зелёные водоросли. Возраст самых древних организмов около 3 млрд. лет.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/>
      </w:pPr>
      <w:r>
        <w:rPr>
          <w:sz w:val="27"/>
        </w:rPr>
        <w:t xml:space="preserve"> </w:t>
      </w:r>
      <w:r>
        <w:rPr>
          <w:sz w:val="27"/>
        </w:rPr>
        <w:t xml:space="preserve">У эукариотов ДНК уже собраны в хромосомы, такие клетки появляются примерно 2 млрд. лет тому назад. Такая клетка воспроизводится без каких либо существенных изменений. В неизменной природной среде «дочерние» клетки имеют столько же шансов на выживание, сколько и « материнская». </w:t>
      </w:r>
    </w:p>
    <w:p>
      <w:pPr>
        <w:pStyle w:val="Normal"/>
        <w:spacing w:lineRule="auto" w:line="360"/>
        <w:rPr/>
      </w:pPr>
      <w:r>
        <w:rPr>
          <w:sz w:val="27"/>
        </w:rPr>
        <w:t>Дальнейшая эволюция эукариотов была связана с разделением на растительные и животные клетки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Следующим важным этапом развития жизни было возникновение примерно 900 млн. лет назад  полового размножения, слияния ДНК двух индивидов. Это значительно повысило видовое разнообразие и резко ускорило эволюцию. Значительным шагом в дальнейшем усложнении организации живых существ было появление многоклеточных организмов (кишечно-полостные и т.д.). Эволюция многоклеточных шла в направлении совершенствования способов передвижения, лучшей координации деятельности клеток, совершенствование способов дыхания и др. Первые позвоночные, по-видимому, возникли в мелководных пресных водоёмах. Это мелкие существа, покрытые чешуёй, которая помогала защищаться от крупных хищников. Эволюция позвоночных шла в направлении образования челюстных рыбообразных. </w:t>
      </w:r>
    </w:p>
    <w:p>
      <w:pPr>
        <w:pStyle w:val="Normal"/>
        <w:spacing w:lineRule="auto" w:line="360"/>
        <w:ind w:firstLine="709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ind w:firstLine="709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ind w:left="709" w:hanging="0"/>
        <w:rPr>
          <w:sz w:val="27"/>
        </w:rPr>
      </w:pPr>
      <w:r>
        <w:rPr>
          <w:sz w:val="27"/>
        </w:rPr>
        <w:t xml:space="preserve">                     </w:t>
      </w:r>
      <w:r>
        <w:rPr>
          <w:sz w:val="27"/>
        </w:rPr>
        <w:t>3. Завоевание суши.</w:t>
      </w:r>
    </w:p>
    <w:p>
      <w:pPr>
        <w:pStyle w:val="Normal"/>
        <w:spacing w:lineRule="auto" w:line="360"/>
        <w:ind w:firstLine="709"/>
        <w:rPr/>
      </w:pPr>
      <w:r>
        <w:rPr>
          <w:sz w:val="27"/>
        </w:rPr>
        <w:t xml:space="preserve">     </w:t>
      </w:r>
      <w:r>
        <w:rPr>
          <w:sz w:val="27"/>
        </w:rPr>
        <w:t>Важнейшим событием в эволюции форм живого является выход растений и живого из воды и последующее образование большого многообразия наземных растений и животных. Содержание кислорода в воздухе выше, чем в воде, что предполагало выработку соответствующих приспособлений. Растения, переселившиеся на сушу, получали значительные преимущества: солнечной энергии здесь больше, фотосинтез становится более совершенным. Первые наземные растения - псилофиты; они занимали промежуточное положение между наземными сосудистыми и водорослями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Вслед за растениями из воды на сушу последовали различные виды членистоногих, первые обитатели суши напоминали по виду современных скорпионов. 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  <w:t xml:space="preserve">  </w:t>
      </w:r>
    </w:p>
    <w:p>
      <w:pPr>
        <w:pStyle w:val="Normal"/>
        <w:spacing w:lineRule="auto" w:line="360"/>
        <w:ind w:firstLine="709"/>
        <w:rPr>
          <w:sz w:val="27"/>
        </w:rPr>
      </w:pPr>
      <w:r>
        <w:rPr>
          <w:sz w:val="27"/>
        </w:rPr>
        <w:t xml:space="preserve">                      </w:t>
      </w:r>
      <w:r>
        <w:rPr>
          <w:sz w:val="27"/>
        </w:rPr>
        <w:t>4. Эволюция растений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  </w:t>
      </w:r>
      <w:r>
        <w:rPr>
          <w:lang w:val="en-US"/>
        </w:rPr>
        <w:t xml:space="preserve"> </w:t>
      </w:r>
      <w:r>
        <w:rPr/>
        <w:t xml:space="preserve">                 </w:t>
      </w:r>
      <w:r>
        <w:rPr>
          <w:sz w:val="27"/>
        </w:rPr>
        <w:t xml:space="preserve"> </w:t>
      </w:r>
      <w:r>
        <w:rPr>
          <w:sz w:val="27"/>
        </w:rPr>
        <w:t>Растительные клетки покрыты жёсткой целлюлозной оболочкой, которая их защищает, но одновременно не даёт им перемещаться и получать пищу в процессе передвижения. Первый важный результат растительной деятельности - фотосинтез - создание органического вещества из углекислоты и воды при использовании солнечной энергии, улавливаемой хлорофилом. Продукт фотосинтеза - кислород в атмосфере. Растительные клетки совершенствовались в направлении использования фотосинтеза для накопления питательных веществ.  После выхода растений на сушу эволюция была связана с усилением компактности тела, развитием корневой системы, тканей, клеток, проводящей системы и т.д.</w:t>
      </w:r>
    </w:p>
    <w:p>
      <w:pPr>
        <w:pStyle w:val="Normal"/>
        <w:spacing w:lineRule="auto" w:line="360"/>
        <w:rPr/>
      </w:pPr>
      <w:r>
        <w:rPr>
          <w:sz w:val="27"/>
        </w:rPr>
        <w:t>Переход от трахеид к сосудам обеспечивал приспособление к засушливым условиям. В наземных условиях оказались непригодными для размножения свободно плавающие половые клетки; здесь для целей размножения формируются разносимые ветром споры или семена. Постепенно происходит дифференциация тела на корень, стебель, лист. Дальнейшая эволюция шла по пути совершенствования семян.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ind w:left="720" w:hanging="0"/>
        <w:rPr>
          <w:sz w:val="27"/>
        </w:rPr>
      </w:pPr>
      <w:r>
        <w:rPr>
          <w:sz w:val="27"/>
        </w:rPr>
        <w:t xml:space="preserve">                          </w:t>
      </w:r>
    </w:p>
    <w:p>
      <w:pPr>
        <w:pStyle w:val="Normal"/>
        <w:spacing w:lineRule="auto" w:line="360"/>
        <w:ind w:left="720" w:hanging="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ind w:left="720" w:hanging="0"/>
        <w:rPr>
          <w:sz w:val="27"/>
        </w:rPr>
      </w:pPr>
      <w:r>
        <w:rPr>
          <w:sz w:val="27"/>
        </w:rPr>
        <w:t xml:space="preserve">                  </w:t>
      </w:r>
      <w:r>
        <w:rPr>
          <w:sz w:val="27"/>
        </w:rPr>
        <w:t>5. Эволюция животных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                  </w:t>
      </w:r>
      <w:r>
        <w:rPr>
          <w:sz w:val="27"/>
        </w:rPr>
        <w:t xml:space="preserve">Животные клетки имеют эластичные оболочки и потому не теряют способности к передвижению, это им даёт возможность самим искать пищу. Животные клетки эволюционировали в направлении совершенствования способов передвижения и способов поглощать и выделять крупные частицы через оболочку. Вышедшие на сушу рептилии оказались перспективной формой. Возникло множество видов; некоторые рептилии становятся хищными, другие - растительноядными. В условиях похолодания исключительные преимущества получают теплокровные животные - птицы и млекопитающие. От древних хищных происходят копытные. От некоторых видов насекомоядных обособляется отряд приматов. Некоторые виды приматов переходят к прямо хождению. Так в биологическом мире вызревали предпосылки возникновения Человека и мира Культуры.   </w:t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/>
      </w:pPr>
      <w:r>
        <w:rPr>
          <w:sz w:val="27"/>
        </w:rPr>
        <w:t xml:space="preserve">                              </w:t>
      </w:r>
      <w:r>
        <w:rPr>
          <w:sz w:val="27"/>
          <w:lang w:val="en-US"/>
        </w:rPr>
        <w:t>IV</w:t>
      </w:r>
      <w:r>
        <w:rPr>
          <w:sz w:val="27"/>
        </w:rPr>
        <w:t>. Заключение.</w:t>
      </w:r>
    </w:p>
    <w:p>
      <w:pPr>
        <w:pStyle w:val="Normal"/>
        <w:spacing w:lineRule="auto" w:line="360"/>
        <w:ind w:left="2190" w:hanging="2190"/>
        <w:rPr>
          <w:sz w:val="27"/>
        </w:rPr>
      </w:pPr>
      <w:r>
        <w:rPr>
          <w:sz w:val="27"/>
        </w:rPr>
        <w:t xml:space="preserve">                    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                  </w:t>
      </w:r>
      <w:r>
        <w:rPr>
          <w:sz w:val="27"/>
        </w:rPr>
        <w:t xml:space="preserve">Биология </w:t>
      </w:r>
      <w:r>
        <w:rPr>
          <w:sz w:val="27"/>
          <w:lang w:val="en-US"/>
        </w:rPr>
        <w:t>XX</w:t>
      </w:r>
      <w:r>
        <w:rPr>
          <w:sz w:val="27"/>
        </w:rPr>
        <w:t xml:space="preserve"> в. Углубила понимание существенных черт живого, раскрыв молекулярные основы жизни. В основе современной биологической картины мира лежит представление о том,что мир живого -      это грандиозная Система высоорганизованных систем.</w:t>
      </w:r>
    </w:p>
    <w:p>
      <w:pPr>
        <w:pStyle w:val="Normal"/>
        <w:spacing w:lineRule="auto" w:line="360"/>
        <w:rPr/>
      </w:pPr>
      <w:r>
        <w:rPr>
          <w:sz w:val="27"/>
        </w:rPr>
        <w:t xml:space="preserve">Несомненно, в модели происхождения жизни, будут включаться новые знания, и они будут всё более обоснованными. Но чем более качественно новое отличается от старого, тем труднее объяснить его возникновение.  </w:t>
      </w:r>
    </w:p>
    <w:p>
      <w:pPr>
        <w:pStyle w:val="Normal"/>
        <w:spacing w:lineRule="auto" w:line="360"/>
        <w:ind w:left="2190" w:hanging="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  <w:t>Список     литературы 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Найдыш В.М. Концепция современного естествознания. «Гардарики»., Москва, 1999 г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 xml:space="preserve">Горелов А.А. Концепция современного естествознания. Изд. «Центр», Москва, 1997 г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2268" w:right="567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7"/>
                      </w:rPr>
                    </w:pPr>
                    <w:r>
                      <w:rPr>
                        <w:rStyle w:val="PageNumber"/>
                        <w:sz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</w:rPr>
                      <w:t>2</w:t>
                    </w:r>
                    <w:r>
                      <w:rPr>
                        <w:rStyle w:val="PageNumber"/>
                        <w:sz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955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  <w:sz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5.4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  <w:sz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</w:rPr>
                      <w:t>15</w:t>
                    </w:r>
                    <w:r>
                      <w:rPr>
                        <w:rStyle w:val="PageNumber"/>
                        <w:sz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688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628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566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upperRoman"/>
      <w:lvlText w:val="%1. "/>
      <w:lvlJc w:val="left"/>
      <w:pPr>
        <w:tabs>
          <w:tab w:val="num" w:pos="283"/>
        </w:tabs>
        <w:ind w:left="1526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566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526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0:02:00Z</dcterms:created>
  <dc:creator>Илья</dc:creator>
  <dc:description/>
  <dc:language>en-US</dc:language>
  <cp:lastModifiedBy>1</cp:lastModifiedBy>
  <cp:lastPrinted>2000-09-30T16:44:00Z</cp:lastPrinted>
  <dcterms:modified xsi:type="dcterms:W3CDTF">2001-04-15T18:59:00Z</dcterms:modified>
  <cp:revision>11</cp:revision>
  <dc:subject/>
  <dc:title/>
</cp:coreProperties>
</file>