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8228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228880"/>
                          <a:chOff x="0" y="0"/>
                          <a:chExt cx="651456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227880"/>
                            <a:ext cx="5600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бъем продукции, произведенной по соглашению о разделе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9144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нсационная продукция (возмещение затрат инвестора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598760"/>
                            <a:ext cx="1943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ная продукция, подлежащая разделу между инвесторм и государ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9144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159876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 за пользование недрами (Роял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914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742480"/>
                            <a:ext cx="1373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я продукции- собственность инвес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74248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я продукции- собственность госуда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400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4004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36568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я инвес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688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и и плат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429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90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479916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доля  инвес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799160"/>
                            <a:ext cx="2856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доля госуда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40048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40048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114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114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900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47.95pt" coordorigin="0,0" coordsize="10259,12959">
                <v:rect id="shape_0" stroked="f" o:allowincell="f" style="position:absolute;left:0;top:0;width:1025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359;width:88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бъем продукции, произведенной по соглашению о разделе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979,1440" to="197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251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нсационная продукция (возмещение затрат инвестора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959;top:2518;width:30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ная продукция, подлежащая разделу между инвесторм и государ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219,1440" to="521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440" to="557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8;top:2518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 за пользование недрами (Роял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639,1440" to="863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319;width:216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я продукции- собственность инвес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758;top:4319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я продукции- собственность госу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320,3780" to="432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780" to="683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575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я инвес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320;top:5759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и и плат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420,5400" to="3420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400" to="5040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75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доля  инвес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20;top:7558;width:44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доля госу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979,3780" to="197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3780" to="863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6479" to="5579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6479" to="3420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5400" to="683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6:02:00Z</dcterms:created>
  <dc:creator>Alex</dc:creator>
  <dc:description/>
  <dc:language>en-US</dc:language>
  <cp:lastModifiedBy>Alex</cp:lastModifiedBy>
  <cp:lastPrinted>2001-11-04T19:34:00Z</cp:lastPrinted>
  <dcterms:modified xsi:type="dcterms:W3CDTF">2001-11-04T16:35:00Z</dcterms:modified>
  <cp:revision>4</cp:revision>
  <dc:subject/>
  <dc:title> </dc:title>
</cp:coreProperties>
</file>