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i/>
          <w:iCs/>
          <w:sz w:val="40"/>
          <w:u w:val="single"/>
          <w:lang w:val="en-US"/>
        </w:rPr>
        <w:t>My summer holidays</w:t>
      </w:r>
    </w:p>
    <w:p>
      <w:pPr>
        <w:pStyle w:val="Normal"/>
        <w:rPr>
          <w:i/>
          <w:i/>
          <w:iCs/>
          <w:sz w:val="36"/>
          <w:u w:val="single"/>
          <w:lang w:val="en-US"/>
        </w:rPr>
      </w:pPr>
      <w:r>
        <w:rPr>
          <w:i/>
          <w:iCs/>
          <w:sz w:val="36"/>
          <w:u w:val="single"/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</w:rPr>
        <w:t>After my hard and busy school year my summer holidays began. I felt happy and began to plan a lot of wonderful things to do during my summer vocatio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 was dreaming about far South countries I always wanted to visit. For example I dreamed to visit, Greece islands or Singapore beaches. But I had to go to the Azove seaside with my relatives. The water was very warm there because you know Azove Sea isn’t deep. There were a lot of beautiful fair trees and bushes there. There were different kinds of entertainments there. Some kinds of water Mountains and water scooters and disco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There was nothing to do all day except lying in the sun and get a wonderful tan. I was playing with my little sister on the sand and in the waves teaching her to swim. Later on I returned to Kherson and spend some time in town going out with my friends, reading, listening to music, watching TV, playing computer games. After that I went to the sports camp where I spent seven days with my friend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t was very useful experience for us because we had to get up very early, to train a lot, and to rest very little. But it made us stronger and healthier.</w:t>
      </w:r>
    </w:p>
    <w:p>
      <w:pPr>
        <w:pStyle w:val="2"/>
        <w:rPr/>
      </w:pPr>
      <w:r>
        <w:rPr/>
        <w:t>I was very happy to return home and to spend several days in my summer cottage, I helped my grand-pa to dig the garden, to water plants, and to gather fruits and vegetables. I was fishing with my grand-pa sometime successfully and we were cooking our fish together. Only humorous insects were spoiling my good humor. I was enjoying floating in the boat swimming in the river and helping my grandparents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During my summer holidays I made many new friends, read a lot of interesting books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Got to know a lot of useful things. Now I feel ready to get back to school.</w:t>
      </w:r>
    </w:p>
    <w:p>
      <w:pPr>
        <w:pStyle w:val="Normal"/>
        <w:rPr>
          <w:sz w:val="28"/>
          <w:lang w:val="en-US"/>
        </w:rPr>
      </w:pPr>
      <w:r>
        <w:rPr>
          <w:sz w:val="36"/>
          <w:lang w:val="en-US"/>
        </w:rPr>
        <w:t>I am happy to meet my friends and teache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1:39:00Z</dcterms:created>
  <dc:creator>Sergey</dc:creator>
  <dc:description/>
  <dc:language>en-US</dc:language>
  <cp:lastModifiedBy>Sergey</cp:lastModifiedBy>
  <cp:lastPrinted>2001-09-17T18:55:00Z</cp:lastPrinted>
  <dcterms:modified xsi:type="dcterms:W3CDTF">2001-09-17T15:56:00Z</dcterms:modified>
  <cp:revision>3</cp:revision>
  <dc:subject/>
  <dc:title>                             My summer holidays</dc:title>
</cp:coreProperties>
</file>