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/>
        <w:tab/>
        <w:t xml:space="preserve">                                           WORKS CITED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The Oxford Dictionary of English Proverbs. Oxford University Press, Ely House,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London 1970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The World Book Encyclopedia. New York 1999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A Dictionary of American Proverbs, New York: Oxford University Press, 1992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Mieder, Wolfgang. Proverbs are never out of season. New York: Oxford, 199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Search results for creative Proverbs. Copyright 2000 by Franklin C. Bayer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http://bemorecreative.com/cqproverbs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1:49:00Z</dcterms:created>
  <dc:creator>JENNIFER KUDRON</dc:creator>
  <dc:description/>
  <dc:language>en-US</dc:language>
  <cp:lastModifiedBy>JENNIFER KUDRON</cp:lastModifiedBy>
  <cp:lastPrinted>2001-04-15T21:01:00Z</cp:lastPrinted>
  <dcterms:modified xsi:type="dcterms:W3CDTF">2001-04-16T02:05:00Z</dcterms:modified>
  <cp:revision>1</cp:revision>
  <dc:subject/>
  <dc:title/>
</cp:coreProperties>
</file>