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_BodoniNovaNr" w:hAnsi="a_BodoniNovaNr" w:cs="a_BodoniNovaNr"/>
        </w:rPr>
      </w:pPr>
      <w:r>
        <w:rPr>
          <w:rFonts w:cs="a_BodoniNovaNr" w:ascii="a_BodoniNovaNr" w:hAnsi="a_BodoniNovaNr"/>
        </w:rPr>
        <w:t>THE DECLARATION OF INDEPENDENCE:</w:t>
      </w:r>
    </w:p>
    <w:p>
      <w:pPr>
        <w:pStyle w:val="Normal"/>
        <w:rPr>
          <w:rFonts w:ascii="a_BodoniNovaNr" w:hAnsi="a_BodoniNovaNr" w:cs="a_BodoniNovaNr"/>
        </w:rPr>
      </w:pPr>
      <w:r>
        <w:rPr>
          <w:rFonts w:cs="a_BodoniNovaNr" w:ascii="a_BodoniNovaNr" w:hAnsi="a_BodoniNovaNr"/>
        </w:rPr>
      </w:r>
    </w:p>
    <w:p>
      <w:pPr>
        <w:pStyle w:val="Normal"/>
        <w:rPr>
          <w:rFonts w:ascii="a_BodoniNovaNr" w:hAnsi="a_BodoniNovaNr" w:cs="a_BodoniNovaNr"/>
        </w:rPr>
      </w:pPr>
      <w:r>
        <w:rPr>
          <w:rFonts w:cs="a_BodoniNovaNr" w:ascii="a_BodoniNovaNr" w:hAnsi="a_BodoniNovaNr"/>
        </w:rPr>
      </w:r>
    </w:p>
    <w:p>
      <w:pPr>
        <w:pStyle w:val="Normal"/>
        <w:rPr>
          <w:rFonts w:ascii="a_BodoniNovaNr" w:hAnsi="a_BodoniNovaNr" w:cs="a_BodoniNovaNr"/>
        </w:rPr>
      </w:pPr>
      <w:r>
        <w:rPr>
          <w:rFonts w:cs="a_BodoniNovaNr" w:ascii="a_BodoniNovaNr" w:hAnsi="a_BodoniNovaNr"/>
        </w:rPr>
        <w:t>In Congress, July 4, 1776,</w:t>
      </w:r>
    </w:p>
    <w:p>
      <w:pPr>
        <w:pStyle w:val="Normal"/>
        <w:rPr>
          <w:rFonts w:ascii="a_BodoniNovaNr" w:hAnsi="a_BodoniNovaNr" w:cs="a_BodoniNovaNr"/>
        </w:rPr>
      </w:pPr>
      <w:r>
        <w:rPr>
          <w:rFonts w:cs="a_BodoniNovaNr" w:ascii="a_BodoniNovaNr" w:hAnsi="a_BodoniNovaNr"/>
        </w:rPr>
        <w:t>THE UNANIMOUS DECLARATION OF THE THIRTEEN UNITED STATES OF AMERICA</w:t>
      </w:r>
    </w:p>
    <w:p>
      <w:pPr>
        <w:pStyle w:val="Normal"/>
        <w:rPr>
          <w:rFonts w:ascii="a_BodoniNovaNr" w:hAnsi="a_BodoniNovaNr" w:cs="a_BodoniNovaNr"/>
        </w:rPr>
      </w:pPr>
      <w:r>
        <w:rPr>
          <w:rFonts w:cs="a_BodoniNovaNr" w:ascii="a_BodoniNovaNr" w:hAnsi="a_BodoniNovaNr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When in the Course of human events, it becomes necessary for on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people to dissolve the political bands which have connected them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with another, and to assume among the Powers of the earth, th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separate and equal station to which the Laws of Nature and of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Nature's God entitle them, a decent respect to the opinions of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mankind requires that they should declare the causes which impel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them to the separation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We hold these truths to be self-evident, that all men are created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equal, that they are endowed by their Creator with certain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unalienable Rights, that among these are Life, Liberty, and th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pursuit of Happiness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That to secure these rights, Governments are instituted among Men,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deriving their just powers from the consent of the governed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That whenever any Form of Government becomes destructive of thes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ends, it is the Right of the People to alter or to abolish it,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and to institute new Government, laying its foundation on such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principles and organizing its powers in such form, as to them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shall seem most likely to effect their Safety and Happiness.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Prudence, indeed, will dictate that Governments long established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should not be changed for light and transient causes; and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accordingly all experience hath shown, that mankind are mor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disposed to suffer, while evils are sufferable, than to right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themselves by abolishing the forms to which they are accustomed.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But when a long train of abuses and usurpations, pursuing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invariably the same Object, evinces a design to reduce them under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absolute Despotism, it is their right, it is their duty, to throw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off such Government, and to provide new Guards for their futur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security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Such has been the patient sufferance of these Colonies; and such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is now the necessity which constrains them to alter their former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Systems of Government. The history of the present King of Great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Britain is a history of repeated injuries and usurpations, all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aving in direct object the establishment of an absolute Tyranny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over these States. To prove this, let Facts be submitted to a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candid world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refused his Assent to Laws, the most wholesome and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necessary for the public good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forbidden his Governors to pass Laws of immediate and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pressing importance, unless suspended in their operation till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is Assent should be obtained; and when so suspended, he has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utterly neglected to attend to them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refused to pass other Laws for the accommodation of larg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districts of people, unless those people would relinquish th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right of Representation in the Legislature, a right inestimabl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to them and formidable to tyrants only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called together legislative bodies at places unusual,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uncomfortable, and distant from the depository of their public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Records, for the sole purpose of fatiguing them into complianc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with his measures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dissolved Representative Houses repeatedly, for opposing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with manly firmness his invasions on the rights of the people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refused for a long time, after such dissolutions, to caus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others to be elected; whereby the Legislative powers, incapabl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of Annihilation, have returned to the People at large for their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exercise; the State remaining in the mean time exposed to all th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dangers of invasion from without, and convulsions within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endeavoured to prevent the population of these States;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for that purpose obstructing the Laws of Naturalization of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Foreigners; refusing to pass others to encourage their migrations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hither, and raising the conditions of new Appropriations of Lands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obstructed the Administration of Justice, by refusing his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Assent to Laws for establishing Judiciary powers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made Judges dependent on his Will alone, for the tenur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of their offices, and the amount and payment of their salaries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erected a multitude of New Offices, and sent hither swarms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of Officers to harass our People, and eat out their substance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kept among us, in times of peace, Standing Armies without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the Consent of our legislatures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affected to render the Military independent of and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superior to the Civil power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combined with others to subject us to a jurisdiction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foreign to our constitution, and unacknowledged by our laws;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giving his Assent to their Acts of pretended Legislation: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For quartering large bodies of armed troops among us: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For protecting them, by a mock Trial, from Punishment for any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Murders which they should commit on the Inhabitants of these States: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For cutting off our Trade with all parts of the world: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For imposing Taxes on us without our Consent: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For depriving us in many cases, of the benefits of Trial by Jury: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For transporting us beyond Seas to be tried for pretended offences: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For abolishing the free System of English Laws in a neighbouring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Province, establishing therein an Arbitrary government, and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enlarging its Boundaries so as to render it at once an exampl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and fit instrument for introducing the same absolute rule into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these Colonies: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For taking away our Charters, abolishing our most valuable Laws,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and altering fundamentally the Forms of our Governments: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For suspending our own Legislatures, and declaring themselves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invested with power to legislate for us in all cases whatsoever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abdicated Government here, by declaring us out of his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Protection and waging War against us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plundered our seas, ravaged our Coasts, burnt our towns,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and destroyed the Lives of our people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is at this time transporting large armies of foreign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mercenaries to compleat the works of death, desolation and tyranny,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already begun with circumstances of Cruelty &amp; perfidy scarcely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paralleled in the most barbarous ages, and totally unworthy th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Head of a civilized nation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constrained our fellow Citizens taken Captive on the high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Seas to bear Arms against their Country, to become the executioners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of their friends and Brethren, or to fall themselves by their Hands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e has excited domestic insurrections amongst us, and has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endeavoured to bring on the inhabitants of our frontiers, th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merciless Indian Savages, whose known rule of warfare, is an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undistinguished destruction of all ages, sexes and conditions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In every stage of these Oppressions We have Petitioned for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Redress in the most humble terms: Our repeated Petitions hav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been answered only by repeated injury. A Prince, whose character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is thus marked by every act which may define a Tyrant, is unfit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to be the ruler of a free people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Nor have We been wanting in attention to our British brethren.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We have warned them from time to time of attempts by their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legislature to extend an unwarrantable jurisdiction over us. W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have reminded them of the circumstances of our emigration and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settlement here. We have appealed to their native justice and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magnanimity, and we have conjured them by the ties of our common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kindred to disavow these usurpations, which would inevitably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interrupt our connections and correspondence. They too have been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deaf to the voice of justice and of consanguinity. We must,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therefore, acquiesce in the necessity, which denounces our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Separation, and hold them, as we hold the rest of mankind,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Enemies in War, in Peace Friends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We, therefore, the Representatives of the united States of America,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in General Congress, Assembled, appealing to the Supreme Judge of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the world for the rectitude of our intentions, do, in the Name,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and by Authority of the good People of these Colonies, solemnly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publish and declare, That these United Colonies are, and of Right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ought to be Free and Independent States; that they are Absolved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from all Allegiance to the British Crown, and that all political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connection between them and the State of Great Britain, is and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ought to be totally dissolved; and that as Free and Independent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States, they have full Power to levy War, conclude Peace, contract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Alliances, establish Commerce, and to do all other Acts and Things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which Independent States may of right do. And for the support of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this Declaration, with a firm reliance on the Protection of Divin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Providence, we mutually pledge to each other our Lives, our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Fortunes and our sacred Honor.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JOHN HANCOCK, President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Attested, CHARLES THOMSON, Secretary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 xml:space="preserve">New Hampshire 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JOSIAH BARTLETT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WILLIAM WHIPPLE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MATTHEW THORNT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Massachusetts-Bay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SAMUEL ADAMS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JOHN ADAMS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ROBERT TREAT PAINE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ELBRIDGE GERRY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Rhode Island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STEPHEN HOPKINS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WILLIAM ELLERY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Connecticut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ROGER SHERMA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SAMUEL HUNTINGT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WILLIAM WILLIAMS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OLIVER WOLCOTT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Georgia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BUTTON GWINNETT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LYMAN HALL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GEO. WALT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Maryland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SAMUEL CHASE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WILLIAM PACA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THOMAS STONE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CHARLES CARROLL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   </w:t>
      </w:r>
      <w:r>
        <w:rPr>
          <w:rFonts w:cs="a_BodoniNovaNr" w:ascii="a_BodoniNovaNr" w:hAnsi="a_BodoniNovaNr"/>
          <w:lang w:val="en-US"/>
        </w:rPr>
        <w:t>OF CARROLLT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Virginia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GEORGE WYTHE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RICHARD HENRY LEE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THOMAS JEFFERS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BENJAMIN HARRIS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THOMAS NELSON, JR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FRANCIS LIGHTFOOT LEE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CARTER BRAXTON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New York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WILLIAM FLOYD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PHILIP LIVINGST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FRANCIS LEWIS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LEWIS MORRIS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Pennsylvania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ROBERT MORRIS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BENJAMIN RUSH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BENJAMIN FRANKLI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JOHN MORT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GEORGE CLYMER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JAMES SMITH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GEORGE TAYLOR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JAMES WILS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GEORGE ROSS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Delaware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CAESAR RODNEY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GEORGE READ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THOMAS M'KEA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North Carolina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WILLIAM HOOPER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JOSEPH HEWES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JOHN PEN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South Carolina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EDWARD RUTLEDGE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THOMAS HEYWARD, JR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THOMAS LYNCH, JR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ARTHUR MIDDLET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New Jersey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RICHARD STOCKT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JOHN WITHERSPOO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FRANCIS HOPKINS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JOHN HART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</w:t>
      </w:r>
      <w:r>
        <w:rPr>
          <w:rFonts w:cs="a_BodoniNovaNr" w:ascii="a_BodoniNovaNr" w:hAnsi="a_BodoniNovaNr"/>
          <w:lang w:val="en-US"/>
        </w:rPr>
        <w:t>ABRAHAM CLARK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------------------------------------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Prepared by Gerald Murphy (The Cleveland Free-Net - aa300)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Distributed by the Cybercasting Services Division of the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 </w:t>
      </w:r>
      <w:r>
        <w:rPr>
          <w:rFonts w:cs="a_BodoniNovaNr" w:ascii="a_BodoniNovaNr" w:hAnsi="a_BodoniNovaNr"/>
          <w:lang w:val="en-US"/>
        </w:rPr>
        <w:t>National Public Telecomputing Network (NPTN)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  <w:t>Permission is hereby granted to download, reprint, and/or otherwise</w:t>
      </w:r>
    </w:p>
    <w:p>
      <w:pPr>
        <w:pStyle w:val="Normal"/>
        <w:rPr/>
      </w:pPr>
      <w:r>
        <w:rPr>
          <w:rFonts w:eastAsia="a_BodoniNovaNr" w:cs="a_BodoniNovaNr" w:ascii="a_BodoniNovaNr" w:hAnsi="a_BodoniNovaNr"/>
          <w:lang w:val="en-US"/>
        </w:rPr>
        <w:t xml:space="preserve">  </w:t>
      </w:r>
      <w:r>
        <w:rPr>
          <w:rFonts w:cs="a_BodoniNovaNr" w:ascii="a_BodoniNovaNr" w:hAnsi="a_BodoniNovaNr"/>
          <w:lang w:val="en-US"/>
        </w:rPr>
        <w:t>redistribute this file, provided appropriate point of origin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 </w:t>
      </w:r>
      <w:r>
        <w:rPr>
          <w:rFonts w:cs="a_BodoniNovaNr" w:ascii="a_BodoniNovaNr" w:hAnsi="a_BodoniNovaNr"/>
          <w:lang w:val="en-US"/>
        </w:rPr>
        <w:t>credit is given to the preparer(s) and the National Public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lang w:val="en-US"/>
        </w:rPr>
        <w:t xml:space="preserve">  </w:t>
      </w:r>
      <w:r>
        <w:rPr>
          <w:rFonts w:cs="a_BodoniNovaNr" w:ascii="a_BodoniNovaNr" w:hAnsi="a_BodoniNovaNr"/>
          <w:lang w:val="en-US"/>
        </w:rPr>
        <w:t>Telecomputing Network.</w:t>
      </w:r>
    </w:p>
    <w:p>
      <w:pPr>
        <w:pStyle w:val="Normal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2F2F2" w:val="clear"/>
        <w:jc w:val="center"/>
        <w:rPr>
          <w:rFonts w:ascii="a_CooperBlackOtl" w:hAnsi="a_CooperBlackOtl" w:cs="a_CooperBlackOtl"/>
          <w:i/>
          <w:i/>
          <w:sz w:val="36"/>
        </w:rPr>
      </w:pPr>
      <w:r>
        <w:rPr>
          <w:rFonts w:cs="a_CooperBlackOtl" w:ascii="a_CooperBlackOtl" w:hAnsi="a_CooperBlackOtl"/>
          <w:i/>
          <w:sz w:val="36"/>
        </w:rPr>
        <w:t>ДЕКЛАРАЦИЯ НЕЗАВИСИМОСТИ:</w:t>
      </w:r>
    </w:p>
    <w:p>
      <w:pPr>
        <w:pStyle w:val="Normal"/>
        <w:rPr>
          <w:rFonts w:ascii="a_BodoniNovaNr" w:hAnsi="a_BodoniNovaNr" w:cs="a_BodoniNovaNr"/>
          <w:i/>
          <w:i/>
          <w:sz w:val="36"/>
        </w:rPr>
      </w:pPr>
      <w:r>
        <w:rPr>
          <w:rFonts w:cs="a_BodoniNovaNr" w:ascii="a_BodoniNovaNr" w:hAnsi="a_BodoniNovaNr"/>
          <w:i/>
          <w:sz w:val="36"/>
        </w:rPr>
      </w:r>
    </w:p>
    <w:p>
      <w:pPr>
        <w:pStyle w:val="Normal"/>
        <w:rPr>
          <w:rFonts w:ascii="a_BodoniNovaNr" w:hAnsi="a_BodoniNovaNr" w:cs="a_BodoniNovaNr"/>
        </w:rPr>
      </w:pPr>
      <w:r>
        <w:rPr>
          <w:rFonts w:cs="a_BodoniNovaNr" w:ascii="a_BodoniNovaNr" w:hAnsi="a_BodoniNovaNr"/>
        </w:rPr>
      </w:r>
    </w:p>
    <w:p>
      <w:pPr>
        <w:pStyle w:val="Normal"/>
        <w:jc w:val="center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Конгресс, 4 Июля, 1776,</w:t>
      </w:r>
    </w:p>
    <w:p>
      <w:pPr>
        <w:pStyle w:val="Normal"/>
        <w:jc w:val="center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ЕДИНОДУШНАЯ ДЕКЛАРАЦИЯ ТРИНАДЦАТИ СОЕДИНЕННЫХ ШТАТОВ АМЕРИКИ</w:t>
      </w:r>
    </w:p>
    <w:p>
      <w:pPr>
        <w:pStyle w:val="Normal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ab/>
        <w:t>Когда, в ходе происходящих с людьми событий, для одних людей становится необходимым разрыв политических уз, которые связали их с другими, и существовать среди держав мира, отдельно и равноправно, как свободные люди по праву, которому наделили их Законы Природы и Бога, простое уважение о мнениях человечества требует, чтобы они объявили причины, которые побуждают их к отделению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ab/>
        <w:t>Мы объявляем очевидным то, что все Люди созданы равными, что они наделяются их Создателем определенными неоспоримыми Правами, среди которых - Жизнь, Свобода, и поиски Счастья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Для обеспечения этих прав среди Людей учреждаются Правительства, получающие все свои  полномочия от согласия Людей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И, всякий раз, когда любое Правление становится губительным для этих тезисов, на то есть - Право Людей, чтобы изменить или упразднить его, чтобы учредить новое Правительство, основываясь на таких принципах и организовывая его силы в такой форме, что, как им будет казаться, наиболее вероятно приведет их к Безопасности и Счастью.</w:t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Благоразумие, на самом деле, диктует, что эти Правительства, надолго установленные, не должны быть заменены из-за легких и незлободневных причин; и соответственно весь человеческий опыт  показывает, что человечество более расположено к страданию, пока зло выносимое, чем наделить себя правами в упразднении формы Правления, к которым они привычны.</w:t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Но, когда длинная вереница безразличия и узурпации, преследуя неизменно ту же Цель, приводит к необходимости разработки способов уменьшения Деспотизма, это - их право и обязанность - свергнуть такое Правительство, и обеспечить новую Охрану своей будущей безопасности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Такой была терпеливая милость этих Колоний; и такая - теперь необходимость, которая заставляет их изменить их прежние Системы Управления. История ныне действующего Короля Великобритании - история регулярных репрессий и узурпации, имеющих своей целью установление абсолютной Тирании над этими Штатами. И для того, чтобы это доказать, позвольте - Факты подаются в откровенный мир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не дал  своего Согласия о Законах, наиболее полезных и необходимых для народного блага.</w:t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запретил своим губернаторам самостоятельно принимать столь необходимые акты и постановления до его особого разрешения, которое так никогда и не дал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созвал вместе законодательные органы в недосягаемые для народных представителей места с единственной целью - вынудить их к согласию с его мерами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многократно разгонял Дома Народных Представителей, за мужественные выступления против его вторжений в права людей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долгое время отказывал, после таких репрессий, в избирании других; приняв неопровержимые законы для истязания народа, оставив Штаты под угрозой вторжения извне, и конвульсий в его пределах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пытался предохранять заселение этих Штатов; издав для этой цели, Закон Приема Иностранцев; при этом, отказываясь издавать другие, чтобы поспособствовать их миграциям сюда, и придумывая новые условия Приобретений Земель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упразднил Законодательную Администрацию, не давая своего Согласия о Законах для установки Судебных полномочий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сделал Судей подчиненными его Воле, за существование их кабинетов и фонда зарплаты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воздвиг множество Новых Офисов, послав сюда рой Должностных Лиц, беспокоящих наших Людей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держал среди нас, во время мира, Боеспособные Армии без Согласия наших законодательств.</w:t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воздействовал на народ силами Армии, чтобы обуздать недовольства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За расквартирование больших армейских формирований среди нас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За обрыв нашей Торговли со всеми частями света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За навязывание Налогов на нас без нашего Согласия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За лишения нас, во многих случаях, преимуществ Суда Присяжных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За преследование перемещений наших кораблей за Океан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За упразднение наших Уставов, упразднение большинства наших ценных Законов, и изменение коренным образом Формы наших Правительств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За задержку наших собственных Законодательств, и наделением себя полномочиями в издании законов для нас во всех случаях абсолютно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отрицает Правительство здесь, объявляя нас вне его Защиты и воюя против нас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грабил наши моря, разорял наши Берега, жег наши города, и убивал наших людей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в это самое время перемещает большие армии иностранных наемников для завершения работы смерти, запустения и тирании, уже начатые с Жестокостью и Вероломством, сравнимыми с  варварскими веками, и полностью недостойными Главы цивилизованной страны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заставил наших Граждан, взятыми в Плен в Европе, поднять оружие против своей Страны, стать палачами их друзей и Братьев, или самим погибнуть от их Руки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Он возбудил внутренние мятежи среди нас, и пытался навлекать на жителей наших границ беспощадные Индейские Племена, чье известное правило войны - уничтожение людей любого возраста, пола и состояния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На каждом этапе этих Притеснений мы Ходатайствовали для их смягчения в наиболее скромной форме, но на наши регулярные Петиции отвечали только регулярными репрессиями. Принц, чьи действия, показали в нем Тирана, непригоден как правитель свободных людей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Не раз Мы предупреждали наших Британских братьев. Мы предупреждали их со времён попыток их законодательства распространить недопустимую юрисдикцию над нами. Мы напоминали им об обстоятельствах нашей эмиграции и поселения здесь. Мы обращались к их исконной законности и великодушию, мы взывали к  связям нашего общего родства, в попытках прекратить эти узурпации, которые должны неизбежно прервать наши связи и общение. Они же были глухи к голосу законности и родства. И, следовательно, нам ничего не остается, как неохотно соглашаться с необходимостью к Разделению, и делает их, как и все остальные державы человечества, Неприятелем в Войне, Другом в Мире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ind w:firstLine="720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Следовательно, Мы, Представители соединенных Штатов Америки, в Конгрессе, Собрались, обращаясь к Высшему Судье мира для суждения наших намерений, во Имя, и Полномочия этих хороших Людей, населяющих эти Колонии, торжественно опубликовать и объявить, что эти Соединенные Штаты имеют Право быть Свободными и Независимыми; что они Освобождаются от всей Зависимости к Британской Короне, и что все политическое связи между ними и Государством Великобританией полностью аннулированы; и, как Свободные и Независимые Государства, у них есть полное Право объявить Войну, заключить Мир или Союз, устанавливать Торговлю, и делать все другие Действия, которые Независимые Государства имеют право делать. И для поддержки этой Декларации, с твердым доверием в Защиту Провидения, мы взаимно обязываемся друг другу нашими Жизнями, нашими Судьбами и нашей священной Честью.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JOHN HANCOCK, Президент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  <w:t>Подтверждено, CHARLES THOMSON, Секретарь</w:t>
      </w:r>
    </w:p>
    <w:p>
      <w:pPr>
        <w:pStyle w:val="Normal"/>
        <w:jc w:val="both"/>
        <w:rPr>
          <w:rFonts w:ascii="a_BodoniNovaNr" w:hAnsi="a_BodoniNovaNr" w:cs="a_BodoniNovaNr"/>
          <w:sz w:val="24"/>
        </w:rPr>
      </w:pPr>
      <w:r>
        <w:rPr>
          <w:rFonts w:cs="a_BodoniNovaNr" w:ascii="a_BodoniNovaNr" w:hAnsi="a_BodoniNovaNr"/>
          <w:sz w:val="24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 xml:space="preserve">New Hampshire 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JOSIAH BARTLETT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WILLIAM WHIPPLE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MATTHEW THORNT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Massachusetts-Bay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SAMUEL ADAMS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JOHN ADAMS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ROBERT TREAT PAINE</w:t>
      </w:r>
    </w:p>
    <w:p>
      <w:pPr>
        <w:pStyle w:val="Normal"/>
        <w:jc w:val="both"/>
        <w:rPr/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ELBRIDGE GERRY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Rhode Island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STEPHEN HOPKINS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WILLIAM ELLERY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Connecticut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ROGER SHERMA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SAMUEL HUNTINGT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WILLIAM WILLIAMS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OLIVER WOLCOTT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Georgia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BUTTON GWINNETT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LYMAN HALL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GEO. WALT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Maryland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SAMUEL CHASE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WILLIAM PACA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THOMAS STONE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CHARLES CARROLL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   </w:t>
      </w:r>
      <w:r>
        <w:rPr>
          <w:rFonts w:cs="a_BodoniNovaNr" w:ascii="a_BodoniNovaNr" w:hAnsi="a_BodoniNovaNr"/>
          <w:sz w:val="24"/>
          <w:lang w:val="en-US"/>
        </w:rPr>
        <w:t>OF CARROLLT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Virginia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GEORGE WYTHE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RICHARD HENRY LEE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THOMAS JEFFERS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BENJAMIN HARRIS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THOMAS NELSON, JR.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FRANCIS LIGHTFOOT LEE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CARTER BRAXTON.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New York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WILLIAM FLOYD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PHILIP LIVINGST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FRANCIS LEWIS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LEWIS MORRIS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Pennsylvania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ROBERT MORRIS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BENJAMIN RUSH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BENJAMIN FRANKLI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JOHN MORT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GEORGE CLYMER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JAMES SMITH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GEORGE TAYLOR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JAMES WILS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GEORGE ROSS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Delaware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CAESAR RODNEY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GEORGE READ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THOMAS M'KEA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North Carolina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WILLIAM HOOPER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JOSEPH HEWES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JOHN PEN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South Carolina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EDWARD RUTLEDGE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THOMAS HEYWARD, JR.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THOMAS LYNCH, JR.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ARTHUR MIDDLET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cs="a_BodoniNovaNr" w:ascii="a_BodoniNovaNr" w:hAnsi="a_BodoniNovaNr"/>
          <w:sz w:val="24"/>
          <w:lang w:val="en-US"/>
        </w:rPr>
        <w:t>New Jersey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RICHARD STOCKT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JOHN WITHERSPOON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FRANCIS HOPKINS</w:t>
      </w:r>
    </w:p>
    <w:p>
      <w:pPr>
        <w:pStyle w:val="Normal"/>
        <w:jc w:val="both"/>
        <w:rPr>
          <w:rFonts w:ascii="a_BodoniNovaNr" w:hAnsi="a_BodoniNovaNr" w:cs="a_BodoniNovaNr"/>
          <w:sz w:val="24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JOHN HART</w:t>
      </w:r>
    </w:p>
    <w:p>
      <w:pPr>
        <w:pStyle w:val="Normal"/>
        <w:jc w:val="both"/>
        <w:rPr>
          <w:rFonts w:ascii="a_BodoniNovaNr" w:hAnsi="a_BodoniNovaNr" w:cs="a_BodoniNovaNr"/>
          <w:lang w:val="en-US"/>
        </w:rPr>
      </w:pPr>
      <w:r>
        <w:rPr>
          <w:rFonts w:eastAsia="a_BodoniNovaNr" w:cs="a_BodoniNovaNr" w:ascii="a_BodoniNovaNr" w:hAnsi="a_BodoniNovaNr"/>
          <w:sz w:val="24"/>
          <w:lang w:val="en-US"/>
        </w:rPr>
        <w:t xml:space="preserve"> </w:t>
      </w:r>
      <w:r>
        <w:rPr>
          <w:rFonts w:cs="a_BodoniNovaNr" w:ascii="a_BodoniNovaNr" w:hAnsi="a_BodoniNovaNr"/>
          <w:sz w:val="24"/>
          <w:lang w:val="en-US"/>
        </w:rPr>
        <w:t>ABRAHAM CLARK</w:t>
      </w:r>
    </w:p>
    <w:p>
      <w:pPr>
        <w:pStyle w:val="Normal"/>
        <w:jc w:val="both"/>
        <w:rPr>
          <w:rFonts w:ascii="a_BodoniNovaNr" w:hAnsi="a_BodoniNovaNr" w:cs="a_BodoniNovaNr"/>
          <w:lang w:val="en-US"/>
        </w:rPr>
      </w:pPr>
      <w:r>
        <w:rPr>
          <w:rFonts w:cs="a_BodoniNovaNr" w:ascii="a_BodoniNovaNr" w:hAnsi="a_BodoniNovaNr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BodoniNovaNr">
    <w:charset w:val="cc"/>
    <w:family w:val="roman"/>
    <w:pitch w:val="variable"/>
  </w:font>
  <w:font w:name="a_CooperBlackOtl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10-24T06:07:00Z</dcterms:created>
  <dc:creator>Каменский Дмитрий Викторович</dc:creator>
  <dc:description/>
  <dc:language>en-US</dc:language>
  <cp:lastModifiedBy>Joker</cp:lastModifiedBy>
  <dcterms:modified xsi:type="dcterms:W3CDTF">2000-01-25T18:01:00Z</dcterms:modified>
  <cp:revision>28</cp:revision>
  <dc:subject/>
  <dc:title>ДЕКЛАРАЦИЯ НЕЗАВИСИМОСТИ:</dc:title>
</cp:coreProperties>
</file>