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ерундий после глаголов с предлогами.                                                                                                            Герундий после существительных с предлогом.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1080"/>
        <w:gridCol w:w="1080"/>
        <w:gridCol w:w="1080"/>
        <w:gridCol w:w="1260"/>
        <w:gridCol w:w="1440"/>
      </w:tblGrid>
      <w:tr>
        <w:trPr>
          <w:trHeight w:val="270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be afraid of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be capable (in*) of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be disappointed at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To be engaged in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be fond of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be interested in</w:t>
            </w:r>
          </w:p>
          <w:p>
            <w:pPr>
              <w:pStyle w:val="Normal"/>
              <w:jc w:val="both"/>
              <w:rPr>
                <w:sz w:val="12"/>
              </w:rPr>
            </w:pPr>
            <w:bookmarkStart w:id="0" w:name="OLE_LINK1"/>
            <w:r>
              <w:rPr>
                <w:sz w:val="12"/>
              </w:rPr>
              <w:t>To</w:t>
            </w:r>
            <w:bookmarkEnd w:id="0"/>
            <w:r>
              <w:rPr>
                <w:sz w:val="12"/>
              </w:rPr>
              <w:t xml:space="preserve"> be proud of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be responsible for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be surprised at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accuse of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apologize for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approve (dis*) of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consist in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count on (upon)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congratulate on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get used to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hear of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forgive for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</w:rPr>
              <w:t>To insist on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inform of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object to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prevent from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persist in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result in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spend in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succeed in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suspect of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Thank of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o think of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Бояться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Быть способным (не*)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Быть разочарованным в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Заниматься чем-либо 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Любить что-л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Интересоваться чем-л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Гордиться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Быть ответственным за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дивляться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lang w:val="ru-RU"/>
              </w:rPr>
              <w:t>Обвинять в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szCs w:val="28"/>
                <w:lang w:val="ru-RU"/>
              </w:rPr>
              <w:t>Приносить извинения за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Одобрять (</w:t>
            </w:r>
            <w:r>
              <w:rPr>
                <w:rFonts w:cs="Arial" w:ascii="Arial" w:hAnsi="Arial"/>
                <w:sz w:val="12"/>
                <w:lang w:val="ru-RU"/>
              </w:rPr>
              <w:t>не</w:t>
            </w:r>
            <w:r>
              <w:rPr>
                <w:sz w:val="12"/>
                <w:lang w:val="ru-RU"/>
              </w:rPr>
              <w:t xml:space="preserve"> *)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Заключаться в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lang w:val="ru-RU"/>
              </w:rPr>
              <w:t xml:space="preserve">Рассчитывать на </w:t>
            </w:r>
          </w:p>
          <w:p>
            <w:pPr>
              <w:pStyle w:val="Normal"/>
              <w:jc w:val="both"/>
              <w:rPr>
                <w:sz w:val="12"/>
                <w:szCs w:val="28"/>
                <w:lang w:val="ru-RU"/>
              </w:rPr>
            </w:pPr>
            <w:r>
              <w:rPr>
                <w:sz w:val="12"/>
                <w:szCs w:val="28"/>
                <w:lang w:val="ru-RU"/>
              </w:rPr>
              <w:t xml:space="preserve">Поздравлять 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ивыкать к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lang w:val="ru-RU"/>
              </w:rPr>
              <w:t>Слышать о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szCs w:val="28"/>
                <w:lang w:val="ru-RU"/>
              </w:rPr>
              <w:t>Прощать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lang w:val="ru-RU"/>
              </w:rPr>
              <w:t>Настаивать на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Иформирова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озражать против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епятствовать, меша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порно продолжа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Иметь результатом, приводить к чему-л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Тратить на что-л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даваться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lang w:val="ru-RU"/>
              </w:rPr>
              <w:t>Подозревать в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благодари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Думать о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(at*) Astonishment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Disappointment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Surprise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(for*) Apology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Plan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Preparation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Reason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(in*) Experience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Interest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Skill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(of*) art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Chance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Fear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</w:rPr>
              <w:t>Hab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дивление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Разочарование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Удивление 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Извинение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лан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одготовка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ичина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Опыт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Интерес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Мастерство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искусство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Шанс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трах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ивычка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</w:rPr>
              <w:t>Hope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Idea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Importance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Intention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Means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Method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Necessity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Pleasure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Possibility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Problem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Process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Right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Way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</w:rPr>
              <w:t>(to*) Objection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Надежда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Идея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ажнос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Намерение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редства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Метод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Необходимос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довольствие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озможнос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облема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оцесс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аво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пособ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озражен 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lang w:val="ru-RU"/>
              </w:rPr>
              <w:t>Время</w:t>
            </w:r>
            <w:r>
              <w:rPr>
                <w:b/>
                <w:bCs/>
                <w:sz w:val="12"/>
              </w:rPr>
              <w:t>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On (upon)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After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Before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In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  <w:t>Причина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For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hrough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Owing to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  <w:t>Образ действия: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</w:rPr>
              <w:t>By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  <w:t>Сопутствующее об-во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Besides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Instead of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Without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Apart from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ru-RU"/>
              </w:rPr>
              <w:t>Время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2"/>
                <w:szCs w:val="28"/>
                <w:lang w:val="ru-RU"/>
              </w:rPr>
            </w:pPr>
            <w:r>
              <w:rPr>
                <w:sz w:val="12"/>
                <w:lang w:val="ru-RU"/>
              </w:rPr>
              <w:t>после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осле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еред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 то время как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ru-RU"/>
              </w:rPr>
              <w:t>Причина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2"/>
                <w:szCs w:val="28"/>
                <w:lang w:val="ru-RU"/>
              </w:rPr>
            </w:pPr>
            <w:r>
              <w:rPr>
                <w:sz w:val="12"/>
                <w:lang w:val="ru-RU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из-за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Благодаря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ru-RU"/>
              </w:rPr>
              <w:t>Образ действия: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утем, при помощи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ru-RU"/>
              </w:rPr>
              <w:t>Сопутствующее об-во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2"/>
                <w:szCs w:val="28"/>
                <w:lang w:val="ru-RU"/>
              </w:rPr>
            </w:pPr>
            <w:r>
              <w:rPr>
                <w:sz w:val="12"/>
                <w:lang w:val="ru-RU"/>
              </w:rPr>
              <w:t>кроме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место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Без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омимо</w:t>
            </w:r>
          </w:p>
        </w:tc>
      </w:tr>
      <w:tr>
        <w:trPr>
          <w:trHeight w:val="27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 xml:space="preserve">Герундий с 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</w:rPr>
              <w:t>Enjoy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Finish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Dislike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Go on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Give up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</w:rPr>
              <w:t>Can’t stand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</w:rPr>
              <w:t>Don</w:t>
            </w:r>
            <w:r>
              <w:rPr>
                <w:sz w:val="12"/>
                <w:lang w:val="ru-RU"/>
              </w:rPr>
              <w:t>’</w:t>
            </w:r>
            <w:r>
              <w:rPr>
                <w:sz w:val="12"/>
              </w:rPr>
              <w:t>t</w:t>
            </w: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</w:rPr>
              <w:t>mind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</w:rPr>
              <w:t>Be</w:t>
            </w: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</w:rPr>
              <w:t>w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глаголами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олучать удовольствие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Оканчива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Не нравиться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одолжа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Отказаться от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Не могу выноси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Не возража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то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Герундий</w:t>
            </w:r>
            <w:r>
              <w:rPr>
                <w:sz w:val="12"/>
              </w:rPr>
              <w:t xml:space="preserve">          </w:t>
            </w:r>
            <w:r>
              <w:rPr>
                <w:sz w:val="12"/>
                <w:lang w:val="ru-RU"/>
              </w:rPr>
              <w:t>и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Begin (start)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Like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Hate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Prefer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Love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</w:rPr>
              <w:t>Stop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continue</w:t>
            </w:r>
            <w:r>
              <w:rPr>
                <w:sz w:val="1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Инфинитив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Начина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Нравиться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Ненавис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едпочита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Люби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екратить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одолж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lang w:val="ru-RU"/>
              </w:rPr>
              <w:t>Цель</w:t>
            </w:r>
            <w:r>
              <w:rPr>
                <w:b/>
                <w:bCs/>
                <w:sz w:val="12"/>
              </w:rPr>
              <w:t>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For the purpose of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With the object of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With a view to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  <w:t>Условие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Without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In case of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In the event of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Subject to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ru-RU"/>
              </w:rPr>
              <w:t>Цель</w:t>
            </w:r>
            <w:r>
              <w:rPr>
                <w:b/>
                <w:bCs/>
                <w:sz w:val="12"/>
                <w:szCs w:val="28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  <w:szCs w:val="28"/>
                <w:lang w:val="ru-RU"/>
              </w:rPr>
            </w:pPr>
            <w:r>
              <w:rPr>
                <w:sz w:val="12"/>
                <w:lang w:val="ru-RU"/>
              </w:rPr>
              <w:t>С целью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 целью     Для того чтобы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 целью к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ru-RU"/>
              </w:rPr>
              <w:t>Услови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  <w:szCs w:val="28"/>
                <w:lang w:val="ru-RU"/>
              </w:rPr>
            </w:pPr>
            <w:r>
              <w:rPr>
                <w:sz w:val="12"/>
                <w:lang w:val="ru-RU"/>
              </w:rPr>
              <w:t>Без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 случае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 случае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и условии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sectPr>
      <w:type w:val="nextPage"/>
      <w:pgSz w:orient="landscape" w:w="16838" w:h="11906"/>
      <w:pgMar w:left="1134" w:right="1134" w:gutter="0" w:header="0" w:top="340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8:18:00Z</dcterms:created>
  <dc:creator>Vit</dc:creator>
  <dc:description/>
  <dc:language>en-US</dc:language>
  <cp:lastModifiedBy>Vit</cp:lastModifiedBy>
  <cp:lastPrinted>2000-02-13T18:15:00Z</cp:lastPrinted>
  <dcterms:modified xsi:type="dcterms:W3CDTF">2000-02-13T08:18:00Z</dcterms:modified>
  <cp:revision>2</cp:revision>
  <dc:subject/>
  <dc:title>Герундий после глаголов с предлогами</dc:title>
</cp:coreProperties>
</file>