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firstLine="709"/>
        <w:rPr>
          <w:rFonts w:ascii="Arial" w:hAnsi="Arial" w:cs="Arial"/>
          <w:caps/>
          <w:sz w:val="32"/>
          <w:lang w:val="en-US"/>
        </w:rPr>
      </w:pPr>
      <w:r>
        <w:rPr>
          <w:rFonts w:cs="Arial" w:ascii="Arial" w:hAnsi="Arial"/>
          <w:caps/>
          <w:sz w:val="32"/>
          <w:lang w:val="en-US"/>
        </w:rPr>
        <w:t>pecularities of technical text</w:t>
      </w:r>
    </w:p>
    <w:p>
      <w:pPr>
        <w:pStyle w:val="TextBody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стилистической чертой научно-технического текста является точное и четкое изложение материала при почти полном отсутствии тех выразительных элементов, которые придают речи эмоциональную насыщенность, главный упор делается на логической, а не на эмоционально-чувственной стороне излагаемого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р научно-технической статьи стремится к тому, чтобы исключить возможность произвольного толкования существа трактуемого предмета, вследствие чего в научной литературе почти не встречаются такие выразительные средства, как метафоры, метонимии и другие стилистические фигуры, которые широко используются в художественных произведениях для придания речи живого, образного характера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ры научных произведений избегают применения этих выразительных средств, чтобы не нарушить основного принципа научно-технического языка - точности и ясности изложения мысли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приводит к тому, что научно-технический текст кажется несколько суховатым, лишенным элементов эмоциональной окрас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авда, нужно отметить, что при всей своей стилистической отдаленности от живого разговорного языка, богатого разнообразными выразительными средствами, научно-технический текст все же включает в себя известное количество более или менее нейтральных по окраске фразеологических сочетаний технического характера, например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9"/>
        <w:gridCol w:w="4960"/>
      </w:tblGrid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full blast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олной тягой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wire is alive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вод под током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wire is dead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вод отключен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, не лишая текст точности, сообщает ему известную живость и разнообразие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точки зрения словарного состава основная особенность текста заключается в предельной насыщенности специальной терминологией, характерной для данной отрасли знания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ом мы называем эмоционально-нейтральное слово (словосочетание), передающее название точно определенного понятия, относящегося к той или иной области науки или техники.</w:t>
      </w:r>
    </w:p>
    <w:p>
      <w:pPr>
        <w:pStyle w:val="TextBodyIndent"/>
        <w:rPr/>
      </w:pPr>
      <w:r>
        <w:rPr/>
        <w:t>Терминологическая лексика дает возможность наиболее точно, четко и экономно излагать содержание данного предмета и обеспечивает правильное понимание существа трактуемого вопроса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пециальной литературе термины несут основную семантическую нагрузку, занимая главное место среди прочих общелитературных и служебных слов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В отношении синтаксической структуры английские тексты научно-технического содержания отличаются своей конструктивной сложностью. Они богаты причастными, инфинитивными и герундиальными оборотами, а также некоторыми другими чисто книжными конструкциями, которые подчас затрудняют понимание текста и ставят перед переводчиком дополнительные задачи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spacing w:lineRule="auto" w:line="480"/>
        <w:ind w:firstLine="709"/>
        <w:rPr/>
      </w:pPr>
      <w:r>
        <w:rPr>
          <w:rFonts w:cs="Arial" w:ascii="Arial" w:hAnsi="Arial"/>
          <w:caps/>
          <w:sz w:val="32"/>
          <w:lang w:val="en-US"/>
        </w:rPr>
        <w:t>engineering technical terminology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научно-технический текст насыщен терминами, несущими основную нагрузку, мы рассмотрим вопросы терминологии несколько подробнее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бычной речи слова, как правило, полисемантичны, т.е. они передают целый ряд значений, которые могут расходиться порой довольно широк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Возьмем для примера сумму значений слова </w:t>
      </w:r>
      <w:r>
        <w:rPr>
          <w:rFonts w:cs="Arial" w:ascii="Arial" w:hAnsi="Arial"/>
          <w:b/>
          <w:sz w:val="28"/>
        </w:rPr>
        <w:t>table</w:t>
      </w:r>
      <w:r>
        <w:rPr/>
        <w:t>, которые концентрируются вокруг стержневого понятия "плоскость"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9"/>
        <w:gridCol w:w="4960"/>
      </w:tblGrid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ол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рижаль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ска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аблица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ита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абель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щечка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оскогорье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Наряду с этим слово </w:t>
      </w:r>
      <w:r>
        <w:rPr>
          <w:rFonts w:cs="Arial" w:ascii="Arial" w:hAnsi="Arial"/>
          <w:b/>
          <w:sz w:val="28"/>
        </w:rPr>
        <w:t>table</w:t>
      </w:r>
      <w:r>
        <w:rPr/>
        <w:t xml:space="preserve"> обладает и рядом переносных значений, сохраняющих известную, хотя и более отдаленную, связь со стержневым понятием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бщество за столом </w:t>
            </w:r>
          </w:p>
        </w:tc>
      </w:tr>
      <w:tr>
        <w:trPr/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а (то, что подается на стол)</w:t>
            </w:r>
          </w:p>
        </w:tc>
      </w:tr>
      <w:tr>
        <w:trPr/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дпись на плите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ая многозначность слов в общелитературном языке является фактором, свидетельствующим о богатстве языковых изобразительных средств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ксическая многозначность придает речи гибкость и живость и позволяет выражать тончайшие оттенки мысли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аче обстоит дело в научно-техническом языке; в нем главным требованием оказывается предельная точность выражения мысли, не допускающая возможности различных толкований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ому основным требованием, предъявляемым к термину, становится однозначность, т. е. наличие только одного раз навсегда установленного значе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Фактически далеко не все термины удовлетворяют этому требованию даже в пределах одной специальности, например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72"/>
        <w:gridCol w:w="7488"/>
      </w:tblGrid>
      <w:tr>
        <w:trPr/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gine</w:t>
            </w:r>
          </w:p>
        </w:tc>
        <w:tc>
          <w:tcPr>
            <w:tcW w:w="7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ашина, двигатель, паровоз</w:t>
            </w:r>
          </w:p>
        </w:tc>
      </w:tr>
      <w:tr>
        <w:trPr/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il</w:t>
            </w:r>
          </w:p>
        </w:tc>
        <w:tc>
          <w:tcPr>
            <w:tcW w:w="7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асло, смазочный материал, нефть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обстоятельство, конечно, представляет известное затруднение для точного понимания текста и осложняет работу переводчика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овы источники возникновения английской научно - технической терминологии?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ую группу составляют термины, заимствованные из иностранных языков, или искусственно созданные учеными на базе, главным образом, латинского и греческого языков, по мере развития науки и техники и появления новых поняти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Так, например, в 1830 году появилось название нового инертного вещества </w:t>
      </w:r>
      <w:r>
        <w:rPr>
          <w:rFonts w:cs="Arial" w:ascii="Arial" w:hAnsi="Arial"/>
          <w:i/>
          <w:sz w:val="28"/>
        </w:rPr>
        <w:t>paraffin</w:t>
      </w:r>
      <w:r>
        <w:rPr>
          <w:rFonts w:cs="Arial" w:ascii="Arial" w:hAnsi="Arial"/>
          <w:sz w:val="28"/>
        </w:rPr>
        <w:t xml:space="preserve"> от латинского </w:t>
      </w:r>
      <w:r>
        <w:rPr>
          <w:rFonts w:cs="Arial" w:ascii="Arial" w:hAnsi="Arial"/>
          <w:i/>
          <w:sz w:val="28"/>
        </w:rPr>
        <w:t>parum affinis</w:t>
      </w:r>
      <w:r>
        <w:rPr>
          <w:rFonts w:cs="Arial" w:ascii="Arial" w:hAnsi="Arial"/>
          <w:sz w:val="28"/>
        </w:rPr>
        <w:t xml:space="preserve">, т. е. </w:t>
      </w:r>
      <w:r>
        <w:rPr>
          <w:rFonts w:cs="Arial" w:ascii="Arial" w:hAnsi="Arial"/>
          <w:i/>
          <w:sz w:val="28"/>
        </w:rPr>
        <w:t>мало соприкасающийся</w:t>
      </w:r>
      <w:r>
        <w:rPr>
          <w:rFonts w:cs="Arial" w:ascii="Arial" w:hAnsi="Arial"/>
          <w:sz w:val="28"/>
        </w:rPr>
        <w:t xml:space="preserve"> (с другими веществами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1850 г. Либих создал новое соединение путем окисления спирта. Он назвал его aldehyde, соединив первые части латинских слов: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24"/>
      </w:tblGrid>
      <w:tr>
        <w:trPr/>
        <w:tc>
          <w:tcPr>
            <w:tcW w:w="42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al</w:t>
            </w:r>
            <w:r>
              <w:rPr>
                <w:rFonts w:cs="Arial" w:ascii="Arial" w:hAnsi="Arial"/>
                <w:sz w:val="28"/>
              </w:rPr>
              <w:t>cohol</w:t>
            </w:r>
            <w:r>
              <w:rPr>
                <w:rFonts w:cs="Arial" w:ascii="Arial" w:hAnsi="Arial"/>
                <w:b/>
                <w:sz w:val="28"/>
              </w:rPr>
              <w:t xml:space="preserve"> dehyd</w:t>
            </w:r>
            <w:r>
              <w:rPr>
                <w:rFonts w:cs="Arial" w:ascii="Arial" w:hAnsi="Arial"/>
                <w:sz w:val="28"/>
              </w:rPr>
              <w:t>rogenatum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Иногда возникали и гибридные образования вроде haemoglobin от греческого haima </w:t>
      </w:r>
      <w:r>
        <w:rPr>
          <w:rFonts w:cs="Arial" w:ascii="Arial" w:hAnsi="Arial"/>
          <w:i/>
          <w:sz w:val="28"/>
        </w:rPr>
        <w:t xml:space="preserve">кровь </w:t>
      </w:r>
      <w:r>
        <w:rPr>
          <w:rFonts w:cs="Arial" w:ascii="Arial" w:hAnsi="Arial"/>
          <w:sz w:val="28"/>
        </w:rPr>
        <w:t xml:space="preserve">и латинского globus </w:t>
      </w:r>
      <w:r>
        <w:rPr>
          <w:rFonts w:cs="Arial" w:ascii="Arial" w:hAnsi="Arial"/>
          <w:i/>
          <w:sz w:val="28"/>
        </w:rPr>
        <w:t>шар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собенно много терминов появилось в Англии в XVIII и XIX веках в период бурного развития наук, при этом часть терминов из языка ученых стала проникать в общелитературный язык и сделалась всеобщим достоянием. К таким словам относятся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ynamo, barograph, ozone, centigrade, cereal, gyroscope, sodium, potassium и др.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В XX веке возникли такие новообразования, как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nicillin, hormone, isotope, photon, positron, radar, biochemistry, cyclotron и т. д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термины быстро стали общепонятными благодаря тесной связи новейших научных открытий с повседневной жизнью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же нужно отметить, что основная масса научно-технической терминологии продолжает оставаться за пределами общелитературного языка и понятна лишь специалисту данной отрасли зна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торая по величине группа терминов представляет собой общелитературные английские слова, употребляемые в специальном значении. К таким словам относятся, например: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96"/>
      </w:tblGrid>
      <w:tr>
        <w:trPr/>
        <w:tc>
          <w:tcPr>
            <w:tcW w:w="7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jacket </w:t>
            </w:r>
            <w:r>
              <w:rPr>
                <w:rFonts w:cs="Arial" w:ascii="Arial" w:hAnsi="Arial"/>
                <w:i/>
                <w:sz w:val="28"/>
              </w:rPr>
              <w:t xml:space="preserve">куртка </w:t>
            </w:r>
            <w:r>
              <w:rPr>
                <w:rFonts w:cs="Arial" w:ascii="Arial" w:hAnsi="Arial"/>
                <w:sz w:val="28"/>
              </w:rPr>
              <w:t>и, вместе с тем</w:t>
            </w:r>
            <w:r>
              <w:rPr>
                <w:rFonts w:cs="Arial" w:ascii="Arial" w:hAnsi="Arial"/>
                <w:i/>
                <w:sz w:val="28"/>
              </w:rPr>
              <w:t xml:space="preserve"> - кожух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7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jar </w:t>
            </w:r>
            <w:r>
              <w:rPr>
                <w:rFonts w:cs="Arial" w:ascii="Arial" w:hAnsi="Arial"/>
                <w:i/>
                <w:sz w:val="28"/>
              </w:rPr>
              <w:t xml:space="preserve">кувшин </w:t>
            </w:r>
            <w:r>
              <w:rPr>
                <w:rFonts w:cs="Arial" w:ascii="Arial" w:hAnsi="Arial"/>
                <w:sz w:val="28"/>
              </w:rPr>
              <w:t>и</w:t>
            </w:r>
            <w:r>
              <w:rPr>
                <w:rFonts w:cs="Arial" w:ascii="Arial" w:hAnsi="Arial"/>
                <w:i/>
                <w:sz w:val="28"/>
              </w:rPr>
              <w:t xml:space="preserve"> конденсатор</w:t>
            </w:r>
          </w:p>
        </w:tc>
      </w:tr>
      <w:tr>
        <w:trPr/>
        <w:tc>
          <w:tcPr>
            <w:tcW w:w="7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 load </w:t>
            </w:r>
            <w:r>
              <w:rPr>
                <w:rFonts w:cs="Arial" w:ascii="Arial" w:hAnsi="Arial"/>
                <w:i/>
                <w:sz w:val="28"/>
              </w:rPr>
              <w:t xml:space="preserve">нагружать </w:t>
            </w:r>
            <w:r>
              <w:rPr>
                <w:rFonts w:cs="Arial" w:ascii="Arial" w:hAnsi="Arial"/>
                <w:sz w:val="28"/>
              </w:rPr>
              <w:t>и</w:t>
            </w:r>
            <w:r>
              <w:rPr>
                <w:rFonts w:cs="Arial" w:ascii="Arial" w:hAnsi="Arial"/>
                <w:i/>
                <w:sz w:val="28"/>
              </w:rPr>
              <w:t xml:space="preserve"> заряжать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При этом встречается употребление одного слова в разных специальных значениях, в зависимости от отрасли знания; слово </w:t>
      </w:r>
      <w:r>
        <w:rPr>
          <w:rFonts w:cs="Arial" w:ascii="Arial" w:hAnsi="Arial"/>
          <w:b/>
          <w:sz w:val="28"/>
        </w:rPr>
        <w:t xml:space="preserve">pocket </w:t>
      </w:r>
      <w:r>
        <w:rPr>
          <w:rFonts w:cs="Arial" w:ascii="Arial" w:hAnsi="Arial"/>
          <w:i/>
          <w:sz w:val="28"/>
        </w:rPr>
        <w:t>карман</w:t>
      </w:r>
      <w:r>
        <w:rPr/>
        <w:t>, например, имеет следующие специальные значения: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8"/>
      </w:tblGrid>
      <w:tr>
        <w:trPr/>
        <w:tc>
          <w:tcPr>
            <w:tcW w:w="6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 xml:space="preserve">воздушная яма </w:t>
            </w:r>
            <w:r>
              <w:rPr>
                <w:rFonts w:cs="Arial" w:ascii="Arial" w:hAnsi="Arial"/>
                <w:sz w:val="28"/>
              </w:rPr>
              <w:t xml:space="preserve">(в авиации) 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 xml:space="preserve">окружение </w:t>
            </w:r>
            <w:r>
              <w:rPr>
                <w:rFonts w:cs="Arial" w:ascii="Arial" w:hAnsi="Arial"/>
                <w:sz w:val="28"/>
              </w:rPr>
              <w:t>(в военном деле)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 xml:space="preserve">мертвая зона </w:t>
            </w:r>
            <w:r>
              <w:rPr>
                <w:rFonts w:cs="Arial" w:ascii="Arial" w:hAnsi="Arial"/>
                <w:sz w:val="28"/>
              </w:rPr>
              <w:t>(в радио)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 xml:space="preserve">гнездо месторождения </w:t>
            </w:r>
            <w:r>
              <w:rPr>
                <w:rFonts w:cs="Arial" w:ascii="Arial" w:hAnsi="Arial"/>
                <w:sz w:val="28"/>
              </w:rPr>
              <w:t>(в геологии)</w:t>
            </w:r>
          </w:p>
        </w:tc>
      </w:tr>
      <w:tr>
        <w:trPr/>
        <w:tc>
          <w:tcPr>
            <w:tcW w:w="6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 xml:space="preserve">кабельный канал </w:t>
            </w:r>
            <w:r>
              <w:rPr>
                <w:rFonts w:cs="Arial" w:ascii="Arial" w:hAnsi="Arial"/>
                <w:sz w:val="28"/>
              </w:rPr>
              <w:t>(в электротехнике)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труктурном отношении все термины можно классифицировать следующим образом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Простые термины типа:</w:t>
      </w:r>
      <w:r>
        <w:rPr>
          <w:rFonts w:cs="Arial" w:ascii="Arial" w:hAnsi="Arial"/>
          <w:sz w:val="28"/>
        </w:rPr>
        <w:t xml:space="preserve"> oxygen, resistance, velocity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ложные термины</w:t>
      </w:r>
      <w:r>
        <w:rPr/>
        <w:t>, образованные путем словосложения. Составные части такого термина часто соединяются с помощью соединительного гласного:</w:t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16"/>
      </w:tblGrid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as + meter = gasometer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При этом иногда происходит усечение компонентов:</w:t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04"/>
      </w:tblGrid>
      <w:tr>
        <w:trPr/>
        <w:tc>
          <w:tcPr>
            <w:tcW w:w="7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urbine + generator = turbogenerator </w:t>
            </w:r>
          </w:p>
        </w:tc>
      </w:tr>
      <w:tr>
        <w:trPr/>
        <w:tc>
          <w:tcPr>
            <w:tcW w:w="71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>ampere + meter = ammeter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ловосочетания</w:t>
      </w:r>
      <w:r>
        <w:rPr/>
        <w:t>, компоненты которых находятся в атрибутивной связи, т. е. один из компонентов определяет другой:</w:t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72"/>
        <w:gridCol w:w="2880"/>
      </w:tblGrid>
      <w:tr>
        <w:trPr/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rect current 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постоянный ток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rium peroxide 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ерекись бария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Нередко атрибутивный элемент сам выражен словосочетанием, представляющим собой семантическое единство. Это единство орфографически часто выражается написанием через дефис:</w:t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48"/>
        <w:gridCol w:w="3456"/>
      </w:tblGrid>
      <w:tr>
        <w:trPr/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-noise penthode</w:t>
            </w:r>
          </w:p>
        </w:tc>
        <w:tc>
          <w:tcPr>
            <w:tcW w:w="3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малошумный пентод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ubling-over test </w:t>
            </w:r>
          </w:p>
        </w:tc>
        <w:tc>
          <w:tcPr>
            <w:tcW w:w="3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испытание на сгиб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Аббревиатура</w:t>
      </w:r>
      <w:r>
        <w:rPr>
          <w:rFonts w:cs="Arial" w:ascii="Arial" w:hAnsi="Arial"/>
          <w:sz w:val="28"/>
        </w:rPr>
        <w:t>, т.е. буквенные сокращения словосочетаний</w:t>
      </w:r>
      <w:r>
        <w:rPr/>
        <w:t>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.m.f. = electromotive force электродвижущая сила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Сокращению может подвергнуться часть словосочетания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4"/>
        <w:gridCol w:w="4305"/>
      </w:tblGrid>
      <w:tr>
        <w:trPr/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C. amplifier = direct current amplifier</w:t>
            </w:r>
          </w:p>
        </w:tc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усилитель постоянного тока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Слоговые сокращения</w:t>
      </w:r>
      <w:r>
        <w:rPr>
          <w:rFonts w:cs="Arial" w:ascii="Arial" w:hAnsi="Arial"/>
          <w:sz w:val="28"/>
        </w:rPr>
        <w:t>, превратившиеся в самостоятельные слова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9"/>
        <w:gridCol w:w="5241"/>
      </w:tblGrid>
      <w:tr>
        <w:trPr/>
        <w:tc>
          <w:tcPr>
            <w:tcW w:w="4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ran (long range navigation) </w:t>
            </w:r>
          </w:p>
        </w:tc>
        <w:tc>
          <w:tcPr>
            <w:tcW w:w="52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система дальней радионавигации "Лоран"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dar (radio detection and ranging)</w:t>
            </w:r>
          </w:p>
        </w:tc>
        <w:tc>
          <w:tcPr>
            <w:tcW w:w="52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радиолокация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Литерные термины</w:t>
      </w:r>
      <w:r>
        <w:rPr/>
        <w:t>, в которых атрибутивная роль поручается определенной букве вследствие ее графической формы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44"/>
        <w:gridCol w:w="5616"/>
      </w:tblGrid>
      <w:tr>
        <w:trPr/>
        <w:tc>
          <w:tcPr>
            <w:tcW w:w="3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>T - antenna</w:t>
            </w:r>
          </w:p>
        </w:tc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Т-образная антенна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3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 - belt</w:t>
            </w:r>
          </w:p>
        </w:tc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линовидный ремень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Иногда эта буква является лишь условным, немотивированным символом: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0"/>
      </w:tblGrid>
      <w:tr>
        <w:trPr/>
        <w:tc>
          <w:tcPr>
            <w:tcW w:w="4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X-rays </w:t>
            </w:r>
            <w:r>
              <w:rPr>
                <w:rFonts w:cs="Arial" w:ascii="Arial" w:hAnsi="Arial"/>
                <w:i/>
                <w:sz w:val="28"/>
              </w:rPr>
              <w:t>рентгеновские лучи</w:t>
            </w:r>
          </w:p>
        </w:tc>
      </w:tr>
    </w:tbl>
    <w:p>
      <w:pPr>
        <w:pStyle w:val="2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ереводе терминов мы можем встретиться со следующими моментами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) Часть терминов, имеющих международный характер, передается путем транслитерации и не нуждается в переводе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86"/>
        <w:gridCol w:w="4773"/>
      </w:tblGrid>
      <w:tr>
        <w:trPr/>
        <w:tc>
          <w:tcPr>
            <w:tcW w:w="4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ntenna </w:t>
            </w:r>
          </w:p>
        </w:tc>
        <w:tc>
          <w:tcPr>
            <w:tcW w:w="47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антенна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eder</w:t>
            </w:r>
          </w:p>
        </w:tc>
        <w:tc>
          <w:tcPr>
            <w:tcW w:w="47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фидер</w:t>
            </w:r>
          </w:p>
        </w:tc>
      </w:tr>
      <w:tr>
        <w:trPr/>
        <w:tc>
          <w:tcPr>
            <w:tcW w:w="4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ooming</w:t>
            </w:r>
          </w:p>
        </w:tc>
        <w:tc>
          <w:tcPr>
            <w:tcW w:w="47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блюминг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б) Некоторые термины имеют прямые соответствия в русском языке и передаются соответствующими эквивалентами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9"/>
        <w:gridCol w:w="4960"/>
      </w:tblGrid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ydrogen 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водород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ltage</w:t>
            </w:r>
          </w:p>
        </w:tc>
        <w:tc>
          <w:tcPr>
            <w:tcW w:w="4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напряжение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Известная часть терминов при переводе калькируется, т. е. передается с помощью русских слов и выражений, дословно воспроизводящих слова и выражения английского языка: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92"/>
        <w:gridCol w:w="4867"/>
      </w:tblGrid>
      <w:tr>
        <w:trPr/>
        <w:tc>
          <w:tcPr>
            <w:tcW w:w="4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ingle-needle instrument </w:t>
            </w:r>
          </w:p>
        </w:tc>
        <w:tc>
          <w:tcPr>
            <w:tcW w:w="48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однострелочный аппарат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power system</w:t>
            </w:r>
          </w:p>
        </w:tc>
        <w:tc>
          <w:tcPr>
            <w:tcW w:w="48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верхмощная система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г) Нередко случается, что словарь не дает прямого соответствия английскому термину. В этом случае переводчик должен прибегнуть к описательному переводу, точно передающему смысл иноязычного слова в данном контексте: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95"/>
        <w:gridCol w:w="6364"/>
      </w:tblGrid>
      <w:tr>
        <w:trPr/>
        <w:tc>
          <w:tcPr>
            <w:tcW w:w="2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video-gain </w:t>
            </w:r>
          </w:p>
        </w:tc>
        <w:tc>
          <w:tcPr>
            <w:tcW w:w="63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регулировка яркости отметок от отраженных сигналов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bustion furnace</w:t>
            </w:r>
          </w:p>
        </w:tc>
        <w:tc>
          <w:tcPr>
            <w:tcW w:w="63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ечь для органического анализа</w:t>
            </w:r>
          </w:p>
        </w:tc>
      </w:tr>
      <w:tr>
        <w:trPr/>
        <w:tc>
          <w:tcPr>
            <w:tcW w:w="2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l beam</w:t>
            </w:r>
          </w:p>
        </w:tc>
        <w:tc>
          <w:tcPr>
            <w:tcW w:w="63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балка, уложенная вдоль поперечной стены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переводе терминов следует по возможности избегать употребления иноязычных слов, отдавая предпочтение словам русского происхождения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промышленность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место </w:t>
            </w:r>
            <w:r>
              <w:rPr>
                <w:rFonts w:cs="Arial" w:ascii="Arial" w:hAnsi="Arial"/>
                <w:i/>
                <w:sz w:val="28"/>
              </w:rPr>
              <w:t>индустрия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ельское хозяйство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место </w:t>
            </w:r>
            <w:r>
              <w:rPr>
                <w:rFonts w:cs="Arial" w:ascii="Arial" w:hAnsi="Arial"/>
                <w:i/>
                <w:sz w:val="28"/>
              </w:rPr>
              <w:t>агрикультура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олное сопротивление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место </w:t>
            </w:r>
            <w:r>
              <w:rPr>
                <w:rFonts w:cs="Arial" w:ascii="Arial" w:hAnsi="Arial"/>
                <w:i/>
                <w:sz w:val="28"/>
              </w:rPr>
              <w:t>импеданс</w:t>
            </w:r>
            <w:r>
              <w:rPr>
                <w:rFonts w:cs="Arial" w:ascii="Arial" w:hAnsi="Arial"/>
                <w:sz w:val="28"/>
              </w:rPr>
              <w:t xml:space="preserve"> и т.д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характерной чертой термина является четкость семантических границ, он обладает значительно большей самостоятельностью по отношению к контексту, чем обычные слова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исимость значения термина от контекста возникает лишь при наличии в нем полисемии, т. е. если в данной области знания за термином закреплено более одного значения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spacing w:lineRule="auto" w:line="480"/>
        <w:ind w:firstLine="709"/>
        <w:rPr>
          <w:rFonts w:ascii="Arial" w:hAnsi="Arial" w:cs="Arial"/>
          <w:caps/>
          <w:sz w:val="32"/>
          <w:lang w:val="en-US"/>
        </w:rPr>
      </w:pPr>
      <w:r>
        <w:rPr>
          <w:rFonts w:cs="Arial" w:ascii="Arial" w:hAnsi="Arial"/>
          <w:caps/>
          <w:sz w:val="32"/>
          <w:lang w:val="en-US"/>
        </w:rPr>
        <w:t>pecularities of translation of technical text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 время как основная трудность перевода художественной прозы заключается в необходимости интерпретации намерений автора, т.е. в передаче не только внешних фактов, но и в сохранении психологических и эмоциональных элементов, заложенных в тексте, задача, стоящая перед переводчиком научно-технического текста, лишенного эмоциональной окраски, оказывается более простой - точно передать мысль автора, лишь по возможности сохранив особенности его стиля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того чтобы правильно понять научно-технический текст, надо, как уже указывалось ранее, хорошо знать данный предмет и связанную с ним английскую терминологию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ме того, для правильной передачи содержания текста на русском языке нужно знать соответствующую русскую терминологию и хорошо владеть русским литературным язык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Перевод с помощью словаря незнакомых однозначных терминов типа - </w:t>
      </w:r>
      <w:r>
        <w:rPr>
          <w:rFonts w:cs="Arial" w:ascii="Arial" w:hAnsi="Arial"/>
          <w:b/>
          <w:sz w:val="28"/>
        </w:rPr>
        <w:t>oxygen, ionosphere</w:t>
      </w:r>
      <w:r>
        <w:rPr>
          <w:rFonts w:cs="Arial" w:ascii="Arial" w:hAnsi="Arial"/>
          <w:sz w:val="28"/>
        </w:rPr>
        <w:t>, не представляет затрудн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наче обстоит дело, когда одному английскому термину соответствует несколько русских, например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01"/>
        <w:gridCol w:w="6458"/>
      </w:tblGrid>
      <w:tr>
        <w:trPr/>
        <w:tc>
          <w:tcPr>
            <w:tcW w:w="2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witch</w:t>
            </w:r>
          </w:p>
        </w:tc>
        <w:tc>
          <w:tcPr>
            <w:tcW w:w="6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выключатель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ереключатель</w:t>
            </w:r>
          </w:p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ммутатор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ом случае сознательный выбор аналога может диктоваться лишь хорошим знанием данного предме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озьмем предложение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>Most of the modern radio-transmitters can communicate both telegraph and telephone signals.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Переводчик, основательно не знакомый с радиоделом и соответствующей русской терминологией, перевел бы это предложение так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ольшинство современных радиопередатчиков может посылать как телеграфные, так и телефонные сигналы.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Однако, технически грамотный перевод должен быть следующим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ольшинство современных радиопередатчиков может работать как в телеграфном, так и в телефонном режиме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ми чертами русского научно-технического стиля являются строгая ясность изложения, четкость определений, лаконичность формы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ереводе английского текста переводчик должен полно и точно передать мысль автора, облекая ее в форму, присущую русскому научно-техническому стилю и отнюдь не перенося в русский текст специфических черт английского подлинника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ллюстрации остановимся на некоторых стилистико-грамматических особенностях английского текста, чуждых стилю русской научно-технической литературы: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а) В английском тексте преобладают личные формы глагола, тогда как русскому научному стилю более свойственны безличные или неопределенно-личные обороты, например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You might ask why engineers have generally chosen to supply us with a.c. rather than d.c. for our household needs.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жно спросить, почему для домашних надобностей обычно используется переменный, а не постоянный ток.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 know the primary coil in the ordinary transformer to have more turns than the secondary one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вестно, что первичная обмотка обычного трансформатора имеет больше витков, чем вторичная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В английских текстах описательного характера нередко употребляется будущее время для выражения обычного действ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уководствуясь контекстом, следует переводить такие предложения не будущим, а настоящим временем, иногда с модальным оттенком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he zinc in the dry cell accumulates a great many excess electrons which will move to the carbon electrode.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Цинк в сухом элементе аккумулирует большое число избыточных электронов, которые движутся к угольному электроду.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g. 10 gives a drawing of a bulb; the filament will be seen in the centre.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 рис. 10 приводится чертеж электрической лампы; нить накала видна в центре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В английских научно-технических текстах особенно часто встречаются пассивные обороты, тогда как в русском языке страдательный залог употребляется значительно реже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переводе, следовательно, мы нередко должны прибегать к замене пассивных конструкций иными средствами выражения, более свойственными русскому языку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едложение -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>This question was discussed at the conference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  <w:t>можно перевести следующими способами: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тот вопрос был обсужден на конференции</w:t>
            </w:r>
          </w:p>
        </w:tc>
      </w:tr>
      <w:tr>
        <w:trPr/>
        <w:tc>
          <w:tcPr>
            <w:tcW w:w="7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тот вопрос обсуждался на конференции.</w:t>
            </w:r>
          </w:p>
        </w:tc>
      </w:tr>
      <w:tr>
        <w:trPr/>
        <w:tc>
          <w:tcPr>
            <w:tcW w:w="7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тот вопрос обсуждали на конференции.</w:t>
            </w:r>
          </w:p>
        </w:tc>
      </w:tr>
      <w:tr>
        <w:trPr/>
        <w:tc>
          <w:tcPr>
            <w:tcW w:w="7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ференция обсудила этот вопрос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г) Авторы английской научно-технической литературы широко используют различные сокращения, которые совершенно неупотребительны в русском языке, например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5"/>
        <w:gridCol w:w="5335"/>
      </w:tblGrid>
      <w:tr>
        <w:trPr/>
        <w:tc>
          <w:tcPr>
            <w:tcW w:w="4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.c. (direct current) </w:t>
            </w:r>
          </w:p>
        </w:tc>
        <w:tc>
          <w:tcPr>
            <w:tcW w:w="53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постоянный ток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4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.с. (alternating current)</w:t>
            </w:r>
          </w:p>
        </w:tc>
        <w:tc>
          <w:tcPr>
            <w:tcW w:w="53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еременный ток</w:t>
            </w:r>
          </w:p>
        </w:tc>
      </w:tr>
      <w:tr>
        <w:trPr/>
        <w:tc>
          <w:tcPr>
            <w:tcW w:w="4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cs="Arial" w:ascii="Arial" w:hAnsi="Arial"/>
                <w:sz w:val="28"/>
              </w:rPr>
              <w:t>s.a. (sectional area)</w:t>
            </w:r>
          </w:p>
        </w:tc>
        <w:tc>
          <w:tcPr>
            <w:tcW w:w="53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лощадь поперечного сечения</w:t>
            </w:r>
          </w:p>
        </w:tc>
      </w:tr>
      <w:tr>
        <w:trPr/>
        <w:tc>
          <w:tcPr>
            <w:tcW w:w="4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p. (boiling point)</w:t>
            </w:r>
          </w:p>
        </w:tc>
        <w:tc>
          <w:tcPr>
            <w:tcW w:w="53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точка кипения и др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е сокращения в переводе должны расшифровываться и даваться полным обозначением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д) Некоторые слова или выражения в английском тексте содержат чуждый нашему языку образ. При переводе они должны заменяться аналогами, т. е. выражениями соответствующими по смыслу, но более обычными для русского текста, например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 have learned to manufacture dozens of construction materials to substitute iron.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</w:rPr>
        <w:t xml:space="preserve">Вместо </w:t>
      </w:r>
      <w:r>
        <w:rPr>
          <w:rFonts w:cs="Arial" w:ascii="Arial" w:hAnsi="Arial"/>
          <w:b/>
          <w:sz w:val="28"/>
        </w:rPr>
        <w:t xml:space="preserve">dozen </w:t>
      </w:r>
      <w:r>
        <w:rPr>
          <w:rFonts w:cs="Arial" w:ascii="Arial" w:hAnsi="Arial"/>
          <w:i/>
          <w:sz w:val="28"/>
        </w:rPr>
        <w:t xml:space="preserve">дюжина в </w:t>
      </w:r>
      <w:r>
        <w:rPr>
          <w:rFonts w:cs="Arial" w:ascii="Arial" w:hAnsi="Arial"/>
          <w:sz w:val="28"/>
        </w:rPr>
        <w:t>русском языке обычно в таких случаях употребляется слово</w:t>
      </w:r>
      <w:r>
        <w:rPr>
          <w:rFonts w:cs="Arial" w:ascii="Arial" w:hAnsi="Arial"/>
          <w:i/>
          <w:sz w:val="28"/>
        </w:rPr>
        <w:t xml:space="preserve"> десяток</w:t>
      </w:r>
      <w:r>
        <w:rPr/>
        <w:t>, поэтому это предложение мы переводим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ы научились производить десятки строительных материалов, заменяющих железо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680" w:gutter="0" w:header="72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36:00Z</dcterms:created>
  <dc:creator>12</dc:creator>
  <dc:description/>
  <dc:language>en-US</dc:language>
  <cp:lastModifiedBy>12</cp:lastModifiedBy>
  <cp:lastPrinted>2000-02-07T10:53:00Z</cp:lastPrinted>
  <dcterms:modified xsi:type="dcterms:W3CDTF">2000-02-07T15:36:00Z</dcterms:modified>
  <cp:revision>2</cp:revision>
  <dc:subject/>
  <dc:title>I-2</dc:title>
</cp:coreProperties>
</file>