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0" w:hanging="0"/>
        <w:jc w:val="center"/>
        <w:rPr/>
      </w:pPr>
      <w:r>
        <w:rPr>
          <w:sz w:val="28"/>
        </w:rPr>
        <w:t>SAVE ©UR PLANET BEFORE IT'S TOO LATE!</w:t>
      </w:r>
    </w:p>
    <w:p>
      <w:pPr>
        <w:pStyle w:val="Normal"/>
        <w:bidi w:val="0"/>
        <w:spacing w:lineRule="auto" w:line="259" w:before="320" w:after="0"/>
        <w:ind w:left="40" w:right="400" w:firstLine="140"/>
        <w:rPr/>
      </w:pPr>
      <w:r>
        <w:rPr/>
        <w:t xml:space="preserve">Since ancient times nature ha&amp; served Man, being the source of his life. Humans have been living on this planet fer two million years and in the last tw® hundred years humans have made a mess ©f the planet; chopped trees^ killed animals, polluted air^ land, water, etc. Because efthat we new have a let of problems I'll name just a few of them: 1. the greenhouse; 2. killing forests and animals; </w:t>
      </w:r>
      <w:r>
        <w:rPr>
          <w:i/>
        </w:rPr>
        <w:t>3-.</w:t>
      </w:r>
      <w:r>
        <w:rPr/>
        <w:t xml:space="preserve"> water, air, land pollution; 4. rubbish problems; S. nuclear power.</w:t>
      </w:r>
    </w:p>
    <w:p>
      <w:pPr>
        <w:pStyle w:val="Normal"/>
        <w:bidi w:val="0"/>
        <w:spacing w:lineRule="auto" w:line="259"/>
        <w:ind w:left="40" w:right="0" w:firstLine="140"/>
        <w:rPr/>
      </w:pPr>
      <w:r>
        <w:rPr/>
        <w:t>The earth has been getting hotter because we are producing too many greenhouse gases. These gases hold heat. Trees and plants help to take gases, such as carbon dioxide from the atmosphere, but we have now destroyed too many trees. There aren't enough trees and plants to do this job. We make carbon dioxide when we burn wood or drive cars. Other dangerous gases are in refrigerators and spray cans. Polluting gases fall as acid rains Acid rain is a kind of air pollution. It is caused-by factories that bum-coal or oil or gas. These-factories send smoke high into the air. The wind often carries the smoke far from the factories.</w:t>
      </w:r>
    </w:p>
    <w:p>
      <w:pPr>
        <w:pStyle w:val="Normal"/>
        <w:bidi w:val="0"/>
        <w:spacing w:lineRule="auto" w:line="259"/>
        <w:ind w:left="40" w:right="0" w:firstLine="140"/>
        <w:rPr/>
      </w:pPr>
      <w:r>
        <w:rPr/>
        <w:t>The ram in many places isn't natural and clean any more. It's full of acid chemicals. When it falls in lakes, it changes them too. The lakes become more acidie. Acid water is like vinegar or lemon Juice. It hurts when-it gets in-your eyes. It also kills the plants and animals that usually live in lake water As a result of air pollution only 2-3 per cent of healthy babies are born in Yaroslavl and people cannot bathe-in the Volga river.</w:t>
      </w:r>
    </w:p>
    <w:p>
      <w:pPr>
        <w:pStyle w:val="Normal"/>
        <w:bidi w:val="0"/>
        <w:spacing w:lineRule="auto" w:line="259"/>
        <w:ind w:left="40" w:right="0" w:firstLine="140"/>
        <w:rPr/>
      </w:pPr>
      <w:r>
        <w:rPr/>
        <w:t>The pollution of air and the world's ocean, destruction of ozone layer is the result of man's careless interaction with nature^ a-sign of ecological crises.</w:t>
      </w:r>
    </w:p>
    <w:p>
      <w:pPr>
        <w:pStyle w:val="Normal"/>
        <w:bidi w:val="0"/>
        <w:spacing w:lineRule="auto" w:line="259"/>
        <w:ind w:left="40" w:right="0" w:firstLine="140"/>
        <w:rPr/>
      </w:pPr>
      <w:r>
        <w:rPr/>
        <w:t>As a result of man's careless interaction with nature some rare species of animals, birds, fish and plants disappear forever. For example, the-Blue Whale, the Panda, the California-Big^ Tree are on the verge of extinction now. Many animals have gone forever, as their habitats have been destroyed at-an alarming rate, 340i miles a day!</w:t>
      </w:r>
    </w:p>
    <w:p>
      <w:pPr>
        <w:pStyle w:val="Normal"/>
        <w:bidi w:val="0"/>
        <w:spacing w:lineRule="auto" w:line="259"/>
        <w:ind w:left="40" w:right="0" w:firstLine="140"/>
        <w:rPr/>
      </w:pPr>
      <w:r>
        <w:rPr/>
        <w:t>The truth is that we use animals or parts of animals for jewellery, clothes, soaps, etc. All the moment weare using lOOdof animals-every year for tests of things, like shampoos to find-out if they cause any irritation. Some of the animals go blind or ever die from these tests. We kill whales for their oil, which weuse for cosmetics and soaps. A lot of expensive jewellery are made from ivory, from the horns of elephants and rhinos. African elephants are disappearing fast. People continue to kill animals to wear fur coats. Some of these animals like fox are in danger or extinction.</w:t>
      </w:r>
    </w:p>
    <w:p>
      <w:pPr>
        <w:pStyle w:val="Normal"/>
        <w:bidi w:val="0"/>
        <w:spacing w:lineRule="auto" w:line="259"/>
        <w:ind w:left="40" w:right="0" w:firstLine="140"/>
        <w:rPr/>
      </w:pPr>
      <w:r>
        <w:rPr/>
        <w:t>Believe it or noty but every ten- minuter one kind- of animal or plant dies out forever. If nothing is done about it one million species that are alive today will have become extinct twenty years from-now.</w:t>
      </w:r>
    </w:p>
    <w:p>
      <w:pPr>
        <w:pStyle w:val="BodyText2"/>
        <w:bidi w:val="0"/>
        <w:spacing w:lineRule="auto" w:line="259"/>
        <w:ind w:left="40" w:right="0" w:firstLine="140"/>
        <w:rPr/>
      </w:pPr>
      <w:r>
        <w:rPr/>
        <w:t>One of the most important problems now is the rubbish problem. Many people find it easy to drop anything on the ground. They think that it is very little, but very big garbage heaps appear from small wrappers. Littering isn't very dangerous, but trash in the streets looks ugly, on the nature it spoils the view. Littering is very awful when wind carries scraps of paper and cans go under one's feet, rotting food attracts birds and rats, which carry disease. There are many countries, which have a law against littering. But in Russia there isn’t such a law. That is why many cities in our country are as garbage heaps.</w:t>
      </w:r>
    </w:p>
    <w:p>
      <w:pPr>
        <w:pStyle w:val="Normal"/>
        <w:bidi w:val="0"/>
        <w:spacing w:lineRule="auto" w:line="259"/>
        <w:ind w:left="40" w:right="0" w:firstLine="140"/>
        <w:rPr/>
      </w:pPr>
      <w:r>
        <w:rPr/>
        <w:t>One of the most horrible ecological problems is nuclear power, because nuclear weapons could destroy the world. Nuclear weapon tests increase the amount of radiation in the atmosphere. Nuclear power produces high-level radioactive waste, which can be dangerous for thousands of years. Nuclear explosions on the ground caused irreversible changes in the chemical composition C^y of the upper atmosphere.                                                                  'S»</w:t>
      </w:r>
    </w:p>
    <w:p>
      <w:pPr>
        <w:pStyle w:val="Normal"/>
        <w:bidi w:val="0"/>
        <w:spacing w:lineRule="auto" w:line="259"/>
        <w:ind w:left="40" w:right="400" w:firstLine="140"/>
        <w:rPr/>
      </w:pPr>
      <w:r>
        <w:rPr/>
        <w:t>As a result of the Chemobyl tragedy in April 1986^ about 18 per cent of the territory of Belarus were polluted with radioactive substances. A great damage has been done to the republic's agriculture^ forests and people's health. The consequences of this explosion at the atomic power station are tragic for the Belarussian nation.</w:t>
      </w:r>
    </w:p>
    <w:p>
      <w:pPr>
        <w:pStyle w:val="Normal"/>
        <w:bidi w:val="0"/>
        <w:spacing w:lineRule="auto" w:line="259"/>
        <w:ind w:left="40" w:right="0" w:firstLine="140"/>
        <w:rPr/>
      </w:pPr>
      <w:r>
        <w:rPr/>
        <w:t>Some scientists^are pessimistic about our problems. They suppose that we-havealrear reached the point of no return. Others are more optimistic and believe rh;-n n</w:t>
      </w:r>
    </w:p>
    <w:p>
      <w:pPr>
        <w:pStyle w:val="Normal"/>
        <w:bidi w:val="0"/>
        <w:spacing w:lineRule="auto" w:line="259"/>
        <w:ind w:left="40" w:right="0" w:firstLine="140"/>
        <w:rPr/>
      </w:pPr>
      <w:r>
        <w:rPr/>
        <w:drawing>
          <wp:inline distT="0" distB="0" distL="0" distR="0">
            <wp:extent cx="53022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225" cy="487680"/>
                    </a:xfrm>
                    <a:prstGeom prst="rect">
                      <a:avLst/>
                    </a:prstGeom>
                  </pic:spPr>
                </pic:pic>
              </a:graphicData>
            </a:graphic>
          </wp:inline>
        </w:drawing>
      </w:r>
    </w:p>
    <w:sectPr>
      <w:type w:val="nextPage"/>
      <w:pgSz w:w="12869" w:h="19020"/>
      <w:pgMar w:left="1440" w:right="168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140"/>
      <w:jc w:val="both"/>
      <w:textAlignment w:val="auto"/>
    </w:pPr>
    <w:rPr>
      <w:rFonts w:ascii="Times New Roman" w:hAnsi="Times New Roman" w:eastAsia="Times New Roman" w:cs="Times New Roman"/>
      <w:color w:val="auto"/>
      <w:kern w:val="2"/>
      <w:sz w:val="22"/>
      <w:szCs w:val="24"/>
      <w:lang w:val="en-US"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60"/>
      <w:ind w:left="40" w:firstLine="1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3</Words>
  <Characters>4507</Characters>
  <CharactersWithSpaces>3670</CharactersWithSpaces>
  <Company>сл. Метролог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8:46:00Z</dcterms:created>
  <dc:creator>Габидуллин В.М.</dc:creator>
  <dc:description/>
  <dc:language>en-US</dc:language>
  <cp:lastModifiedBy/>
  <dcterms:modified xsi:type="dcterms:W3CDTF">2001-05-11T1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абидуллин В.М.</vt:lpwstr>
  </property>
</Properties>
</file>