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CyrillicGoth;Times New Roman" w:hAnsi="CyrillicGoth;Times New Roman" w:cs="CyrillicGoth;Times New Roman"/>
          <w:b/>
          <w:b/>
          <w:sz w:val="56"/>
        </w:rPr>
      </w:pPr>
      <w:r>
        <w:rPr>
          <w:rFonts w:cs="CyrillicGoth;Times New Roman" w:ascii="CyrillicGoth;Times New Roman" w:hAnsi="CyrillicGoth;Times New Roman"/>
          <w:b/>
          <w:sz w:val="56"/>
        </w:rPr>
      </w:r>
    </w:p>
    <w:p>
      <w:pPr>
        <w:pStyle w:val="Normal"/>
        <w:spacing w:lineRule="auto" w:line="408"/>
        <w:jc w:val="center"/>
        <w:rPr>
          <w:rFonts w:ascii="CyrillicGoth;Times New Roman" w:hAnsi="CyrillicGoth;Times New Roman" w:cs="CyrillicGoth;Times New Roman"/>
          <w:b/>
          <w:b/>
          <w:sz w:val="56"/>
        </w:rPr>
      </w:pPr>
      <w:r>
        <w:rPr>
          <w:rFonts w:cs="CyrillicGoth;Times New Roman" w:ascii="CyrillicGoth;Times New Roman" w:hAnsi="CyrillicGoth;Times New Roman"/>
          <w:b/>
          <w:sz w:val="56"/>
        </w:rPr>
      </w:r>
    </w:p>
    <w:p>
      <w:pPr>
        <w:pStyle w:val="Normal"/>
        <w:spacing w:lineRule="auto" w:line="408"/>
        <w:jc w:val="center"/>
        <w:rPr>
          <w:rFonts w:ascii="CyrillicGoth;Times New Roman" w:hAnsi="CyrillicGoth;Times New Roman" w:cs="CyrillicGoth;Times New Roman"/>
          <w:b/>
          <w:b/>
          <w:sz w:val="56"/>
        </w:rPr>
      </w:pPr>
      <w:r>
        <w:rPr>
          <w:rFonts w:cs="CyrillicGoth;Times New Roman" w:ascii="CyrillicGoth;Times New Roman" w:hAnsi="CyrillicGoth;Times New Roman"/>
          <w:b/>
          <w:sz w:val="56"/>
        </w:rPr>
      </w:r>
    </w:p>
    <w:p>
      <w:pPr>
        <w:pStyle w:val="Normal"/>
        <w:spacing w:lineRule="auto" w:line="408"/>
        <w:jc w:val="center"/>
        <w:rPr/>
      </w:pPr>
      <w:r>
        <w:rPr>
          <w:rFonts w:cs="CyrillicGoth;Times New Roman" w:ascii="CyrillicGoth;Times New Roman" w:hAnsi="CyrillicGoth;Times New Roman"/>
          <w:b/>
          <w:sz w:val="56"/>
        </w:rPr>
        <w:t xml:space="preserve">Сравнительный Анализ </w:t>
        <w:br/>
        <w:t xml:space="preserve">Системы Глагольных Времён </w:t>
        <w:br/>
        <w:t xml:space="preserve">и </w:t>
      </w:r>
      <w:r>
        <w:rPr>
          <w:rFonts w:cs="CyrillicGoth;Times New Roman" w:ascii="CyrillicGoth;Times New Roman" w:hAnsi="CyrillicGoth;Times New Roman"/>
          <w:b/>
          <w:caps/>
          <w:sz w:val="56"/>
        </w:rPr>
        <w:t>с</w:t>
      </w:r>
      <w:r>
        <w:rPr>
          <w:rFonts w:cs="CyrillicGoth;Times New Roman" w:ascii="CyrillicGoth;Times New Roman" w:hAnsi="CyrillicGoth;Times New Roman"/>
          <w:b/>
          <w:sz w:val="56"/>
        </w:rPr>
        <w:t xml:space="preserve">традательного </w:t>
      </w:r>
      <w:r>
        <w:rPr>
          <w:rFonts w:cs="CyrillicGoth;Times New Roman" w:ascii="CyrillicGoth;Times New Roman" w:hAnsi="CyrillicGoth;Times New Roman"/>
          <w:b/>
          <w:caps/>
          <w:sz w:val="56"/>
        </w:rPr>
        <w:t>з</w:t>
      </w:r>
      <w:r>
        <w:rPr>
          <w:rFonts w:cs="CyrillicGoth;Times New Roman" w:ascii="CyrillicGoth;Times New Roman" w:hAnsi="CyrillicGoth;Times New Roman"/>
          <w:b/>
          <w:sz w:val="56"/>
        </w:rPr>
        <w:t>алога</w:t>
        <w:br/>
        <w:t>В Русском И Немецком Языках</w:t>
      </w:r>
      <w:r>
        <w:br w:type="page"/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Как в русском, так и в немецком языке глаголы изменяются по временам. Категория времени - словоизменительная категория, обозначающая отношение действия к одному из трёх реальных временных пластов: настоящего, прошедшего и будущего. Строение системы форм времени в русском языке свидетельствует об отсутствии тождества между грамматическим и реальным временем.</w:t>
      </w:r>
    </w:p>
    <w:p>
      <w:pPr>
        <w:pStyle w:val="Normal"/>
        <w:spacing w:lineRule="auto" w:line="4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7080</wp:posOffset>
                </wp:positionH>
                <wp:positionV relativeFrom="paragraph">
                  <wp:posOffset>3020060</wp:posOffset>
                </wp:positionV>
                <wp:extent cx="3221355" cy="177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1280" cy="1774800"/>
                          <a:chOff x="0" y="0"/>
                          <a:chExt cx="3221280" cy="1774800"/>
                        </a:xfrm>
                      </wpg:grpSpPr>
                      <wpg:grpSp>
                        <wpg:cNvGrpSpPr/>
                        <wpg:grpSpPr>
                          <a:xfrm>
                            <a:off x="778680" y="166320"/>
                            <a:ext cx="1918440" cy="1377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9400" cy="137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7240" y="0"/>
                              <a:ext cx="959400" cy="1377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7360"/>
                              <a:ext cx="1918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4160" y="667440"/>
                            <a:ext cx="779760" cy="556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89880" cy="55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9880" y="0"/>
                              <a:ext cx="389880" cy="55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6200"/>
                              <a:ext cx="779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6280" y="472320"/>
                            <a:ext cx="5068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räsen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1279440"/>
                            <a:ext cx="5842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mperfek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840" y="1279440"/>
                            <a:ext cx="502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utur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557720"/>
                            <a:ext cx="498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utur I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7000"/>
                            <a:ext cx="9777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ludquamperfek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0"/>
                            <a:ext cx="4705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erfek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4pt;margin-top:237.8pt;width:253.7pt;height:139.75pt" coordorigin="1208,4756" coordsize="5074,2795">
                <v:group id="shape_0" style="position:absolute;left:2434;top:5018;width:3020;height:2168">
                  <v:line id="shape_0" from="2434,5018" to="3944,71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42,5018" to="5452,718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34,7187" to="5454,71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309;top:5807;width:1227;height:875">
                  <v:line id="shape_0" from="3309,5807" to="3922,66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23,5807" to="4536,668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309,6683" to="4536,66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59;top:5500;width:797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räse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0;top:6771;width:91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mperf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8;top:6771;width:79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utur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7209;width:78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utur 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8;top:7208;width:15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ludquamperf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4756;width:740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erf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5"/>
        </w:rPr>
        <w:tab/>
        <w:t>Время осуществления действия определяется по отношению к той или иной точке отсчёта, которой является либо момент речи, (</w:t>
      </w:r>
      <w:r>
        <w:rPr>
          <w:i/>
          <w:sz w:val="25"/>
        </w:rPr>
        <w:t>он придёт вовремя</w:t>
      </w:r>
      <w:r>
        <w:rPr>
          <w:sz w:val="25"/>
        </w:rPr>
        <w:t xml:space="preserve">), либо какой-либо другой момент, в частности время другого действия </w:t>
      </w:r>
      <w:r>
        <w:rPr>
          <w:i/>
          <w:sz w:val="25"/>
        </w:rPr>
        <w:t>(он думал, что придёт вовремя</w:t>
      </w:r>
      <w:r>
        <w:rPr>
          <w:sz w:val="25"/>
        </w:rPr>
        <w:t>). В морфологической системе форм времени эти различия не отражены, что существенно отличает русский язык от немецкого, шесть времён которого делятся на прямые (Präsens, Imperfect, Futur I), и относительные (Perfect, Plusquamperfect, Futur II). Настоящее выражает Präsens, прошедшее - Imperfect, Perfect и Plusquamperfect, будущее - Futur I и Futur II. Эту систему времён можно выразить в виде двойного треугольника:</w:t>
      </w:r>
    </w:p>
    <w:p>
      <w:pPr>
        <w:pStyle w:val="Normal"/>
        <w:spacing w:lineRule="auto" w:line="408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5"/>
        </w:rPr>
        <w:t>Категориальные значения форм времени в русском языке ориентируются на единую исходную грамматическую точку отсчета. Это абстрактное грамматическое понятие отражает в обобщенном виде как момент речи, так и любой другой момент, по отношению к которому определяется время действия в речи</w:t>
      </w:r>
      <w:r>
        <w:rPr>
          <w:sz w:val="25"/>
          <w:lang w:val="en-US"/>
        </w:rPr>
        <w:t>.</w:t>
      </w:r>
      <w:r>
        <w:rPr>
          <w:sz w:val="25"/>
        </w:rPr>
        <w:t xml:space="preserve"> Система форм времени строится на противопоставлении значения одновременности (настоящее время), предшествования (прошедшее время), или следования (будущее время) по отношению к грамматической точке отсчета. Категориальные грамматические значения временных форм реализуются во взаимодействии с контекстом. Поэтому различают прямое (</w:t>
      </w:r>
      <w:r>
        <w:rPr>
          <w:i/>
          <w:sz w:val="25"/>
        </w:rPr>
        <w:t>смотри: вот он идёт</w:t>
      </w:r>
      <w:r>
        <w:rPr>
          <w:sz w:val="25"/>
        </w:rPr>
        <w:t>) и переносное (</w:t>
      </w:r>
      <w:r>
        <w:rPr>
          <w:i/>
          <w:sz w:val="25"/>
        </w:rPr>
        <w:t>иду я вчера по улице</w:t>
      </w:r>
      <w:r>
        <w:rPr>
          <w:sz w:val="25"/>
        </w:rPr>
        <w:t>) употребление форм.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5"/>
        </w:rPr>
        <w:t>Время в русском языке тесно связано с категорией вида, который компенсирует меньшее количество глагольных времён. Все три грамматических времени имеют только глаголы несовершенного вида, глаголы совершенного вида имеют два времени: будущее и прошедшее. Но отличают (Бондарко А.В., Виноградов В.В.) и существование настоящего-будущего времени совершенного вида (</w:t>
      </w:r>
      <w:r>
        <w:rPr>
          <w:i/>
          <w:sz w:val="25"/>
        </w:rPr>
        <w:t>никак не найду книгу</w:t>
      </w:r>
      <w:r>
        <w:rPr>
          <w:sz w:val="25"/>
        </w:rPr>
        <w:t>)</w:t>
      </w:r>
      <w:r>
        <w:rPr>
          <w:sz w:val="25"/>
          <w:lang w:val="en-US"/>
        </w:rPr>
        <w:t>.</w:t>
      </w:r>
      <w:r>
        <w:rPr>
          <w:sz w:val="25"/>
        </w:rPr>
        <w:t xml:space="preserve"> Отдельные значения временных форм во многом определяются видовым значением, образующим формы глагола.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5"/>
        </w:rPr>
        <w:t xml:space="preserve">Кроме будущего сложного времени глагольные формы являются синтетическими. Формы непрошедших времён - личные. Они выражаются с помощью окончаний значения лица и числа, не имеют специального показателя времени. Формы прошедшего времени - родовые. Они выражаются окончаниями значений рода и числа; словоизменительный суффикс </w:t>
      </w:r>
      <w:r>
        <w:rPr>
          <w:b/>
          <w:sz w:val="25"/>
        </w:rPr>
        <w:t>-л-</w:t>
      </w:r>
      <w:r>
        <w:rPr>
          <w:sz w:val="25"/>
        </w:rPr>
        <w:t xml:space="preserve"> является показателем времени. В немецком языке все формы являются личными: Простые Präsens, Imperfect; составные Perfect, Plusquamperfect, Futur I и II. В русском языке по временам глаголы изменяются только в изъявительном наклонении, а в немецком ещё и в сослагательном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Основное различие между нашими языками - в выражении прошедшего времени: в русском языке одно прошедшее время, а в немецком - три. Более близкой к немецкой является система прошедшего времени в древнерусском языке, включающая в себя четыре времени: имперфект (наиболее важные, требующие подробного описания действия среди ряда прошедших событий), аорист (события, следовавшие друг за другом в прошлом), перфект и плюсквамперфект. Современное прошедшее время - перфектная форма, утратившая глагол-связку “есмь” ( написал есмь). Остатки былых форм сохранились в словоформах: “Откуда есть пошла...” (перфект) и “Жили-были” (плюсквамперфект). В современном языке прошедшее время сохранило частные значения имперфекта, перфекта и аориста, при определении которых существенную роль играет вид глагола, указывающий на разобщённость действия с планом настоящего. При имперфектном значении действие обозначается как процесс, совершавшийся в прошлом, но не завершившийся. Перфект обозначает действие как процесс, имевший место в прошлом и завершённый. Существенно отсутствие указания на разобщённость результата действия с планом настоящего. При аористическом значении существенно указание на само наличие действия в прошлом, результат которого, если он был, разобщён с планом настоящего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Глаголы совершенного и несовершенного вида по-разному реализуют эти значения.</w:t>
      </w:r>
    </w:p>
    <w:p>
      <w:pPr>
        <w:pStyle w:val="Normal"/>
        <w:spacing w:lineRule="auto" w:line="408"/>
        <w:ind w:left="-567" w:hanging="0"/>
        <w:jc w:val="both"/>
        <w:rPr>
          <w:i/>
          <w:i/>
          <w:sz w:val="25"/>
        </w:rPr>
      </w:pPr>
      <w:r>
        <w:rPr>
          <w:i/>
          <w:sz w:val="25"/>
        </w:rPr>
        <w:t>Частные значения несовершенного вида: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аористическое - прошедшее несовершенное обобщённого факта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конкретного единичного действия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обычного, повторяющегося действия;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Последние два значения - имперфектные, соответствуют немецкому времени, которое, в основном, употребляется в жанре рассказа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ind w:hanging="567"/>
        <w:jc w:val="both"/>
        <w:rPr>
          <w:i/>
          <w:i/>
          <w:sz w:val="25"/>
        </w:rPr>
      </w:pPr>
      <w:r>
        <w:rPr>
          <w:i/>
          <w:sz w:val="25"/>
        </w:rPr>
        <w:t>Значения совершенного вида: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>Аористическое, выражающее действие как конкретный факт прошлого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>Выражает прошедшее действие, результаты которого актуальны для более позднего временного пласта - настоящего или прошедшего, что полностью соответствует немецкому Perfect и Plusquamperfect.</w:t>
      </w:r>
    </w:p>
    <w:p>
      <w:pPr>
        <w:pStyle w:val="Normal"/>
        <w:spacing w:lineRule="auto" w:line="408"/>
        <w:ind w:hanging="567"/>
        <w:jc w:val="both"/>
        <w:rPr>
          <w:i/>
          <w:i/>
          <w:sz w:val="25"/>
        </w:rPr>
      </w:pPr>
      <w:r>
        <w:rPr>
          <w:i/>
          <w:sz w:val="25"/>
        </w:rPr>
        <w:t>Perfect имеет два значения: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/>
      </w:pPr>
      <w:r>
        <w:rPr>
          <w:sz w:val="25"/>
        </w:rPr>
        <w:t>выражает прошедшее в настоящем по отношению к глаголу в Prasens (</w:t>
      </w:r>
      <w:r>
        <w:rPr>
          <w:i/>
          <w:sz w:val="25"/>
        </w:rPr>
        <w:t>Ich habe die Arbeit gemacht, und gehe ich jetzt schpazieren</w:t>
      </w:r>
      <w:r>
        <w:rPr>
          <w:sz w:val="25"/>
        </w:rPr>
        <w:t xml:space="preserve"> - Я выполнил работу и сейчас иду гулять)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при выражении прошедших событий употребляется в разговоре и небольших сообщениях. (Hast du die Wochenende gut verbracht? - Ты хорошо провёл выходные? - Ja, ich bin aufs Land gefahren. - Да, я ездил за город);</w:t>
      </w:r>
    </w:p>
    <w:p>
      <w:pPr>
        <w:pStyle w:val="Normal"/>
        <w:spacing w:lineRule="auto" w:line="408"/>
        <w:ind w:hanging="567"/>
        <w:jc w:val="both"/>
        <w:rPr>
          <w:i/>
          <w:i/>
          <w:sz w:val="25"/>
        </w:rPr>
      </w:pPr>
      <w:r>
        <w:rPr>
          <w:i/>
          <w:sz w:val="25"/>
        </w:rPr>
        <w:t>В русском языке перфект употребляется: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С формами настоящего несовершенного (“Другая улица лежит на взгорье, обросла вербами”(Шолохов))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с краткими и полными прилагательными в роли сказуемых и со словами категории состояния (“Веки красны и набрякли”(Солоухин))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как изолированная форма прошедшего совершенного (в болоте-то по ступицу засели. (Толстой));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При сочетании ряда таких форм в контексте возникает не “цепь” сменяющих друг друга событий (аорист), а “пучок” одновременных состояний. (Она обносилась, обтрепалась, спеклась на ветру. (Бунин))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>Для прошедшего времени не характерна транспозиция, хотя она иногда употребляется в перфектном значении: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обозначает будущее время (Ну, я пошёл)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>
          <w:sz w:val="25"/>
        </w:rPr>
      </w:pPr>
      <w:r>
        <w:rPr>
          <w:sz w:val="25"/>
        </w:rPr>
        <w:t>обозначает ироническое отрицание, пренебрежительное отношение. (Боялся я его, как же! Чихал я на него!)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>Эти значения невозможны в немецком языке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Будущее время обозначает действие, отнесённое в план будущего. В русском языке у глаголов совершенного вида это значение выражено формами будущего простого времени, которые тождественны формам настоящего времени глаголов несовершенного вида. Они могут употребляться в значении настоящего времени, если условия контекста исключают отнесённость действия к будущему: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/>
      </w:pPr>
      <w:r>
        <w:rPr>
          <w:sz w:val="25"/>
        </w:rPr>
        <w:t>при выражении потенциального действия обычно при употреблении формы глагола в обощённо-личном значении и в объединении с частицей “не” (</w:t>
      </w:r>
      <w:r>
        <w:rPr>
          <w:i/>
          <w:sz w:val="25"/>
        </w:rPr>
        <w:t>Не разберёшь сколько ему лет</w:t>
      </w:r>
      <w:r>
        <w:rPr>
          <w:sz w:val="25"/>
        </w:rPr>
        <w:t>.);</w:t>
      </w:r>
    </w:p>
    <w:p>
      <w:pPr>
        <w:pStyle w:val="Normal"/>
        <w:numPr>
          <w:ilvl w:val="0"/>
          <w:numId w:val="2"/>
        </w:numPr>
        <w:spacing w:lineRule="auto" w:line="408"/>
        <w:jc w:val="both"/>
        <w:rPr/>
      </w:pPr>
      <w:r>
        <w:rPr>
          <w:sz w:val="25"/>
        </w:rPr>
        <w:t>при выражении абстрактного действия (</w:t>
      </w:r>
      <w:r>
        <w:rPr>
          <w:i/>
          <w:sz w:val="25"/>
        </w:rPr>
        <w:t>упустишь огонь - не потушишь</w:t>
      </w:r>
      <w:r>
        <w:rPr>
          <w:sz w:val="25"/>
        </w:rPr>
        <w:t>)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Как в русском, так и в немецком языке форма второго лица может выражать дополнительный модальный оттенок долженствования:</w:t>
      </w:r>
    </w:p>
    <w:p>
      <w:pPr>
        <w:pStyle w:val="Normal"/>
        <w:spacing w:lineRule="auto" w:line="408"/>
        <w:jc w:val="both"/>
        <w:rPr/>
      </w:pPr>
      <w:r>
        <w:rPr>
          <w:i/>
          <w:sz w:val="25"/>
        </w:rPr>
        <w:t>Du wirst dich jetzt bei der Schwester entschuldigen</w:t>
      </w:r>
      <w:r>
        <w:rPr>
          <w:sz w:val="25"/>
        </w:rPr>
        <w:t>! - Ты сейчас же извинишься перед сестрой!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5"/>
        </w:rPr>
        <w:t>У глаголов несовершенного вида будущее время выражено аналитическим способом и называется будущим сложным, которое даже по форме соответствует немецкому Futur I (сравните:</w:t>
      </w:r>
      <w:r>
        <w:rPr>
          <w:i/>
          <w:sz w:val="25"/>
        </w:rPr>
        <w:t xml:space="preserve"> werde schreiben</w:t>
      </w:r>
      <w:r>
        <w:rPr>
          <w:sz w:val="25"/>
        </w:rPr>
        <w:t xml:space="preserve"> - буду писать)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Отдельные значения, в которых могут выступать формы будущего сложного различаются в зависимости от представления действия как единичного (Мы сегодня вечером будем читать), обычного (Теперь каждый день буду ездить на занятия) или обобщённого (Будем строить дома.)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В немецком языке также существует Futur II, обозначающий действие, которое будет закончено раньше, чем начнётся другое действие в будущем. Это - устаревшая форма, чаще всего её заменяет перфект. Nachdem wir diese Aufgabe gelost haben werden (gelost haben - Perfekt), werde ich mit anderen Fragen befassen. На русский язык перфект переводится будущим временем: После того, как мы решим это задание, я займусь другим вопросом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Употребление настоящего времени в русском и немецком языке практически совпадает. Прямое употребление - отнесённость действия к моменту речи, постоянное действие и обобщённое. Переносное: настоящее историческое, обозначающее будущее время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>В немецком может ещё являться синонимом перфекта: Ich hore Sie wollen verreisen = Ich habe gehort Sie wollen verreisen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spacing w:lineRule="auto" w:line="408"/>
        <w:jc w:val="center"/>
        <w:rPr>
          <w:rFonts w:ascii="Boyarsky;Arial" w:hAnsi="Boyarsky;Arial" w:cs="Boyarsky;Arial"/>
          <w:b/>
          <w:b/>
          <w:sz w:val="44"/>
        </w:rPr>
      </w:pPr>
      <w:r>
        <w:rPr>
          <w:rFonts w:cs="Boyarsky;Arial" w:ascii="Boyarsky;Arial" w:hAnsi="Boyarsky;Arial"/>
          <w:b/>
          <w:sz w:val="44"/>
        </w:rPr>
        <w:t>Страдательный залог:</w:t>
      </w:r>
    </w:p>
    <w:p>
      <w:pPr>
        <w:pStyle w:val="Normal"/>
        <w:spacing w:lineRule="auto" w:line="408"/>
        <w:jc w:val="both"/>
        <w:rPr>
          <w:rFonts w:ascii="Boyarsky;Arial" w:hAnsi="Boyarsky;Arial" w:cs="Boyarsky;Arial"/>
          <w:b/>
          <w:b/>
          <w:sz w:val="25"/>
        </w:rPr>
      </w:pPr>
      <w:r>
        <w:rPr>
          <w:rFonts w:cs="Boyarsky;Arial" w:ascii="Boyarsky;Arial" w:hAnsi="Boyarsky;Arial"/>
          <w:b/>
          <w:sz w:val="25"/>
        </w:rPr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5"/>
        </w:rPr>
        <w:t xml:space="preserve">В русском языке страдательный залог образуется с помощью формы “глагол-связка БЫТЬ в нулевой или ненулевой форме + краткое страдательное причастие” или при помощи глагола с постфиксом </w:t>
      </w:r>
      <w:r>
        <w:rPr>
          <w:b/>
          <w:sz w:val="25"/>
        </w:rPr>
        <w:t>-ся</w:t>
      </w:r>
      <w:r>
        <w:rPr>
          <w:sz w:val="25"/>
        </w:rPr>
        <w:t>.</w:t>
      </w:r>
    </w:p>
    <w:p>
      <w:pPr>
        <w:pStyle w:val="Normal"/>
        <w:spacing w:lineRule="auto" w:line="408"/>
        <w:jc w:val="both"/>
        <w:rPr/>
      </w:pPr>
      <w:r>
        <w:rPr>
          <w:sz w:val="25"/>
        </w:rPr>
        <w:t>В немецком - при помощи форм werden + Partizip II, sein + Partizip II, lassen + sich + Infinitiv, mussen (sollen, konnen) + Infinitiv Passiv, sein + zu + Infinitiv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При этом существует множество подходов к характеристике страдательного залога в целом. Так в русском языке страдательный залог характеризуется с точки зрения морфологии (Ф.Ф. Фортунатов), синтаксиса (А.А. Потебня), морфолого-синтаксической точки зрения (В.В. Виноградов) и с семантико-синтаксической (А.В. Бондарко), а в немецком языке, в основном, с позиций синтаксиса (В.Г. Адмони, М.М. Гухман, К. Бринкманн), а в настоящее время также с семантическо-синтаксических позиций (К. Зоммерфельдт, Г. Хельбиг)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 xml:space="preserve">Также нет единого мнения в связи с определением границы между действительным и страдательным залогом. А.А. Потебня и Попов считают, что отличительным признаком страдательного залога является возможность неупоминания производителя действия, А.А. Шахматов противопоставляет действительный залог страдательному в зависимости от того, чем является подлежащее: агенсом или пациенсом. 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 xml:space="preserve">В зарубежной германистике принято считать отличительным признаком страдательного залога выдвижение объекта действия в центр внимания говорящего (F.Blatz, B. Delbruck), или (как и в русском) возможность неупоминания объекта действия (L. Weisberger, G. Helbig). 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 xml:space="preserve">В русской германистике действительный и страдательный залоги противопоставляются также с точки зрения центробежности или центростремительности действия (М.М. Гухман), а В.В. Виноградов, учитывая данные морфологии, синтаксиса и лексики рассматривает оба залога в русском языке как синонимичные и параллельные конструкции, по-разному отражающие в языке одни и те же отношения действительности. 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Существует также теория поля пассивности (поля пассивности в немецком языке и поля страдательного залога в русском). В центре поля пассивности в немецком - грамматическая категория страдательного залога, выражающая данное значение с помощью аналитической глагольной пассивной формы werden + Partizip II. В центре поля русского страдательного залога принято помещать форму “краткое страдательное причастие + глагол-связка БЫТЬ в нулевой или ненулевой форме”. Werden + Partizip II и “краткое страдательное причастие + глагол-связка БЫТЬ в нулевой или ненулевой форме” находятся в центре поля пассивности в немецком и в русском языках, так как у них особо сильно выражена взаимосцепляемость компонентов, создающая их реальную неразложимость, идиоматичность и наличие общихх значений. Они также синтаксически неразложимы и выступают в предложении как один член.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5"/>
        </w:rPr>
        <w:t xml:space="preserve">В русском языке связь причастия с категорией времени, вида и залога носит формальный характер, благодаря суффиксам причастия </w:t>
      </w:r>
      <w:r>
        <w:rPr>
          <w:b/>
          <w:sz w:val="25"/>
        </w:rPr>
        <w:t>-н-</w:t>
      </w:r>
      <w:r>
        <w:rPr>
          <w:sz w:val="25"/>
        </w:rPr>
        <w:t xml:space="preserve">, и </w:t>
      </w:r>
      <w:r>
        <w:rPr>
          <w:b/>
          <w:sz w:val="25"/>
        </w:rPr>
        <w:t>-т-</w:t>
      </w:r>
      <w:r>
        <w:rPr>
          <w:sz w:val="25"/>
        </w:rPr>
        <w:t xml:space="preserve">, служащим, в основном, для выражения значения страдательного залога глаголов совершенного вида, и благодаря суффиксу </w:t>
      </w:r>
      <w:r>
        <w:rPr>
          <w:b/>
          <w:sz w:val="25"/>
        </w:rPr>
        <w:t>-м-</w:t>
      </w:r>
      <w:r>
        <w:rPr>
          <w:sz w:val="25"/>
        </w:rPr>
        <w:t>, используемому для выражения страдательного залога глаголов несовершенного вида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В немецком языке категория вида отсутствует, но существуют аспектуальные значения (завершённое характеризующееся ограниченностью действия пределом или незавершённое - отсутствием связи между действием и пределом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 xml:space="preserve">В отличие от русского языка, в котором значения совершенного и несовершенного видов закреплены за формами с определённым суффиксом, в немецком языке аспектуальные значения неустойчивы. Они определяются семантикой глагола, от которого образуется Partizip II, входящее в состав пассивной формы в немецком языке, лексическими, синтаксическими средствами, контекстом и т.д. 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Alle ihre Dorfer wurden zerstort und niedergebrannt, alle ihre Felder in Weide verwandelt (Все их деревни были разрушены и сожжены, все поля обращены в пастбища). - Завершённый характер действия в предложении определяется семантикой глаголов: zerstoren - разрушать, niederbrennen - сжигать, vervandeln - превращать, от которых образован Partizip II: zerstort, niedergebrannt, verwandelt.</w:t>
      </w:r>
    </w:p>
    <w:p>
      <w:pPr>
        <w:pStyle w:val="Normal"/>
        <w:spacing w:lineRule="auto" w:line="408"/>
        <w:ind w:firstLine="720"/>
        <w:jc w:val="both"/>
        <w:rPr/>
      </w:pPr>
      <w:r>
        <w:rPr>
          <w:sz w:val="25"/>
        </w:rPr>
        <w:t xml:space="preserve">В форме “краткое страдательное причастие + глагол-связка БЫТЬ в ненулевой форме” время определяется с помощью глагола-связки БЫТЬ, а в случае его отсутствия посредством суффикса </w:t>
      </w:r>
      <w:r>
        <w:rPr>
          <w:b/>
          <w:sz w:val="25"/>
        </w:rPr>
        <w:t>-м-</w:t>
      </w:r>
      <w:r>
        <w:rPr>
          <w:sz w:val="25"/>
        </w:rPr>
        <w:t xml:space="preserve"> для выражения настоящего времени и суффиксами </w:t>
      </w:r>
      <w:r>
        <w:rPr>
          <w:b/>
          <w:sz w:val="25"/>
        </w:rPr>
        <w:t>-н-</w:t>
      </w:r>
      <w:r>
        <w:rPr>
          <w:sz w:val="25"/>
        </w:rPr>
        <w:t xml:space="preserve"> и </w:t>
      </w:r>
      <w:r>
        <w:rPr>
          <w:b/>
          <w:sz w:val="25"/>
        </w:rPr>
        <w:t>-т-</w:t>
      </w:r>
      <w:r>
        <w:rPr>
          <w:sz w:val="25"/>
        </w:rPr>
        <w:t xml:space="preserve"> для выражения прошедшего времени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>В немецком языке в пассиве показателем времени служит изменение по временам глагола werden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Кроме форм, находящихся в центре поля пассивности существуют и другие. У них присутствуют признаки, благодаря которым они отличаются от рассматриваемых выше форм и занимают в поле пассивности удалённое от центра положение.</w:t>
      </w:r>
    </w:p>
    <w:p>
      <w:pPr>
        <w:pStyle w:val="Normal"/>
        <w:spacing w:lineRule="auto" w:line="408"/>
        <w:ind w:hanging="567"/>
        <w:jc w:val="both"/>
        <w:rPr>
          <w:i/>
          <w:i/>
          <w:sz w:val="25"/>
        </w:rPr>
      </w:pPr>
      <w:r>
        <w:rPr>
          <w:i/>
          <w:sz w:val="25"/>
        </w:rPr>
        <w:t>К числу таких признаков относятся следующие: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/>
      </w:pPr>
      <w:r>
        <w:rPr>
          <w:sz w:val="25"/>
        </w:rPr>
        <w:t xml:space="preserve">Наличие других значений и оттенков. Так в русском языке глаголы с постфиксом </w:t>
      </w:r>
      <w:r>
        <w:rPr>
          <w:b/>
          <w:sz w:val="25"/>
        </w:rPr>
        <w:t>-ся</w:t>
      </w:r>
      <w:r>
        <w:rPr>
          <w:sz w:val="25"/>
        </w:rPr>
        <w:t xml:space="preserve"> могут иметь значение возможности или необходимости совершения действия, а в немецком форма sein + zu обладает значением долженствования, необходимости, возможности.</w:t>
      </w:r>
    </w:p>
    <w:p>
      <w:pPr>
        <w:pStyle w:val="Normal"/>
        <w:numPr>
          <w:ilvl w:val="0"/>
          <w:numId w:val="1"/>
        </w:numPr>
        <w:spacing w:lineRule="auto" w:line="408"/>
        <w:jc w:val="both"/>
        <w:rPr>
          <w:sz w:val="25"/>
        </w:rPr>
      </w:pPr>
      <w:r>
        <w:rPr>
          <w:sz w:val="25"/>
        </w:rPr>
        <w:t>Отсутствие у ряда форм в немецком языке признаков, присущих аналитической пассивной форме.</w:t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spacing w:lineRule="auto" w:line="408"/>
        <w:jc w:val="both"/>
        <w:rPr>
          <w:sz w:val="25"/>
        </w:rPr>
      </w:pPr>
      <w:r>
        <w:rPr>
          <w:sz w:val="25"/>
        </w:rPr>
        <w:t>Результаты сопоставительного исследования страдательного залога в немецком и в русском языках позволяют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spacing w:lineRule="auto" w:line="408"/>
        <w:jc w:val="both"/>
        <w:rPr>
          <w:sz w:val="25"/>
        </w:rPr>
      </w:pPr>
      <w:r>
        <w:rPr>
          <w:sz w:val="25"/>
        </w:rPr>
        <w:t>Категория страдательного залога в русском и немецком языках была и продолжает оставаться в центре внимания лингвистов, хотя её исследования, как и категории залога в целом, носят более разносторонний и глубокий характер в русском, чем в немецком язы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spacing w:lineRule="auto" w:line="408"/>
        <w:jc w:val="both"/>
        <w:rPr>
          <w:sz w:val="25"/>
        </w:rPr>
      </w:pPr>
      <w:r>
        <w:rPr>
          <w:sz w:val="25"/>
        </w:rPr>
        <w:t>Рассматриваемая категория в каждом из языков имеет свои конкретные формы и проявления. Эти структуры имеют одну общую функцию: они служат средствами выражения страдательного залога в русском и в немецком языках. Но критерии их отбора для включения в состав поля пассивности в немецком языке и поля страдательного залога в русском языке различны из-за ряда признаков, отличающих данные формы друг от друга, что обусловлено расхождениями в системах глагольных времён этих язы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8" w:leader="none"/>
        </w:tabs>
        <w:spacing w:lineRule="auto" w:line="408"/>
        <w:jc w:val="both"/>
        <w:rPr>
          <w:sz w:val="25"/>
        </w:rPr>
      </w:pPr>
      <w:r>
        <w:rPr>
          <w:sz w:val="25"/>
        </w:rPr>
        <w:t>Факторы системного характера определяют особенности передачи с исходного языка на язык перевода основных компонентов содержания страдательного залога.</w:t>
      </w:r>
    </w:p>
    <w:p>
      <w:pPr>
        <w:pStyle w:val="Normal"/>
        <w:tabs>
          <w:tab w:val="clear" w:pos="720"/>
          <w:tab w:val="left" w:pos="3828" w:leader="none"/>
        </w:tabs>
        <w:spacing w:lineRule="auto" w:line="408"/>
        <w:jc w:val="both"/>
        <w:rPr>
          <w:sz w:val="25"/>
        </w:rPr>
      </w:pPr>
      <w:r>
        <w:rPr>
          <w:sz w:val="25"/>
        </w:rPr>
        <w:t>Необходимость соблюдения норм исходного языка и языка перевода ведёт к целому ряду модификаций содержания текста перевода, благодаря лексическому и синтаксическому трансферу, и определяет возможность выбора вариантов перевода страдательного залога.</w:t>
      </w:r>
    </w:p>
    <w:p>
      <w:pPr>
        <w:pStyle w:val="Normal"/>
        <w:spacing w:lineRule="auto" w:line="408"/>
        <w:ind w:firstLine="720"/>
        <w:jc w:val="both"/>
        <w:rPr>
          <w:sz w:val="25"/>
        </w:rPr>
      </w:pPr>
      <w:r>
        <w:rPr>
          <w:sz w:val="25"/>
        </w:rPr>
        <w:t>Из всего вышеизложенного следует, что системы глагольных времён в русском и немецком языках имеют много общего. Отсутствие перфекта и плюсквамперфекта в русском языке компенсируется наличием грамматической категории вида. Оба языка не имеют специальных форм для обозначения продолжительности действия, в отличие от, например, Continious в английском. Оба - языки синтетического строя, обладающие элементами аналитизма, что можно проследить на примере их глагольных форм. И это также доказывает их родственную связь.</w:t>
      </w:r>
    </w:p>
    <w:p>
      <w:pPr>
        <w:pStyle w:val="Normal"/>
        <w:tabs>
          <w:tab w:val="clear" w:pos="720"/>
          <w:tab w:val="left" w:pos="3828" w:leader="none"/>
        </w:tabs>
        <w:spacing w:lineRule="auto" w:line="4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408"/>
        <w:jc w:val="both"/>
        <w:rPr>
          <w:sz w:val="25"/>
        </w:rPr>
      </w:pPr>
      <w:r>
        <w:rPr>
          <w:sz w:val="25"/>
        </w:rPr>
      </w:r>
    </w:p>
    <w:p>
      <w:pPr>
        <w:pStyle w:val="Normal"/>
        <w:tabs>
          <w:tab w:val="clear" w:pos="720"/>
          <w:tab w:val="left" w:pos="3828" w:leader="none"/>
        </w:tabs>
        <w:spacing w:lineRule="auto" w:line="408"/>
        <w:jc w:val="both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558" w:gutter="0" w:header="720" w:top="1440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yrillicGoth">
    <w:altName w:val="Times New Roman"/>
    <w:charset w:val="00"/>
    <w:family w:val="auto"/>
    <w:pitch w:val="variable"/>
  </w:font>
  <w:font w:name="Boyarsky">
    <w:altName w:val="Arial"/>
    <w:charset w:val="00"/>
    <w:family w:val="swiss"/>
    <w:pitch w:val="variable"/>
  </w:font>
  <w:font w:name="Bauhaus Heavy">
    <w:altName w:val="Matisse IT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pacing w:before="0" w:after="80"/>
      <w:ind w:right="360" w:hanging="0"/>
      <w:rPr>
        <w:rFonts w:ascii="Bauhaus Heavy;Matisse ITC" w:hAnsi="Bauhaus Heavy;Matisse ITC" w:cs="Bauhaus Heavy;Matisse ITC"/>
        <w:b/>
        <w:b/>
        <w:color w:val="C0C0C0"/>
      </w:rPr>
    </w:pPr>
    <w:r>
      <w:rPr>
        <w:rFonts w:cs="Bauhaus Heavy;Matisse ITC" w:ascii="Bauhaus Heavy;Matisse ITC" w:hAnsi="Bauhaus Heavy;Matisse ITC"/>
        <w:b/>
        <w:i/>
        <w:color w:val="C0C0C0"/>
        <w:sz w:val="32"/>
      </w:rPr>
      <w:t>МГЛУ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Bauhaus Heavy;Matisse ITC" w:hAnsi="Bauhaus Heavy;Matisse ITC" w:cs="Bauhaus Heavy;Matisse ITC"/>
        <w:b/>
        <w:b/>
        <w:color w:val="C0C0C0"/>
      </w:rPr>
    </w:pPr>
    <w:r>
      <w:rPr>
        <w:rFonts w:cs="Bauhaus Heavy;Matisse ITC" w:ascii="Bauhaus Heavy;Matisse ITC" w:hAnsi="Bauhaus Heavy;Matisse ITC"/>
        <w:b/>
        <w:color w:val="C0C0C0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2:30:00Z</dcterms:created>
  <dc:creator>Анна Мануйлова</dc:creator>
  <dc:description/>
  <dc:language>en-US</dc:language>
  <cp:lastModifiedBy>Печникова Анна</cp:lastModifiedBy>
  <cp:lastPrinted>1997-05-07T18:21:00Z</cp:lastPrinted>
  <dcterms:modified xsi:type="dcterms:W3CDTF">1999-04-07T16:42:00Z</dcterms:modified>
  <cp:revision>143</cp:revision>
  <dc:subject>реферат</dc:subject>
  <dc:title>Сопоставительный анализ системы глагольных времён в русском и немецком языках</dc:title>
</cp:coreProperties>
</file>