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</w:t>
      </w:r>
      <w:r>
        <w:rPr>
          <w:b/>
          <w:lang w:val="en-US"/>
        </w:rPr>
        <w:t xml:space="preserve"> </w:t>
      </w:r>
      <w:r>
        <w:rPr>
          <w:b/>
          <w:sz w:val="26"/>
          <w:lang w:val="en-US"/>
        </w:rPr>
        <w:t>The Luncheon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Heading1"/>
        <w:ind w:firstLine="567"/>
        <w:rPr>
          <w:b w:val="false"/>
          <w:b w:val="false"/>
          <w:sz w:val="26"/>
        </w:rPr>
      </w:pPr>
      <w:r>
        <w:rPr>
          <w:b w:val="false"/>
          <w:sz w:val="26"/>
        </w:rPr>
        <w:t>It was twenty years ago when I was living in Paris. It had a small flat and I was earning very little money. She had read a  book of mine and had written to me about it. I answered , thanking her and then I received from her another letter in which she asked me if I would give her a little luncheon at Foyot’s . Foyot’s is a restaurant at which French senators eat and I had never thought of going there. But I was flattered and I was too young to say “no “ to a woman. I answered I would meet her at Foyot’s on Thursday at half past twelve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She was not so young as I expected. She was in fact a  woman of forty. I was frightened when the menu was brought, for the prices were a  great deal higher than I had expected. But she said ,” “ I never eat anything for luncheon. I  wonder if they have any salmon.”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Well, it was early in the tear for salmon and it was not on the menu , but I asked the waiter if there was any . Yes, they had a beautiful salmon. I ordered </w:t>
      </w:r>
      <w:r>
        <w:rPr>
          <w:sz w:val="26"/>
          <w:lang w:val="en-US"/>
        </w:rPr>
        <w:t>it for my guest. The waiter asked her if she would have something while it was being cooked. “No”, she answered, “I never eat more than one thing. Unless you have a caviar.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I knew that caviar was very expensive and I could not afford it, but I could not tell her that , I told the waiter to bring caviar. For myself I chose the cheapest dish on the menu and that was a mutton chop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Then came the question of drink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“</w:t>
      </w:r>
      <w:r>
        <w:rPr>
          <w:sz w:val="26"/>
          <w:lang w:val="en-US"/>
        </w:rPr>
        <w:t>I never drink anything for luncheon”, she said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“ </w:t>
      </w:r>
      <w:r>
        <w:rPr>
          <w:sz w:val="26"/>
          <w:lang w:val="en-US"/>
        </w:rPr>
        <w:t>Neither do I “, I answered quickly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“ </w:t>
      </w:r>
      <w:r>
        <w:rPr>
          <w:sz w:val="26"/>
          <w:lang w:val="en-US"/>
        </w:rPr>
        <w:t>Expect white wine”, she went on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“</w:t>
      </w:r>
      <w:r>
        <w:rPr>
          <w:sz w:val="26"/>
          <w:lang w:val="en-US"/>
        </w:rPr>
        <w:t>What would you like?” I asked her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“ </w:t>
      </w:r>
      <w:r>
        <w:rPr>
          <w:sz w:val="26"/>
          <w:lang w:val="en-US"/>
        </w:rPr>
        <w:t>my doctor won’t let me drink anything but champagne.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I order half a bottle . I said that my doctor had not allowed me to drink champagne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“ </w:t>
      </w:r>
      <w:r>
        <w:rPr>
          <w:sz w:val="26"/>
          <w:lang w:val="en-US"/>
        </w:rPr>
        <w:t>What are you going to drink, then?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“</w:t>
      </w:r>
      <w:r>
        <w:rPr>
          <w:sz w:val="26"/>
          <w:lang w:val="en-US"/>
        </w:rPr>
        <w:t>Water.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She ate the caviar and she ate the salmon. She talked of art and literature and music. But I wondered what the bill would come to and whether I had enough to pay it I knew exactly how much money I had and if the bill came more I decided that I would put my hand in my pocket and with dramatic cry get up and say my money had been stolen. If she had not money enough to pay the bill , then the only thing to do would be to leave my watch and say I would come  back and pay later. At last she finished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“ </w:t>
      </w:r>
      <w:r>
        <w:rPr>
          <w:sz w:val="26"/>
          <w:lang w:val="en-US"/>
        </w:rPr>
        <w:t>Coffee?” I said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“ </w:t>
      </w:r>
      <w:r>
        <w:rPr>
          <w:sz w:val="26"/>
          <w:lang w:val="en-US"/>
        </w:rPr>
        <w:t>Yes , just an ice-cream and coffee”, she answered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So I order an ice- cream and coffee for her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“ </w:t>
      </w:r>
      <w:r>
        <w:rPr>
          <w:sz w:val="26"/>
          <w:lang w:val="en-US"/>
        </w:rPr>
        <w:t>you know , there’s one thing I believe in “ , she said , as she ate ice-cream. “ one should always get from a meal feeling one could eat a little more.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“</w:t>
      </w:r>
      <w:r>
        <w:rPr>
          <w:sz w:val="26"/>
          <w:lang w:val="en-US"/>
        </w:rPr>
        <w:t>Are you still hungry?” I asked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‘</w:t>
      </w:r>
      <w:r>
        <w:rPr>
          <w:sz w:val="26"/>
          <w:lang w:val="en-US"/>
        </w:rPr>
        <w:t>Oh , no. I’m not hungry, you see, I don’t eat luncheon. I have a cup of coffee in the morning and then dinner, but I never eat more than one thing for luncheon. You see , you’ve filled yourself with a lot of  meat and you can’t eat any more. But I’ve just had a snack and I shall enjoy a peach.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The bill came and when I paid it found that I had only enough for a very small tip. Her eyes stopped for a moment on the three francs I left for the waiter and I knew that she thought me mean. But when I walked out of the restaurant I had whole month before me and not a penny in my pocket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“ </w:t>
      </w:r>
      <w:r>
        <w:rPr>
          <w:sz w:val="26"/>
          <w:lang w:val="en-US"/>
        </w:rPr>
        <w:t>Follow my example “, she said as we shook hands,” and never eat more than one thing for luncheon.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“</w:t>
      </w:r>
      <w:r>
        <w:rPr>
          <w:sz w:val="26"/>
          <w:lang w:val="en-US"/>
        </w:rPr>
        <w:t>I’ll do better than that , I answered. “I’ll eat nothing for dinner tonight.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“</w:t>
      </w:r>
      <w:r>
        <w:rPr>
          <w:sz w:val="26"/>
          <w:lang w:val="en-US"/>
        </w:rPr>
        <w:t>Humorist!” she cried , jumping into a cub. “You’re quite a humorist.”</w:t>
      </w:r>
    </w:p>
    <w:p>
      <w:pPr>
        <w:pStyle w:val="TextBodyIndent"/>
        <w:rPr>
          <w:sz w:val="26"/>
        </w:rPr>
      </w:pPr>
      <w:r>
        <w:rPr>
          <w:sz w:val="26"/>
        </w:rPr>
        <w:t>But I have had my revenge at least. Today she weighs about three hundred pounds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           </w:t>
      </w:r>
      <w:r>
        <w:rPr>
          <w:sz w:val="26"/>
          <w:lang w:val="en-US"/>
        </w:rPr>
        <w:t>( After W.S.Maugham 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6:38:00Z</dcterms:created>
  <dc:creator>Оля</dc:creator>
  <dc:description/>
  <dc:language>en-US</dc:language>
  <cp:lastModifiedBy>Оля</cp:lastModifiedBy>
  <dcterms:modified xsi:type="dcterms:W3CDTF">2000-03-09T13:45:00Z</dcterms:modified>
  <cp:revision>7</cp:revision>
  <dc:subject/>
  <dc:title>                                       The Luncheon</dc:title>
</cp:coreProperties>
</file>