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La France est un pays a la fois agricole et industriel. L`agricultu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occupe une place importante dans l`economie francaise. Les de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prinsipales cultures sont le ble et la vigne. Quand on quitte Paris  pour aller vers le nord jusqu`a la Belgique, vers le sud jusqu`a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Orleans, vers l`est ou vers l`ouest on voit d`immenses champs  de ble.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oute cette grande plaine qui entoure la region parasienne  est l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veritable grenier de la France, ce pendant on cultive le ble dans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bien d`autres region. La France fournit les produits les plus divers: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ereales, pommes de terre, legumes, fruits, vigne, tabac, etc. C`es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galement le pays d` elevage, la peche est pratiquee sur toutes les cot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Quant a l`industrie, la France est un pays les plus developpes de l`Europe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lle est a la premiere place en Europe occidentale dans l`exstraction d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mineraux de fer et des bauxites. C`est un pays de fabriques, de mines, d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randes usines, un pays riche en sources d`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La France produits d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magnifiques automobiles, elle fabrique des tissus, des produits chimiques,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es medicaments. Les principales villes de la France sont: Paris, cent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politique, administratif et culturel; Marseille, le plus grand port de commerce;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Lille, centre principal de l`industrie de soie, d`automobiles et de produit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chimiques et d`autres. La France a donne a l`humanite les grands savants,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els que Louis Pasteur, Frederic Joliot-Curie, Paul langevin et d`autr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ujourd`hui les savants francais continuent leurs recherches en plusieur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omaines et developpent la science moderne. La France est un pays a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lorieuses traditions revolutionnaires. Elle a passe par plusieurs revolutions: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>la Grande Revolution bourgeoise de 1789, de 1830 et la celebre Commun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de paris de 1871. Pendant la Seconde Guerre mondiale les Francais luttaien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ontre les farcistes dans la Resistance. Une amitie profonde lie notre pay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vec la France. Les echanges economiques, scintifiques et culturels entre l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deux pays vont croissant.</w:t>
            </w:r>
          </w:p>
        </w:tc>
      </w:tr>
    </w:tbl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right="-4259" w:hanging="0"/>
        <w:rPr/>
      </w:pPr>
      <w:r>
        <w:rPr/>
        <w:t xml:space="preserve">.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La France est un pays a la fois agricole et industriel. L`agricultu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occupe une place importante dans l`economie francaise. Les de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prinsipales cultures sont le ble et la vigne. Quand on quitte Paris  pour aller vers le nord jusqu`a la Belgique, vers le sud jusqu`a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Orleans, vers l`est ou vers l`ouest on voit d`immenses champs  de ble.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oute cette grande plaine qui entoure la region parasienne  est l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veritable grenier de la France, ce pendant on cultive le ble dans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bien d`autres region. La France fournit les produits les plus divers: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ereales, pommes de terre, legumes, fruits, vigne, tabac, etc. C`es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galement le pays d` elevage, la peche est pratiquee sur toutes les cot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Quant a l`industrie, la France est un pays les plus developpes de l`Europe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lle est a la premiere place en Europe occidentale dans l`exstraction d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mineraux de fer et des bauxites. C`est un pays de fabriques, de mines, d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randes usines, un pays riche en sources d`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La France produits d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magnifiques automobiles, elle fabrique des tissus, des produits chimiques,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es medicaments. Les principales villes de la France sont: Paris, cent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politique, administratif et culturel; Marseille, le plus grand port de commerce;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Lille, centre principal de l`industrie de soie, d`automobiles et de produit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chimiques et d`autres. La France a donne a l`humanite les grands savants,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els que Louis Pasteur, Frederic Joliot-Curie, Paul langevin et d`autr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ujourd`hui les savants francais continuent leurs recherches en plusieur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omaines et developpent la science moderne. La France est un pays a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lorieuses traditions revolutionnaires. Elle a passe par plusieurs revolutions: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>la Grande Revolution bourgeoise de 1789, de 1830 et la celebre Commun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de paris de 1871. Pendant la Seconde Guerre mondiale les Francais luttaien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ontre les farcistes dans la Resistance. Une amitie profonde lie notre pay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vec la France. Les echanges economiques, scintifiques et culturels entre l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deux pays vont croissant.</w:t>
            </w:r>
          </w:p>
        </w:tc>
      </w:tr>
    </w:tbl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La France est un pays a la fois agricole et industriel. L`agricultu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occupe une place importante dans l`economie francaise. Les de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prinsipales cultures sont le ble et la vigne. Quand on quitte Paris  pour aller vers le nord jusqu`a la Belgique, vers le sud jusqu`a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Orleans, vers l`est ou vers l`ouest on voit d`immenses champs  de ble.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oute cette grande plaine qui entoure la region parasienne  est l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veritable grenier de la France, ce pendant on cultive le ble dans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bien d`autres region. La France fournit les produits les plus divers: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ereales, pommes de terre, legumes, fruits, vigne, tabac, etc. C`es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galement le pays d` elevage, la peche est pratiquee sur toutes les cot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Quant a l`industrie, la France est un pays les plus developpes de l`Europe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lle est a la premiere place en Europe occidentale dans l`exstraction d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mineraux de fer et des bauxites. C`est un pays de fabriques, de mines, d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randes usines, un pays riche en sources d`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La France produits d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magnifiques automobiles, elle fabrique des tissus, des produits chimiques,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es medicaments. Les principales villes de la France sont: Paris, cent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politique, administratif et culturel; Marseille, le plus grand port de commerce;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Lille, centre principal de l`industrie de soie, d`automobiles et de produit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chimiques et d`autres. La France a donne a l`humanite les grands savants,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els que Louis Pasteur, Frederic Joliot-Curie, Paul langevin et d`autr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ujourd`hui les savants francais continuent leurs recherches en plusieur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omaines et developpent la science moderne. La France est un pays a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lorieuses traditions revolutionnaires. Elle a passe par plusieurs revolutions: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>la Grande Revolution bourgeoise de 1789, de 1830 et la celebre Commun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de paris de 1871. Pendant la Seconde Guerre mondiale les Francais luttaien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ontre les farcistes dans la Resistance. Une amitie profonde lie notre pay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vec la France. Les echanges economiques, scintifiques et culturels entre l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deux pays vont croissant.</w:t>
            </w:r>
          </w:p>
        </w:tc>
      </w:tr>
    </w:tbl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La France est un pays a la fois agricole et industriel. L`agricultu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occupe une place importante dans l`economie francaise. Les de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prinsipales cultures sont le ble et la vigne. Quand on quitte Paris  pour aller vers le nord jusqu`a la Belgique, vers le sud jusqu`a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Orleans, vers l`est ou vers l`ouest on voit d`immenses champs  de ble.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oute cette grande plaine qui entoure la region parasienne  est l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veritable grenier de la France, ce pendant on cultive le ble dans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bien d`autres region. La France fournit les produits les plus divers: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ereales, pommes de terre, legumes, fruits, vigne, tabac, etc. C`es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galement le pays d` elevage, la peche est pratiquee sur toutes les cot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Quant a l`industrie, la France est un pays les plus developpes de l`Europe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lle est a la premiere place en Europe occidentale dans l`exstraction d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mineraux de fer et des bauxites. C`est un pays de fabriques, de mines, d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randes usines, un pays riche en sources d`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La France produits d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magnifiques automobiles, elle fabrique des tissus, des produits chimiques,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es medicaments. Les principales villes de la France sont: Paris, cent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politique, administratif et culturel; Marseille, le plus grand port de commerce;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Lille, centre principal de l`industrie de soie, d`automobiles et de produit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chimiques et d`autres. La France a donne a l`humanite les grands savants,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els que Louis Pasteur, Frederic Joliot-Curie, Paul langevin et d`autr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ujourd`hui les savants francais continuent leurs recherches en plusieur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omaines et developpent la science moderne. La France est un pays a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lorieuses traditions revolutionnaires. Elle a passe par plusieurs revolutions: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>la Grande Revolution bourgeoise de 1789, de 1830 et la celebre Commun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de paris de 1871. Pendant la Seconde Guerre mondiale les Francais luttaien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ontre les farcistes dans la Resistance. Une amitie profonde lie notre pay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vec la France. Les echanges economiques, scintifiques et culturels entre l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deux pays vont croissant.</w:t>
            </w:r>
          </w:p>
        </w:tc>
      </w:tr>
    </w:tbl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La France est un pays a la fois agricole et industriel. L`agricultu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occupe une place importante dans l`economie francaise. Les de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prinsipales cultures sont le ble et la vigne. Quand on quitte Paris  pour aller vers le nord jusqu`a la Belgique, vers le sud jusqu`a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Orleans, vers l`est ou vers l`ouest on voit d`immenses champs  de ble.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oute cette grande plaine qui entoure la region parasienne  est l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veritable grenier de la France, ce pendant on cultive le ble dans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bien d`autres region. La France fournit les produits les plus divers: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ereales, pommes de terre, legumes, fruits, vigne, tabac, etc. C`es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galement le pays d` elevage, la peche est pratiquee sur toutes les cot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Quant a l`industrie, la France est un pays les plus developpes de l`Europe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lle est a la premiere place en Europe occidentale dans l`exstraction d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mineraux de fer et des bauxites. C`est un pays de fabriques, de mines, d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randes usines, un pays riche en sources d`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La France produits d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magnifiques automobiles, elle fabrique des tissus, des produits chimiques,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es medicaments. Les principales villes de la France sont: Paris, cent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politique, administratif et culturel; Marseille, le plus grand port de commerce;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Lille, centre principal de l`industrie de soie, d`automobiles et de produit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chimiques et d`autres. La France a donne a l`humanite les grands savants,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els que Louis Pasteur, Frederic Joliot-Curie, Paul langevin et d`autr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ujourd`hui les savants francais continuent leurs recherches en plusieur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omaines et developpent la science moderne. La France est un pays a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lorieuses traditions revolutionnaires. Elle a passe par plusieurs revolutions: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>la Grande Revolution bourgeoise de 1789, de 1830 et la celebre Commun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de paris de 1871. Pendant la Seconde Guerre mondiale les Francais luttaien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ontre les farcistes dans la Resistance. Une amitie profonde lie notre pay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vec la France. Les echanges economiques, scintifiques et culturels entre l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deux pays vont croissant.</w:t>
            </w:r>
          </w:p>
        </w:tc>
      </w:tr>
    </w:tbl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La France est un pays a la fois agricole et industriel. L`agricultu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occupe une place importante dans l`economie francaise. Les de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prinsipales cultures sont le ble et la vigne. Quand on quitte Paris  pour aller vers le nord jusqu`a la Belgique, vers le sud jusqu`a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Orleans, vers l`est ou vers l`ouest on voit d`immenses champs  de ble.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oute cette grande plaine qui entoure la region parasienne  est l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veritable grenier de la France, ce pendant on cultive le ble dans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bien d`autres region. La France fournit les produits les plus divers: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ereales, pommes de terre, legumes, fruits, vigne, tabac, etc. C`es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galement le pays d` elevage, la peche est pratiquee sur toutes les cot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Quant a l`industrie, la France est un pays les plus developpes de l`Europe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Elle est a la premiere place en Europe occidentale dans l`exstraction d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mineraux de fer et des bauxites. C`est un pays de fabriques, de mines, d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randes usines, un pays riche en sources d`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La France produits d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magnifiques automobiles, elle fabrique des tissus, des produits chimiques,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es medicaments. Les principales villes de la France sont: Paris, centre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politique, administratif et culturel; Marseille, le plus grand port de commerce;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Lille, centre principal de l`industrie de soie, d`automobiles et de produit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chimiques et d`autres. La France a donne a l`humanite les grands savants,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tels que Louis Pasteur, Frederic Joliot-Curie, Paul langevin et d`autres.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ujourd`hui les savants francais continuent leurs recherches en plusieur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domaines et developpent la science moderne. La France est un pays aux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glorieuses traditions revolutionnaires. Elle a passe par plusieurs revolutions: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>la Grande Revolution bourgeoise de 1789, de 1830 et la celebre Commune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lang w:val="en-US"/>
              </w:rPr>
              <w:t xml:space="preserve">de paris de 1871. Pendant la Seconde Guerre mondiale les Francais luttaient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contre les farcistes dans la Resistance. Une amitie profonde lie notre pay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 xml:space="preserve">avec la France. Les echanges economiques, scintifiques et culturels entre les </w:t>
            </w:r>
          </w:p>
          <w:p>
            <w:pPr>
              <w:pStyle w:val="Normal"/>
              <w:ind w:right="-4259" w:hanging="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  <w:t>deux pays vont croissant.</w:t>
            </w:r>
          </w:p>
        </w:tc>
      </w:tr>
    </w:tbl>
    <w:p>
      <w:pPr>
        <w:pStyle w:val="Normal"/>
        <w:ind w:right="-4259" w:hanging="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sectPr>
      <w:type w:val="nextPage"/>
      <w:pgSz w:w="11906" w:h="16817"/>
      <w:pgMar w:left="851" w:right="5103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4:22:00Z</dcterms:created>
  <dc:creator>Цербаев Тимур</dc:creator>
  <dc:description/>
  <dc:language>en-US</dc:language>
  <cp:lastModifiedBy>Slash</cp:lastModifiedBy>
  <cp:lastPrinted>1999-03-03T22:10:00Z</cp:lastPrinted>
  <dcterms:modified xsi:type="dcterms:W3CDTF">1999-03-05T13:07:00Z</dcterms:modified>
  <cp:revision>4</cp:revision>
  <dc:subject/>
  <dc:title>La France est un pays a la fois agricole et industriel</dc:title>
</cp:coreProperties>
</file>