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8"/>
              </w:rPr>
              <w:t>Les loisirs des jeunes Français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Les jeunes Français écoutent la musique (lá , leurs gouts son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ifférents), lisent des livres – surtout des livres d’aventures e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es romans policiers, lisent des journaux ( ceux de leurs parent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et ceux qui sont écrits pour eux),écoutent  la radio oú il y a de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émissions faites pour les jeunes, regardent la télé. De temps á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utre, ils vont voir une exposition mais fréquentent peu les musées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Lá, c’étaient les loisirs des jeunes qui n’aiment pas faire partie d’un  groupe, d’un mouvement, d’une organisation. D’autres, au </w:t>
            </w:r>
          </w:p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Contraire préferent sortir, vivre en groupe. Ce sont alors de longues discussions au café oú l’on parle de tout pendant des heures: du lycée, des parents, de l’amour, de l’avenir,  du patron,enfin, si l’on travaille. 19% des jeunes de moins de 18 ans vont au café au moins une fois par jour et y  restent une ou deux heures. Quelqu’un apporte  une guitare , un groupe se forme autour de lui. Une flut,  un harmonica s’ajoutent et voila tout un orchestre. Alors, on sort du café, on va a un concert de jazz, dans des boites de nuit…Si les jeunes Français veulent faire du sport , ils peuvent participer régulierement aux activités d’un club. A coté des associations sportives, existent aussi des mouvements de jeunesse qui proposent aux jeunes un certain idéal, une certain vision du monde,au moin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’est le cas des  mouvements scouts: quelque  300 mill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jeunes Français font du scoutism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a moto est quelquefois aussi le point de départ de loisir collectif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A Paris, des centaines de garçons et de filles se réunissent tou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s vendredis soir  boulevard Sébastopol, á la Bastille ou place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Alésia, casqués, bottés, habillés de cuir noir.Avoir une moto ,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Cela coute cher et beaucoup l’achétent á crédit.Faire de la moto ,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c’est quitter plus librement la ville , c’est  partir faire des voyages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pour connaitre des lieux et des gens nouveaux, pour se faire de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mis  enfin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On ne peut pas parler des loisirs sans parler de  l’argent de poche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Le nombre d’enfants qui  reçoivent de l’argent de poche de leurs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Parents  s’accroit réguliérement et les sommes augmentent aussi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Il s’y ajoute les sommes reçues en cadeaux et l’argent obtenu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En faisant des petits travaux. Les filles, le plus souvent, gardent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les bébés le soir quand leurs parents sortent. Les garçons n’aiment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pas faire cela , pour eux , il est  plus difficile de trouver du travail.</w:t>
            </w:r>
          </w:p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Les uns travaillent deux ou trois heures dans un garage.</w:t>
            </w:r>
          </w:p>
        </w:tc>
      </w:tr>
    </w:tbl>
    <w:p>
      <w:pPr>
        <w:pStyle w:val="Heading1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  <w:t xml:space="preserve"> 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8"/>
              </w:rPr>
              <w:t>Les loisirs des jeunes Français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Les jeunes Français écoutent la musique (lá , leurs gouts son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ifférents), lisent des livres – surtout des livres d’aventures e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es romans policiers, lisent des journaux ( ceux de leurs parent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et ceux qui sont écrits pour eux),écoutent  la radio oú il y a de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émissions faites pour les jeunes, regardent la télé. De temps á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utre, ils vont voir une exposition mais fréquentent peu les musées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Lá, c’étaient les loisirs des jeunes qui n’aiment pas faire partie d’un  groupe, d’un mouvement, d’une organisation. D’autres, au </w:t>
            </w:r>
          </w:p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Contraire préferent sortir, vivre en groupe. Ce sont alors de longues discussions au café oú l’on parle de tout pendant des heures: du lycée, des parents, de l’amour, de l’avenir,  du patron,enfin, si l’on travaille. 19% des jeunes de moins de 18 ans vont au café au moins une fois par jour et y  restent une ou deux heures. Quelqu’un apporte  une guitare , un groupe se forme autour de lui. Une flut,  un harmonica s’ajoutent et voila tout un orchestre. Alors, on sort du café, on va a un concert de jazz, dans des boites de nuit…Si les jeunes Français veulent faire du sport , ils peuvent participer régulierement aux activités d’un club. A coté des associations sportives, existent aussi des mouvements de jeunesse qui proposent aux jeunes un certain idéal, une certain vision du monde,au moin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’est le cas des  mouvements scouts: quelque  300 mill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jeunes Français font du scoutism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a moto est quelquefois aussi le point de départ de loisir collectif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A Paris, des centaines de garçons et de filles se réunissent tou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s vendredis soir  boulevard Sébastopol, á la Bastille ou place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Alésia, casqués, bottés, habillés de cuir noir.Avoir une moto ,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Cela coute cher et beaucoup l’achétent á crédit.Faire de la moto ,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c’est quitter plus librement la ville , c’est  partir faire des voyages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pour connaitre des lieux et des gens nouveaux, pour se faire de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mis  enfin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On ne peut pas parler des loisirs sans parler de  l’argent de poche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Le nombre d’enfants qui  reçoivent de l’argent de poche de leurs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Parents  s’accroit réguliérement et les sommes augmentent aussi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Il s’y ajoute les sommes reçues en cadeaux et l’argent obtenu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En faisant des petits travaux. Les filles, le plus souvent, gardent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les bébés le soir quand leurs parents sortent. Les garçons n’aiment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pas faire cela , pour eux , il est  plus difficile de trouver du travail.</w:t>
            </w:r>
          </w:p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Les uns travaillent deux ou trois heures dans un garage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8"/>
              </w:rPr>
              <w:t>Les loisirs des jeunes Français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Les jeunes Français écoutent la musique (lá , leurs gouts son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ifférents), lisent des livres – surtout des livres d’aventures e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es romans policiers, lisent des journaux ( ceux de leurs parent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et ceux qui sont écrits pour eux),écoutent  la radio oú il y a de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émissions faites pour les jeunes, regardent la télé. De temps á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utre, ils vont voir une exposition mais fréquentent peu les musées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Lá, c’étaient les loisirs des jeunes qui n’aiment pas faire partie d’un  groupe, d’un mouvement, d’une organisation. D’autres, au </w:t>
            </w:r>
          </w:p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Contraire préferent sortir, vivre en groupe. Ce sont alors de longues discussions au café oú l’on parle de tout pendant des heures: du lycée, des parents, de l’amour, de l’avenir,  du patron,enfin, si l’on travaille. 19% des jeunes de moins de 18 ans vont au café au moins une fois par jour et y  restent une ou deux heures. Quelqu’un apporte  une guitare , un groupe se forme autour de lui. Une flut,  un harmonica s’ajoutent et voila tout un orchestre. Alors, on sort du café, on va a un concert de jazz, dans des boites de nuit…Si les jeunes Français veulent faire du sport , ils peuvent participer régulierement aux activités d’un club. A coté des associations sportives, existent aussi des mouvements de jeunesse qui proposent aux jeunes un certain idéal, une certain vision du monde,au moin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’est le cas des  mouvements scouts: quelque  300 mill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jeunes Français font du scoutism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a moto est quelquefois aussi le point de départ de loisir collectif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A Paris, des centaines de garçons et de filles se réunissent tou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s vendredis soir  boulevard Sébastopol, á la Bastille ou place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Alésia, casqués, bottés, habillés de cuir noir.Avoir une moto ,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Cela coute cher et beaucoup l’achétent á crédit.Faire de la moto ,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c’est quitter plus librement la ville , c’est  partir faire des voyages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pour connaitre des lieux et des gens nouveaux, pour se faire de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mis  enfin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On ne peut pas parler des loisirs sans parler de  l’argent de poche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Le nombre d’enfants qui  reçoivent de l’argent de poche de leurs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Parents  s’accroit réguliérement et les sommes augmentent aussi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Il s’y ajoute les sommes reçues en cadeaux et l’argent obtenu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En faisant des petits travaux. Les filles, le plus souvent, gardent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les bébés le soir quand leurs parents sortent. Les garçons n’aiment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pas faire cela , pour eux , il est  plus difficile de trouver du travail.</w:t>
            </w:r>
          </w:p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Les uns travaillent deux ou trois heures dans un garage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8"/>
              </w:rPr>
              <w:t>Les loisirs des jeunes Français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Les jeunes Français écoutent la musique (lá , leurs gouts son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ifférents), lisent des livres – surtout des livres d’aventures e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es romans policiers, lisent des journaux ( ceux de leurs parent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et ceux qui sont écrits pour eux),écoutent  la radio oú il y a de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émissions faites pour les jeunes, regardent la télé. De temps á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utre, ils vont voir une exposition mais fréquentent peu les musées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Lá, c’étaient les loisirs des jeunes qui n’aiment pas faire partie d’un  groupe, d’un mouvement, d’une organisation. D’autres, au </w:t>
            </w:r>
          </w:p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Contraire préferent sortir, vivre en groupe. Ce sont alors de longues discussions au café oú l’on parle de tout pendant des heures: du lycée, des parents, de l’amour, de l’avenir,  du patron,enfin, si l’on travaille. 19% des jeunes de moins de 18 ans vont au café au moins une fois par jour et y  restent une ou deux heures. Quelqu’un apporte  une guitare , un groupe se forme autour de lui. Une flut,  un harmonica s’ajoutent et voila tout un orchestre. Alors, on sort du café, on va a un concert de jazz, dans des boites de nuit…Si les jeunes Français veulent faire du sport , ils peuvent participer régulierement aux activités d’un club. A coté des associations sportives, existent aussi des mouvements de jeunesse qui proposent aux jeunes un certain idéal, une certain vision du monde,au moin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’est le cas des  mouvements scouts: quelque  300 mill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jeunes Français font du scoutism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a moto est quelquefois aussi le point de départ de loisir collectif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A Paris, des centaines de garçons et de filles se réunissent tou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s vendredis soir  boulevard Sébastopol, á la Bastille ou place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Alésia, casqués, bottés, habillés de cuir noir.Avoir une moto ,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Cela coute cher et beaucoup l’achétent á crédit.Faire de la moto ,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c’est quitter plus librement la ville , c’est  partir faire des voyages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pour connaitre des lieux et des gens nouveaux, pour se faire de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mis  enfin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On ne peut pas parler des loisirs sans parler de  l’argent de poche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Le nombre d’enfants qui  reçoivent de l’argent de poche de leurs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Parents  s’accroit réguliérement et les sommes augmentent aussi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Il s’y ajoute les sommes reçues en cadeaux et l’argent obtenu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En faisant des petits travaux. Les filles, le plus souvent, gardent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les bébés le soir quand leurs parents sortent. Les garçons n’aiment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pas faire cela , pour eux , il est  plus difficile de trouver du travail.</w:t>
            </w:r>
          </w:p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Les uns travaillent deux ou trois heures dans un garage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</w:p>
    <w:p>
      <w:pPr>
        <w:pStyle w:val="Normal"/>
        <w:rPr/>
      </w:pPr>
      <w:r>
        <w:rPr/>
        <w:t xml:space="preserve">     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8"/>
              </w:rPr>
              <w:t>Les loisirs des jeunes Français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Les jeunes Français écoutent la musique (lá , leurs gouts son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ifférents), lisent des livres – surtout des livres d’aventures e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es romans policiers, lisent des journaux ( ceux de leurs parent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et ceux qui sont écrits pour eux),écoutent  la radio oú il y a de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émissions faites pour les jeunes, regardent la télé. De temps á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utre, ils vont voir une exposition mais fréquentent peu les musées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Lá, c’étaient les loisirs des jeunes qui n’aiment pas faire partie d’un  groupe, d’un mouvement, d’une organisation. D’autres, au </w:t>
            </w:r>
          </w:p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Contraire préferent sortir, vivre en groupe. Ce sont alors de longues discussions au café oú l’on parle de tout pendant des heures: du lycée, des parents, de l’amour, de l’avenir,  du patron,enfin, si l’on travaille. 19% des jeunes de moins de 18 ans vont au café au moins une fois par jour et y  restent une ou deux heures. Quelqu’un apporte  une guitare , un groupe se forme autour de lui. Une flut,  un harmonica s’ajoutent et voila tout un orchestre. Alors, on sort du café, on va a un concert de jazz, dans des boites de nuit…Si les jeunes Français veulent faire du sport , ils peuvent participer régulierement aux activités d’un club. A coté des associations sportives, existent aussi des mouvements de jeunesse qui proposent aux jeunes un certain idéal, une certain vision du monde,au moin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’est le cas des  mouvements scouts: quelque  300 mill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jeunes Français font du scoutism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a moto est quelquefois aussi le point de départ de loisir collectif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A Paris, des centaines de garçons et de filles se réunissent tou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s vendredis soir  boulevard Sébastopol, á la Bastille ou place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Alésia, casqués, bottés, habillés de cuir noir.Avoir une moto ,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Cela coute cher et beaucoup l’achétent á crédit.Faire de la moto ,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c’est quitter plus librement la ville , c’est  partir faire des voyages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pour connaitre des lieux et des gens nouveaux, pour se faire de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mis  enfin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On ne peut pas parler des loisirs sans parler de  l’argent de poche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Le nombre d’enfants qui  reçoivent de l’argent de poche de leurs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Parents  s’accroit réguliérement et les sommes augmentent aussi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Il s’y ajoute les sommes reçues en cadeaux et l’argent obtenu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En faisant des petits travaux. Les filles, le plus souvent, gardent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les bébés le soir quand leurs parents sortent. Les garçons n’aiment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pas faire cela , pour eux , il est  plus difficile de trouver du travail.</w:t>
            </w:r>
          </w:p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Les uns travaillent deux ou trois heures dans un garage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5:48:00Z</dcterms:created>
  <dc:creator>Averyanov Ivan</dc:creator>
  <dc:description/>
  <dc:language>en-US</dc:language>
  <cp:lastModifiedBy>Pre-installed User</cp:lastModifiedBy>
  <dcterms:modified xsi:type="dcterms:W3CDTF">1999-03-04T17:49:00Z</dcterms:modified>
  <cp:revision>4</cp:revision>
  <dc:subject/>
  <dc:title>Les loisirs des jeunes Français</dc:title>
</cp:coreProperties>
</file>