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est</w:t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2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W. Shakespear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. Shakespeare’s father, John Shakespeare was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a teacher</w:t>
        <w:tab/>
        <w:tab/>
        <w:t>b) a glove-maker</w:t>
        <w:tab/>
        <w:t>c) a doctor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y lived in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 xml:space="preserve"> Hanley Street</w:t>
        <w:tab/>
        <w:t>b) Oxford Street</w:t>
        <w:tab/>
        <w:t>c) Wood Street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. Shakespeare was f born on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June 1, 1560</w:t>
        <w:tab/>
        <w:tab/>
        <w:t>b) Mau 5, 1464</w:t>
        <w:tab/>
        <w:t>c) April 23, 1564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lliam went to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a grammar school</w:t>
        <w:tab/>
        <w:t>b) a private school</w:t>
        <w:tab/>
        <w:t>c) a technical school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married Anna Hathaway when he was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20</w:t>
        <w:tab/>
        <w:tab/>
        <w:tab/>
        <w:t>b) 21</w:t>
        <w:tab/>
        <w:tab/>
        <w:tab/>
        <w:t>c) 18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had … children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3</w:t>
        <w:tab/>
        <w:tab/>
        <w:tab/>
        <w:t>b) 2</w:t>
        <w:tab/>
        <w:tab/>
        <w:tab/>
        <w:t>c) 1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1587 he went to work in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London</w:t>
        <w:tab/>
        <w:tab/>
        <w:t>b) New York</w:t>
        <w:tab/>
        <w:tab/>
        <w:t>c) Stratford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rst, he began to work in a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theatre</w:t>
        <w:tab/>
        <w:tab/>
        <w:t>b) play house</w:t>
        <w:tab/>
        <w:t>c) school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did his job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badly</w:t>
        <w:tab/>
        <w:tab/>
        <w:tab/>
        <w:t>b) without interest</w:t>
        <w:tab/>
        <w:t>c) very well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akespeare became famous after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1595</w:t>
        <w:tab/>
        <w:tab/>
        <w:tab/>
        <w:t>b) 1594</w:t>
        <w:tab/>
        <w:tab/>
        <w:t>c) 1590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1599, he became one of the partners in management of the theatre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“Covent Garden”</w:t>
        <w:tab/>
        <w:t>b) “La Scala”</w:t>
        <w:tab/>
        <w:tab/>
        <w:t>c) “The Globe”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was the author of over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40 plays</w:t>
        <w:tab/>
        <w:tab/>
        <w:t>b) 30 plays</w:t>
        <w:tab/>
        <w:tab/>
        <w:t>c) 50 plays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died in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1616</w:t>
        <w:tab/>
        <w:tab/>
        <w:tab/>
        <w:t>b) 1620</w:t>
        <w:tab/>
        <w:tab/>
        <w:t>c) 1630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Shakespeare’s times, young women’s parts were played by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old women</w:t>
        <w:tab/>
        <w:tab/>
        <w:t>b) girls</w:t>
        <w:tab/>
        <w:tab/>
        <w:t>c) boys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ctors first began performing to the public in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theatres</w:t>
        <w:tab/>
        <w:tab/>
        <w:t>b) inn yards</w:t>
        <w:tab/>
        <w:tab/>
        <w:t>c) hotels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fter the death of Shakespeare the English Renaissance Theatre 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</w:t>
        <w:tab/>
        <w:t>declined</w:t>
        <w:tab/>
        <w:tab/>
        <w:t>b) didn’t decline</w:t>
        <w:tab/>
        <w:t>c) began to prosper</w:t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  <w:sz w:val="36"/>
          <w:lang w:val="en-US"/>
        </w:rPr>
        <w:t>Tes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  <w:lang w:val="en-US"/>
        </w:rPr>
      </w:pPr>
      <w:r>
        <w:rPr>
          <w:rFonts w:cs="Arial" w:ascii="Arial" w:hAnsi="Arial"/>
          <w:b/>
          <w:bCs/>
          <w:sz w:val="36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ab/>
        <w:tab/>
        <w:tab/>
        <w:tab/>
        <w:t xml:space="preserve">         Americ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capital of the USA is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New York</w:t>
        <w:tab/>
        <w:tab/>
        <w:t>b) Washington</w:t>
        <w:tab/>
        <w:t>c) Chicago</w:t>
        <w:tab/>
        <w:t>d) Los Angeles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capital of the USA is situated in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Florida</w:t>
        <w:tab/>
        <w:tab/>
        <w:t>b) Texas</w:t>
        <w:tab/>
        <w:tab/>
        <w:t>c) California</w:t>
        <w:tab/>
        <w:t>d) The District of Columbia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US Congress has its seat in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The white House</w:t>
        <w:tab/>
        <w:t>b) The Capitol</w:t>
        <w:tab/>
        <w:t>c) New York</w:t>
        <w:tab/>
        <w:t>d) Boston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white House is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The Residence of  President</w:t>
        <w:tab/>
        <w:tab/>
        <w:t>b) The seat of the US Congress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</w:t>
        <w:tab/>
        <w:t>The famous national picture gallery</w:t>
        <w:tab/>
        <w:t>d) The seat of the Prime Minister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biggest industrial city in the USA is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 xml:space="preserve"> Washington</w:t>
        <w:tab/>
        <w:tab/>
        <w:t>b) New York</w:t>
        <w:tab/>
        <w:tab/>
        <w:t>c) Chicago</w:t>
        <w:tab/>
        <w:t>d) Philadelphia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President is elected for … years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5</w:t>
        <w:tab/>
        <w:tab/>
        <w:tab/>
        <w:t>b) 3</w:t>
        <w:tab/>
        <w:tab/>
        <w:tab/>
        <w:t>c) 6</w:t>
        <w:tab/>
        <w:tab/>
        <w:t>d) 4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 … a group of people left England for the “New World” on board the ship … 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1620; “Mayflower”</w:t>
        <w:tab/>
        <w:tab/>
        <w:tab/>
        <w:tab/>
        <w:t>b) 1650; “St. Victoria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c)</w:t>
        <w:tab/>
        <w:t>1520; “St. Mary”</w:t>
        <w:tab/>
        <w:tab/>
        <w:tab/>
        <w:tab/>
        <w:t>d) 1615; “Mayflower</w:t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y set up a colony and called  it … 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Colorado</w:t>
        <w:tab/>
        <w:tab/>
        <w:t>b) New England</w:t>
        <w:tab/>
        <w:tab/>
        <w:t>c) New World</w:t>
        <w:tab/>
        <w:t>d) Texas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s America’s harvest festival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St. Valentine’s Day</w:t>
        <w:tab/>
        <w:t>b) Thanksgiving Day</w:t>
        <w:tab/>
        <w:t>c) The Easter</w:t>
        <w:tab/>
        <w:t>d) Christmas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first American flag had … stripes and … stars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1;1</w:t>
        <w:tab/>
        <w:tab/>
        <w:tab/>
        <w:t>b) 50;50</w:t>
        <w:tab/>
        <w:tab/>
        <w:tab/>
        <w:t>c) 20;15</w:t>
        <w:tab/>
        <w:tab/>
        <w:t>d) 13;13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aska is also called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The Green Mountain State</w:t>
        <w:tab/>
        <w:tab/>
        <w:tab/>
        <w:t>b) The Great Land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</w:t>
        <w:tab/>
        <w:t>The white State</w:t>
        <w:tab/>
        <w:tab/>
        <w:tab/>
        <w:tab/>
        <w:t>d) The Sunshine State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Statue of Liberty was presented to America by the people of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Italy</w:t>
        <w:tab/>
        <w:tab/>
        <w:tab/>
        <w:t>b) England</w:t>
        <w:tab/>
        <w:tab/>
        <w:tab/>
        <w:t>c) France</w:t>
        <w:tab/>
        <w:tab/>
        <w:t>d) Canada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first president of the USA was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G. Washington</w:t>
        <w:tab/>
        <w:t>b) A. Lincoln</w:t>
        <w:tab/>
        <w:tab/>
        <w:tab/>
        <w:t>c) G. Kennedy</w:t>
        <w:tab/>
        <w:t>d) Rusvelt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highest building in  Washington is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The white House</w:t>
        <w:tab/>
        <w:tab/>
        <w:tab/>
        <w:tab/>
        <w:t>b) The Capitol</w:t>
        <w:tab/>
        <w:tab/>
        <w:tab/>
        <w:t xml:space="preserve">           c) The Lincoln Memorial</w:t>
        <w:tab/>
        <w:tab/>
        <w:tab/>
        <w:t>d) The Washington Monument</w:t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  <w:sz w:val="36"/>
          <w:lang w:val="en-US"/>
        </w:rPr>
        <w:t>Tes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  <w:lang w:val="en-US"/>
        </w:rPr>
      </w:pPr>
      <w:r>
        <w:rPr>
          <w:rFonts w:cs="Arial" w:ascii="Arial" w:hAnsi="Arial"/>
          <w:b/>
          <w:bCs/>
          <w:sz w:val="36"/>
          <w:lang w:val="en-US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en-US"/>
        </w:rPr>
        <w:t xml:space="preserve">         </w:t>
      </w:r>
      <w:r>
        <w:rPr>
          <w:rFonts w:cs="Arial" w:ascii="Arial" w:hAnsi="Arial"/>
          <w:b/>
          <w:bCs/>
          <w:lang w:val="en-US"/>
        </w:rPr>
        <w:t>Austral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ustralia is seem to people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an unusual world</w:t>
        <w:tab/>
        <w:t>b) an upside-down world</w:t>
        <w:tab/>
        <w:t>c) a strange world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ustralia was discovered by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Ch. Columbus</w:t>
        <w:tab/>
        <w:tab/>
        <w:tab/>
        <w:tab/>
        <w:t xml:space="preserve">c) unknown explorer 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</w:t>
        <w:tab/>
        <w:t>Captain Cook</w:t>
        <w:tab/>
        <w:tab/>
        <w:tab/>
        <w:tab/>
        <w:t>d) Marko Polo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en-US"/>
        </w:rPr>
        <w:t>Of first settlements … was the most important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Sydney</w:t>
        <w:tab/>
        <w:tab/>
        <w:tab/>
        <w:tab/>
        <w:tab/>
        <w:t>c) Brisbane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</w:t>
        <w:tab/>
        <w:t>Canberra</w:t>
        <w:tab/>
        <w:tab/>
        <w:tab/>
        <w:tab/>
        <w:tab/>
        <w:t>d) Adelaide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early settlers were very … to the aborigines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a)</w:t>
        <w:tab/>
        <w:t>kind</w:t>
        <w:tab/>
        <w:tab/>
        <w:tab/>
        <w:t>b) cruel</w:t>
        <w:tab/>
        <w:tab/>
        <w:tab/>
        <w:t>c) indifferent (</w:t>
      </w:r>
      <w:r>
        <w:rPr>
          <w:rFonts w:cs="Arial" w:ascii="Arial" w:hAnsi="Arial"/>
        </w:rPr>
        <w:t>равнодушный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Constitution of Australia was introduce in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1900</w:t>
        <w:tab/>
        <w:tab/>
        <w:tab/>
        <w:tab/>
        <w:tab/>
        <w:tab/>
        <w:t>c) 1901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</w:t>
        <w:tab/>
        <w:t>1905</w:t>
        <w:tab/>
        <w:tab/>
        <w:tab/>
        <w:tab/>
        <w:tab/>
        <w:tab/>
        <w:t>d) 1898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en-US"/>
        </w:rPr>
        <w:t>Australia’s greatest river is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The Mississippi</w:t>
        <w:tab/>
        <w:tab/>
        <w:tab/>
        <w:tab/>
        <w:t>c) The Yukon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</w:t>
        <w:tab/>
        <w:t>The Thames</w:t>
        <w:tab/>
        <w:tab/>
        <w:tab/>
        <w:tab/>
        <w:tab/>
        <w:t>d) The Murray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main occupation in Australia is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 xml:space="preserve">agriculture </w:t>
        <w:tab/>
        <w:tab/>
        <w:tab/>
        <w:tab/>
        <w:tab/>
        <w:t>c) food industry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</w:t>
        <w:tab/>
        <w:t>machine building</w:t>
        <w:tab/>
        <w:tab/>
        <w:tab/>
        <w:tab/>
        <w:t>d) ship-building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day there are about 15 million in Australia, most of then are of … origin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Roman</w:t>
        <w:tab/>
        <w:tab/>
        <w:tab/>
        <w:tab/>
        <w:tab/>
        <w:t>c) British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</w:t>
        <w:tab/>
        <w:t>Franch</w:t>
        <w:tab/>
        <w:tab/>
        <w:tab/>
        <w:tab/>
        <w:tab/>
        <w:t>d) Scandinavian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Capital of Australia is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Sydney</w:t>
        <w:tab/>
        <w:tab/>
        <w:tab/>
        <w:tab/>
        <w:tab/>
        <w:t>c) Canberra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</w:t>
        <w:tab/>
        <w:t>Melbourne</w:t>
        <w:tab/>
        <w:tab/>
        <w:tab/>
        <w:tab/>
        <w:tab/>
        <w:t>d) Adelaide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strangest of native Australian animals is 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 xml:space="preserve">a) the kangaroo                                           c) the dingo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b) the platypus                                             d) the emu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s a comical – looking animal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the platypus                                             c) the kangaroo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the echidna                                              d) the koala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only killer among the native animals is …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the echidna                                              c) the kangaroo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the dingo                                                 d) the koala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13. … and … are represented on the Australian coat-of-arms (</w:t>
      </w:r>
      <w:r>
        <w:rPr>
          <w:rFonts w:cs="Arial" w:ascii="Arial" w:hAnsi="Arial"/>
        </w:rPr>
        <w:t>герб</w:t>
      </w:r>
      <w:r>
        <w:rPr>
          <w:rFonts w:cs="Arial" w:ascii="Arial" w:hAnsi="Arial"/>
          <w:lang w:val="en-US"/>
        </w:rPr>
        <w:t>)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the emu and the dingo</w:t>
        <w:tab/>
        <w:tab/>
        <w:tab/>
        <w:t xml:space="preserve">c) the emu and the kangaroo                      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the kangaroo and the koala</w:t>
        <w:tab/>
        <w:tab/>
        <w:t>d) the coala and the ding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14. Pupils who can’t go to district schools have to work …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a) through (</w:t>
      </w:r>
      <w:r>
        <w:rPr>
          <w:rFonts w:cs="Arial" w:ascii="Arial" w:hAnsi="Arial"/>
        </w:rPr>
        <w:t>через</w:t>
      </w:r>
      <w:r>
        <w:rPr>
          <w:rFonts w:cs="Arial" w:ascii="Arial" w:hAnsi="Arial"/>
          <w:lang w:val="en-US"/>
        </w:rPr>
        <w:t>) Internet</w:t>
        <w:tab/>
        <w:tab/>
        <w:tab/>
        <w:t>c) in colleges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through correspondence courses</w:t>
        <w:tab/>
        <w:tab/>
        <w:t>d) with home teaches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aborigines say that there are two worlds: … and … 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the aboriginal world in Australia and the aboriginal world of Australian islands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b)</w:t>
        <w:tab/>
        <w:t>the earth and the moon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</w:t>
        <w:tab/>
        <w:t>Australia and other countr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aboriginal world and the sky world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Aborigines like … 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>the old Greek and Scandinavian myths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</w:t>
        <w:tab/>
        <w:t>the old Roman and Greek myths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</w:t>
        <w:tab/>
        <w:t>the kelts and Roman myths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)</w:t>
        <w:tab/>
        <w:t>the old Australian myth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7:10:00Z</dcterms:created>
  <dc:creator>User</dc:creator>
  <dc:description/>
  <dc:language>en-US</dc:language>
  <cp:lastModifiedBy>User</cp:lastModifiedBy>
  <dcterms:modified xsi:type="dcterms:W3CDTF">2002-04-12T16:54:00Z</dcterms:modified>
  <cp:revision>4</cp:revision>
  <dc:subject/>
  <dc:title>     Test</dc:title>
</cp:coreProperties>
</file>