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Онуфриева Надежда, 2 курс,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пециальность: искусствоведение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Бартоломе Эставан Мурильо.</w:t>
      </w:r>
      <w:r>
        <w:rPr>
          <w:b/>
          <w:sz w:val="32"/>
        </w:rPr>
        <w:t xml:space="preserve"> Архангел Рафаил с предстоящим перед ним епископом Домонте</w:t>
      </w:r>
      <w:r>
        <w:rPr>
          <w:sz w:val="28"/>
        </w:rPr>
        <w:t>. Масло 168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Особенно много картин Мурильо хранится в Государственном Эрмитаже в Санкт-Петербурге. Ряд подлинных картин хранится  в Государственном Музее изобразительных искусств им. Пушкина. Все произведения испанского художника, хранящиеся в музеях России и ближнего Зарубежья, опубликованы в каталогах и повсеместно широко извест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ако остается одна картина Мурильо, которая, благодаря особенностям «музейной» жизни, остается до сих под малоизвестной как у нас, так и за Рубежом. Речь идет о полотне «Архангел Рафаил с предстоящим перед ним епископом Домонте» (холст, масло 2,11х1,50), находящемся в ГМИИ в Москве. По высоте своего художественного качества оно может быть отнесено к лучшим работам Мурильо.</w:t>
      </w:r>
    </w:p>
    <w:p>
      <w:pPr>
        <w:pStyle w:val="Normal"/>
        <w:jc w:val="both"/>
        <w:rPr/>
      </w:pPr>
      <w:r>
        <w:rPr>
          <w:sz w:val="28"/>
        </w:rPr>
        <w:tab/>
        <w:t>Картина имеет сложную историю. Впервые а литературе она упомянута в книге Антонио Понса «Путешествие по Испании»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Несколько позднее эту картину упоминает Хуан Августин Сеан Бермудес в своей известной работе «Исторический словарь выдающихся профессоров изящных искусств в Испании», перечисляя произведения, написанные Мурильо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jc w:val="both"/>
        <w:rPr/>
      </w:pPr>
      <w:r>
        <w:rPr>
          <w:sz w:val="28"/>
        </w:rPr>
        <w:tab/>
        <w:t xml:space="preserve"> В время нашествия наполеоновских войск в Испанию (1808-1812) картина увозится интервентами во Францию, где попадает во владения пасынка Наполеона, Евгения Богарнэ, получившего титул герцога Лейхтенбергского после своей женитьбы на баварской принцессе, и хранится в его собрании в Мюнхене. В каталоге этого собрания имеется воспроизведение этой картины линейной гравюрой под названием «Ангел-хранитель»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  <w:lang w:val="de-DE"/>
        </w:rPr>
        <w:t xml:space="preserve"> </w:t>
      </w:r>
      <w:r>
        <w:rPr>
          <w:sz w:val="28"/>
        </w:rPr>
        <w:t xml:space="preserve">Таким образом, теряется подлинное название картины. После 1839 года Лейхтенбергская галерея, в том числе картина Мурильо, перевозится в С.-Петербург в Мариинский дворец среди имущества, наследованного сыном Евгения Богарнэ Максимилианом Лейхтенбергским, женатым на дочери Николая </w:t>
      </w:r>
      <w:r>
        <w:rPr>
          <w:sz w:val="28"/>
          <w:lang w:val="de-DE"/>
        </w:rPr>
        <w:t>I</w:t>
      </w:r>
      <w:r>
        <w:rPr>
          <w:sz w:val="28"/>
        </w:rPr>
        <w:t xml:space="preserve"> Марии Николае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884 году картина Мурильо в состав Лейхтенбергской галереи передается наследниками герцога Максимилиана Лейхтенбергского Академии художеств, где организуется постоянная выставка этого собрания. В каталоге этой выставке она идет под названием «Ангел, явившийся к аббату уговорить его принять епископский сан»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 год до этого картина вошла в каталог книги Ч.- Б. Курциуса «Веласкес и Мурильо» с кратким наименованием «Св.Рафаил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04 году в «Художественных сокровищах России» картина  упоминается в статье А.Неустроева, где она значится под названием «Архангел Рафаил и епископ»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чале 1917 года картина Мурильо вместе с некоторыми другими картинами Лейхтенбергской галереи была передана в Москву в Румянцевский музей. В 1923 году она с собранием картинной галереи Румянцевского музея перешла во вновь реорганизованный Музей изобразительных искусств имени А.С. Пушк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о время перемещения из одного хранилища в другое картина теряет не только свое название, но и имя художника и приходит в музей как работа итальянского мастера </w:t>
      </w:r>
      <w:r>
        <w:rPr>
          <w:sz w:val="28"/>
          <w:lang w:val="de-DE"/>
        </w:rPr>
        <w:t>XIX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ека. Последняя атрибуция неверна, так как по стилистическим данным было ясно, что эта работа не итальянского мастера, а испанского. Изучение изложений истории этого произведения позволило установить его точное название и имя написавшего его художника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jc w:val="both"/>
        <w:rPr/>
      </w:pPr>
      <w:r>
        <w:rPr>
          <w:sz w:val="28"/>
        </w:rPr>
        <w:tab/>
        <w:t>Эта картина Мурильо выделяется жизненностью образов, стройностью композиционного построения и красотой колорита. Большая часть полотна заполнена фигурой архангела Рафаила с распростертыми крыльями; она доминирует над пейзажем с уходящими за горизонт холмами, скудно покрытыми кустарником. Архангел изображен идущим, держа в левой руке свойственный Рафаилу атрибут – посох странника. Его одежда ниспадает легко развевающимися декоративными складками. Лицо ангела миловидно – моделью для него, видимо служила красивая девушка-севильянка, не раз воспроизведенная Мурильо в его картинах и в образе ангела. Особенно близок этот образ к ангелу из картины «Ангел-хранитель, ведущий за руку ребенка» в соборе Севильи.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Слегка склонив голову, Рафаил устремил взор на стоящего перед ним Епископа Домонте, одетого в белые одежды ордена мерседариев с нагрудным крестом на золотой цепочке. Изображение епископа Домонте портретно. На его немолодом, мертвенно-бледном лице с заострившимися чертами выделяются темные горящие глаза, отражающие силу переживаемых им чувств. Его исхудалые руки сложены в молитвенный же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ой картине особенно ярко сказался талант Мурильо как колориста. Картина, выполненная свободными широкими мазками, привлекает гармоничностью красок. Фигура Рафаэля выдержана в золотисто-розовато-лиловатой гамме, спокойная теплота которой подчеркнута насыщенным тоном бархатного пояса. В пейзаже господствуют серебристо-сероватые тона, оттененные вверху заревом заката. Тонкость переходов светотени и воздушность валеров пейзажа создает впечатление атмосферной дымки, которая, окутывая предметы, смягчает линии их очертаний. Белый цвет одежды епископа с теплыми полутонами гармонирует с общим цветовым строем картины.</w:t>
      </w:r>
    </w:p>
    <w:p>
      <w:pPr>
        <w:pStyle w:val="Normal"/>
        <w:jc w:val="both"/>
        <w:rPr/>
      </w:pPr>
      <w:r>
        <w:rPr>
          <w:sz w:val="28"/>
        </w:rPr>
        <w:tab/>
        <w:t>Легко определима дата выполнения Мурильо этой картины благодаря изображенному в ней Франсиско Домонте, который получил сан второго епископа Севильи в 1680 году и умер летом в конце следующего года.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Из этого можно заключить, что картина была заказана Домонте в 1680 году в связи с возведением его в епископский сан и была предназначена им для украшения одного из алтарей того монастыря, братом которого он долго состоя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В каталоге выставки испанского искусства в Лондоне в 1938 году опубликован эскиз с изображением архангела Рафаила, принадлежащий кисти Мурильо (собрание Бёлер в Люцерне, ранее в коллекции Эдуарда Дэвиса).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Этот свеже и свободно выполненный эскиз, безусловно, был использован живописцем для изображения архангела Рафаила в картине Музея изобразительных искусств. На рисунке тот же тип ангела, что и на  рассматриваемой картине, только этот эскиз ближе к натуре – он жизненнее, проще. На рисунке в правой руке ангела, свободной на рассм. картине, помещена рыба – обычный атрибут архангела Рафаила, когда он изображался в сопровождении Товия. Не исключена возможность, что этот эскиз был сделан художником для ранее задуманной, а возможно и выполненной им картины на сюжет «Архангел и Товий», часто встречающейся у живописцев </w:t>
      </w:r>
      <w:r>
        <w:rPr>
          <w:sz w:val="28"/>
          <w:lang w:val="de-DE"/>
        </w:rPr>
        <w:t>XVII</w:t>
      </w:r>
      <w:r>
        <w:rPr>
          <w:sz w:val="28"/>
        </w:rPr>
        <w:t xml:space="preserve"> века. Такому  предположению дает основание то, что в монастыре августинцев в Кадиксе имеется картина «Архангел Рафаил, ведущий Товия» работы ученика Мурильо Менесиса Осорио, которая считается сделанной в подражание картине Мурильо.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 xml:space="preserve"> Получив заказ от епископа Домонте, видимо воспользовавшись эскизом, написанным для ранее задуманной картины, изменив его в деталях при исполнении данной картины: изображение рыбы становится излишним, в левом нижнем углу картины, где предполагалось изображение Товия, он помещает Франциско Домонте. Соответственно этому изменяется и композиция противоположного угла: на место группы деревьев, помещенных в левом углу рисунка, Мурильо помещает здесь митру и жезл епископ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нная картина, выполненная Мурильо в конце его деятельности, является ярким образцом созданного живописцем стиля, в котором лирическая нежность образов сочетается с их большой жизненностью.</w:t>
      </w:r>
    </w:p>
    <w:sectPr>
      <w:footnotePr>
        <w:numFmt w:val="decimal"/>
      </w:footnotePr>
      <w:type w:val="nextPage"/>
      <w:pgSz w:w="11906" w:h="16838"/>
      <w:pgMar w:left="1134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A. Ponz.Viaje en Espana, IX, Madrid, 1774, </w:t>
      </w:r>
      <w:r>
        <w:rPr/>
        <w:t>стр. 10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Cean Bermudes.J.A. Diccionardo historico de los mailustres professors de las Bells Artes en Espana. Madrid, 1800, Tomo 2, </w:t>
      </w:r>
      <w:r>
        <w:rPr/>
        <w:t>стр.5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J. Passavant. Gem</w:t>
      </w:r>
      <w:r>
        <w:rPr>
          <w:lang w:val="de-DE"/>
        </w:rPr>
        <w:t>ä</w:t>
      </w:r>
      <w:r>
        <w:rPr>
          <w:lang w:val="en-US"/>
        </w:rPr>
        <w:t>lde Sammlung seiner Kaiserl. Hoheit des Heryogs von Leuchtenberg in München. Frankfurt a. M., 1851, Zweite Ausgabe, Tafel 2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талог картинной  галереи герцога Николая Мих. Лейхтенбергского, выставленной в залах имп.Академии художеств, Спб, 1884, №8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Ch.-B. Curyius. Velasgues and Murillo. N.-Jork, 1883, </w:t>
      </w:r>
      <w:r>
        <w:rPr/>
        <w:t>стрю 265-26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923 году в Севилье выходит монография о Мурильо, написанная членом-корреспондентом Академии Сан-Фернандо в Мадриде Сантьяго Монтото, который, упоминая о картине Мурильо «Архангел Рафаил с епископом Домонте», считает ее местопребывание неизвестным. (</w:t>
      </w:r>
      <w:r>
        <w:rPr>
          <w:lang w:val="en-US"/>
        </w:rPr>
        <w:t xml:space="preserve">S. Montoto. Bartolome Esteban Murillo. Estudio biografico-critico, Sevilla, 1923, </w:t>
      </w:r>
      <w:r>
        <w:rPr/>
        <w:t>стр. 120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</w:t>
      </w:r>
      <w:r>
        <w:rPr>
          <w:lang w:val="de-DE"/>
        </w:rPr>
        <w:t xml:space="preserve">Klassiker der Kunst, Bl.22, Murillo, B.-L., 1923, </w:t>
      </w:r>
      <w:r>
        <w:rPr/>
        <w:t>стр. 14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Matute.Hijos ilustres de Sevilla. 1886 (S. Montoto, </w:t>
      </w:r>
      <w:r>
        <w:rPr/>
        <w:t>ук. соч., стр. 120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From Greco to Goja Ilustrated Sovenier of an Exhibition organised bz Tomas Harris. London, 1938, p.1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.</w:t>
      </w:r>
      <w:r>
        <w:rPr>
          <w:lang w:val="de-DE"/>
        </w:rPr>
        <w:t xml:space="preserve">Klassiker der Kunst, Bl.22, Murillo, B.-L., 1923, </w:t>
      </w:r>
      <w:r>
        <w:rPr/>
        <w:t>стр. 24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2:20:00Z</dcterms:created>
  <dc:creator>Наденька</dc:creator>
  <dc:description/>
  <dc:language>en-US</dc:language>
  <cp:lastModifiedBy>Наденька</cp:lastModifiedBy>
  <dcterms:modified xsi:type="dcterms:W3CDTF">2001-11-23T21:32:00Z</dcterms:modified>
  <cp:revision>13</cp:revision>
  <dc:subject/>
  <dc:title>Творчество  Бартоломе Эставана Мурильо</dc:title>
</cp:coreProperties>
</file>