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1" w:hanging="0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Змест:</w:t>
      </w:r>
    </w:p>
    <w:p>
      <w:pPr>
        <w:pStyle w:val="TextBodyIndent"/>
        <w:ind w:right="-51" w:hanging="0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Уводзіны……………………………………………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Беларуская вусна-паэтычная творчасць……….3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Каляндарна-абрадавая паэзія……………………4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Замовы……………………………………………...5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Прыказкі і прымаўкі……………………………...6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Загадкі………………………………………………7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Казкі………………………………………………...7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51" w:hanging="360"/>
        <w:rPr/>
      </w:pPr>
      <w:r>
        <w:rPr>
          <w:spacing w:val="20"/>
          <w:sz w:val="32"/>
        </w:rPr>
        <w:t>Легенды і паданні…………………………………8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Анекдоты, жарты, гумарэскі…………………..10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Прыпеўкі………………………………………..10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Пазаабрадавыя песні…………………………..11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Балады…………………………………………...11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Народны тэатр………………………………….1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Заключэнне……………………………………..13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Прыклады……………………………………….14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927" w:right="-51" w:hanging="360"/>
        <w:rPr>
          <w:spacing w:val="20"/>
          <w:sz w:val="32"/>
        </w:rPr>
      </w:pPr>
      <w:r>
        <w:rPr>
          <w:spacing w:val="20"/>
          <w:sz w:val="32"/>
        </w:rPr>
        <w:t>Спіс літаратуры………………………………..18</w:t>
      </w:r>
    </w:p>
    <w:p>
      <w:pPr>
        <w:pStyle w:val="TextBodyIndent"/>
        <w:ind w:right="-51" w:hanging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TextBodyIndent"/>
        <w:ind w:left="2694" w:right="658" w:firstLine="426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694" w:right="658" w:firstLine="426"/>
        <w:rPr/>
      </w:pPr>
      <w:r>
        <w:rPr>
          <w:spacing w:val="20"/>
        </w:rPr>
        <w:t xml:space="preserve">Ёсць ў простай яго </w:t>
      </w:r>
      <w:r>
        <w:rPr>
          <w:spacing w:val="20"/>
          <w:lang w:val="en-US"/>
        </w:rPr>
        <w:t>[селяніна] думцы, ў шчырай наіўнай ноце яго песні, у яе прыродных танах якаясь невядомая любасць, чароўная сіла, якая прымушае шыбка біцца сэрца; захапляе, уракае, нават самой прастатой цешыць.</w:t>
      </w:r>
    </w:p>
    <w:p>
      <w:pPr>
        <w:pStyle w:val="TextBodyIndent"/>
        <w:ind w:right="-51" w:firstLine="426"/>
        <w:jc w:val="right"/>
        <w:rPr>
          <w:spacing w:val="20"/>
        </w:rPr>
      </w:pPr>
      <w:r>
        <w:rPr>
          <w:spacing w:val="20"/>
        </w:rPr>
        <w:t>Аляксандр Рыпінскі.</w:t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Уводзіны.</w:t>
      </w:r>
    </w:p>
    <w:p>
      <w:pPr>
        <w:pStyle w:val="TextBodyInden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Яшчэ задоўга да таго, калі мастацкае слова было зафіксавана ў помніках пісьменнасці, народ выяўляў свае настроі і думы ў песнях, казках, легендах і паданнях, якія былі першымі праявамі яго мастацкай творчасці. Песні, казкі, паданні на працягу многіх гадоў і стагоддзяў свайго бытавання перадаваліся, станавіліся выдатнымі творамі мастацтва. Ў іх адлюстроўваліся ўсе найважнейшыя асаблівасці народнага жыцця з самых далёкіх часоў: барацьба чалавека з прыроднай стыхіяй, яго мары, меркаванні, любоў да радзімы і нянавісць да ворагаў, глыбокі антымізм.</w:t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Многія фальклорныя творы ствараліся і бытавалі пры пэўных акалічнасцях </w:t>
        <w:softHyphen/>
        <w:t>–</w:t>
        <w:softHyphen/>
        <w:softHyphen/>
        <w:softHyphen/>
        <w:softHyphen/>
        <w:softHyphen/>
        <w:softHyphen/>
        <w:softHyphen/>
        <w:t xml:space="preserve"> у час свят, працы. Яны суправаджалі працоўную дзейнасць чалавека (</w:t>
      </w:r>
      <w:r>
        <w:rPr>
          <w:i/>
          <w:spacing w:val="20"/>
          <w:sz w:val="26"/>
          <w:lang w:val="be-BY"/>
        </w:rPr>
        <w:t>працоўныя песні</w:t>
      </w:r>
      <w:r>
        <w:rPr>
          <w:spacing w:val="20"/>
          <w:sz w:val="26"/>
          <w:lang w:val="be-BY"/>
        </w:rPr>
        <w:t>), дапамагалі ў выхаванні дзяцей (</w:t>
      </w:r>
      <w:r>
        <w:rPr>
          <w:i/>
          <w:spacing w:val="20"/>
          <w:sz w:val="26"/>
          <w:lang w:val="be-BY"/>
        </w:rPr>
        <w:t>песні-калыханкі, дзіцячыя песні, загадкі, казкі</w:t>
      </w:r>
      <w:r>
        <w:rPr>
          <w:spacing w:val="20"/>
          <w:sz w:val="26"/>
          <w:lang w:val="be-BY"/>
        </w:rPr>
        <w:t>), перадавалі новым пакаленням жыццёвы вопыт і мудрасць (</w:t>
      </w:r>
      <w:r>
        <w:rPr>
          <w:i/>
          <w:spacing w:val="20"/>
          <w:sz w:val="26"/>
          <w:lang w:val="be-BY"/>
        </w:rPr>
        <w:t>легенды, паданні, прымаўкі, прыказкі і інш.</w:t>
      </w:r>
      <w:r>
        <w:rPr>
          <w:spacing w:val="20"/>
          <w:sz w:val="26"/>
          <w:lang w:val="be-BY"/>
        </w:rPr>
        <w:t>). Пашыраючыся і ў пазнейшы час, фальклорныя творы ўплывалі нават на развіцце пісьмовай літаратуры. Вусная паэзія народа заўсёды жывіла паэзію і літаратараў, і пісьменнікаў, была невычэрпнай крыніцай ідэй, вобразаў, спосабаў мастацкага адлюстравання жыцця беларускага народа.</w:t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Вусная народная творчасць – важнейшая частка духоўнай культуры народа – надзвычай добра захавалася не толькі ў памяці беларусаў, але і ў актыўным бытаванні, адыграла вялікую ролю ў нацыянальнай самасвядомасці, ў развіцці літаратуры і мастацтва; яна плённа ўплывае і сёння на працэсы нацыянальнага адраджэння. Тэрмін фальклор, які ўзнік у сярэдзіне </w:t>
      </w:r>
      <w:r>
        <w:rPr>
          <w:spacing w:val="20"/>
          <w:sz w:val="26"/>
          <w:lang w:val="en-US"/>
        </w:rPr>
        <w:t>XIX</w:t>
      </w:r>
      <w:r>
        <w:rPr>
          <w:spacing w:val="20"/>
          <w:sz w:val="26"/>
          <w:lang w:val="be-BY"/>
        </w:rPr>
        <w:t xml:space="preserve"> ст., у перакладзе азначае</w:t>
      </w:r>
      <w:r>
        <w:rPr>
          <w:b/>
          <w:i/>
          <w:spacing w:val="20"/>
          <w:sz w:val="26"/>
          <w:lang w:val="be-BY"/>
        </w:rPr>
        <w:t xml:space="preserve"> народная мудрасць</w:t>
      </w:r>
      <w:r>
        <w:rPr>
          <w:spacing w:val="20"/>
          <w:sz w:val="26"/>
          <w:lang w:val="be-BY"/>
        </w:rPr>
        <w:t>. Фальклор у яго вузкім, філалагічным значэнні – адзін з відаў народнага мастацтва, які адлюстроўвае рэчаіснасць у вобразах, створаных пры дапамозе паэтычных слоў. Фальклорны працэс заўсёды адбываецца ў межах традыцыі, абапіраецца на папярэдні вопыт, выкарыстоўвае мастацкія каштоўнасці, якія належаць усяму народу. Фальклор узнік раней, чым пісьменнасць і, натуральна, бытаваў толькі ў вуснай перадачы. Або і са з’яўленнем пісьменнасці доўгі час перадача з вуснаў у вусны таксама была адзіным шляхам распаўсюджвання фальклору. Але народ знаёміўся не толькі з песняй, казкай, прыказкай, прымаўкай, легендай, але і з узорамі лепшай пісьмовай літаратуры. Калектыўнасць, вуснае бытаванне, варыянтнасць – рысы, уласцівыя толькі фальклору і якімі ён прынцыпова адрозніваецца ад мастацкай літаратуры. Фальклорныя творы адрозніваюцца ад твораў пісьмовай літаратуры і некаторымі асаблівасцямі мастацкай формы. Гэта ў першую чаргу традыцыйная паэтыка, выпрацаваная народам на працягу стагоддзяў. Традыцыйная народная сімволіка, разнастайныя формы, пастаянныя эпітэты, метафары, параўнанні і іншыя віды тропаў, асаблівасці кампазіцыі надаюць вуснай паэзіі спецыяльны каларыт. Гэтыя мастацкія сродкі характэрны і для старадаўніх класічных форм народнай творчасці, і для многіх твораў, што ўзнікаюць у наш час, хаця, бясспрэчна, паэтыка сучаснага фальклору набывае і новыя рысы. Фальклор нясе ідэі справядлівасці і сацыяльнай роўнасці, перадае адносіны народа да важнейшых падзей, выказвае цікавасці працоўных. Творы адлюстроўвалі і ўслаўлялі барацьбу супраць прыгнёту, супраць іншаземных захопнікаў. У творчасці кожнага народа ёсць свае непаўторныя рысы, якія ўтвараюць народную спецыфіку фальклора. Разам з тым многія творы, складзеныя рознымі народамі, падобныя. Прычынамі такога падабенства з’яўляюцца агульнасць законаў развіцця чалавечага мыслення, свядомасці людзей і мастацкай творчасці, асабліва ў падобных умовах жыцця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Heading1"/>
        <w:rPr/>
      </w:pPr>
      <w:r>
        <w:rPr/>
        <w:t>Беларуская вусна-паэтычная творчасць</w:t>
      </w:r>
    </w:p>
    <w:p>
      <w:pPr>
        <w:pStyle w:val="Normal"/>
        <w:jc w:val="center"/>
        <w:rPr>
          <w:b/>
          <w:b/>
          <w:spacing w:val="20"/>
          <w:sz w:val="26"/>
          <w:lang w:val="be-BY"/>
        </w:rPr>
      </w:pPr>
      <w:r>
        <w:rPr>
          <w:b/>
          <w:spacing w:val="20"/>
          <w:sz w:val="26"/>
          <w:lang w:val="be-BY"/>
        </w:rPr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Беларуская народная вусна-паэтычная творчасць таксама мае шмат агульнага з творчасцю іншых народаў свету і ў той жа час уносіць у сусветную скарбніцу народнай паэзіі свой пэўны ўклад, канкрэтнае значэнне якога становіцца відавочным пры разглядзе асноўных этапаў развіцця  беларускага фальклору і асобных яго жанраў.</w:t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Беларуская народная вусна-паэтычная творчасць прадстаўлена амаль усімі жанрамі: </w:t>
      </w:r>
      <w:r>
        <w:rPr>
          <w:i/>
          <w:spacing w:val="20"/>
          <w:sz w:val="26"/>
          <w:lang w:val="be-BY"/>
        </w:rPr>
        <w:t>каляндарная і сямейна-абрадавая паэзія, казкі, паданні і легенды, прыказкі і прымаўкі, загадкі, замовы, народны тэатр у розных яго відах, сацыяльна-бытавая лірыка.</w:t>
      </w:r>
      <w:r>
        <w:rPr>
          <w:spacing w:val="20"/>
          <w:sz w:val="26"/>
          <w:lang w:val="be-BY"/>
        </w:rPr>
        <w:t xml:space="preserve"> Не было ў беларускім фальклоры такіх твораў, як </w:t>
      </w:r>
      <w:r>
        <w:rPr>
          <w:i/>
          <w:spacing w:val="20"/>
          <w:sz w:val="26"/>
          <w:lang w:val="be-BY"/>
        </w:rPr>
        <w:t>быльны</w:t>
      </w:r>
      <w:r>
        <w:rPr>
          <w:spacing w:val="20"/>
          <w:sz w:val="26"/>
          <w:lang w:val="be-BY"/>
        </w:rPr>
        <w:t xml:space="preserve"> або </w:t>
      </w:r>
      <w:r>
        <w:rPr>
          <w:i/>
          <w:spacing w:val="20"/>
          <w:sz w:val="26"/>
          <w:lang w:val="be-BY"/>
        </w:rPr>
        <w:t>думы</w:t>
      </w:r>
      <w:r>
        <w:rPr>
          <w:spacing w:val="20"/>
          <w:sz w:val="26"/>
          <w:lang w:val="be-BY"/>
        </w:rPr>
        <w:t>, спецыфічных для рускага і ўкраінскага фальклору. Але беларускі народ таксама стварыў свой гераічны і гістарычны эпас, які хаця і не набыў адзінай жанравай формы, аднак даволі поўна адлюстроўваў многія гераічныя старанні нашага мінулага. Нацыянальны каларыт беларускаму фальклору надаюць паэтычныя вобразы волатаў і асілкаў, асобныя мастацкія сродкі, паэтычная мова. Фальклор з’явіўся першай паэтычнай школай многіх выдатных пісьменнікаў. Творчасць В. Дуніна-Марцінкевіча, Ф. Багушэвіча, Я. Лучыны, А. Гурыновіча, М. Багдановіча, Я. Купалы, Я. Коласа і многіх іншых вядомых беларускіх паэтаў і празаікаў непарыўна звязана з народнай паэзіяй і па сутнасці выкарыстана з яе. І вось што гаварыў Я. Купала аб фальклоры: “Кнігі абудзілі маю фантазію… Але больш за ўсё, я думаю, зрабілі на мяне ўплыў беларускія народныя казкі, якія я чуў у маленстве… Не толькі блізкасць да народа, з якім я падзяляў і гора, і радасць, але і народная торчасць, з якой я знаёміўся, слухаючы ад блізкіх мне людзей казкі і інш., безумоўна рабіла на мяне свой уплыў у сэнсе развіцця фантазіі.”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Беларуская вусна-паэтычная творчасць глыбока і ўсебакова раскрывае веліч мастацкага генія народа, прыгажосць яго маральнага аблічча, высакароднасць ідэалаў, самаадданую барацьбу за іх ажыццяўленне. Разам з іншымі відамі народнага і прафесійнага мастацтва яна з’яўляецца важнейшым духоўным набытам нацыі, адным са сродкаў выхавання яе сама-свядомасці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 xml:space="preserve">Падзяліць вусныя народныя творы па часе іх з’яўлення немагчыма, бо ў адным і тым жа творы можна знайсці нешта ад розных часоў, сувязь самой мінуўшчыны з цяперашнім жыццём. Таму лепш разглядаць паасобна віды вуснай народнай творчасці. 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Heading1"/>
        <w:rPr>
          <w:sz w:val="26"/>
        </w:rPr>
      </w:pPr>
      <w:r>
        <w:rPr/>
        <w:t>Каляндарна-абрадавая паэзія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ind w:firstLine="426"/>
        <w:jc w:val="both"/>
        <w:rPr/>
      </w:pPr>
      <w:r>
        <w:rPr>
          <w:i/>
          <w:spacing w:val="20"/>
          <w:sz w:val="26"/>
          <w:lang w:val="be-BY"/>
        </w:rPr>
        <w:t>Каляндарна-абрадавая паэзія</w:t>
      </w:r>
      <w:r>
        <w:rPr>
          <w:spacing w:val="20"/>
          <w:sz w:val="26"/>
          <w:lang w:val="be-BY"/>
        </w:rPr>
        <w:t xml:space="preserve"> – від фальклору, які суправаджаў аграрныя святы і працу земляроба на працягу гаспадарчага года. Вытокі каляндарна-абрадавай паэзіі – у родавым грамадстве. У самым старажытным пласце каляндарных абрадаў, павер’яў, песень ужо адбіўся культ Сонца. Не выпадкова і найбольшыя земляробчыя ўрачастасці, святкаванні, у першую чаргу каляды, купалле, прыпадалі на зімовае і летняе сонцастаянне. Назіранні старажытнага чалавека над кругазваротам сонца, зменамі ў прыродзе, біялагічнымі цыкламі раслін склаліся ў цэлую сістэму поглядаў, якія знайшлі выяўленне ў аграрна-магічных абрадах, павер’ях, каляндарных прыкметах, прыказках, песнях. Чалавек першабытнага грамадства імкнуўся разгадаць таямніцы прыроды, паўплываць на іх дзеля захавання роду, каб забяспечыць аснову дабрабыту сям’і – вырасціць і сабраць ураджай, захаваць статак, спадзяваўся дасягнуць гэтага заклінаннем, магічным словам, абрадавым рытуалам. З развіццём грамадства каляндарна-абрадавая паэзія шырока адлюстроўвала ў сабе працоўную дзейнасць земляроба, маральна-этычныя ўяўленні народа, паэтычны погляд на свет, прыроду, чалавека.</w:t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Паэзія беларускага земляробчага календара ўключае звыш 20-ці жанравых і групавых песенных разнавіднасцей. Яна буйна развівалася, добра захавалася і складае своеасаблівы феномен беларускай нацыянальнай паэтычна-песеннай культуры. Цыклізацыя каляндарна-абрадавай паэзіі абумоўлена кругазваротам ў прыродзе, чаргаваннем пор года. У паэзіі беларускага земляробчага календара вылучаюцца чатыры вялікія цыклы: </w:t>
      </w:r>
      <w:r>
        <w:rPr>
          <w:i/>
          <w:spacing w:val="20"/>
          <w:sz w:val="26"/>
          <w:lang w:val="be-BY"/>
        </w:rPr>
        <w:t>веснавы, летні, асенні, зімовы.</w:t>
      </w:r>
      <w:r>
        <w:rPr>
          <w:spacing w:val="20"/>
          <w:sz w:val="26"/>
          <w:lang w:val="be-BY"/>
        </w:rPr>
        <w:t xml:space="preserve"> Кожная пара года, кожны сезонна-вытворчы перыяд мелі адпаведныя абра-ды, звычаі, павер’і, песеннае суправаджэнне. Агульнай у іх была шырокая аграрная аснова, мэтавая ўстаноўка, паасобныя матывы, што вынікалі з яе. Усе каляндарныя абрадава-песенныя комплексы былі прасякнуты думкай аб будучыні роду, сям’і, клопатам пра тое, каб у найспрыяльнейшы час засеяць ніву, вырасціць і захаваць ад стыхій ураджай, зберагчы статак ад паморку і дзікіх звяроў, у пару сабраць плён. Аднак толькі гэтай, галоўнай, функцыяй змест каляндарна-абрадавай паэзіі не вычэрпваўся. Мела яна і гулліва-пацешлівае прызначэнне, а таксама немалое эстэтычнае значэнне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Зімовы перыяд у сялянскім каляндары меў падрыхтоўчы характар. Абрады і песні зімовага цыкла былі накіраваны на тое, каб загадзя, наперад паўплываць на будучы ўраджай, захаваць азімыя пасевы, рунь на палях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Веснавыя абрады і песні павінны былі асвячаць сабою асабліва адказны перыяд у жыцці старажытнага земляроба – пачатак палявых работ, час веснавых усходаў, выгану жывёлы на пашу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Летнія абрады і песні прызначаліся зберагчы збажыну ў пару даспявання, паспрыяць паспяховаму збору ўраджаю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Асенні перыяд земляробчага каляндара быў бедны на абрады. Звязаны з уборкай яравых, выбаркай, апрацоўкай ільну, засяваннем азімых – заканчэннем палявых работ, ён характарызаваўся дамінаваннем у песнях перадвясельных матываў, развіццём у іх моцнага лірычнага пачатку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Замовы.</w:t>
      </w:r>
    </w:p>
    <w:p>
      <w:pPr>
        <w:pStyle w:val="Normal"/>
        <w:ind w:firstLine="426"/>
        <w:jc w:val="both"/>
        <w:rPr>
          <w:b/>
          <w:b/>
          <w:i/>
          <w:i/>
          <w:spacing w:val="20"/>
          <w:sz w:val="26"/>
          <w:lang w:val="be-BY"/>
        </w:rPr>
      </w:pPr>
      <w:r>
        <w:rPr>
          <w:b/>
          <w:i/>
          <w:spacing w:val="20"/>
          <w:sz w:val="26"/>
          <w:lang w:val="be-BY"/>
        </w:rPr>
      </w:r>
    </w:p>
    <w:p>
      <w:pPr>
        <w:pStyle w:val="Normal"/>
        <w:ind w:firstLine="426"/>
        <w:jc w:val="both"/>
        <w:rPr/>
      </w:pPr>
      <w:r>
        <w:rPr>
          <w:i/>
          <w:spacing w:val="20"/>
          <w:sz w:val="26"/>
          <w:lang w:val="be-BY"/>
        </w:rPr>
        <w:t>Замовы</w:t>
      </w:r>
      <w:r>
        <w:rPr>
          <w:spacing w:val="20"/>
          <w:sz w:val="26"/>
          <w:lang w:val="be-BY"/>
        </w:rPr>
        <w:t xml:space="preserve"> (у народзе яшчэ называюць </w:t>
      </w:r>
      <w:r>
        <w:rPr>
          <w:i/>
          <w:spacing w:val="20"/>
          <w:sz w:val="26"/>
          <w:lang w:val="be-BY"/>
        </w:rPr>
        <w:t>загаворамі, нагаворамі, шэптамі</w:t>
      </w:r>
      <w:r>
        <w:rPr>
          <w:spacing w:val="20"/>
          <w:sz w:val="26"/>
          <w:lang w:val="be-BY"/>
        </w:rPr>
        <w:t xml:space="preserve">) – гэта славесныя формулы, якім надавалася магічнае значэнне. Замовы – від народнай творчасці, які ў сучасны момант у жывым бытаванні амаль не сустракаецца. 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У мінулым замовы былі шырока распаўсюджаны ў быце і мелі чыста ўтылітарнае значынне: з дапамогай слова, магічнага дзеяння ператварыць жаданае ў рыальнасць, падобным выклікаць падобнае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Нягледзячы на пашыранасць сярод сялянства, замовы больш за ўсё знаходзіліся на ўзбраенні вузкай групы людзей – “прафесіяналаў”, так званых шаптуноў, чараўнікоў, ведзьмароў, якія з мэтай замацавання ў насельніцтва веры ў магічную сілу слова нярэдка выкарыстоўвалі рацыянальныя сродкі народнай медыцыны, чым забяспечвалі больш устойлівае месца гэтаму віду творчасці ў народзе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Прынята дзяліць замовы на некалькі тыматычных груп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  <w:tab w:val="left" w:pos="846" w:leader="none"/>
        </w:tabs>
        <w:ind w:left="786" w:hanging="360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Замовы, звязаныя з гаспадарчай дзейнасцю чалавека (паляванне, рыбацтва, пчалярства, збор ягад, грыбоў, захаванне жывёлы, ураджаю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  <w:tab w:val="left" w:pos="846" w:leader="none"/>
        </w:tabs>
        <w:ind w:left="786" w:hanging="360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Замовы супраць хвароб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  <w:tab w:val="left" w:pos="846" w:leader="none"/>
        </w:tabs>
        <w:ind w:left="786" w:hanging="360"/>
        <w:jc w:val="both"/>
        <w:rPr/>
      </w:pPr>
      <w:r>
        <w:rPr>
          <w:spacing w:val="20"/>
          <w:sz w:val="26"/>
          <w:lang w:val="be-BY"/>
        </w:rPr>
        <w:t xml:space="preserve">Замовы, звязаныя з сямейнымі адносінамі і прыватным бытам (сюды адносяцца таксама </w:t>
      </w:r>
      <w:r>
        <w:rPr>
          <w:i/>
          <w:spacing w:val="20"/>
          <w:sz w:val="26"/>
          <w:lang w:val="be-BY"/>
        </w:rPr>
        <w:t xml:space="preserve">прысушкі </w:t>
      </w:r>
      <w:r>
        <w:rPr>
          <w:spacing w:val="20"/>
          <w:sz w:val="26"/>
          <w:lang w:val="be-BY"/>
        </w:rPr>
        <w:t xml:space="preserve">і </w:t>
      </w:r>
      <w:r>
        <w:rPr>
          <w:i/>
          <w:spacing w:val="20"/>
          <w:sz w:val="26"/>
          <w:lang w:val="be-BY"/>
        </w:rPr>
        <w:t>адсушкі</w:t>
      </w:r>
      <w:r>
        <w:rPr>
          <w:spacing w:val="20"/>
          <w:sz w:val="26"/>
          <w:lang w:val="be-BY"/>
        </w:rPr>
        <w:t xml:space="preserve"> – любоўныя замовы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  <w:tab w:val="left" w:pos="846" w:leader="none"/>
        </w:tabs>
        <w:ind w:left="786" w:hanging="360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Замовы, звязаныя з грамадскімі адносінамі і г.д.</w:t>
      </w:r>
    </w:p>
    <w:p>
      <w:pPr>
        <w:pStyle w:val="TextBodyIndent"/>
        <w:rPr>
          <w:spacing w:val="20"/>
        </w:rPr>
      </w:pPr>
      <w:r>
        <w:rPr>
          <w:spacing w:val="20"/>
        </w:rPr>
        <w:t>Замовы каштоўныя тым, што ў іх знайшлі адлюстраванне асаблівасці гаспадарчага, грамадскага і духоўнага жыцця чалавека. Яны з’яўляюцца помнікамі мастацкага слова народа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Прыказкі і прымаўкі.</w:t>
      </w:r>
    </w:p>
    <w:p>
      <w:pPr>
        <w:pStyle w:val="Normal"/>
        <w:jc w:val="center"/>
        <w:rPr>
          <w:b/>
          <w:b/>
          <w:spacing w:val="20"/>
          <w:sz w:val="26"/>
          <w:lang w:val="be-BY"/>
        </w:rPr>
      </w:pPr>
      <w:r>
        <w:rPr>
          <w:b/>
          <w:spacing w:val="20"/>
          <w:sz w:val="26"/>
          <w:lang w:val="be-BY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У афарыстычнай творчасці беларускага народа прыказкі і прымаўкі карыстаюцца найбольшай папулярнасцю. Яны ярка адлюстроўвалі багаты працоўны і жыццёвы вопыт народа, яго мудрасць, псіхалогію і светапогляд, маральна этнічныя і эстэтычныя ідэалы.</w:t>
      </w:r>
    </w:p>
    <w:p>
      <w:pPr>
        <w:pStyle w:val="TextBodyIndent"/>
        <w:rPr>
          <w:spacing w:val="20"/>
        </w:rPr>
      </w:pPr>
      <w:r>
        <w:rPr>
          <w:spacing w:val="20"/>
        </w:rPr>
        <w:t>Прыказкі і прымаўкі ўзніклі яшчэ ў дакласавым грамадстве. У некаторых з іх адбіліся язычніцкія ўяўленні пра сусвет, прыроду, чалавека, расліны, жывёл. Кожная эпоха пакідае пасля сябе велізарныя пласты прыказак і прымавак: у іх адлюстроўвалася жыццё ў часы прыгону, ва ўмовах жорсткай капіталістычнай эксплуатацыі, раскрываюцца карэнныя змены ў жыцці і побыце народа ў сучаснасці. Ў прыказках і прымаўках эпохі феадалізму выразна адбілася тэма прыгоннага жыцця, паказана стаўленне народа да паноў і іх падданых.</w:t>
      </w:r>
    </w:p>
    <w:p>
      <w:pPr>
        <w:pStyle w:val="TextBodyIndent"/>
        <w:rPr>
          <w:spacing w:val="20"/>
        </w:rPr>
      </w:pPr>
      <w:r>
        <w:rPr>
          <w:spacing w:val="20"/>
        </w:rPr>
        <w:t>Прыказкі вучаць любіць свой край, Радзіму, яе герояў і ненавідзець ворагаў. Трапна выказвае народ свае думкі пра шчасце, лёс і долю, дабро і зло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Увогуле, прыказкі і прымаўкі – гэта своеасаблівая энцыклапедыя жыцця народа ў розныя гістарычныя эпохі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Загадкі.</w:t>
      </w:r>
    </w:p>
    <w:p>
      <w:pPr>
        <w:pStyle w:val="Normal"/>
        <w:jc w:val="center"/>
        <w:rPr>
          <w:b/>
          <w:b/>
          <w:spacing w:val="20"/>
          <w:sz w:val="26"/>
          <w:lang w:val="be-BY"/>
        </w:rPr>
      </w:pPr>
      <w:r>
        <w:rPr>
          <w:b/>
          <w:spacing w:val="20"/>
          <w:sz w:val="26"/>
          <w:lang w:val="be-BY"/>
        </w:rPr>
      </w:r>
    </w:p>
    <w:p>
      <w:pPr>
        <w:pStyle w:val="Normal"/>
        <w:ind w:firstLine="426"/>
        <w:jc w:val="both"/>
        <w:rPr/>
      </w:pPr>
      <w:r>
        <w:rPr>
          <w:i/>
          <w:spacing w:val="20"/>
          <w:sz w:val="26"/>
          <w:lang w:val="be-BY"/>
        </w:rPr>
        <w:t>Загадка –</w:t>
      </w:r>
      <w:r>
        <w:rPr>
          <w:spacing w:val="20"/>
          <w:sz w:val="26"/>
          <w:lang w:val="be-BY"/>
        </w:rPr>
        <w:t xml:space="preserve"> кароткае паэтычна-вобразнае апісанне прадмета або з’явы, якое даецца, як правіла, у форме пытання і адгадваецца па другарадных адзнаках, па прыкметах падабенства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Лічыцца, што галоўная функцыя загадкі – развіваць ў чалавека мастацка-вобразнае мысленне, паэтычны погляд на рычаіснасць. У мінулым загадка служыла сродкам выпрабавання разумовых здольнасцей, іншасказальная, загадкавая форма з поспехам выкарыстоўвалася ў ваенных і пасольскіх справах. Загадкі, песні-загадкі надзвачай шырока ўжываліся ў вясельных абрадах, напрыклад, з мэтай “праверкі” разумовай сталасці жаніха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Доўгімі зімовымі вечарамі моладзь і старэйшыя людзі, сабраўшыся ў якой-небудзь хаце, арганізоўвалі займальныя спаборніцтвы загадачнікаў. Яна пашырала кругагляд чалавека, развівала яго фантазію, кемлівасць, назіральнасць, трэніравала памяць, прывучала да развагі, аналізу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Цяпер гэты старажытны жанр страціў сваю сур’ёзную актыўна-грамадскую функцыю і стаў сродкам забавы і пацехі – творчасцю дзяцей і для дзяцей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Каштоўнасць традыцыйнай загадкі ў тым, што яна ў высокапаэтычнай форме адлюстравала гаспадарчую і працоўную дзейнасць чалавека, яго жыццёвы вопыт, быт, працу, фауну, флору, будову сусвету і да нашых дзён мае вялікае эстэтычна-мастацкае значэнне для выхавання дзяцей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Казкі.</w:t>
      </w:r>
    </w:p>
    <w:p>
      <w:pPr>
        <w:pStyle w:val="Normal"/>
        <w:ind w:firstLine="426"/>
        <w:jc w:val="both"/>
        <w:rPr>
          <w:b/>
          <w:b/>
          <w:spacing w:val="20"/>
          <w:sz w:val="26"/>
          <w:lang w:val="be-BY"/>
        </w:rPr>
      </w:pPr>
      <w:r>
        <w:rPr>
          <w:b/>
          <w:spacing w:val="20"/>
          <w:sz w:val="26"/>
          <w:lang w:val="be-BY"/>
        </w:rPr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Сярод апавядальных жанраў беларускай вуснапаэтычнай творчасці шырынёй ахопу жыццёвых з’яў, глыбінёй абагульнення, яркасцю створаных вобразаў вылучаюцца </w:t>
      </w:r>
      <w:r>
        <w:rPr>
          <w:i/>
          <w:spacing w:val="20"/>
          <w:sz w:val="26"/>
          <w:lang w:val="be-BY"/>
        </w:rPr>
        <w:t>казкі</w:t>
      </w:r>
      <w:r>
        <w:rPr>
          <w:spacing w:val="20"/>
          <w:sz w:val="26"/>
          <w:lang w:val="be-BY"/>
        </w:rPr>
        <w:t xml:space="preserve">. Тэрмін “казка” аб’ядноўвае розныя па форме і зместу апавядальныя творы: пра жывёл і птушак, пра фантастычных пачвар і непераможных асілкаў, пра кемлівага сялянскага сына Несцерку і ненажэрных крывасмокаў-паноў, пра хітруна-злодзея і служкаў культу, пра мудрую дзяўчыну і языкатую жонку і інш. Сярод розных, але ў асноўным блізкіх паміж сабой азначэнняў казкі, якія прыводзяцца ў навуковай літаратуры, найбольш прыдатным можна лічыць наступнае: </w:t>
      </w:r>
      <w:r>
        <w:rPr>
          <w:i/>
          <w:spacing w:val="20"/>
          <w:sz w:val="26"/>
          <w:lang w:val="be-BY"/>
        </w:rPr>
        <w:t>казка</w:t>
      </w:r>
      <w:r>
        <w:rPr>
          <w:spacing w:val="20"/>
          <w:sz w:val="26"/>
          <w:lang w:val="be-BY"/>
        </w:rPr>
        <w:t xml:space="preserve"> – гэта мастацкае вуснае апавяданне сацыяльна-бытавога, фантастычнага або авантурна-навелістычнага зместу, якое адлюстроўвае рэчаіснасць пры дапамозе мастацкай выдумкі і заключае ў сабе дыдактычна-павучальны сэнс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Казкі ўзніклі ў глыбокай старажытнасці і заўсёды былі непарыўна звязаны з шматгранным жыццём народа, яго барацьбой з сіламі прыроды, а ў класавым грамадстве – за роўнасць, сацыяльную справядлівасць. Казкі як творы сапраўднага мастацтва задавальнялі эстэтычныя запа-трабаванні народа і ў той жа час былі важным сродкам пазнання навакольнага свету і абагульнення працоўнага вопыту многіх пакаленняў, а таксама сродкам выхавання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Класіфікацыя казак даволі ўмоўная. Звычайна іх падзяляюць на казкі аб жывёлах, чарадзейныя, або міфічныя, і сацыяльна-бытавыя. Кожная з груп беларускіх казак вылучаецца асаблівасцямі зместу, сістэмай вобразаў, характэрнымі прыёмамі мастацкага адлюстравання рэчаіснасці. Усім ім уласціва высокае паэтычнае майстэрства. Беларускія казкі маюць шмат агульнага з казкамі іншых народаў, асабліва славян, але ў той жа час узбагачаюць казачны эпас славянскіх народаў новымі сюжэтамі, ідэямі, вобразамі.</w:t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Ў наш час казачная традыцыя паступова затухае, але многія казкі трывала захоўваюцца ў народным рэпертуары і па-ранейшаму выконваюць значную ролю ў выхаванні падрастаючага пакалення. У апошнія гады ў розных раёнах Беларусі было запісана шмат гэтых твораў, у асноўным казкі пра жывёл і чарадзейныя, якія карыстаюцца асаблівай увагай дзіцячай аўдыторыі. Былі выяўлены і таленавітыя казачнікі, рыпертуар якіх вылучаецца багаццем і разнастайнасцю, а майстэрства выканання прыцягвае шырокую аўдыторыю. Ад 20 да 30 твораў расказалі К. Мельнікава, Ф. Вяргун, С. Ляўчэня. Як і ў мінулым, сярод сучасных казачнікаў можна вылучыць два тыпы: </w:t>
      </w:r>
      <w:r>
        <w:rPr>
          <w:b/>
          <w:spacing w:val="20"/>
          <w:sz w:val="26"/>
          <w:lang w:val="be-BY"/>
        </w:rPr>
        <w:t>імправізатараў</w:t>
      </w:r>
      <w:r>
        <w:rPr>
          <w:spacing w:val="20"/>
          <w:sz w:val="26"/>
          <w:lang w:val="be-BY"/>
        </w:rPr>
        <w:t xml:space="preserve">, якія ў межах традыцыі свабодна абыходзяцца з матэрыялам, і </w:t>
      </w:r>
      <w:r>
        <w:rPr>
          <w:b/>
          <w:spacing w:val="20"/>
          <w:sz w:val="26"/>
          <w:lang w:val="be-BY"/>
        </w:rPr>
        <w:t>традыцыяналістаў</w:t>
      </w:r>
      <w:r>
        <w:rPr>
          <w:spacing w:val="20"/>
          <w:sz w:val="26"/>
          <w:lang w:val="be-BY"/>
        </w:rPr>
        <w:t xml:space="preserve">, што строга прытрымліваюцца вядомай сюжэтнай схемы  і нават вядомага ім тэксту. 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Легенды і паданні.</w:t>
      </w:r>
    </w:p>
    <w:p>
      <w:pPr>
        <w:pStyle w:val="Normal"/>
        <w:jc w:val="center"/>
        <w:rPr>
          <w:b/>
          <w:b/>
          <w:spacing w:val="20"/>
          <w:sz w:val="26"/>
          <w:lang w:val="be-BY"/>
        </w:rPr>
      </w:pPr>
      <w:r>
        <w:rPr>
          <w:b/>
          <w:spacing w:val="20"/>
          <w:sz w:val="26"/>
          <w:lang w:val="be-BY"/>
        </w:rPr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Да </w:t>
      </w:r>
      <w:r>
        <w:rPr>
          <w:i/>
          <w:spacing w:val="20"/>
          <w:sz w:val="26"/>
          <w:lang w:val="be-BY"/>
        </w:rPr>
        <w:t>легенд</w:t>
      </w:r>
      <w:r>
        <w:rPr>
          <w:spacing w:val="20"/>
          <w:sz w:val="26"/>
          <w:lang w:val="be-BY"/>
        </w:rPr>
        <w:t xml:space="preserve"> звычайна адносяць трывала замацаваныя ў фальклорнай традыцыі вусныя апавядальныя творы, ў аснове якіх ляжыць фантастычны вобраз або ўяўленне, звязаныя з гісторыяй людзей або тлумачэннем розных прыродных і грамадскіх з’яў. У больш вузкім разуменні, якога прытрымліваюцца некаторыя даследчыкі, легендамі з’яўляюцца толькі творы на біблейскія сюжэты, г.зн. апакрыфічныя творы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Легенды – мастацкія творы, але даменантнай ў іх з’яўляецца не эстэтычная, як ў казках, а пазнавальная функцыя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Беларускія легенды разнастайныя па тэматыцы. У апублікаваных запісах прадстаўлены легенды касмаганічныя, этнагенічныя, гістарычныя, апакрыфічныя і інш. У іх адлюстраваны розныя ўяўленні народа, спробы растлумачыць паходжанне сусвету і зямлі, чалавека і жывёл, сутнасць розных з’яў прыроды і грамадскага жыцця. Часам у легендах адчуваецца рэлігійны ўплыў, але ў той жа час многім легендам ўласцівы элементы стыхійнага матэрыялізму, у якіх асуджаецца эксплуатацыя чалавека чалавекам, сацыяльная няроўнасць, выказваюцца крытычныя адносіны да рэлігійнага вучэння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 xml:space="preserve"> </w:t>
      </w:r>
      <w:r>
        <w:rPr>
          <w:spacing w:val="20"/>
          <w:sz w:val="26"/>
          <w:lang w:val="be-BY"/>
        </w:rPr>
        <w:t>У некаторых беларускіх легендах распрацоўваюцца розныя маральна-этычныя праблемы, сцвярджаецца неабходнасць добрасумленных адносін да працы, справядлівых і добразычлівых адносін паміж людзьмі, але часам гэтыя станоўчыя ідэі атрымліваюць рэлігійную афарбоўку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Нягледзячы на агульную тэндэнцыю затухання гэтага жанра, у часы Вялікай Айчыннай вайны ўзніклі легенды пра мужных абаронцаў нашай Радзімы, пра партызанскіх камандзіраў.</w:t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Па сваёй асноўнай функцыі – перадача выпрацаваных папярэднімі пакаленнямі пэўных ведаў або ўяўленняў – да легенд набліжаюцца </w:t>
      </w:r>
      <w:r>
        <w:rPr>
          <w:i/>
          <w:spacing w:val="20"/>
          <w:sz w:val="26"/>
          <w:lang w:val="be-BY"/>
        </w:rPr>
        <w:t>паданні</w:t>
      </w:r>
      <w:r>
        <w:rPr>
          <w:spacing w:val="20"/>
          <w:sz w:val="26"/>
          <w:lang w:val="be-BY"/>
        </w:rPr>
        <w:t>. Але калі легенды заўсёды фантастычныя па зместу і ў сувязі з гэтым маюць адпаведную паэтыку, паданні даюць звесткі аб рэальных асобах і сапраўдных падзеях, хаця, натуральна, пры перадачы з вуснаў у вусны аддаляюцца ад першаасновы, жыццёвы матэрыял набывае ў іх паэтычную інтэрпрэтацыю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Найбольш распаўсюджаныя ў беларускім фальклоры паданні гістарычныя і тапанімічныя, многія з якіх маюць гістарычную афарбоўку. З вуснаў у вусны перадаваліся паданні аб асілках, якія нібыта некалі жылі на тэрыторыі сучаснай Беларусі і пакінулі пасля сябе старажытныя гарадзішчы ды велізарныя камяні з адбіткамі сваіх пальцаў ці рук. Тэма многіх паданняў – барацьба беларускага народа с іншаземнымі захопнікамі. Яны маляўніча апавядаюць аб адзінаборстве рускага воіна з татарскім, пра перамогу над шведамі, пра Айчынную вайну 1812 г. Адначасова ў гэтых творах адлюстраваны цяжкія пакуты, якія прыносілі войны народу, з гневам і болем апавядаецца аб рабунках і здзеках, што чынілі захопнікі на беларускай зямлі. Вядомы таксама шматлікія паданні аб заснавані розных населеных пунктаў, паданні аб рэках, азёрах, урочышчах і нават асобных збудаваннях. Такія паданні таксама дапамагаюць глыбей пазнаць мінулае, перадаюць адносіны народа да розных падзей, яго ўяўленні аб гісторыі роднага краю і любоў да сваёй зямлі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Анекдоты, жарты, гумарэскі.</w:t>
      </w:r>
    </w:p>
    <w:p>
      <w:pPr>
        <w:pStyle w:val="TextBodyIndent"/>
        <w:rPr>
          <w:spacing w:val="20"/>
        </w:rPr>
      </w:pPr>
      <w:r>
        <w:rPr>
          <w:spacing w:val="20"/>
        </w:rPr>
        <w:t>Празаічныя жанры малой формы – анекдоты, жарты і гумарэскі – узніклі амаль адначасова з сацыяльна-бытавымі казкамі, развіваліся ў цеснай сувязі з імі, актыўна бытуюць і ў наш час.</w:t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Пад </w:t>
      </w:r>
      <w:r>
        <w:rPr>
          <w:i/>
          <w:spacing w:val="20"/>
          <w:sz w:val="26"/>
          <w:lang w:val="be-BY"/>
        </w:rPr>
        <w:t>анекдотам</w:t>
      </w:r>
      <w:r>
        <w:rPr>
          <w:spacing w:val="20"/>
          <w:sz w:val="26"/>
          <w:lang w:val="be-BY"/>
        </w:rPr>
        <w:t xml:space="preserve"> да палавіны 19 ст. разумелі кароткае камічнае апавяданне пра смешны выпадак з жыцця вядомага гістарычнага дзеяча. Пазней анекдотамі сталі называць невялікае вуснае аднаэпізоднае апавяданне пра незвычайную, смешную падзею, сітуацыю, рысу характару чалавека ці ўчынак з неспадзявана камічнай развязкай. Блізкім да анекдота з’яўляецца </w:t>
      </w:r>
      <w:r>
        <w:rPr>
          <w:i/>
          <w:spacing w:val="20"/>
          <w:sz w:val="26"/>
          <w:lang w:val="be-BY"/>
        </w:rPr>
        <w:t>жарт</w:t>
      </w:r>
      <w:r>
        <w:rPr>
          <w:spacing w:val="20"/>
          <w:sz w:val="26"/>
          <w:lang w:val="be-BY"/>
        </w:rPr>
        <w:t>, у аснове якога таксама апавяданне пра смешнае здарэнне, дасціпная насмешка. У параўнанні з анекдотам, які выстаўляе на смех і сацыяльна-палітычныя з’явы, жарт звычайна незласліва высмейвае бытавыя здарэнні, паасобныя малаістотныя, але смешныя рысы і якасці людзей, іх дзіўныя ўчынкі. Як і для анекдота, для жарта характэрна аднаэпізоднасць, нечаканасць выніку. Найбольш папулярная форма жарта дыялагічная. Праз кароткі дасціпны дыялог выяўляецца асноўны ідэйны сэнс твора, накіраванасць насмешкі.</w:t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Добразычлівым характарам смеху вызначаецца і </w:t>
      </w:r>
      <w:r>
        <w:rPr>
          <w:i/>
          <w:spacing w:val="20"/>
          <w:sz w:val="26"/>
          <w:lang w:val="be-BY"/>
        </w:rPr>
        <w:t>гумарэска</w:t>
      </w:r>
      <w:r>
        <w:rPr>
          <w:spacing w:val="20"/>
          <w:sz w:val="26"/>
          <w:lang w:val="be-BY"/>
        </w:rPr>
        <w:t>, або досціп – таксама невялікі апавядальны твор, у якім трапна высмейваюцца прыватныя з’явы, паводзіны людзей. Для гумарэскі не абавязковыя нечаканы камічны вынік, аднаэпізоднасць. Жанравыя межы паміж анекдотам, жартам, гумарэскай невыразныя і нярэдка творы гэтых жанраў у зборніках змешваюцца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Прыпеўкі.</w:t>
      </w:r>
    </w:p>
    <w:p>
      <w:pPr>
        <w:pStyle w:val="Normal"/>
        <w:ind w:firstLine="426"/>
        <w:jc w:val="center"/>
        <w:rPr>
          <w:b/>
          <w:b/>
          <w:spacing w:val="20"/>
          <w:sz w:val="26"/>
          <w:lang w:val="be-BY"/>
        </w:rPr>
      </w:pPr>
      <w:r>
        <w:rPr>
          <w:b/>
          <w:spacing w:val="20"/>
          <w:sz w:val="26"/>
          <w:lang w:val="be-BY"/>
        </w:rPr>
      </w:r>
    </w:p>
    <w:p>
      <w:pPr>
        <w:pStyle w:val="Normal"/>
        <w:ind w:firstLine="426"/>
        <w:jc w:val="both"/>
        <w:rPr/>
      </w:pPr>
      <w:r>
        <w:rPr>
          <w:i/>
          <w:spacing w:val="20"/>
          <w:sz w:val="26"/>
          <w:lang w:val="be-BY"/>
        </w:rPr>
        <w:t>Прыпеўка</w:t>
      </w:r>
      <w:r>
        <w:rPr>
          <w:spacing w:val="20"/>
          <w:sz w:val="26"/>
          <w:lang w:val="be-BY"/>
        </w:rPr>
        <w:t xml:space="preserve"> – невялікая лірычная песенька, якая складаецца з чатырох радкоў і выконваецца на які-небудзь сталы матыў. Вядомы і іншыя назвы гэтага жанру: вытанкі, скакушкі, брандушкі, выдрыганцы і інш. Тэрмін “прыпеўка” запазычаны з рускай навуковай тырміналогіі і ў першыню ў навуковую беларускую літаратуру ўведзены В. Астаповічам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Вытокі жанру ў танцавальных прыпеўках, а таксама ў прыпеўках вясельных і дударскіх. У прыпеўках адлюстраваны многія бакі жыцця сялянства. Аднак асноўная тэма гэтага жанру – любоў. У прыпеўках прыкметнае месца займае грамадска-палітычная тыма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Сярод фальклорных жанраў, якія адлюстроўваюць сучаснасць, адно з першых месц належыць прыпеўцы.</w:t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Першыя публікацыі беларускіх прыпевак адносяцца да 40-х гг. </w:t>
      </w:r>
      <w:r>
        <w:rPr>
          <w:spacing w:val="20"/>
          <w:sz w:val="26"/>
          <w:lang w:val="en-US"/>
        </w:rPr>
        <w:t xml:space="preserve">XIX </w:t>
      </w:r>
      <w:r>
        <w:rPr>
          <w:spacing w:val="20"/>
          <w:sz w:val="26"/>
          <w:lang w:val="be-BY"/>
        </w:rPr>
        <w:t>ст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Пазаабрадавыя песні.</w:t>
      </w:r>
    </w:p>
    <w:p>
      <w:pPr>
        <w:pStyle w:val="Normal"/>
        <w:ind w:firstLine="426"/>
        <w:jc w:val="both"/>
        <w:rPr>
          <w:b/>
          <w:b/>
          <w:spacing w:val="20"/>
          <w:sz w:val="26"/>
          <w:lang w:val="be-BY"/>
        </w:rPr>
      </w:pPr>
      <w:r>
        <w:rPr>
          <w:b/>
          <w:spacing w:val="20"/>
          <w:sz w:val="26"/>
          <w:lang w:val="be-BY"/>
        </w:rPr>
      </w:r>
    </w:p>
    <w:p>
      <w:pPr>
        <w:pStyle w:val="Normal"/>
        <w:ind w:firstLine="426"/>
        <w:jc w:val="both"/>
        <w:rPr/>
      </w:pPr>
      <w:r>
        <w:rPr>
          <w:i/>
          <w:spacing w:val="20"/>
          <w:sz w:val="26"/>
          <w:lang w:val="be-BY"/>
        </w:rPr>
        <w:t>Пазаабрадавыя песні</w:t>
      </w:r>
      <w:r>
        <w:rPr>
          <w:spacing w:val="20"/>
          <w:sz w:val="26"/>
          <w:lang w:val="be-BY"/>
        </w:rPr>
        <w:t>, як відаць з самой назвы, - гэта песні, якія выконваюцца незалежна ад абрада ці календара, у любы час і ў розных канкрэтных жыццёвых абставінах. У народзе пра гэтыя песні гавораць, што яны спяваюцца “абы калі”, “калі давядзецца”, “калі надумаешся”, “хоць дзе”, “дзе можна” і інш. Спяваюць іх у час адпачынку і на рабоце, дома і ў полі, “на міру” і сам-насам. Песні гэтыя не звязаны ні з гульнямі, ні з дзеяннямі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Мелодыя ў пазаабрадавай песні замацавана непасрэдна за адным тэкстам (рэдка адзін тэкст выконваецца на некалькі мелодый), тады як у каляндарна-абрадавай паэзіі на адзін і той жа напеў (асабліва ў вясельнай песнятворчасці) спяваецца многа тэкстаў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Пазаабрадавыя песні ў адрозненне ад каляндарна-абрадавых характарызуюцца большай актыўнасцю, што дало ім магчымасць шырока адлюстроўваць самыя розныя бакі побыту народа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Пазаабрадавыя песні часта называюць проста лірычнымі, бо лірычны пачатак (а ён уласцівы таксама каляндарна-земляробчым і сямейна-абрадавым песням) з’яўляеццы дамінуючым. Гэта песні пра асабістыя пачуцці і перажыванні чалавека, пра яго адносіны да акаляючай рэчаіснасці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Сіла ўздзеяння пазаабрадавай лірычнай песні ў тым, што яна перадае пачуцці і перажыванні, сугучныя, блізкія, зразумелыя многім людзям, вылучаецца глыбінёй, багаццем і разнастайнасцю чалавечых эмоцый. Тут радасць і гора, любоў і нянавісць, весялосць і смутак чалавека. У гэтых песнях выяўляюцца лепшыя рысы нацыянальнага характару беларусаў: смеласць, адвага, праўдзівасць, працавітасць, гасціннасць, гуманізм, чуласць, сціпласць, імкненне да свабоды і нянавісць да прыгнятальнікаў. У іх знайшла адлюстраванне народная мараль, светапогляд працоўных. Пазаабрадавая песенная лірыка дае шырокую карціну жыцця народа, яго сямейна-бытавых і сацыяльна-грамадскіх адносін, таму не выпадкова яе называюць энцыклапедыяй жыцця народа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Балады.</w:t>
      </w:r>
    </w:p>
    <w:p>
      <w:pPr>
        <w:pStyle w:val="Normal"/>
        <w:jc w:val="center"/>
        <w:rPr>
          <w:b/>
          <w:b/>
          <w:spacing w:val="20"/>
          <w:sz w:val="26"/>
          <w:lang w:val="be-BY"/>
        </w:rPr>
      </w:pPr>
      <w:r>
        <w:rPr>
          <w:b/>
          <w:spacing w:val="20"/>
          <w:sz w:val="26"/>
          <w:lang w:val="be-BY"/>
        </w:rPr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У народнай пазаабрадавай песеннай творчасці асобную групу складаюць </w:t>
      </w:r>
      <w:r>
        <w:rPr>
          <w:i/>
          <w:spacing w:val="20"/>
          <w:sz w:val="26"/>
          <w:lang w:val="be-BY"/>
        </w:rPr>
        <w:t>балады</w:t>
      </w:r>
      <w:r>
        <w:rPr>
          <w:spacing w:val="20"/>
          <w:sz w:val="26"/>
          <w:lang w:val="be-BY"/>
        </w:rPr>
        <w:t xml:space="preserve"> – ліра-эпічныя творы. Тэрмін “балада” ў народзе невядомы. Спевакі іх называюць доўгімі або жалоснымі песнямі. У навуковы ў жытак гэты тэрмін быў уведзены ў XIX ст. Збіральнікі і даследчыкі беларускай вуснапаэтычнай творчасці называлі балады думамі або думкамі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Балады – творы драматычнага зместу, напоўненыя высокім эмацыянальным пачуццём. Тэма іх – сямейнае або асабістае жыццё чалавека, незвычайныя, трагічныя здарэнні. Як і многія іншыя фальклорныя жанры, балада ўзыходзіць да глыбокай старажытнасці і прайшла складаны эвалюцыйны шлях станаўлення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Паводле распрацаванай беларускімі фалькларыстамі класіфікацыі, балады дзеляцца на пяць асноўных груп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Песні з міфалагічнымі матывамі, у якіх тлумачыцца паходжанне раслін, жывёл, каменняў, апавядаецца пра пераўтварэнне чалавека ў расліну, жывёлу, птушку, камень і г. д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Песні казачнага і легендарнага зместу, у якіх побач з рэальнымі героямі дзейнічаюць персанажы, тыповыя больш да фантастычных казак і леген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Песні-загадкі, у якіх героі загадваюць, на першы погляд, неверагодныя, невырашальныя загадк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Песні гульнёва-падарожнага складу, якія характарызуюц-ца своеасаблівай кампазіцыяй – “паўтарэнне з нарастан-нем” і пэўнай умоўнасцю змес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Песні навелістычнага зместу, у якіх апавядаецца пра неверагодныя падзеі, пераважна драматычнага ці трагічнага характару ў асабістым жыцці людзей. У іх адсутнічае фантастыка. Асноўная тэма – нешчаслівае каханне, здрада, сямейныя канфлікты і інш.</w:t>
      </w:r>
    </w:p>
    <w:p>
      <w:pPr>
        <w:pStyle w:val="Normal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Народны тэатр.</w:t>
      </w:r>
    </w:p>
    <w:p>
      <w:pPr>
        <w:pStyle w:val="Normal"/>
        <w:jc w:val="center"/>
        <w:rPr>
          <w:b/>
          <w:b/>
          <w:spacing w:val="20"/>
          <w:sz w:val="26"/>
          <w:lang w:val="be-BY"/>
        </w:rPr>
      </w:pPr>
      <w:r>
        <w:rPr>
          <w:b/>
          <w:spacing w:val="20"/>
          <w:sz w:val="26"/>
          <w:lang w:val="be-BY"/>
        </w:rPr>
      </w:r>
    </w:p>
    <w:p>
      <w:pPr>
        <w:pStyle w:val="Heading2"/>
        <w:ind w:firstLine="426"/>
        <w:rPr/>
      </w:pPr>
      <w:r>
        <w:rPr/>
        <w:t xml:space="preserve">Народны тэатр – </w:t>
      </w:r>
      <w:r>
        <w:rPr>
          <w:i w:val="false"/>
        </w:rPr>
        <w:t>адметная з’ява ў трад</w:t>
      </w:r>
      <w:r>
        <w:rPr>
          <w:i w:val="false"/>
          <w:lang w:val="ru-RU"/>
        </w:rPr>
        <w:t>ы</w:t>
      </w:r>
      <w:r>
        <w:rPr>
          <w:i w:val="false"/>
        </w:rPr>
        <w:t>цыйнай духоўнай культуры беларусаў. Яго вытокі – у глыбокай старажытнасці, звязаны ён з першымі спробамі чалавека да пераўвасаблення. У аснове народнага тэатра, як і ва ўсёй вуснапаэтычнай творчасці, ляжыць працоўная дзейнасць чалавека.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 </w:t>
      </w:r>
      <w:r>
        <w:rPr>
          <w:spacing w:val="20"/>
          <w:sz w:val="26"/>
        </w:rPr>
        <w:t xml:space="preserve">Народны </w:t>
      </w:r>
      <w:r>
        <w:rPr>
          <w:spacing w:val="20"/>
          <w:sz w:val="26"/>
          <w:lang w:val="be-BY"/>
        </w:rPr>
        <w:t>тэатр адыграў</w:t>
      </w:r>
      <w:r>
        <w:rPr>
          <w:spacing w:val="20"/>
          <w:sz w:val="26"/>
        </w:rPr>
        <w:t xml:space="preserve"> вялікую ролю  ў гісторыі культуры беларускага народа, бо </w:t>
      </w:r>
      <w:r>
        <w:rPr>
          <w:spacing w:val="20"/>
          <w:sz w:val="26"/>
          <w:lang w:val="be-BY"/>
        </w:rPr>
        <w:t>з’явіўся папярэднікам прафесійнага тэатральнага мастацтва. Гісторыкі народнага тэатра вылучаюць тры асноўныя складаемыя: абрадавыя ігрышчы, народныя драматычныя гульні і ўласна народную драму.</w:t>
      </w:r>
    </w:p>
    <w:p>
      <w:pPr>
        <w:pStyle w:val="Normal"/>
        <w:ind w:firstLine="426"/>
        <w:jc w:val="both"/>
        <w:rPr/>
      </w:pPr>
      <w:r>
        <w:rPr>
          <w:spacing w:val="20"/>
          <w:sz w:val="26"/>
          <w:lang w:val="be-BY"/>
        </w:rPr>
        <w:t xml:space="preserve">Асобае месца ў гісторыі народнага тэатральнага мастацтва займае </w:t>
      </w:r>
      <w:r>
        <w:rPr>
          <w:i/>
          <w:spacing w:val="20"/>
          <w:sz w:val="26"/>
          <w:lang w:val="be-BY"/>
        </w:rPr>
        <w:t>батлейка</w:t>
      </w:r>
      <w:r>
        <w:rPr>
          <w:spacing w:val="20"/>
          <w:sz w:val="26"/>
          <w:lang w:val="be-BY"/>
        </w:rPr>
        <w:t xml:space="preserve"> – тэатр лялек, вядомы на Беларусі з </w:t>
      </w:r>
      <w:r>
        <w:rPr>
          <w:spacing w:val="20"/>
          <w:sz w:val="26"/>
          <w:lang w:val="en-US"/>
        </w:rPr>
        <w:t>XVI</w:t>
      </w:r>
      <w:r>
        <w:rPr>
          <w:spacing w:val="20"/>
          <w:sz w:val="26"/>
          <w:lang w:val="be-BY"/>
        </w:rPr>
        <w:t xml:space="preserve"> ст. Зараз у жывым бытаванні сустракаецца рэдка.</w:t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</w:r>
    </w:p>
    <w:p>
      <w:pPr>
        <w:pStyle w:val="Normal"/>
        <w:jc w:val="center"/>
        <w:rPr>
          <w:b/>
          <w:b/>
          <w:spacing w:val="20"/>
          <w:sz w:val="36"/>
          <w:lang w:val="be-BY"/>
        </w:rPr>
      </w:pPr>
      <w:r>
        <w:rPr>
          <w:b/>
          <w:spacing w:val="20"/>
          <w:sz w:val="36"/>
          <w:lang w:val="be-BY"/>
        </w:rPr>
        <w:t>Заключэнне.</w:t>
      </w:r>
    </w:p>
    <w:p>
      <w:pPr>
        <w:pStyle w:val="Normal"/>
        <w:ind w:firstLine="426"/>
        <w:jc w:val="both"/>
        <w:rPr>
          <w:b/>
          <w:b/>
          <w:spacing w:val="20"/>
          <w:sz w:val="26"/>
          <w:lang w:val="be-BY"/>
        </w:rPr>
      </w:pPr>
      <w:r>
        <w:rPr>
          <w:b/>
          <w:spacing w:val="20"/>
          <w:sz w:val="26"/>
          <w:lang w:val="be-BY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Беларуская вуснапаэтычная творчасць – важная частка духоўнай культуры нашага народа. Здаўна служыць яна магутным сродкам вобразнага пазнання жыцця, праўдзіва адлюстроўвае думкі, і мкненні і спадзяванні народных мас, садзейнічае выхаванню іх эстэтычных густаў і ідэалаў. На працягу многіх стагоддзяў вуснапаэтычная творчасць была амаль адзінай формай выражэння духоўнага жыцця людзей: яна з’яўлялася і з’яўляецца неад’емнай часткай культурнай спадчыны народа, яна спадарожнічае чалавеку на працягу ўсяго яго жыцця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Фальклор – няспынная творчасць народа, якая бытуе ў вуснай перадачы людзей з пакалення ў пакаленне.</w:t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  <w:t>Народна-паэтычная творчасць і сёння адыгрывае важную ролю ў духоўным жыцці людзей, у фарміраванні іх эстэтычна-мастацкіх густаў, ідэалаў і светапогляду.</w:t>
      </w:r>
    </w:p>
    <w:p>
      <w:pPr>
        <w:pStyle w:val="Normal"/>
        <w:ind w:firstLine="426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pacing w:val="20"/>
          <w:sz w:val="36"/>
          <w:lang w:eastAsia="ru-RU"/>
        </w:rPr>
      </w:pPr>
      <w:r>
        <w:rPr>
          <w:b/>
          <w:spacing w:val="20"/>
          <w:sz w:val="36"/>
          <w:lang w:eastAsia="ru-RU"/>
        </w:rPr>
        <w:t>Прыклады.</w:t>
      </w:r>
    </w:p>
    <w:p>
      <w:pPr>
        <w:pStyle w:val="Normal"/>
        <w:ind w:firstLine="426"/>
        <w:jc w:val="both"/>
        <w:rPr>
          <w:b/>
          <w:b/>
          <w:spacing w:val="20"/>
          <w:sz w:val="26"/>
          <w:lang w:val="be-BY" w:eastAsia="ru-RU"/>
        </w:rPr>
      </w:pPr>
      <w:r>
        <w:rPr>
          <w:b/>
          <w:spacing w:val="20"/>
          <w:sz w:val="26"/>
          <w:lang w:val="be-BY" w:eastAsia="ru-RU"/>
        </w:rPr>
      </w:r>
    </w:p>
    <w:p>
      <w:pPr>
        <w:pStyle w:val="Normal"/>
        <w:ind w:firstLine="426"/>
        <w:jc w:val="both"/>
        <w:rPr>
          <w:b/>
          <w:b/>
          <w:spacing w:val="20"/>
          <w:sz w:val="26"/>
          <w:lang w:val="be-BY" w:eastAsia="ru-RU"/>
        </w:rPr>
      </w:pPr>
      <w:r>
        <w:rPr>
          <w:b/>
          <w:spacing w:val="20"/>
          <w:sz w:val="26"/>
          <w:lang w:val="be-BY" w:eastAsia="ru-RU"/>
        </w:rPr>
        <w:t>Каляндарна-абрадавая паэзія:</w:t>
      </w:r>
    </w:p>
    <w:p>
      <w:pPr>
        <w:pStyle w:val="Normal"/>
        <w:ind w:firstLine="709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Зімовыя песні:</w:t>
      </w:r>
    </w:p>
    <w:p>
      <w:pPr>
        <w:pStyle w:val="Heading3"/>
        <w:ind w:firstLine="709"/>
        <w:rPr/>
      </w:pPr>
      <w:r>
        <w:rPr/>
        <w:t>Да ішлі, ехалі калядкі…</w:t>
      </w:r>
    </w:p>
    <w:p>
      <w:pPr>
        <w:pStyle w:val="Heading4"/>
        <w:ind w:firstLine="709"/>
        <w:rPr/>
      </w:pPr>
      <w:r>
        <w:rPr/>
        <w:t>Да ішлі, ехалі калядкі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У маляваных санёчках,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У кужэльных сарочках.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А санёчкі паламаліся,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А сарочкі памараліся.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</w:r>
    </w:p>
    <w:p>
      <w:pPr>
        <w:pStyle w:val="Heading3"/>
        <w:ind w:firstLine="709"/>
        <w:rPr/>
      </w:pPr>
      <w:r>
        <w:rPr/>
        <w:t>Прыехала каляда на белым кані…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Прыехала каляда на белым кані.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Яе конічак – ясен месячык,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Яе дужачка – ясна зорачка,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Яе пужачка – ясна звёздачка,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Яе вазочак з тоўстага лядку,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Яе кажушок з белага сняжку.</w:t>
      </w:r>
    </w:p>
    <w:p>
      <w:pPr>
        <w:pStyle w:val="Normal"/>
        <w:ind w:firstLine="709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</w:r>
    </w:p>
    <w:p>
      <w:pPr>
        <w:pStyle w:val="Normal"/>
        <w:ind w:firstLine="709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Веснавыя песні:</w:t>
      </w:r>
    </w:p>
    <w:p>
      <w:pPr>
        <w:pStyle w:val="Heading3"/>
        <w:ind w:firstLine="709"/>
        <w:rPr/>
      </w:pPr>
      <w:r>
        <w:rPr/>
        <w:t>Прыдзі, прыдзі, вясна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776" w:footer="11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Прыдзі, прыдзі, вясна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Прыдзі, прыдзі, красна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К нам у таночак.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Прынясі нам збожжа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Прынясі нам красак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Каб нам звіць вяночак.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Едзіць вясна, едзіць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На залатым кані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У зялёным саяні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На сасе седзячы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Сыру зямлю аручы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Пправай рукой сеючы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А смыком скародзячы.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Вязець, вязець вясна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Вязець, вязець красна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Ясныя дзянёчкі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Частыя дажджочкі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Зялёныя травы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Красныя цвяточкі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Нам на вяночкі.</w:t>
      </w:r>
    </w:p>
    <w:p>
      <w:pPr>
        <w:sectPr>
          <w:type w:val="continuous"/>
          <w:pgSz w:w="11906" w:h="16838"/>
          <w:pgMar w:left="1797" w:right="1797" w:gutter="0" w:header="720" w:top="776" w:footer="11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</w:r>
    </w:p>
    <w:p>
      <w:pPr>
        <w:pStyle w:val="Heading5"/>
        <w:ind w:firstLine="426"/>
        <w:rPr/>
      </w:pPr>
      <w:r>
        <w:rPr/>
        <w:t>Ой, вясна мая вясёлая…</w:t>
      </w:r>
    </w:p>
    <w:p>
      <w:pPr>
        <w:pStyle w:val="Normal"/>
        <w:ind w:firstLine="426"/>
        <w:jc w:val="center"/>
        <w:rPr/>
      </w:pPr>
      <w:r>
        <w:rPr>
          <w:i/>
          <w:spacing w:val="20"/>
          <w:sz w:val="26"/>
          <w:lang w:eastAsia="ru-RU"/>
        </w:rPr>
        <w:t>Ой, вясна мая вясёлая</w:t>
      </w:r>
      <w:r>
        <w:rPr>
          <w:i/>
          <w:spacing w:val="20"/>
          <w:sz w:val="26"/>
          <w:lang w:val="be-BY" w:eastAsia="ru-RU"/>
        </w:rPr>
        <w:t>,</w:t>
      </w:r>
    </w:p>
    <w:p>
      <w:pPr>
        <w:pStyle w:val="Normal"/>
        <w:ind w:firstLine="426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Развесяліла ўсе горачкі,</w:t>
      </w:r>
    </w:p>
    <w:p>
      <w:pPr>
        <w:pStyle w:val="Normal"/>
        <w:ind w:firstLine="426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Усе горачкі, усе горачкі-даліначкі,</w:t>
      </w:r>
    </w:p>
    <w:p>
      <w:pPr>
        <w:pStyle w:val="Normal"/>
        <w:ind w:firstLine="426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Даліначкі, дзе парабачкі збіраліся,</w:t>
      </w:r>
    </w:p>
    <w:p>
      <w:pPr>
        <w:pStyle w:val="Normal"/>
        <w:ind w:firstLine="426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Збіраліся, на мёд-гарэлачку складаліся,</w:t>
      </w:r>
    </w:p>
    <w:p>
      <w:pPr>
        <w:pStyle w:val="Normal"/>
        <w:ind w:firstLine="426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Складаліся, аб помсце пану змаўляліся.</w:t>
      </w:r>
    </w:p>
    <w:p>
      <w:pPr>
        <w:pStyle w:val="Normal"/>
        <w:ind w:firstLine="426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</w:r>
    </w:p>
    <w:p>
      <w:pPr>
        <w:pStyle w:val="Normal"/>
        <w:ind w:firstLine="709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Летнія песні:</w:t>
      </w:r>
    </w:p>
    <w:p>
      <w:pPr>
        <w:pStyle w:val="Heading6"/>
        <w:rPr/>
      </w:pPr>
      <w:r>
        <w:rPr/>
        <w:t>У полі жыта палавее…</w:t>
      </w:r>
    </w:p>
    <w:p>
      <w:pPr>
        <w:sectPr>
          <w:type w:val="continuous"/>
          <w:pgSz w:w="11906" w:h="16838"/>
          <w:pgMar w:left="1797" w:right="1797" w:gutter="0" w:header="720" w:top="776" w:footer="11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У полі жыта палавее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 xml:space="preserve"> </w:t>
      </w:r>
      <w:r>
        <w:rPr>
          <w:i/>
          <w:spacing w:val="20"/>
          <w:sz w:val="26"/>
          <w:lang w:val="be-BY" w:eastAsia="ru-RU"/>
        </w:rPr>
        <w:t>У багатага душа млее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Што ў засеку жыта тлее.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А ў беднага радуецца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А ў беднага радуецца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Што новы хлеб гатуецца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Што з багатым зраўнуецца.</w:t>
      </w:r>
    </w:p>
    <w:p>
      <w:pPr>
        <w:sectPr>
          <w:type w:val="continuous"/>
          <w:pgSz w:w="11906" w:h="16838"/>
          <w:pgMar w:left="1797" w:right="1797" w:gutter="0" w:header="720" w:top="776" w:footer="11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Выйшла маці жыта жаці…</w:t>
      </w:r>
    </w:p>
    <w:p>
      <w:pPr>
        <w:sectPr>
          <w:type w:val="continuous"/>
          <w:pgSz w:w="11906" w:h="16838"/>
          <w:pgMar w:left="1797" w:right="1797" w:gutter="0" w:header="720" w:top="776" w:footer="11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Выйшла маці жыта жаці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Стала сярпы перакладаці.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 xml:space="preserve">Няма сярпа залатога – 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Жанца маладога.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Вышла свякроў жыта жаці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Стала сярпы раскладаці.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 xml:space="preserve">Прыбыў сярпок залаценькі – 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Жанец маладзенькі.</w:t>
      </w:r>
    </w:p>
    <w:p>
      <w:pPr>
        <w:sectPr>
          <w:type w:val="continuous"/>
          <w:pgSz w:w="11906" w:h="16838"/>
          <w:pgMar w:left="1797" w:right="1797" w:gutter="0" w:header="720" w:top="776" w:footer="11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</w:r>
    </w:p>
    <w:p>
      <w:pPr>
        <w:pStyle w:val="Normal"/>
        <w:ind w:firstLine="709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Восеньскія песні:</w:t>
      </w:r>
    </w:p>
    <w:p>
      <w:pPr>
        <w:pStyle w:val="Heading6"/>
        <w:rPr/>
      </w:pPr>
      <w:r>
        <w:rPr/>
        <w:t>Ой, восень мая…</w:t>
      </w:r>
    </w:p>
    <w:p>
      <w:pPr>
        <w:sectPr>
          <w:type w:val="continuous"/>
          <w:pgSz w:w="11906" w:h="16838"/>
          <w:pgMar w:left="1797" w:right="1797" w:gutter="0" w:header="720" w:top="776" w:footer="11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Ой, восень мая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Восень сцюдзёная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Чаго ты рана захаладала.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Я й не раненька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 xml:space="preserve">Я й не позненька, - 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Калі мая пара прышла: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Лісточак апаў, зямельку ўслаў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Вось мая і пара прышла.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Рэчкі сталі, пазамярзалі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Во мая й другая пара.</w:t>
      </w:r>
    </w:p>
    <w:p>
      <w:pPr>
        <w:sectPr>
          <w:type w:val="continuous"/>
          <w:pgSz w:w="11906" w:h="16838"/>
          <w:pgMar w:left="1797" w:right="1797" w:gutter="0" w:header="720" w:top="776" w:footer="11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</w:r>
    </w:p>
    <w:p>
      <w:pPr>
        <w:pStyle w:val="Heading6"/>
        <w:rPr/>
      </w:pPr>
      <w:r>
        <w:rPr/>
        <w:t>Ай, восень, восень, макрота…</w:t>
      </w:r>
    </w:p>
    <w:p>
      <w:pPr>
        <w:pStyle w:val="Normal"/>
        <w:jc w:val="center"/>
        <w:rPr/>
      </w:pPr>
      <w:r>
        <w:rPr>
          <w:i/>
          <w:spacing w:val="20"/>
          <w:sz w:val="26"/>
          <w:lang w:val="be-BY" w:eastAsia="ru-RU"/>
        </w:rPr>
        <w:t>Ай, восень, восень, макрота</w:t>
      </w:r>
      <w:r>
        <w:rPr>
          <w:rStyle w:val="FootnoteCharacters"/>
          <w:rStyle w:val="FootnoteAnchor"/>
          <w:rFonts w:eastAsia="Symbol" w:cs="Symbol" w:ascii="Symbol" w:hAnsi="Symbol"/>
          <w:i/>
          <w:spacing w:val="20"/>
          <w:sz w:val="26"/>
          <w:lang w:val="be-BY" w:eastAsia="ru-RU"/>
        </w:rPr>
        <w:footnoteReference w:customMarkFollows="1" w:id="2"/>
        <w:t></w:t>
      </w:r>
      <w:r>
        <w:rPr>
          <w:i/>
          <w:spacing w:val="20"/>
          <w:sz w:val="26"/>
          <w:lang w:val="be-BY" w:eastAsia="ru-RU"/>
        </w:rPr>
        <w:t>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Дзецюкам жаніцца ахота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Дзевачкам ісці няволя,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Заняволіла субота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Усё й татулькава работа.</w:t>
      </w: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</w:r>
    </w:p>
    <w:p>
      <w:pPr>
        <w:pStyle w:val="Normal"/>
        <w:ind w:firstLine="426"/>
        <w:rPr>
          <w:b/>
          <w:b/>
          <w:spacing w:val="20"/>
          <w:sz w:val="26"/>
          <w:lang w:val="be-BY" w:eastAsia="ru-RU"/>
        </w:rPr>
      </w:pPr>
      <w:r>
        <w:rPr>
          <w:b/>
          <w:spacing w:val="20"/>
          <w:sz w:val="26"/>
          <w:lang w:val="be-BY" w:eastAsia="ru-RU"/>
        </w:rPr>
        <w:t>Замовы:</w:t>
      </w:r>
    </w:p>
    <w:p>
      <w:pPr>
        <w:pStyle w:val="Heading6"/>
        <w:rPr/>
      </w:pPr>
      <w:r>
        <w:rPr/>
        <w:t>Замова паляўнічага</w:t>
      </w:r>
    </w:p>
    <w:p>
      <w:pPr>
        <w:pStyle w:val="TextBodyIndent"/>
        <w:rPr>
          <w:spacing w:val="20"/>
          <w:lang w:eastAsia="ru-RU"/>
        </w:rPr>
      </w:pPr>
      <w:r>
        <w:rPr>
          <w:spacing w:val="20"/>
          <w:lang w:eastAsia="ru-RU"/>
        </w:rPr>
        <w:t>Вадзіца царыца, усяму свету памачніца. Як ты змываеш сырое карэнне, шэрае і белае каменне, так і змый і маю ружы-ну-ружніцу і булат-жалеза. Як страляе з неба Міхаіл-архангел громам і малянняй і вострай стралой і як ніхто не можа ўняць ні грома, ні маланні, ні вострай стралы, так ніхто не можа ўняць і мяне, раба божага, стральца, і маю ружыну-ружніцу і булат-жалеза. А над маёй ружынай-ружніцай і булата-жалезам няма спаругання на векі вякоў.</w:t>
      </w:r>
    </w:p>
    <w:p>
      <w:pPr>
        <w:pStyle w:val="Normal"/>
        <w:ind w:firstLine="426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</w:r>
    </w:p>
    <w:p>
      <w:pPr>
        <w:pStyle w:val="Heading5"/>
        <w:ind w:firstLine="426"/>
        <w:rPr>
          <w:lang w:val="be-BY"/>
        </w:rPr>
      </w:pPr>
      <w:r>
        <w:rPr>
          <w:lang w:val="be-BY"/>
        </w:rPr>
        <w:t>Замова ад злога духа</w:t>
      </w:r>
    </w:p>
    <w:p>
      <w:pPr>
        <w:pStyle w:val="TextBodyIndent"/>
        <w:rPr>
          <w:spacing w:val="20"/>
          <w:lang w:eastAsia="ru-RU"/>
        </w:rPr>
      </w:pPr>
      <w:r>
        <w:rPr>
          <w:spacing w:val="20"/>
          <w:lang w:eastAsia="ru-RU"/>
        </w:rPr>
        <w:t>На сінім моры камень, на тым камні дуб, на тым дубе тры-дзевяць какатоў, на тых какатах трыдзевяць гняздоў, на тых гнёздах трыдзевяць сарок, трыдзевяць урок – ад жаночча, ад дзявочча, ад хлапечча, ад мужчынска – русы волас, чорны волас, рыжы волас, белы волас. Святыя святочкі, хадзіце ка мне на помач; я з славамі, бог з духамі; як стала, так перастала.</w:t>
      </w:r>
    </w:p>
    <w:p>
      <w:pPr>
        <w:pStyle w:val="Normal"/>
        <w:ind w:firstLine="426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</w:r>
    </w:p>
    <w:p>
      <w:pPr>
        <w:pStyle w:val="Normal"/>
        <w:ind w:firstLine="426"/>
        <w:rPr>
          <w:b/>
          <w:b/>
          <w:spacing w:val="20"/>
          <w:sz w:val="26"/>
          <w:lang w:val="be-BY" w:eastAsia="ru-RU"/>
        </w:rPr>
      </w:pPr>
      <w:r>
        <w:rPr>
          <w:b/>
          <w:spacing w:val="20"/>
          <w:sz w:val="26"/>
          <w:lang w:val="be-BY" w:eastAsia="ru-RU"/>
        </w:rPr>
        <w:t>Прыказкі і прымаўкі: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Колас добра не спее, калі сонца добра не грэе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Шмат снегу – шмат хлеба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З агнём не жартуё і вадзе не вер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Воўка ногі кормяць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Цалаваў каршун курачку да апошняга пёрушка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Што ў лесе родзіцца, у хаце знадобіцца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З голага куста і ягада пуста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Якая зіма, такое лета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Пакланіся кусту, дык ён дасць хлеба лусту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Без сахі і бараны сам цар хлеба не есць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Паміраць збірайся, а жыта сей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На сваём сметніку і певень гаспадар.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</w:r>
    </w:p>
    <w:p>
      <w:pPr>
        <w:pStyle w:val="Normal"/>
        <w:ind w:firstLine="426"/>
        <w:rPr>
          <w:b/>
          <w:b/>
          <w:spacing w:val="20"/>
          <w:sz w:val="26"/>
          <w:lang w:val="be-BY" w:eastAsia="ru-RU"/>
        </w:rPr>
      </w:pPr>
      <w:r>
        <w:rPr>
          <w:b/>
          <w:spacing w:val="20"/>
          <w:sz w:val="26"/>
          <w:lang w:val="be-BY" w:eastAsia="ru-RU"/>
        </w:rPr>
        <w:t>Загадкі: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 xml:space="preserve">Без кораня, а расце. </w:t>
      </w:r>
      <w:r>
        <w:rPr>
          <w:i/>
          <w:spacing w:val="20"/>
          <w:sz w:val="26"/>
          <w:lang w:val="be-BY" w:eastAsia="ru-RU"/>
        </w:rPr>
        <w:t>(Камень)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 xml:space="preserve">Без ног бяжыць, без воч глядзіць. </w:t>
      </w:r>
      <w:r>
        <w:rPr>
          <w:i/>
          <w:spacing w:val="20"/>
          <w:sz w:val="26"/>
          <w:lang w:val="be-BY" w:eastAsia="ru-RU"/>
        </w:rPr>
        <w:t>(Вада)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 xml:space="preserve">Лата на лаце, ніткі не знаці. </w:t>
      </w:r>
      <w:r>
        <w:rPr>
          <w:i/>
          <w:spacing w:val="20"/>
          <w:sz w:val="26"/>
          <w:lang w:val="be-BY" w:eastAsia="ru-RU"/>
        </w:rPr>
        <w:t>(Капуста)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 xml:space="preserve">Цераз мяжу брат брата не бачаць. </w:t>
      </w:r>
      <w:r>
        <w:rPr>
          <w:i/>
          <w:spacing w:val="20"/>
          <w:sz w:val="26"/>
          <w:lang w:val="be-BY" w:eastAsia="ru-RU"/>
        </w:rPr>
        <w:t>(Вочы)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 xml:space="preserve">Рота няма, а зубы маюцца. </w:t>
      </w:r>
      <w:r>
        <w:rPr>
          <w:i/>
          <w:spacing w:val="20"/>
          <w:sz w:val="26"/>
          <w:lang w:val="be-BY" w:eastAsia="ru-RU"/>
        </w:rPr>
        <w:t>(Граблі)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Гарбаты дзядок усё поле аббегаў.</w:t>
      </w:r>
      <w:r>
        <w:rPr>
          <w:i/>
          <w:spacing w:val="20"/>
          <w:sz w:val="26"/>
          <w:lang w:val="be-BY" w:eastAsia="ru-RU"/>
        </w:rPr>
        <w:t xml:space="preserve"> (Серп)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 xml:space="preserve">Вісіць сіта, не рукамі звіта. </w:t>
      </w:r>
      <w:r>
        <w:rPr>
          <w:i/>
          <w:spacing w:val="20"/>
          <w:sz w:val="26"/>
          <w:lang w:val="be-BY" w:eastAsia="ru-RU"/>
        </w:rPr>
        <w:t>(Павуцінне)</w:t>
      </w:r>
    </w:p>
    <w:p>
      <w:pPr>
        <w:pStyle w:val="Normal"/>
        <w:ind w:firstLine="426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</w:r>
    </w:p>
    <w:p>
      <w:pPr>
        <w:pStyle w:val="Normal"/>
        <w:ind w:firstLine="426"/>
        <w:rPr>
          <w:b/>
          <w:b/>
          <w:spacing w:val="20"/>
          <w:sz w:val="26"/>
          <w:lang w:val="be-BY" w:eastAsia="ru-RU"/>
        </w:rPr>
      </w:pPr>
      <w:r>
        <w:rPr>
          <w:b/>
          <w:spacing w:val="20"/>
          <w:sz w:val="26"/>
          <w:lang w:val="be-BY" w:eastAsia="ru-RU"/>
        </w:rPr>
        <w:t>Легенды і паданні:</w:t>
      </w:r>
    </w:p>
    <w:p>
      <w:pPr>
        <w:pStyle w:val="Heading5"/>
        <w:ind w:firstLine="426"/>
        <w:rPr>
          <w:lang w:val="be-BY"/>
        </w:rPr>
      </w:pPr>
      <w:r>
        <w:rPr>
          <w:lang w:val="be-BY"/>
        </w:rPr>
        <w:t>Пра скарб</w:t>
      </w:r>
    </w:p>
    <w:p>
      <w:pPr>
        <w:pStyle w:val="TextBodyIndent"/>
        <w:rPr>
          <w:spacing w:val="20"/>
          <w:lang w:eastAsia="ru-RU"/>
        </w:rPr>
      </w:pPr>
      <w:r>
        <w:rPr>
          <w:spacing w:val="20"/>
          <w:lang w:eastAsia="ru-RU"/>
        </w:rPr>
        <w:t>Там, дзе ад шляху пашла паваратка на Зялёную Параслю, у правую руку, як ісці ад Рэчыцы к Хвайнікам, у калодзезі е вя-лікі браварны казан, поўны грошай, накрыты млінавым каменем. Сколькі раз людзі хацелі выкапаць тыя грошы, да як толькі дакапаюцца да таго каменя, каторым пакрыты кацёл, так зараз з Рэчыцы і ляцяць казакі з голымі шаблямі. Людзі паўцякаюць, то і казакі шчэзнуць, а далей і месца зараўняецца, як бы нічога ніколі.</w:t>
      </w:r>
    </w:p>
    <w:p>
      <w:pPr>
        <w:pStyle w:val="Normal"/>
        <w:ind w:firstLine="426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</w:r>
    </w:p>
    <w:p>
      <w:pPr>
        <w:pStyle w:val="Normal"/>
        <w:ind w:firstLine="426"/>
        <w:jc w:val="both"/>
        <w:rPr>
          <w:b/>
          <w:b/>
          <w:spacing w:val="20"/>
          <w:sz w:val="26"/>
          <w:lang w:val="be-BY" w:eastAsia="ru-RU"/>
        </w:rPr>
      </w:pPr>
      <w:r>
        <w:rPr>
          <w:b/>
          <w:spacing w:val="20"/>
          <w:sz w:val="26"/>
          <w:lang w:val="be-BY" w:eastAsia="ru-RU"/>
        </w:rPr>
        <w:t>Анекдоты:</w:t>
      </w:r>
    </w:p>
    <w:p>
      <w:pPr>
        <w:pStyle w:val="Heading5"/>
        <w:ind w:firstLine="426"/>
        <w:rPr>
          <w:lang w:val="be-BY"/>
        </w:rPr>
      </w:pPr>
      <w:r>
        <w:rPr>
          <w:lang w:val="be-BY"/>
        </w:rPr>
        <w:t>Даведаўся</w:t>
      </w:r>
    </w:p>
    <w:p>
      <w:pPr>
        <w:pStyle w:val="TextBodyIndent"/>
        <w:rPr>
          <w:spacing w:val="20"/>
          <w:lang w:eastAsia="ru-RU"/>
        </w:rPr>
      </w:pPr>
      <w:r>
        <w:rPr>
          <w:spacing w:val="20"/>
          <w:lang w:eastAsia="ru-RU"/>
        </w:rPr>
        <w:t>Зайшоў селянін да пана, а той якраз паеў і парожнюю міску перавярнуў. Селянін і пытае: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Пане, а чаму вы як паелі, то перавярнулі міску?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Гэта значыць, што я наеўся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Вось яно што! А я ўсё думаў, было, чаго гэта мая свіння, як толькі паесць, дык і пераверне карыта.</w:t>
      </w:r>
    </w:p>
    <w:p>
      <w:pPr>
        <w:pStyle w:val="Normal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</w:r>
    </w:p>
    <w:p>
      <w:pPr>
        <w:pStyle w:val="Heading6"/>
        <w:rPr/>
      </w:pPr>
      <w:r>
        <w:rPr/>
        <w:t>Чым частавалі пана</w:t>
      </w:r>
    </w:p>
    <w:p>
      <w:pPr>
        <w:pStyle w:val="TextBodyIndent"/>
        <w:rPr>
          <w:spacing w:val="20"/>
          <w:lang w:eastAsia="ru-RU"/>
        </w:rPr>
      </w:pPr>
      <w:r>
        <w:rPr>
          <w:spacing w:val="20"/>
          <w:lang w:eastAsia="ru-RU"/>
        </w:rPr>
        <w:t>Аднаго разу прыехаў у вёску пан дань сабіраць. Сабраў многа і адправіўся дамоў са сваімі праслугамі. Але вось пану захацелася піць, і ён сказаў хлопчыку Міхаську, каб той прынёс квасу. Міхаська хуценька збегаў дамоў і ў гліняным чарапку прынёс квасу.</w:t>
      </w:r>
    </w:p>
    <w:p>
      <w:pPr>
        <w:pStyle w:val="Normal"/>
        <w:ind w:firstLine="426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Пан выпіў, хваліць, што смачны, ды пытаецц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А ў вас яшчэ многа такога квасу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  <w:t>Вой многа. Учора ў квас уваліўся пацук, дык мама лазіла даставаць, то было яшчэ па пуп.</w:t>
      </w:r>
    </w:p>
    <w:p>
      <w:pPr>
        <w:pStyle w:val="TextBodyIndent"/>
        <w:rPr>
          <w:spacing w:val="20"/>
          <w:lang w:eastAsia="ru-RU"/>
        </w:rPr>
      </w:pPr>
      <w:r>
        <w:rPr>
          <w:spacing w:val="20"/>
          <w:lang w:eastAsia="ru-RU"/>
        </w:rPr>
        <w:t>Тут пан як раззлуецца, як топне нагою ды як шпурне чарапок, той і разбіўся. А Міхаська як заплача: “А, дзядзечка, што ж вы зрабілі, куды ж я буду ноччу…”</w:t>
      </w:r>
    </w:p>
    <w:p>
      <w:pPr>
        <w:pStyle w:val="Normal"/>
        <w:ind w:firstLine="426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</w:r>
    </w:p>
    <w:p>
      <w:pPr>
        <w:pStyle w:val="Normal"/>
        <w:ind w:firstLine="426"/>
        <w:rPr>
          <w:b/>
          <w:b/>
          <w:spacing w:val="20"/>
          <w:sz w:val="26"/>
          <w:lang w:val="be-BY" w:eastAsia="ru-RU"/>
        </w:rPr>
      </w:pPr>
      <w:r>
        <w:rPr>
          <w:b/>
          <w:spacing w:val="20"/>
          <w:sz w:val="26"/>
          <w:lang w:val="be-BY" w:eastAsia="ru-RU"/>
        </w:rPr>
        <w:t>Прыпеўкі:</w:t>
      </w:r>
    </w:p>
    <w:p>
      <w:pPr>
        <w:pStyle w:val="Normal"/>
        <w:ind w:firstLine="426"/>
        <w:rPr>
          <w:b/>
          <w:b/>
          <w:spacing w:val="20"/>
          <w:sz w:val="26"/>
          <w:lang w:val="be-BY" w:eastAsia="ru-RU"/>
        </w:rPr>
      </w:pPr>
      <w:r>
        <w:rPr>
          <w:b/>
          <w:spacing w:val="20"/>
          <w:sz w:val="26"/>
          <w:lang w:val="be-BY" w:eastAsia="ru-RU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97" w:right="1797" w:gutter="0" w:header="720" w:top="776" w:footer="11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А скрыпачка, далі бог,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Не жалей жа маіх ног!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Мае ножкі не баляць,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Яны хочуць пагуляць.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 xml:space="preserve">Эх, колькі ж нас – 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Адна жменечка!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Пагуляем жа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Харашэнечка.</w:t>
      </w:r>
    </w:p>
    <w:p>
      <w:pPr>
        <w:sectPr>
          <w:footnotePr>
            <w:numFmt w:val="decimal"/>
          </w:footnotePr>
          <w:type w:val="continuous"/>
          <w:pgSz w:w="11906" w:h="16838"/>
          <w:pgMar w:left="1797" w:right="1797" w:gutter="0" w:header="720" w:top="776" w:footer="11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97" w:right="1797" w:gutter="0" w:header="720" w:top="776" w:footer="11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Танцавала рыба з ракам,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А пятрушка з пастарнакам,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А цыбуля з часнаком.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Красна дзеўка з дзецюком.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Рада, рада была баба,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Што дзед утапіўся.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 xml:space="preserve">Ліха ж яму нагадзіла – </w:t>
      </w: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  <w:t>За куст ухапіўся.</w:t>
      </w:r>
    </w:p>
    <w:p>
      <w:pPr>
        <w:sectPr>
          <w:footnotePr>
            <w:numFmt w:val="decimal"/>
          </w:footnotePr>
          <w:type w:val="continuous"/>
          <w:pgSz w:w="11906" w:h="16838"/>
          <w:pgMar w:left="1797" w:right="1797" w:gutter="0" w:header="720" w:top="776" w:footer="11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</w:r>
    </w:p>
    <w:p>
      <w:pPr>
        <w:pStyle w:val="Normal"/>
        <w:ind w:firstLine="426"/>
        <w:rPr>
          <w:b/>
          <w:b/>
          <w:i/>
          <w:i/>
          <w:spacing w:val="20"/>
          <w:sz w:val="26"/>
          <w:lang w:val="be-BY" w:eastAsia="ru-RU"/>
        </w:rPr>
      </w:pPr>
      <w:r>
        <w:rPr>
          <w:b/>
          <w:i/>
          <w:spacing w:val="20"/>
          <w:sz w:val="26"/>
          <w:lang w:val="be-BY" w:eastAsia="ru-RU"/>
        </w:rPr>
      </w:r>
    </w:p>
    <w:p>
      <w:pPr>
        <w:pStyle w:val="Normal"/>
        <w:jc w:val="center"/>
        <w:rPr>
          <w:b/>
          <w:b/>
          <w:i/>
          <w:i/>
          <w:spacing w:val="20"/>
          <w:sz w:val="26"/>
          <w:lang w:val="be-BY" w:eastAsia="ru-RU"/>
        </w:rPr>
      </w:pPr>
      <w:r>
        <w:rPr>
          <w:b/>
          <w:i/>
          <w:spacing w:val="20"/>
          <w:sz w:val="26"/>
          <w:lang w:val="be-BY" w:eastAsia="ru-RU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97" w:right="1797" w:gutter="0" w:header="720" w:top="776" w:footer="11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pacing w:val="20"/>
          <w:sz w:val="26"/>
          <w:lang w:val="be-BY" w:eastAsia="ru-RU"/>
        </w:rPr>
      </w:pPr>
      <w:r>
        <w:rPr>
          <w:i/>
          <w:spacing w:val="20"/>
          <w:sz w:val="26"/>
          <w:lang w:val="be-BY" w:eastAsia="ru-RU"/>
        </w:rPr>
      </w:r>
    </w:p>
    <w:p>
      <w:pPr>
        <w:pStyle w:val="Normal"/>
        <w:ind w:firstLine="426"/>
        <w:jc w:val="center"/>
        <w:rPr>
          <w:i/>
          <w:i/>
          <w:spacing w:val="20"/>
          <w:sz w:val="32"/>
          <w:lang w:val="be-BY" w:eastAsia="ru-RU"/>
        </w:rPr>
      </w:pPr>
      <w:r>
        <w:rPr>
          <w:i/>
          <w:spacing w:val="20"/>
          <w:sz w:val="32"/>
          <w:lang w:val="be-BY"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  <w:t>Спіс літаратуры:</w:t>
      </w:r>
    </w:p>
    <w:p>
      <w:pPr>
        <w:pStyle w:val="Normal"/>
        <w:ind w:firstLine="426"/>
        <w:jc w:val="center"/>
        <w:rPr>
          <w:spacing w:val="20"/>
          <w:sz w:val="32"/>
          <w:lang w:eastAsia="ru-RU"/>
        </w:rPr>
      </w:pPr>
      <w:r>
        <w:rPr>
          <w:spacing w:val="20"/>
          <w:sz w:val="32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eastAsia="ru-RU"/>
        </w:rPr>
      </w:pPr>
      <w:r>
        <w:rPr>
          <w:spacing w:val="20"/>
          <w:sz w:val="26"/>
          <w:lang w:eastAsia="ru-RU"/>
        </w:rPr>
        <w:t>Э. Дубянецкі «Таямніцы народнай душы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eastAsia="ru-RU"/>
        </w:rPr>
      </w:pPr>
      <w:r>
        <w:rPr>
          <w:spacing w:val="20"/>
          <w:sz w:val="26"/>
          <w:lang w:eastAsia="ru-RU"/>
        </w:rPr>
        <w:t>У. Караткевіч «Зямля пад белымі крыламі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eastAsia="ru-RU"/>
        </w:rPr>
      </w:pPr>
      <w:r>
        <w:rPr>
          <w:spacing w:val="20"/>
          <w:sz w:val="26"/>
          <w:lang w:eastAsia="ru-RU"/>
        </w:rPr>
        <w:t>М. Ларчанка «Беларуская народна-паэтычная творчасць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pacing w:val="20"/>
          <w:sz w:val="26"/>
          <w:lang w:eastAsia="ru-RU"/>
        </w:rPr>
      </w:pPr>
      <w:r>
        <w:rPr>
          <w:spacing w:val="20"/>
          <w:sz w:val="26"/>
          <w:lang w:eastAsia="ru-RU"/>
        </w:rPr>
        <w:t>К. Кабашнікаў «Беларускі фальклор».</w:t>
      </w:r>
    </w:p>
    <w:p>
      <w:pPr>
        <w:pStyle w:val="Normal"/>
        <w:ind w:left="426" w:hanging="0"/>
        <w:jc w:val="both"/>
        <w:rPr>
          <w:spacing w:val="20"/>
          <w:sz w:val="26"/>
          <w:lang w:eastAsia="ru-RU"/>
        </w:rPr>
      </w:pPr>
      <w:r>
        <w:rPr>
          <w:spacing w:val="20"/>
          <w:sz w:val="26"/>
          <w:lang w:eastAsia="ru-RU"/>
        </w:rPr>
      </w:r>
    </w:p>
    <w:p>
      <w:pPr>
        <w:pStyle w:val="Normal"/>
        <w:ind w:firstLine="426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both"/>
        <w:rPr>
          <w:spacing w:val="20"/>
          <w:sz w:val="26"/>
          <w:lang w:val="be-BY" w:eastAsia="ru-RU"/>
        </w:rPr>
      </w:pPr>
      <w:r>
        <w:rPr>
          <w:spacing w:val="20"/>
          <w:sz w:val="26"/>
          <w:lang w:val="be-BY" w:eastAsia="ru-RU"/>
        </w:rPr>
      </w:r>
    </w:p>
    <w:p>
      <w:pPr>
        <w:pStyle w:val="Normal"/>
        <w:ind w:firstLine="426"/>
        <w:jc w:val="both"/>
        <w:rPr>
          <w:i/>
          <w:i/>
          <w:spacing w:val="20"/>
          <w:sz w:val="26"/>
          <w:lang w:val="be-BY"/>
        </w:rPr>
      </w:pPr>
      <w:r>
        <w:rPr>
          <w:i/>
          <w:spacing w:val="20"/>
          <w:sz w:val="26"/>
          <w:lang w:val="be-BY"/>
        </w:rPr>
      </w:r>
    </w:p>
    <w:p>
      <w:pPr>
        <w:pStyle w:val="Normal"/>
        <w:ind w:firstLine="426"/>
        <w:jc w:val="both"/>
        <w:rPr>
          <w:i/>
          <w:i/>
          <w:spacing w:val="20"/>
          <w:sz w:val="26"/>
          <w:lang w:val="be-BY"/>
        </w:rPr>
      </w:pPr>
      <w:r>
        <w:rPr>
          <w:i/>
          <w:spacing w:val="20"/>
          <w:sz w:val="26"/>
          <w:lang w:val="be-BY"/>
        </w:rPr>
      </w:r>
    </w:p>
    <w:p>
      <w:pPr>
        <w:pStyle w:val="Normal"/>
        <w:ind w:firstLine="426"/>
        <w:jc w:val="both"/>
        <w:rPr>
          <w:spacing w:val="20"/>
          <w:sz w:val="26"/>
          <w:lang w:val="be-BY"/>
        </w:rPr>
      </w:pPr>
      <w:r>
        <w:rPr>
          <w:spacing w:val="20"/>
          <w:sz w:val="26"/>
          <w:lang w:val="be-BY"/>
        </w:rPr>
      </w:r>
    </w:p>
    <w:sectPr>
      <w:footnotePr>
        <w:numFmt w:val="decimal"/>
      </w:footnotePr>
      <w:type w:val="continuous"/>
      <w:pgSz w:w="11906" w:h="16838"/>
      <w:pgMar w:left="1797" w:right="1797" w:gutter="0" w:header="720" w:top="776" w:footer="11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Кожны радок паўтараецца двойч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  <w:lang w:val="be-BY"/>
      </w:rPr>
    </w:pPr>
    <w:r>
      <w:rPr>
        <w:i/>
        <w:u w:val="single"/>
        <w:lang w:val="be-BY"/>
      </w:rPr>
      <w:t xml:space="preserve">Беларускі фальклор – скарбніца этнічнай культуры беларусаў                              _ </w:t>
    </w:r>
  </w:p>
  <w:p>
    <w:pPr>
      <w:pStyle w:val="Header"/>
      <w:rPr>
        <w:i/>
        <w:i/>
        <w:u w:val="single"/>
        <w:lang w:val="be-BY"/>
      </w:rPr>
    </w:pPr>
    <w:r>
      <w:rPr>
        <w:i/>
        <w:u w:val="single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6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i/>
      <w:spacing w:val="20"/>
      <w:sz w:val="26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pacing w:val="20"/>
      <w:sz w:val="26"/>
      <w:lang w:val="be-BY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spacing w:val="20"/>
      <w:sz w:val="26"/>
      <w:lang w:val="be-BY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i/>
      <w:spacing w:val="20"/>
      <w:sz w:val="26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pacing w:val="20"/>
      <w:sz w:val="26"/>
      <w:lang w:val="be-BY"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3:27:00Z</dcterms:created>
  <dc:creator>Майсюк</dc:creator>
  <dc:description/>
  <dc:language>en-US</dc:language>
  <cp:lastModifiedBy>Майсюк</cp:lastModifiedBy>
  <cp:lastPrinted>2000-11-03T15:57:00Z</cp:lastPrinted>
  <dcterms:modified xsi:type="dcterms:W3CDTF">2000-11-10T20:01:00Z</dcterms:modified>
  <cp:revision>11</cp:revision>
  <dc:subject/>
  <dc:title>Ёсць ў простай яго [селяніна] думцы, ў шчырай наіўнай ноце яго песні, у яе прыродных танах якаясь невядомая любасць, чароўная сіла, якая прымушае шыбка біцца сэрца; захапляе, уракае, нават самой прастатой цешыць</dc:title>
</cp:coreProperties>
</file>