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РАМСКОЙ ИВАН НИКОЛАЕВИЧ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1837-1887</w:t>
      </w:r>
    </w:p>
    <w:p>
      <w:pPr>
        <w:pStyle w:val="Normal"/>
        <w:ind w:firstLine="720"/>
        <w:jc w:val="both"/>
        <w:rPr/>
      </w:pPr>
      <w:r>
        <w:rPr>
          <w:sz w:val="28"/>
        </w:rPr>
        <w:t>Русский художник жанровой, исторической и портретной живописи. Вдохновитель организатор «передвижников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1856 г. Учился в Петербургской  Академии художеств. Увлекался революционно-демократическими идеями Н.Чернышевского, Д.Писарева и Н.Добролюбова.</w:t>
      </w:r>
    </w:p>
    <w:p>
      <w:pPr>
        <w:pStyle w:val="TextBodyIndent"/>
        <w:rPr/>
      </w:pPr>
      <w:r>
        <w:rPr/>
        <w:t>Без Ивана Николаевича Крамского невозможно представить демократическую художественную культуру второй половины Х1Х века. Крамской играл определяющую роль на всех этапах развития передовой русской живописи 1860-1870-х годов. Он по праву был идейным лидером, совестью и мозгом передвижничества. Сила интеллекта, редкий организаторский талант и темперамент прирожденного общественного деятеля, которым был наделен Крамской, дали основание утверждать, что Крамской сделал более для искусства, чем в искусстве, что он был художественным деятелем по преимуществу. Крамской безбоязненно всматривался в человека, раскрывал глубокие драмы человеческого сердца, что по убеждению художника, « и есть действительное искусство в его настоящем значении и высший его род». Через всю жизнь Крамского прошла работа над портретом. Своим стремительным взлетом в 1870-е годы Крамской - портретист во многом обязан П.М.Третьякову, с которым его связывала в ту пору духовная близость, общность эстетических и жизненных взглядов. Свидетельством того остался камерный, не предполагавшийся для публичного показа портрет основателя Третьяковской галереи, в котором за внешней замкнутостью, строгостью облика живет сердечное тепло и подлинная одухотворенность. Лучшие портреты Крамского 1870-х годов созданы в осуществление давнего масштабного замысла Третьякова, над которым в начале 1870-х годов работал В.Г.Перов, а в 1880-е годы - И.Е.Репин: создание портретной галереи выдающихся деятелей русской культуры, прежде всего писа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тральным творением Крамского 1870-х годов явился портрет Л.Н.Толстого(1873). С силой, почти равною толстовской, художник понял и передал владевшее Толстым чувство единства с жизнью. М.Е.Салтыков - Щедрин в портрете1879 года предстает, напротив, в состоянии открытого и вызывающего противостояния действительности. Очень интересен и портрет А.С.Грибоедова (1873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2-ой Передвижной выставке в 1873 году появилась картина Крамского «Христос в пустыне», которая вызвала долго не утихав- шую полемику. Крамского неоднократно просили пояснить его произведение. В письме-ответе В.М.Гаршину Крамской пишет о том, что хотел запечатлеть драматическую ситуацию нравственного выбора, тот неизбежный момент в жизни каждого человека, когда приходится решать - «пойти ли направо или налево, взять ли за господа бога рубль или не уступать ни шагу злу». Эти слова невозможно понимать прямолинейно. Для Христа, изображенного Крамским, колебаний и выбора не существует. Для него нет альтернативы, нет возможности отступления от своего трагического пути. Крамской пишет не столько момент сомнений, сколько собирание внутренних сил. Эта картина о нравственной предопределенности человеческого существования, о том, чего стоит человеку жить по совести при абсолютной невозможности  для него поступать инач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трех главных картинах Крамского 1880-х годов  - "Лунная ночь», «Неизвестная» и «Неутешное горе» - выражение общечеловеческого оказывается  связано с воплощением женских образ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еясность сюжета «Неизвестной» (1883) повела к взаимоисключающим толкованиям картины. Быть может, ни в одной его картине человек не присутствует на холсте с такой дразнящей несомненностью и в то же время не остается столь внутренне загадочен и закрыт для зрителя. «Неизвестная» как бы воплощает реальность присутствия идеала в жизни и одновременно его недостижим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«Неутешное горе»(1884) - последняя по времени создания большая картина Крамского, навеянная тяжелыми личными переживаниями, смертью двух младших сыновей. Крамской пишет «тишину высказывания» материнского горя. Картина «Неутешное горе» - о том, как много сил требуется человеку, чтобы продолжать жи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рамской неизменно видел задачу  искусства в том, чтобы оно приходило на помощь человеку в моменты душевных испытаний, даровало ему «успокоение и крепость для продолжения того, что называется жизнью. Этим и определяется сдержанное достоинство искусства Крамского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3:39:00Z</dcterms:created>
  <dc:creator>Alf</dc:creator>
  <dc:description/>
  <dc:language>en-US</dc:language>
  <cp:lastModifiedBy>Alf</cp:lastModifiedBy>
  <cp:lastPrinted>1997-05-19T16:31:00Z</cp:lastPrinted>
  <dcterms:modified xsi:type="dcterms:W3CDTF">1999-01-22T13:39:00Z</dcterms:modified>
  <cp:revision>2</cp:revision>
  <dc:subject/>
  <dc:title>КРАМСКОЙ ИВАН НИКОЛАЕВИЧ</dc:title>
</cp:coreProperties>
</file>