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lang w:val="en-US"/>
            </w:rPr>
          </w:pPr>
          <w:r>
            <w:fldChar w:fldCharType="begin"/>
          </w:r>
          <w:r>
            <w:rPr>
              <w:sz w:val="28"/>
              <w:b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sz w:val="28"/>
              <w:lang w:val="en-US"/>
            </w:rPr>
            <w:t>Краткий экскурс в историю Византии. От Константина до Константина.</w:t>
            <w:tab/>
          </w:r>
          <w:hyperlink w:anchor="__RefHeading___Toc175002">
            <w:r>
              <w:rPr>
                <w:rStyle w:val="IndexLink"/>
                <w:rFonts w:cs="Arial" w:ascii="Arial" w:hAnsi="Arial"/>
                <w:b/>
                <w:sz w:val="28"/>
                <w:lang w:val="en-US"/>
              </w:rPr>
              <w:t>2</w:t>
            </w:r>
          </w:hyperlink>
        </w:p>
        <w:p>
          <w:pPr>
            <w:pStyle w:val="Contents1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Период "иконоборчества" (730-1046 г.г.)</w:t>
            <w:tab/>
          </w:r>
          <w:hyperlink w:anchor="__RefHeading___Toc175003">
            <w:r>
              <w:rPr>
                <w:rStyle w:val="IndexLink"/>
                <w:rFonts w:cs="Arial" w:ascii="Arial" w:hAnsi="Arial"/>
                <w:lang w:val="en-US"/>
              </w:rPr>
              <w:t>6</w:t>
            </w:r>
          </w:hyperlink>
        </w:p>
        <w:p>
          <w:pPr>
            <w:pStyle w:val="Contents1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От античной живописи к иконописи</w:t>
            <w:tab/>
          </w:r>
          <w:hyperlink w:anchor="__RefHeading___Toc175004">
            <w:r>
              <w:rPr>
                <w:rStyle w:val="IndexLink"/>
                <w:rFonts w:cs="Arial" w:ascii="Arial" w:hAnsi="Arial"/>
                <w:lang w:val="en-US"/>
              </w:rPr>
              <w:t>10</w:t>
            </w:r>
          </w:hyperlink>
        </w:p>
        <w:p>
          <w:pPr>
            <w:pStyle w:val="Contents1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Иоанн Дамаскин (ок.675 - ок.749) - теоретик иконописи</w:t>
            <w:tab/>
          </w:r>
          <w:hyperlink w:anchor="__RefHeading___Toc175005">
            <w:r>
              <w:rPr>
                <w:rStyle w:val="IndexLink"/>
                <w:rFonts w:cs="Arial" w:ascii="Arial" w:hAnsi="Arial"/>
                <w:lang w:val="en-US"/>
              </w:rPr>
              <w:t>13</w:t>
            </w:r>
          </w:hyperlink>
        </w:p>
        <w:p>
          <w:pPr>
            <w:pStyle w:val="Contents1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Византийский иконографический канон</w:t>
            <w:tab/>
          </w:r>
          <w:hyperlink w:anchor="__RefHeading___Toc175006">
            <w:r>
              <w:rPr>
                <w:rStyle w:val="IndexLink"/>
                <w:rFonts w:cs="Arial" w:ascii="Arial" w:hAnsi="Arial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Техника иконописи</w:t>
            <w:tab/>
          </w:r>
          <w:hyperlink w:anchor="__RefHeading___Toc17500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Пропорции фигур</w:t>
            <w:tab/>
          </w:r>
          <w:hyperlink w:anchor="__RefHeading___Toc17500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Тип лица и выражение</w:t>
            <w:tab/>
          </w:r>
          <w:hyperlink w:anchor="__RefHeading___Toc17500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Внешность и поза</w:t>
            <w:tab/>
          </w:r>
          <w:hyperlink w:anchor="__RefHeading___Toc17501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Палитра цветов, игнорирование светотени</w:t>
            <w:tab/>
          </w:r>
          <w:hyperlink w:anchor="__RefHeading___Toc17501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8</w:t>
            </w:r>
          </w:hyperlink>
        </w:p>
        <w:p>
          <w:pPr>
            <w:pStyle w:val="Contents1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Жизнь и творчество Феофана Грека (около 1340-1410)</w:t>
            <w:tab/>
          </w:r>
          <w:hyperlink w:anchor="__RefHeading___Toc175012">
            <w:r>
              <w:rPr>
                <w:rStyle w:val="IndexLink"/>
                <w:rFonts w:cs="Arial" w:ascii="Arial" w:hAnsi="Arial"/>
                <w:lang w:val="en-US"/>
              </w:rPr>
              <w:t>20</w:t>
            </w:r>
          </w:hyperlink>
        </w:p>
        <w:p>
          <w:pPr>
            <w:pStyle w:val="Contents1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Список литературы.</w:t>
            <w:tab/>
          </w:r>
          <w:hyperlink w:anchor="__RefHeading___Toc175013">
            <w:r>
              <w:rPr>
                <w:rStyle w:val="IndexLink"/>
                <w:rFonts w:cs="Arial" w:ascii="Arial" w:hAnsi="Arial"/>
                <w:lang w:val="en-US"/>
              </w:rPr>
              <w:t>23</w:t>
            </w:r>
          </w:hyperlink>
          <w:r>
            <w:rPr>
              <w:rStyle w:val="IndexLink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851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Heading1"/>
        <w:spacing w:lineRule="auto" w:line="360"/>
        <w:ind w:firstLine="851"/>
        <w:rPr/>
      </w:pPr>
      <w:bookmarkStart w:id="0" w:name="__RefHeading___Toc175002"/>
      <w:bookmarkEnd w:id="0"/>
      <w:r>
        <w:rPr/>
        <w:t>Краткий экскурс в историю Византии. От Константина до Константина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330 г. римский император Константин I Великий перенес в Константинополь столицу импер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395 году Римская империя распалась на Восточную и Западну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476 году Западная Римская империя пала под натиском варвар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осточной, Византийской империи, суждено было существовать до середины 15 века. Сами византийцы называли себя ромеями, свое государство - ромейской державой, а Константинополь - "Новым Римом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 времен основания до второй половины 12 века это было могущественное, богатейшее и культурнейшее государство Европы. Византийская империя, раскинувшаяся на трех континентах - в Европе, Азии и Африке, - включала Балканский полуостров, Малую Азию, Сирию, Палестину, Египет, часть Месопотамии и Армении, острова Восточного Средиземноморья, владения в Крыму и на Кавказе. Общая площадь ее составляла около 1 млн.кв. км, население - 30-35 млн. жителей. Ее императоры пытались выступать в роли верховных сюзеренов христианского мира. О богатстве и пышности византийского императорского двора ходили легенды. 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изантия с момента своего рождения была "страной городов" (с почти поголовно граотным населением) и великой морской и торговой державой. Ее купцы проникали в самые отдаленные уголки известного тогда мира: в Индию, Китай, на Цейлон, в Эфиопию, Британию, Скандинавию. Византийский золотой солид играл роль международной валю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циональный состав империи отличался большой пестротой, но начиная с 7 века большую часть населения составляли греки. С тех пор византийский император стал называться по-гречески - "василевсом". В 9-10 веках, после завоевания Болгарии и подчинения сербов и хорватов, Византия стала, по существу, греко-славянским государством. На основе религиозной общности вокруг Византии сложилась обширная "зона ортодоксии (православия)", включающая Русь, Грузию, Болгарию, большую часть Серб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7 века официальным языком империи была латынь, однако существовала литература на греческом, сирийском, армянском, грузинском языках. В 866 году "солунские братья" Кирилл (ок.826-869) и Мефодий (ок.815-885) изобрели славянскую грамоту, быстро распространившуюся в Болгарии и на Рус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мотря на то, что вся жизнь государства и общества была проникнута религией, светская власть в Византии всегда была сильнее власти церковной. Византийскую империю всегда отличали устойчивая государственность и строго централизованное управлени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о своей политической структуре Византия была самодержавной монархией, учение о которой окончательно сложилось именно в здесь. Вся полнота власти находилась в руках императора (василевса). Он был высшим судьей, руководил внешней политикой, издавал законы, командовал армией и т.д. Власть его считалась божественной и была практически не ограниченной, однако, (парадокс!) она не была юридически наследственной. Результатом этого были постоянные смуты и войны за власть, кончавшиеся созданием и личным способностям нередко мог занять очередной династии (простой воин, даже из варваров, или крестьянин, благодаря ловкости высокий пост в государстве или даже стать императором. История Византии полна таких примеров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В Византии сложилась особая система взаимоотношения светской и церковной властей, называемая </w:t>
      </w:r>
      <w:r>
        <w:rPr>
          <w:rFonts w:cs="Arial" w:ascii="Arial" w:hAnsi="Arial"/>
          <w:b/>
          <w:i/>
          <w:sz w:val="28"/>
        </w:rPr>
        <w:t xml:space="preserve">цезарепапизмом </w:t>
      </w:r>
      <w:r>
        <w:rPr>
          <w:rFonts w:cs="Arial" w:ascii="Arial" w:hAnsi="Arial"/>
          <w:sz w:val="28"/>
        </w:rPr>
        <w:t xml:space="preserve">(Императоры, по существу, управляли Церковью, становясь "папами". Церковь же стала лишь придатком и инструментом светской власти). Особенно окрепла власть императоров в печально знаменитый период "иконоборчества", когда духовенство было полностью подчинено императорской власти, лишено многих привилегий, богатства церкви и монастырей были частично конфискованы. Что касается культурной жизни, итогом "иконоборчества" стала полная канонизация духовного искусства. </w:t>
      </w:r>
    </w:p>
    <w:p>
      <w:pPr>
        <w:pStyle w:val="TextBody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художественном творчестве Византия дала средневековому миру высокие образы литературы и искусства, которые отличались благородным изяществом форм, образным видением мысли, утонченностью эстетического мышления, глубиной философской мысли. Прямая наследница греко-римского мира и эллинистического Востока, по силе выразительности и глубокой одухотворенности Византия многие столетия стояла впереди всех стран средневековой Европы. уже с VI века Константинополь превращается в прославленный художественный центр средневекового мира, в "палладиум наук и искусств". За ним следуют Равенна, Рим, Никея, Фессалоника, также ставшие средоточием византийского художественного стил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сс художественного развития Византии не был прямолинейным. В нем были эпохи подъема и упадка, периоды торжества прогрессивных идей и мрачные годы господства реакционных. Было несколько периодов, более или менее благополучных, отмеченных особым расцветом искусства: </w:t>
      </w:r>
    </w:p>
    <w:p>
      <w:pPr>
        <w:pStyle w:val="TextBody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Время императора Юстиниана I (527-565) - "золотой век Византии" и так называемые Византийские "ренессансы":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ление македонской династии (середина IX - конец XI века) - "македонский ренессанс".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ление династии Комнинов (конец XI - конец XII веков) - "комниновский ренессанс".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яя Византия (с 1260 г.) - "палеологовский ренессанс"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зантия пережила нашествие крестоносцев (1204 г., IV крестовый поход), но с образованием и укреплением на ее границах Османской империи ее конец стал неизбежен. Запад обещал помощь только при условии перехода в католичество (Ферраро-Флорентийская уния, с негодованием отвергнутая народом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апреле 1453 г. Константинополь был окружен огромной турецкой армией и через два месяца взят штурмом. Последний император - Константин XI Палеолог - погиб на крепостной стене с оружием в рука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тех пор Константинополь именуется Стамбул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дение Византии стало огромным ударом по православному (да и христианскому в целом) миру. Отвлекаясь от политики и экономики, христианские богословы видели главную причину ее гибели в том падении нравов и в том лицемерии в вопросах религии, которые процветали в Византии в последние века ее существования. Так, Владимир Соловьев писал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  <w:b/>
          <w:i/>
          <w:sz w:val="28"/>
        </w:rPr>
        <w:t>После многих отсрочек и долгой борьбы с материальным разложением Восточная империя, давно умершая нравственно, была наконец, как раз перед возрождением Запада, снесена с исторического поприща. ... Гордясь своим правоверием и благочестием, они не хотели понять той простой и самоочевидной истины, что действительное правоверие и благочестие требуют, чтобы мы сколько-нибудь сообразовали свою жизнь с тем, во что верим и что почитаем, - они не хотели понять, что действительное преимущество принадлежит христианскому царству перед другими, лишь поскольку оно устрояется и управляется в духе Христовом. ... Оказавшись безнадежно неспособною к своему высокому назначению - быть христианским царством, - Византия теряла внутреннюю причину своего существования. Ибо текущие, обычные задачи государственного управления могли, и даже гораздо лучше, быть исполнены правительством турецкого султана, которое, будучи свободно от внутреннего противоречия, было честнее и крепче и притом не вмешивалось в религиозную область христианства, не сочиняло сомнительных догматов и зловредных ересей, а также не защищало православия посредством повального избиения еретиков и торжественного сожига-ния ересиархов на кострах</w:t>
      </w:r>
      <w:r>
        <w:rPr>
          <w:rFonts w:cs="Arial" w:ascii="Arial" w:hAnsi="Arial"/>
          <w:sz w:val="28"/>
        </w:rPr>
        <w:t xml:space="preserve">"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851"/>
        <w:rPr/>
      </w:pPr>
      <w:bookmarkStart w:id="1" w:name="__RefHeading___Toc175003"/>
      <w:bookmarkEnd w:id="1"/>
      <w:r>
        <w:rPr/>
        <w:t>Период "иконоборчества" (730-1046 г.г.)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истории средних веков (и не только средних веков) было немало драматических моментов, когда в силу политических или экономических причин определенный жанр искусства вдруг становился неугоден. Художники, работающие в этом жанре, а также его почитатели, подвергались репрессиям, уничтожались морально или физически. Ярчайшим примером является период иконоборчества в Византи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717 г., когда ислам завоевывал Азию и угрожал Европе, на пошатнувшийся византийский престол взошел Лев III (675-741), прозванный Исавром. Неизвестно, происходил ли он на самом деле из племени исавров (дикого и воинственного народа), но известно доподлинно, что он был отважным и блестящим полководцем, сумевшим защитить страну от арабов и значительно укрепить внешнеполитическое положение Визант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теряя времени, Лев Исаврянин решительно взялся за внутренние реформы и, в частности, обратил пристальное внимание на Церковь. При этом он нашел, что почитание реликвий (останков святых и священных предметов) и икон приняло небывалые размеры, превратившись, по существу, в суеверие. Священным изображениям, иконам, призванным помочь человеку проникнуться молитвенным духом и приблизиться к Богу, воздавались порой такие почести, что подлинный смысл христианского искусства стал подменяться языческим идолопоклонством. Духовенство же зачастую ловко использовало суеверия и языческие привычки паствы в целях собственного обогащения и усиления влияния. Неудивительно, что культ икон в своем извращенном виде стал прекрасной мишенью для насмешек мусульман, придерживавшихся строгого монотеизма. Для Льва, очевидно, было чрезвычайно важно опровергнуть обвинения в идолопоклонстве, возводимые против христиан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дейным обоснованием иконоборчества была библейская заповедь "Не делай себе кумира и никакого изображения того, что на небе вверху и что на земле внизу...". Среди идейных иконоборцев были в основном жители Востока, чьи традиции вообще не допускали изображения человека (что было закреплено мусульманской религией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згляды самого императора были вполне православными, и он мог бы внести заметный вклад в отстаивание христианских истин, если бы к его борьбе с идолопоклонством не примешивались иные, чисто политические мотивы. Церковные историки полагают, что борьба Льва Исаврянина против чрезмерного почитания икон явилась только частью его обширных замыслов по реорганизации всей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ударственно-церковной системы Византийской империи. Целью этой борьбы было ограничение прав и влияния высшего духовенства, занимавшего ведущие государственные должнос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726 году император обнародовал указ, в котором запрещалось воздавать поклонение иконам как божественным изображениям и давалось указание вешать их в храмах на значительной высоте. Духовенство, естественно, встретило этот наказ в штыки - императора обвинили в оскорблении христианских святынь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еление империи разделилось надвое: иконоборцы и иконопочитатели. Немедленно началась череда кровавых событий: в Константинополе иконоборцы попытались публично уничтожить икону Христа, но были растерзаны толпой иконопочитателей, последних ловили и казнили, был низложен любимый народом патриарх Герман, отказавшийся подчиниться указу, в ответ на это византийский флот открыто перешел на сторону иконопочитателей и двинулся на столицу, чтобы низложить императора, но был сожжен "греческим огнем" и страна осталась без флота..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аимное противоборство сторон накалялось и привело к иконоборческой ереси - император вообще наложил запрет на церковные изображения. Спасая иконы, стойкие христиане рисковали жизнью. Многие кончали жизнь на плахе, других растерзала толпа. Настоящая гражданская война длилась до самой смерти Льва III и продолжалась при его приемнике Константине Копрониме. Сторонники императоров явно побеждали. Теперь допускалась только светская живопись (главным образом, портреты императора), иконопись сохранялась только в отдаленных провинциальных монастыря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ристианские мыслители поняли всю опасность ереси иконоборчества. Вопрос, по сути дела, заключался не в иконах. Отрицая божественные изображения, иконоборцы тем самым отрицали возможность одухотворения материи, что противоречило основам христианского учения. Крупнейшие деятели Церкви повели решительную борьбу против иконоборчества. Римский Папа Григорий II, а за ним Григорий III решительно осудили эту ересь. Григорий III приказал прекратить сбор подати в пользу Византии, дав понять, что отныне он не считает себя подданным византийского императора. Это выступление Григория III поддержала вся Итали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концу VIII века движение иконоборцев пошло на убыль. Регентша византийского престола Ирина, афинянка по происхождению, женщина красивая, властная и коварная, была ревностной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читательницей икон. Став императрицей, она созвала VII Вселенский Собор, который открылся в 786 году в Константинополе. На Соборе присутствовали легаты Римского Папы Адриана I. Однако между сторонниками и противниками иконоборчества произошли столкновения, Собор был сорван и открылся вновь только через год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конопочитание победило. Собор постановил: "Мы неприкосновенно сохраняем все церковные предания, утвержденные письменно и неписьменно. Одно из них заповедает делать живописные церковные изображения, так как это согласно с историей евангельской проповеди, служит подтверждением того, что Бог - слово истинно, а не призрачно вочеловечился, и служит на пользу нам". Иконы были признаны "напоминательными начертаниями" и почести им разрешалось воздавать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как образам. Тем самым Собор, отвергнув ересь иконоборчества, вместе с тем преодолел крайности иконопочитания. Епископы-иконоборцы получили на Соборе прощение. Идеи иконопочитания были теоретически обоснованы в трудах Иоанна Дамаскина, положивших начало процессу канонизации иконопис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, мытарства иконопочитания еще не закончились. Политическая ситуация быстро менялась. Запад усиливался, арабы в период правления халифа Гарун-аль-Рашида процветали, а Византия продолжала слабеть. В 802 году Ирина была свергнута и отправлена в ссылку. В 815 году патриарх Феодот вновь торжественно провозгласил законность иконоборческих эдиктов. Вновь началась жестокая реакция. Закрывались монастыри, конфисковывались их земли, монахов ссылали или казнил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е закончилось только к 843 году, когда патриарх Мефодий собрал новый Собор и подтвердил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 VII Вселенского собора об иконопочитании. 11 марта 843 года Церковь впервые праздновала Торжество Православия. С тех пор это событие ежегодно отмечается в течение первой недели Великого Поста, которая носит название "недели Торжества Православия"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Это была грустная победа. Православие торжествовало, но сам факт, что императоры стали решающими судьями в жизни Церкви и что именно от их воли зависела судьба Православия, свидетельствует о полной победе </w:t>
      </w:r>
      <w:r>
        <w:rPr>
          <w:rFonts w:cs="Arial" w:ascii="Arial" w:hAnsi="Arial"/>
          <w:b/>
          <w:i/>
          <w:sz w:val="28"/>
        </w:rPr>
        <w:t>цезарепапизма</w:t>
      </w:r>
      <w:r>
        <w:rPr>
          <w:rFonts w:cs="Arial" w:ascii="Arial" w:hAnsi="Arial"/>
          <w:sz w:val="28"/>
        </w:rPr>
        <w:t xml:space="preserve"> в Византии. С IX века истинные византийские христиане либо эмигрируют, либо все более удаляются от мира - на гору Афон, в пустыни, за крепкие каменные стены монастырей. Одновременно исчезает и религиозная активность мирян, так выгодно отличавшая Византию от варварских народов современной Европы. Резко снижается уровень богословия, уменьшается грамотность населения, которая раньше была практически всеобщей. Духовная жизнь Востока начинает замирать.</w:t>
      </w:r>
    </w:p>
    <w:p>
      <w:pPr>
        <w:pStyle w:val="Heading1"/>
        <w:ind w:firstLine="851"/>
        <w:rPr/>
      </w:pPr>
      <w:r>
        <w:rPr>
          <w:rFonts w:eastAsia="Arial"/>
        </w:rPr>
        <w:t xml:space="preserve"> </w:t>
      </w:r>
      <w:bookmarkStart w:id="2" w:name="__RefHeading___Toc175004"/>
      <w:r>
        <w:rPr/>
        <w:t>От античной живописи к иконописи</w:t>
      </w:r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Как это ни странно, и живопись эпохи Возрождения, и средневековая иконопись имеют общего предка - живопись античную, трансформация которой в иконопись началась еще во времена первых христиан, задолго до официального утверждения христианской церкви. </w:t>
      </w:r>
      <w:r>
        <w:rPr>
          <w:rFonts w:cs="Arial" w:ascii="Arial" w:hAnsi="Arial"/>
          <w:i/>
          <w:sz w:val="28"/>
        </w:rPr>
        <w:t>Каноны</w:t>
      </w:r>
      <w:r>
        <w:rPr>
          <w:rFonts w:cs="Arial" w:ascii="Arial" w:hAnsi="Arial"/>
          <w:sz w:val="28"/>
        </w:rPr>
        <w:t xml:space="preserve"> иконописи складывались постепенно, в течении многих ве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Во времена, когда христианство было запрещенной и преследуемой религией, местом сбора верующих для совместной молитвы были места уединенные, часто - катакомбы. Христиане Рима и Неаполя, Керчи и Сиракуз, Милоса и Александрии построили целые подземные лабиринты, которые были для них и церковью, и кладбищем, и </w:t>
      </w:r>
      <w:r>
        <w:rPr>
          <w:rFonts w:cs="Arial" w:ascii="Arial" w:hAnsi="Arial"/>
          <w:b/>
          <w:i/>
          <w:sz w:val="28"/>
        </w:rPr>
        <w:t>мартирием</w:t>
      </w:r>
      <w:r>
        <w:rPr>
          <w:rFonts w:cs="Arial" w:ascii="Arial" w:hAnsi="Arial"/>
          <w:sz w:val="28"/>
        </w:rPr>
        <w:t>. Стены катакомб белили и покрывали живописью, в которой использовались художественный язык и сюжеты античности. Здесь еще много было ваз, цветов, плодов, животных, амуров. Однако постепенно античные образы стали приобретать новый, символически-аллегорический смыс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Например, образ прелестной девушки Психеи стал толковаться как изображение христианской души. Пальмовая ветвь - атрибут императорских триумфов - стала символизировать райское блаженство. Амуры без труда превратились в ангелочков. На фресках появляются молящиеся - фигуры с воздетыми вверх руками - оранты. Особый смысл приобрели виноградная лоза и гроздь - они стали символом главного таинства - пресуществления хлеба и вина в Тело и Кровь Христовы (</w:t>
      </w:r>
      <w:r>
        <w:rPr>
          <w:rFonts w:cs="Arial" w:ascii="Arial" w:hAnsi="Arial"/>
          <w:b/>
          <w:i/>
          <w:sz w:val="28"/>
        </w:rPr>
        <w:t>евхаристии</w:t>
      </w:r>
      <w:r>
        <w:rPr>
          <w:rFonts w:cs="Arial" w:ascii="Arial" w:hAnsi="Arial"/>
          <w:sz w:val="28"/>
        </w:rPr>
        <w:t xml:space="preserve">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имо, на этих двух иконах, как раз, аллегорически представлено таинство евхаристии. Первая называется "Вино истины", вторая - "Хлеб жизни". Иконы современные (Афонская школа), но явно сделаны по средневековому образц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тересна трансформация традиционного для антики образа юноши-пастуха овец в образ Христа. Он стал трактоваться как Добрый Пастырь ("Аз есмь пастырь добрый, пастырь добрый полагает жизнь свою за овец", Евангелие от Иоанна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авзолее Галлы Плацидии (V в., вторая иллюстрация) Добрый Пастырь скромно восседает на пригорке, вокруг, по зеленой траве, гуляют овцы, к одной из которых он ласково прикасается, однако опирается уже не на посох, а на Крест, утверждая его над мир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ого Пастыря в полном блеске можно видеть на мозаик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авзолее Галлы Плацидии (V в., вторая иллюстрация) Добрый Пастырь скромно восседает на пригорке, вокруг, по зеленой траве, гуляют овцы, к одной из которых он ласково прикасается, однако опирается уже не на посох, а на Крест, утверждая его над мир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ого Пастыря в полном блеске можно видеть на мозаике церкви Сан-Аполинаре (VI в., третья иллюстрация): Пастырь, одетый в роскошные одежды, мало интересуется своими овцами, т.к. смотрит вдаль и видит другие стада "овец Христовых", жаждущих прикоснуться к его учени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цип изображения лиц на фресках также берет свое начало в античной традиции - традиции надгробного портре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Style w:val="Emphasis"/>
          <w:rFonts w:cs="Arial" w:ascii="Arial" w:hAnsi="Arial"/>
          <w:sz w:val="28"/>
        </w:rPr>
        <w:t>Прекрасные образцы надгробных портретов были обнаружены в египетском оазисе Эль-Фаюм ("Фаюмские портреты" I-II века, некоторые из которых можно увидеть в Московском Музее Изобразительных искусств). Люди на портретах находятся как бы по ту сторону земной жизни. Их лица имеют строгое выражение, взгляд огромных глаз, устремленный мимо, сквозь зрителя, видит что-то, недоступное живы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т принцип был использован и развит до предела в византийском иконописном канон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удожники постепенно, но сознательно отходят от античной трактовки человеческого образа в гармоническом единстве его морального и физического совершенства, все больше стараясь передать духовную сущность, пренебрегая правдивой передачей физического облик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христианский иконографический канон начал складываться самопроизвольно, и лишь много позднее был узаконен церковью и традицией.</w:t>
      </w:r>
    </w:p>
    <w:p>
      <w:pPr>
        <w:pStyle w:val="Heading1"/>
        <w:ind w:firstLine="851"/>
        <w:rPr/>
      </w:pPr>
      <w:bookmarkStart w:id="3" w:name="__RefHeading___Toc175005"/>
      <w:bookmarkEnd w:id="3"/>
      <w:r>
        <w:rPr/>
        <w:t>Иоанн Дамаскин (ок.675 - ок.749) - теоретик иконописи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оанн (Иоанн-Мансур), прозванный Дамаскиным - великий поэт, крупнейший богослов и борец за православие. Он родился в Дамаске, в богатой и знатной христианской семье, получил разностороннее и глубокое образование. Отец позаботился, чтобы преподавателем даровитого и впечатлительного мальчика был христианин. С этой целью он выкупил раба-монаха, под руководством которого Иоанн изучил философию, математику, астрономию и музыку. Сначала Иоанн служил при дворе Омейядов, затем удалился в монастырь Св.Саввы (близ Иерусалима), где и прожил до самой смерт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оанн Дамаскин был разносторонне одаренным человеком, интересным во многих отношениях. Его духовное наследие огромно, оно составляет бесценное сокровище Церкв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ание называет Иоанна автором замечательных церковных песнопений, в которых христианский мир до сих пор черпает мудрость, силу и утешение. Считается, что именно он составил пасхальный канон, могучий гимн "Воскресение Христово видевше", замечательные надгробные молитвы. Лаконичность и живость языка, трогательный лиризм и глубина мысли - все это делает Дамаскина величайшим поэтом Византии и всего христианского мира. Не случайно его прозвали "златоструйным". Одним из первых он составил календарь дней памяти христианских святых и подвижников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 поэзией Дамаскина тесно сливается и его музыкальная деятельность. Ему принадлежат первая церковная система нот и оформление большинства христианских песнопений в сборники "Типикон" и "Октоих"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ще более Иоанн Дамаскин известен как богослов. Он создал фундаментальный труд "Источник знания", состоящий из трех частей: в первой, "Диалектике", излагаются философские идеи Аристотеля, во второй, "Книге о ересях", перечисляются и анализируются учения, противоречащие христианству, а в третьей, "Точном изложении православной веры", систематизируется православное вероучение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 была система идей о боге, сотворении мира и человеке, определяющая его место в этом и в потустороннем мирах. Он рассмотрел и обобщил как естественнонаучные представления древних, так и догматы своих предшественников-богословов, и тщательно отобрал те из них, которые ни в коей мере не противоречили канонам вселенских соборов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ным методом работы Дамаскина была компиляция (в соответствии с его девизом "Не люблю ничего своего") на основе аристотелевской логики. С этой точки зрения богословие Дамаскина даже по средневековым меркам было лишено оригинальности. Однако он сделал то, что неодходимо было сделать: благодаря устранению из церковных догматов противоречий православное вероучение было приведено в более-менее стройную систему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т труд оказал огромное влияние на будущие поколения не только православных, но и католических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гословов (Фомы Аквинского). Для православной Церкви сочинение Иоанна Дамаскина до сих пор является основным источником основ христианского вероучени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нако с точки зрения художественной культуры Иоанн Дамаскин интересен нам прежде всего как яростный противник "иконоборчества" и создатель теории Священного образа, положившей начало канонизации иконопис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гласно его теории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ображать святых можно, но в символическом и аллегорическом виде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но и нужно изображать то, что было в действительности (сцены из Священного писания, Жития Святых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но писать Христа в том виде, в котором он пребывал на земле, но нельзя писать образ Бога-Отц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ображения святых необходимы - они украшают храмы, заменяют книги неграмотным, постоянно напоминают о подвигах во имя веры. Однако икона - не картина, а священный образ, поклоняясь иконе, мы поклоняемся тому, что на ней изображено ("первообразу"), а не мастерству художника - иконы должны быть анонимны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коны чудотворны, так как несут в себе часть божественной силы того, кто на них изображен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ледний довод он подкреплял примером из собственной жизн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лиф заподозрил Иоанна-Мансура в шпионаже в пользу Византии и приказал отрубить ему кисть правой руки, что и было сделано незамедлительно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оанн приложил отрубленную кисть на место, всю ночь усердно молясь об исцелении иконе Богоматери, по преданию написанной самим евангелистом Луко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тро кисть приросла. В ознаменовании этого чуда Дамаскин прикрепил к серебряному окладу чудотворной иконы в знак вечной благодарности руку, отлитую из чистого серебра. Эта икона изображена слева. Сейчас она находится в монастыре Хилардар (Афон, Греция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возник один из канонических образов Богоматери - Богоматерь-Троеручиц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851"/>
        <w:rPr/>
      </w:pPr>
      <w:bookmarkStart w:id="4" w:name="__RefHeading___Toc175006"/>
      <w:bookmarkEnd w:id="4"/>
      <w:r>
        <w:rPr/>
        <w:t>Византийский иконографический канон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8"/>
        </w:rPr>
        <w:t>Канон</w:t>
      </w:r>
      <w:r>
        <w:rPr>
          <w:rFonts w:cs="Arial" w:ascii="Arial" w:hAnsi="Arial"/>
          <w:sz w:val="28"/>
        </w:rPr>
        <w:t xml:space="preserve"> - совокупность строго установленных правил и приемов для произведений искусства данного вид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рковь "художествовала, направляя своим духовным опытом руки иконописцев" (П.Флоренский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зантийский иконографический канон регламентировал: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уг композиций и сюжетов священного писания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ображение пропорций фигур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ий тип и общее выражение лица святых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ип внешности отдельных святых и их позы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литру цветов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 xml:space="preserve">технику живописи. </w:t>
      </w:r>
    </w:p>
    <w:p>
      <w:pPr>
        <w:pStyle w:val="TextBody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Соблюдение всех канонических правил неминуемо приводило к игнорированию линейной перспективы и светотен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После завершения периода "иконоборчества" вопрос создания художественных средств для воплощения "святости" стоял особенно остро. Благодаря трудам Иоанна Дамаскина стало ясно, </w:t>
      </w:r>
      <w:r>
        <w:rPr>
          <w:rFonts w:cs="Arial" w:ascii="Arial" w:hAnsi="Arial"/>
          <w:b/>
          <w:sz w:val="28"/>
        </w:rPr>
        <w:t>что</w:t>
      </w:r>
      <w:r>
        <w:rPr>
          <w:rFonts w:cs="Arial" w:ascii="Arial" w:hAnsi="Arial"/>
          <w:sz w:val="28"/>
        </w:rPr>
        <w:t xml:space="preserve"> можно изображать на иконе, и что нельзя. Осталось выяснить и регламентировать то, </w:t>
      </w:r>
      <w:r>
        <w:rPr>
          <w:rFonts w:cs="Arial" w:ascii="Arial" w:hAnsi="Arial"/>
          <w:b/>
          <w:sz w:val="28"/>
        </w:rPr>
        <w:t>как</w:t>
      </w:r>
      <w:r>
        <w:rPr>
          <w:rFonts w:cs="Arial" w:ascii="Arial" w:hAnsi="Arial"/>
          <w:sz w:val="28"/>
        </w:rPr>
        <w:t xml:space="preserve"> следует изображать внешность святых и божественные сюже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ом этих исканий стали следующие установки:</w:t>
      </w:r>
    </w:p>
    <w:p>
      <w:pPr>
        <w:pStyle w:val="Heading2"/>
        <w:ind w:firstLine="851"/>
        <w:rPr/>
      </w:pPr>
      <w:bookmarkStart w:id="5" w:name="__RefHeading___Toc175007"/>
      <w:bookmarkEnd w:id="5"/>
      <w:r>
        <w:rPr/>
        <w:t>Техника иконописи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В монументальной живописи господствовала </w:t>
      </w:r>
      <w:r>
        <w:rPr>
          <w:rFonts w:cs="Arial" w:ascii="Arial" w:hAnsi="Arial"/>
          <w:b/>
          <w:i/>
          <w:sz w:val="28"/>
        </w:rPr>
        <w:t>мозаика</w:t>
      </w:r>
      <w:r>
        <w:rPr>
          <w:rFonts w:cs="Arial" w:ascii="Arial" w:hAnsi="Arial"/>
          <w:sz w:val="28"/>
        </w:rPr>
        <w:t xml:space="preserve">, позднее, во времена заката империи, вытесненная </w:t>
      </w:r>
      <w:r>
        <w:rPr>
          <w:rFonts w:cs="Arial" w:ascii="Arial" w:hAnsi="Arial"/>
          <w:b/>
          <w:i/>
          <w:sz w:val="28"/>
        </w:rPr>
        <w:t>фреской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ка станковой живописи была таков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На доску (в Византии - кипарисовую, на Руси - сосновую или липовую) или холст ("поволока") наносили слой белого шлифованного грунта из гипса и мела ("левкас"), в XIII-XIV веках часто покрываемый золотом. Затем наносили контуры рисунка и красочный слой (</w:t>
      </w:r>
      <w:r>
        <w:rPr>
          <w:rFonts w:cs="Arial" w:ascii="Arial" w:hAnsi="Arial"/>
          <w:b/>
          <w:i/>
          <w:sz w:val="28"/>
        </w:rPr>
        <w:t>энкаустика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i/>
          <w:sz w:val="28"/>
        </w:rPr>
        <w:t>темпера</w:t>
      </w:r>
      <w:r>
        <w:rPr>
          <w:rFonts w:cs="Arial" w:ascii="Arial" w:hAnsi="Arial"/>
          <w:sz w:val="28"/>
        </w:rPr>
        <w:t xml:space="preserve">). Поверх красочного слоя наносили защитный слой (закрепитель) - олифу, лак. Обрамление иконы - Оклад - выполняли из дерева, золота, серебра, украшали драгоценными камнями. </w:t>
      </w:r>
    </w:p>
    <w:p>
      <w:pPr>
        <w:pStyle w:val="Heading2"/>
        <w:ind w:firstLine="851"/>
        <w:rPr/>
      </w:pPr>
      <w:bookmarkStart w:id="6" w:name="__RefHeading___Toc175008"/>
      <w:bookmarkEnd w:id="6"/>
      <w:r>
        <w:rPr/>
        <w:t>Пропорции фигур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вестные с античных времен пропорции человеческого тела сознательно нарушаются. Фигуры устремляются вверх, становятся выше, тоньше, плечи сужаются, пальцы рук и ногти удлиняются. Все тело, кроме лица и рук, скрывается под складками одежды.</w:t>
      </w:r>
    </w:p>
    <w:p>
      <w:pPr>
        <w:pStyle w:val="Heading2"/>
        <w:ind w:firstLine="851"/>
        <w:rPr/>
      </w:pPr>
      <w:bookmarkStart w:id="7" w:name="__RefHeading___Toc175009"/>
      <w:bookmarkEnd w:id="7"/>
      <w:r>
        <w:rPr/>
        <w:t>Тип лица и выражение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вал лица удлиняется, лоб пишется высоким, нос и рот - мелкими (нос - с горбинкой), глаза - большими, миндалевидными. Взгляд - строгий и отрешенный, святые смотрят мимо зрителя или сквозь него.</w:t>
      </w:r>
    </w:p>
    <w:p>
      <w:pPr>
        <w:pStyle w:val="Heading2"/>
        <w:ind w:firstLine="851"/>
        <w:rPr/>
      </w:pPr>
      <w:bookmarkStart w:id="8" w:name="__RefHeading___Toc175010"/>
      <w:bookmarkEnd w:id="8"/>
      <w:r>
        <w:rPr/>
        <w:t>Внешность и поза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шность всех святых, одежда, в которой их следует писать, позы, которые они могут принимать, строго определены. Так, апостола Иоанна Златоуста следует изображать русым и с короткой бородой, а Святого Василия - темноволосым с длинной заостренной бородой. См. также Иконография Богоматери, Иконография Хрис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  <w:b/>
          <w:i/>
          <w:sz w:val="24"/>
        </w:rPr>
        <w:t>Уплощение", игнорирование линейной перспектив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Любая передача объема нежелательна, так как привлекает внимание к телесной сущности изображаемого в ущерб сущности духовной. Фигуры становятся двухмерными. С этой же целью широко применяемая ранее техника </w:t>
      </w:r>
      <w:r>
        <w:rPr>
          <w:rFonts w:cs="Arial" w:ascii="Arial" w:hAnsi="Arial"/>
          <w:b/>
          <w:i/>
          <w:sz w:val="28"/>
        </w:rPr>
        <w:t>энкаустики</w:t>
      </w:r>
      <w:r>
        <w:rPr>
          <w:rFonts w:cs="Arial" w:ascii="Arial" w:hAnsi="Arial"/>
          <w:sz w:val="28"/>
        </w:rPr>
        <w:t xml:space="preserve">, дающая слишком "осязаемую" поверхность заменяется на сухую и строгую </w:t>
      </w:r>
      <w:r>
        <w:rPr>
          <w:rFonts w:cs="Arial" w:ascii="Arial" w:hAnsi="Arial"/>
          <w:b/>
          <w:i/>
          <w:sz w:val="28"/>
        </w:rPr>
        <w:t>темперу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ественно, плоские фигуры неуместны на пейзажном или архитектурном фоне, который подразумевает перспективу и передачу объема. В идеале пейзаж исчезает и уступает место фону, а пустое пространство заполняется надписями - именем святого, словами божественного писа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нейная перспектива античности ("прямая" перспектива) была утрачена. Ее место заняла т.н. "обратная" перспектива (когда линии сходятся не за картиной, в мнимой ее глубине, а перед ней, как бы в глазах зрител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ерь художник писал не сам предмет, а как бы идею предмета. У пятиглавого храма, например, все пять куполов выстраивались в прямую линию, без учета того факта, что в реальности две главы были бы заслонены. У стола должно быть изображено четыре ножки, несмотря на то, что задние ножки не видны. Предмет на иконе должен открываться человеку во всей полноте, таким, каким он доступен Божественному Оку.</w:t>
      </w:r>
    </w:p>
    <w:p>
      <w:pPr>
        <w:pStyle w:val="Heading2"/>
        <w:ind w:firstLine="851"/>
        <w:rPr/>
      </w:pPr>
      <w:bookmarkStart w:id="9" w:name="__RefHeading___Toc175011"/>
      <w:bookmarkEnd w:id="9"/>
      <w:r>
        <w:rPr/>
        <w:t>Палитра цветов, игнорирование светотени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Фон иконы (т.н. "свет") символизирует ту или иную божественную сущность, регламентированную трактатом VI века "О небесной иерархии" (например, золотой - Божественный свет, белый - чистоту Христа и сияние его Божественной славы, зеленый - юность и бодрость, красный - знак императорского сана, а также цвет багряницы, крови Христа и мучеников). То же касалось элементов одежды и их цветов: покрывало богоматери - </w:t>
      </w:r>
      <w:r>
        <w:rPr>
          <w:rFonts w:cs="Arial" w:ascii="Arial" w:hAnsi="Arial"/>
          <w:b/>
          <w:i/>
          <w:sz w:val="28"/>
        </w:rPr>
        <w:t>мафорий</w:t>
      </w:r>
      <w:r>
        <w:rPr>
          <w:rFonts w:cs="Arial" w:ascii="Arial" w:hAnsi="Arial"/>
          <w:sz w:val="28"/>
        </w:rPr>
        <w:t xml:space="preserve"> - писали вишневым (иногда - синим или лиловым), платье богоматери - синим. У Христа наоборот плащ - </w:t>
      </w:r>
      <w:r>
        <w:rPr>
          <w:rFonts w:cs="Arial" w:ascii="Arial" w:hAnsi="Arial"/>
          <w:b/>
          <w:i/>
          <w:sz w:val="28"/>
        </w:rPr>
        <w:t>гиматий</w:t>
      </w:r>
      <w:r>
        <w:rPr>
          <w:rFonts w:cs="Arial" w:ascii="Arial" w:hAnsi="Arial"/>
          <w:sz w:val="28"/>
        </w:rPr>
        <w:t xml:space="preserve"> - синий, а хитон - рубаха - вишнева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фон был равной интенсивности, даже та минимальная объемность фигур, которую допускала новая живопись, не могла выявить светотень. Чтобы показать наиболее выпуклую точку изображения, ее высветляли (например, в лице самыми светлыми красками писали кончик носа, скулы, надбровные дуг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Кроме того, был определен </w:t>
      </w:r>
      <w:r>
        <w:rPr>
          <w:rFonts w:cs="Arial" w:ascii="Arial" w:hAnsi="Arial"/>
          <w:b/>
          <w:sz w:val="28"/>
        </w:rPr>
        <w:t xml:space="preserve">круг сюжетов священного писания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 xml:space="preserve"> круг композиций</w:t>
      </w:r>
      <w:r>
        <w:rPr>
          <w:rFonts w:cs="Arial" w:ascii="Arial" w:hAnsi="Arial"/>
          <w:sz w:val="28"/>
        </w:rPr>
        <w:t>, допустимых в иконопис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этой системе условностей возник язык византийской иконописи, хорошо понятный всем православным. Такие иконы уже не вызывали упреков в язычестве и идолопоклонстве. Годы "иконоборчества" не прошли даром - они привели к созданию нового вида искусств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е-таки, откуда взялись все эти теоретические правила, откуда брались образцы, которым иконописец обязан был подражать?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оисточники были, такие иконы называют "первоявленными". Каждая "первоявленная икона" - результат религиозного озарения, видений, видений. Но если отвлечься от религиозной терминологии и посмотреть на вещи проще, без мистики - "первоявленные" иконы - это великие произведения неизвестных средневековых гениев, действительно достойные подражания. На первой из приведенной иллюстраций - икона "Христос-Пантократор" монастыря Святой Екатерины (Афон), выполненная в технике энкаустики. Икона создана в VI веке - задолго до оформления канона. Но вот уже 14 столетий Христа-Пантократора в основном пишут именно так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ечно, в рамках любого канона допустимы некоторые вариации. Видение иконописца - это трактовка канонического изображения на основе собственного духовного опыта (таланта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, талант - вещь штучная, а потребность в иконах была велика. Иконописание почиталось, и им занимались все, кто обнаруживал в себе на то способности - от монахов до митрополитов. Конечно, далеко не все изографы обладали, обладают и сегодня духовным зрением (проще говоря, талантом). Вот им-то и нужен был в первую очередь канон для рабского копирования чужих произведений. Однако подлинным мастерам иконописи, как заметил Флоренский, "в канонических формах дышится легко". На них "ломались" лишь "ничтожества и заострялись настоящие дарования". Поэтому канон для мастера не оковы, а скорее рыцарские доспехи.</w:t>
      </w:r>
    </w:p>
    <w:p>
      <w:pPr>
        <w:pStyle w:val="Heading1"/>
        <w:ind w:firstLine="851"/>
        <w:rPr/>
      </w:pPr>
      <w:bookmarkStart w:id="10" w:name="__RefHeading___Toc175012"/>
      <w:bookmarkEnd w:id="10"/>
      <w:r>
        <w:rPr/>
        <w:t>Жизнь и творчество Феофана Грека (около 1340-1410)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 один из немногих византийских мастеров-иконописцев, чье имя осталось в истории, возможно, благодаря тому, что, находясь в расцвете творческих сил, он покинул родину и до самой смерти работал на Руси, где умели ценить индивидуальность живописца. Этому гениальному "византийцу", или "гречину", суждено было сыграть решающую роль в пробуждении русского художественного гени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итанный на строгих канонах, он уже в молодости во многом превзошел их. Его искусство оказалось последним цветком на иссохшей почве византийской культуры. Если бы он остался работать в Константинополе, он превратился бы в одного из безликих византийских иконописцев, от работ которых веет холодом и скукой. Но он не остался. Чем дальше он удалялся от столицы, тем более широким делался его кругозор, тем независимее убежде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Галате (генуэзской колонии) он соприкоснулся с западной культурой. Он видел ее палаццо и церкви, наблюдал необычные для византийца свободные западные нравы. Деловитость жителей Галаты резко отличалась от уклада византийского общества, которое никуда не спешило, жило по старинке, погрязло в теологических спорах. Он мог бы эмигрировать в Италию, как это делали многие его даровитые соплеменники. Но, видимо, расстаться с православной верой оказалось не под силу. Он направил свои стопы не на запад, а на восток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релым, сложившимся мастером Феофан Грек приехал на Русь. Благодаря ему русские живописцы получили возможность познакомиться с византийским искусством в исполнении не рядового мастера-ремесленника, а гени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творческая миссия началась в 1370-х годах в Новгороде, где он расписал церковь Спаса Преображения на Ильине улице (1378 г.). Князь Дмитрий Донской переманил его в Москву. Здесь Феофан руководил росписями Благовещенского собора в Кремле (1405 г.). Его кистью написан ряд замечательных икон, среди которых (предположительно) знаменитая Богоматерь Донская, ставшая национальной святыней России (Первоначально "Богоматерь Донская" находилась в Успенском соборе города Коломны, возведенного в память победы русского воинства на Куликовом поле. Перед нею молился Иоанн Грозный, отправляясь в поход на Казань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сских поражали его глубокий ум и образованность, снискавшие ему славу мудреца и философа. "Преславный мудрец, философ зело хитрый... и среди живописцев - первый живописец", - писал о нем Епифаний. Поражало и то, что работая, он никогда не сверялся с образцами ("прописями"). Феофан дал русичам пример необыкновенного творческого дерзания. Творил непринужденно, свободно, не заглядывая в подлинники. Писал не в монашеском уединении, а на публике, как блестящий артист-импровизатор. Он собирал вокруг себя толпы поклонников, с восхищением взиравших на его скоропись. Одновременно с этим он занимал зрителей затейливыми рассказами о чудесах Константинополя. Так определялся в сознании русичей новый идеал художника - изографа, творца новых канонов.</w:t>
      </w:r>
      <w:r>
        <w:br w:type="page"/>
      </w:r>
    </w:p>
    <w:p>
      <w:pPr>
        <w:pStyle w:val="Heading1"/>
        <w:rPr/>
      </w:pPr>
      <w:bookmarkStart w:id="11" w:name="__RefHeading___Toc175013"/>
      <w:bookmarkEnd w:id="11"/>
      <w:r>
        <w:rPr/>
        <w:t>Список литер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rFonts w:cs="Arial" w:ascii="Arial" w:hAnsi="Arial"/>
          <w:sz w:val="28"/>
        </w:rPr>
        <w:t>Александр Мень. История религии. Учебник. Том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Культура Византии" в трех томах. Изд. "НАУКА", Москва 1984,1989 г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оанн Мейендорф. Византийское богословие. Исторические направления и вероучение. Перевод с английского А. Кавтаскина. М., “Когелет”, 20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60" w:right="849" w:gutter="0" w:header="0" w:top="993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87" w:leader="dot"/>
      </w:tabs>
      <w:spacing w:lineRule="auto" w:line="360"/>
    </w:pPr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7:45:00Z</dcterms:created>
  <dc:creator>ОЕМ</dc:creator>
  <dc:description/>
  <dc:language>en-US</dc:language>
  <cp:lastModifiedBy>ОЕМ</cp:lastModifiedBy>
  <cp:lastPrinted>2002-01-31T15:07:00Z</cp:lastPrinted>
  <dcterms:modified xsi:type="dcterms:W3CDTF">2002-02-03T07:45:00Z</dcterms:modified>
  <cp:revision>2</cp:revision>
  <dc:subject/>
  <dc:title>В 330 г</dc:title>
</cp:coreProperties>
</file>